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>ВЯТСКАЯ ГОСУДАРСТВЕННАЯ СЕЛЬСКОХОЗЯЙСТВЕННАЯ АКАДЕМИЯ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Выполнил:  Филимонов Михаил Ф.у. - 41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Содержание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7920" w:firstLine="72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р.</w:t>
      </w:r>
    </w:p>
    <w:p>
      <w:pPr>
        <w:pStyle w:val="Heading4"/>
        <w:spacing w:before="120" w:after="240"/>
        <w:jc w:val="left"/>
        <w:rPr/>
      </w:pPr>
      <w:r>
        <w:rPr>
          <w:rFonts w:cs="Garamond" w:ascii="Garamond" w:hAnsi="Garamond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1. Обоснование объема и оценка параметров распределе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выборочной совокупности</w:t>
        <w:tab/>
        <w:tab/>
        <w:tab/>
        <w:tab/>
        <w:tab/>
        <w:tab/>
        <w:tab/>
        <w:tab/>
        <w:tab/>
        <w:t>4</w:t>
      </w:r>
    </w:p>
    <w:p>
      <w:pPr>
        <w:pStyle w:val="TextBody"/>
        <w:tabs>
          <w:tab w:val="clear" w:pos="720"/>
          <w:tab w:val="left" w:pos="900" w:leader="none"/>
        </w:tabs>
        <w:spacing w:lineRule="auto" w:line="360" w:before="240" w:after="0"/>
        <w:rPr/>
      </w:pPr>
      <w:r>
        <w:rPr>
          <w:rFonts w:cs="Garamond" w:ascii="Garamond" w:hAnsi="Garamond"/>
        </w:rPr>
        <w:t>2. Основные экономические показатели состояния и развития сельскохозяйственного производства</w:t>
        <w:tab/>
        <w:tab/>
        <w:tab/>
        <w:tab/>
        <w:tab/>
        <w:tab/>
        <w:t xml:space="preserve"> </w:t>
        <w:tab/>
        <w:tab/>
        <w:tab/>
        <w:tab/>
        <w:t xml:space="preserve">         10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.1. Земельный фонд, его структура и эффективность его</w:t>
      </w:r>
    </w:p>
    <w:p>
      <w:pPr>
        <w:pStyle w:val="Normal"/>
        <w:spacing w:lineRule="auto" w:line="360"/>
        <w:ind w:firstLine="284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использования</w:t>
        <w:tab/>
        <w:tab/>
        <w:tab/>
        <w:tab/>
        <w:tab/>
        <w:tab/>
        <w:tab/>
        <w:tab/>
        <w:tab/>
        <w:t xml:space="preserve">      </w:t>
        <w:tab/>
        <w:t xml:space="preserve">         11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2.2. Уровень обеспеченности и эффективности использования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трудовых ресурсов</w:t>
        <w:tab/>
        <w:tab/>
        <w:tab/>
        <w:tab/>
        <w:tab/>
        <w:tab/>
        <w:tab/>
        <w:tab/>
        <w:tab/>
        <w:tab/>
        <w:t xml:space="preserve">         12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3. Материально-техническая база</w:t>
        <w:tab/>
        <w:tab/>
        <w:tab/>
        <w:tab/>
        <w:tab/>
        <w:tab/>
        <w:tab/>
        <w:t xml:space="preserve">         13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4. Специализация исследуемой совокупности</w:t>
        <w:tab/>
        <w:tab/>
        <w:tab/>
        <w:tab/>
        <w:tab/>
        <w:t xml:space="preserve">         14</w:t>
      </w:r>
    </w:p>
    <w:p>
      <w:pPr>
        <w:pStyle w:val="Normal"/>
        <w:spacing w:lineRule="auto" w:line="360"/>
        <w:ind w:firstLine="284"/>
        <w:rPr/>
      </w:pPr>
      <w:r>
        <w:rPr>
          <w:rFonts w:cs="Garamond" w:ascii="Garamond" w:hAnsi="Garamond"/>
          <w:sz w:val="28"/>
        </w:rPr>
        <w:t>2.5. Финансовые результаты деятельности предприятий</w:t>
        <w:tab/>
        <w:tab/>
        <w:tab/>
        <w:t xml:space="preserve">         14</w:t>
      </w:r>
    </w:p>
    <w:p>
      <w:pPr>
        <w:pStyle w:val="Normal"/>
        <w:spacing w:lineRule="auto" w:line="360" w:before="24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3. Экономико-статистический анализ производительности труда</w:t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1. Выявление факторов и оценка их влияния на результаты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</w:t>
        <w:tab/>
        <w:tab/>
        <w:tab/>
        <w:tab/>
        <w:tab/>
        <w:tab/>
        <w:tab/>
        <w:tab/>
        <w:tab/>
        <w:tab/>
        <w:t xml:space="preserve">         16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3.2. Расчет нормативов и анализ экономической эффективности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производства на их основе</w:t>
        <w:tab/>
        <w:tab/>
        <w:tab/>
        <w:tab/>
        <w:tab/>
        <w:tab/>
        <w:tab/>
        <w:tab/>
        <w:t xml:space="preserve">         26</w:t>
      </w:r>
    </w:p>
    <w:p>
      <w:pPr>
        <w:pStyle w:val="Heading6"/>
        <w:tabs>
          <w:tab w:val="clear" w:pos="993"/>
        </w:tabs>
        <w:spacing w:lineRule="auto" w:line="360"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>Выводы</w:t>
        <w:tab/>
        <w:tab/>
        <w:tab/>
        <w:tab/>
        <w:tab/>
        <w:tab/>
        <w:tab/>
        <w:tab/>
        <w:tab/>
        <w:tab/>
        <w:tab/>
        <w:t xml:space="preserve">         3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</w:rPr>
        <w:t>Список использованной литературы</w:t>
        <w:tab/>
        <w:tab/>
        <w:tab/>
        <w:tab/>
        <w:tab/>
        <w:tab/>
        <w:t xml:space="preserve">      </w:t>
        <w:tab/>
        <w:t xml:space="preserve">         32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28"/>
        </w:rPr>
        <w:t>Приложения</w:t>
        <w:tab/>
        <w:tab/>
        <w:tab/>
        <w:tab/>
        <w:tab/>
        <w:tab/>
        <w:tab/>
        <w:tab/>
        <w:tab/>
        <w:tab/>
        <w:t xml:space="preserve">         33</w:t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4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ведение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современном этапе развития экономики большое значение приобретает проблема повышения производительности труда и эффективности использования трудовых ресурсов на предприятиях, так как в условиях рыночных отношений неизбежна сильная конкуренция между фирмами, что толкает их к постоянному повышению качества своей продукции и снижению издержек производства. Это обстоятельство в конечном счете изменяет требования к персоналу в сторону повышения их профессионализма и творческого отношения к труду. Какие бы технические возможности не открывались перед предприятием, оно не будет эффективно работать без квалифицированных специалистов - знатоков своего дела. Грамотно подобранный персонал – залог успеха предприятия.</w:t>
      </w:r>
    </w:p>
    <w:p>
      <w:pPr>
        <w:pStyle w:val="2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Для оценки производительности труда, а следовательно и качества трудовых ресурсов, используется экономико-статистический анализ, позволяющий выявить неиспользованные резервы и разработать предложения по повышению эффективности производства. Основные методы экономико-статистического анализа будут изложены в данном курсовом проекте. Объектами анализа послужат сельскохозяйственные предприятия центральной зоны Кировской области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Целью данного курсового проекта является закрепление теоретических знаний и приобретение практических навыков в обработке статистической информации, а так же применение экономико-статистических методов в анализе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"/>
        <w:numPr>
          <w:ilvl w:val="0"/>
          <w:numId w:val="6"/>
        </w:numPr>
        <w:rPr/>
      </w:pPr>
      <w:r>
        <w:rPr>
          <w:rFonts w:cs="Garamond" w:ascii="Garamond" w:hAnsi="Garamond"/>
          <w:b/>
          <w:sz w:val="30"/>
        </w:rPr>
        <w:t>Обоснование объема и оценка параметров распределения  выборочной совокупности</w:t>
      </w:r>
    </w:p>
    <w:p>
      <w:pPr>
        <w:pStyle w:val="TextBody"/>
        <w:spacing w:lineRule="auto" w:line="360" w:before="240" w:after="0"/>
        <w:ind w:firstLine="425"/>
        <w:jc w:val="both"/>
        <w:rPr/>
      </w:pPr>
      <w:r>
        <w:rPr>
          <w:rFonts w:cs="Garamond" w:ascii="Garamond" w:hAnsi="Garamond"/>
          <w:sz w:val="30"/>
        </w:rPr>
        <w:t xml:space="preserve">Выявление основных свойств и закономерностей исследуемой статистической совокупности начинается с построения ряда распределения единиц по какому-либо группировочному признаку. </w:t>
      </w:r>
      <w:r>
        <w:rPr>
          <w:rFonts w:cs="Garamond" w:ascii="Garamond" w:hAnsi="Garamond"/>
          <w:i/>
          <w:sz w:val="30"/>
        </w:rPr>
        <w:t>Группировочный признак</w:t>
      </w:r>
      <w:r>
        <w:rPr>
          <w:rFonts w:cs="Garamond" w:ascii="Garamond" w:hAnsi="Garamond"/>
          <w:sz w:val="30"/>
        </w:rPr>
        <w:t xml:space="preserve"> – это варьирующий признак по которому производится объединение единиц совокупности в группы.  С учетом темы курсового проекта таким признаком была выбрана «выручка на одного работника». Оценив параметры ряда распределения можно сделать вывод о степени однородности, о возможности использования её единиц для проведения экономико-статистического исследования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rFonts w:cs="Garamond" w:ascii="Garamond" w:hAnsi="Garamond"/>
          <w:i/>
          <w:sz w:val="30"/>
        </w:rPr>
        <w:t>Ряд распределения</w:t>
      </w:r>
      <w:r>
        <w:rPr>
          <w:rFonts w:cs="Garamond" w:ascii="Garamond" w:hAnsi="Garamond"/>
          <w:sz w:val="30"/>
        </w:rPr>
        <w:t xml:space="preserve"> – это группировка единиц совокупности по величине какого-либо варьирующего признака. Ряды распределения могут быть дискретными, если варианты представлены целыми числами, и интервальными, если варианты представлены интервалами. Дискретный ряд строится в том случае, если небольшое число вариантов признака представлено в виде прерывных чисел. Если же признак изменяется непрерывно, то строят интервальный вариационный ряд распределения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смотрим порядок построения интервального ряда распределения  хозяйств центральной зоны Кировской области по выручке на одного работник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Garamond" w:ascii="Garamond" w:hAnsi="Garamond"/>
          <w:sz w:val="30"/>
        </w:rPr>
        <w:t>Располагаем хозяйства в порядке возрастания выручки на одного работника (тыс. руб.): 2,8; 6.7; 7.3; 8.8; 9.3; 10.4; 10.5; 10.8; 10.9; 11.2; 11.7; 11.8; 11.8; 12.0; 12.1; 13.0; 13.6; 13.8; 13.8; 14.7; 14.8; 15.2; 17.3; 17.9; 18.1; 19.9; 21.1; 22.5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количество интервалов по формуле Стерджесса: </w:t>
        <w:tab/>
        <w:tab/>
        <w:tab/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3,322 lg </w:t>
      </w:r>
      <w:r>
        <w:rPr>
          <w:rFonts w:cs="Garamond" w:ascii="Garamond" w:hAnsi="Garamond"/>
          <w:sz w:val="30"/>
          <w:lang w:val="en-US"/>
        </w:rPr>
        <w:t>N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совокупности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   lg 30 = 1,477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= 1+ 3,322х1,477 = 5,91 ≈ 6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величину интервала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Garamond" w:ascii="Garamond" w:hAnsi="Garamond"/>
          <w:sz w:val="30"/>
        </w:rPr>
      </w:r>
      <m:oMath xmlns:m="http://schemas.openxmlformats.org/officeDocument/2006/math"/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ax</w:t>
      </w:r>
      <w:r>
        <w:rPr>
          <w:rFonts w:cs="Garamond" w:ascii="Garamond" w:hAnsi="Garamond"/>
          <w:sz w:val="30"/>
        </w:rPr>
        <w:t xml:space="preserve"> 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– наибольшее и наименьшее значение группировочного признака, </w:t>
      </w:r>
      <w:r>
        <w:rPr>
          <w:rFonts w:cs="Garamond" w:ascii="Garamond" w:hAnsi="Garamond"/>
          <w:sz w:val="30"/>
          <w:lang w:val="en-US"/>
        </w:rPr>
        <w:t>k</w:t>
      </w:r>
      <w:r>
        <w:rPr>
          <w:rFonts w:cs="Garamond" w:ascii="Garamond" w:hAnsi="Garamond"/>
          <w:sz w:val="30"/>
        </w:rPr>
        <w:t xml:space="preserve"> – количество интервалов</w:t>
      </w:r>
    </w:p>
    <w:p>
      <w:pPr>
        <w:pStyle w:val="TextBody"/>
        <w:spacing w:lineRule="auto" w:line="360" w:before="12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тавляем значения в формулу и получаем величину интервала равную 2,84 тысячи рублей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aramond" w:ascii="Garamond" w:hAnsi="Garamond"/>
          <w:sz w:val="30"/>
        </w:rPr>
        <w:t>≈ 3,3 (тыс. руб.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яем границы интервалов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Garamond" w:ascii="Garamond" w:hAnsi="Garamond"/>
          <w:sz w:val="30"/>
        </w:rPr>
        <w:t xml:space="preserve">Для этог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= 2,8 принимаем за нижнюю границу первого интервала, а его верхняя граница равна: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  <w:lang w:val="en-US"/>
        </w:rPr>
        <w:t>min</w:t>
      </w:r>
      <w:r>
        <w:rPr>
          <w:rFonts w:cs="Garamond" w:ascii="Garamond" w:hAnsi="Garamond"/>
          <w:sz w:val="30"/>
        </w:rPr>
        <w:t xml:space="preserve"> +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2,8+3,3 = 6,1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ерхняя граница первого интервала одновременно является нижней границей второго интервала. Прибавляя к ней величину интервала (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) определяем верхнюю границу второго интервала: 6,1+3,3=9.4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Аналогично определяем границы остальных интервалов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дсчитаем число единиц в каждом интервале (см. таблицу 1)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</w:t>
      </w:r>
    </w:p>
    <w:p>
      <w:pPr>
        <w:pStyle w:val="TextBody"/>
        <w:spacing w:lineRule="auto" w:line="360" w:before="0" w:after="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нтервальный ряд распределения хозяйств по выручке на одного работни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одного раб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Tahoma"/>
                <w:sz w:val="30"/>
              </w:rPr>
            </w:pPr>
            <w:r>
              <w:rPr>
                <w:rFonts w:eastAsia="Times New Roman" w:cs="Tahoma" w:ascii="Garamond" w:hAnsi="Garamond"/>
                <w:sz w:val="30"/>
              </w:rPr>
              <w:t>2.8-6.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.1-9.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.4-12.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2.7-16.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6.0-19.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9.3-22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30"/>
              </w:rPr>
            </w:pPr>
            <w:r>
              <w:rPr>
                <w:rFonts w:cs="Courier New" w:ascii="Garamond" w:hAnsi="Garamond"/>
                <w:sz w:val="30"/>
              </w:rPr>
              <w:t>3</w:t>
            </w:r>
          </w:p>
        </w:tc>
      </w:tr>
    </w:tbl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наглядности интервальные ряды распределения представленные в таблице 1 можно изобразить в виде гистограммы (см. график 1):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рафик 1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спределение хозяйств по выручке на одного работник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/>
        <w:object w:dxaOrig="76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5pt;height:195.75pt" filled="f" o:ole="">
            <v:imagedata r:id="rId3" o:title=""/>
          </v:shape>
          <o:OLEObject Type="Embed" ProgID="Excel.Sheet.12" ShapeID="ole_rId2" DrawAspect="Content" ObjectID="_866178980" r:id="rId2"/>
        </w:objec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данным гистограммы можно сделать вывод, что в большинстве  хозяйств выручка на одного работника находится в интервале от 9,4 до 12,7 тысяч рублей, а в среднем 11,05 тыс. руб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дним из наиболее распространенных законов распределения, с которым сравнивают другие распределения, является нормальное распределение. Для того, чтобы установить верно ли предположение о том, что полученное распределение подчиняется закону нормального распределения, необходимо определить являются ли расхождения между фактическими и теоретическими частотами случайными или закономерными. Для проверки этой статистической гипотезы  используeтся критерий, разработанный К. Пирсоном. 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Критерий  Пирсона определяют по формуле: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Х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факт.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e>
        </m:nary>
      </m:oMath>
      <w:r>
        <w:rPr>
          <w:rFonts w:cs="Garamond" w:ascii="Garamond" w:hAnsi="Garamond"/>
          <w:sz w:val="30"/>
        </w:rPr>
        <w:t>,</w:t>
      </w:r>
    </w:p>
    <w:p>
      <w:pPr>
        <w:pStyle w:val="TextBody"/>
        <w:spacing w:lineRule="auto" w:line="360" w:before="120" w:after="0"/>
        <w:rPr/>
      </w:pPr>
      <w:r>
        <w:rPr>
          <w:rFonts w:cs="Garamond" w:ascii="Garamond" w:hAnsi="Garamond"/>
          <w:sz w:val="30"/>
        </w:rPr>
        <w:t xml:space="preserve">где 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частоты фактического и теоретического распределения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оретические частоты для каждого интервала определяем в следующей последовательности: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ля каждого интервала определяем нормированное отклонение 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) по формуле:            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/>
    </w:p>
    <w:p>
      <w:pPr>
        <w:pStyle w:val="TextBody"/>
        <w:spacing w:lineRule="auto" w:line="360"/>
        <w:ind w:left="709" w:hanging="709"/>
        <w:jc w:val="both"/>
        <w:rPr/>
      </w:pPr>
      <w:r>
        <w:rPr>
          <w:rFonts w:cs="Garamond" w:ascii="Garamond" w:hAnsi="Garamond"/>
          <w:sz w:val="30"/>
        </w:rPr>
        <w:t>где     х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  <w:vertAlign w:val="subscript"/>
        </w:rPr>
        <w:t xml:space="preserve"> </w:t>
      </w:r>
      <w:r>
        <w:rPr>
          <w:rFonts w:cs="Garamond" w:ascii="Garamond" w:hAnsi="Garamond"/>
          <w:sz w:val="30"/>
        </w:rPr>
        <w:t>– серединное значение интервала;</w:t>
      </w:r>
    </w:p>
    <w:p>
      <w:pPr>
        <w:pStyle w:val="TextBody"/>
        <w:spacing w:lineRule="auto" w:line="360"/>
        <w:ind w:firstLine="709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величина призна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ее квадратическое отклонение характеризуемого признака в ряду распределения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роведем необходимые расчеты параметров исходного ряда распределения: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Garamond" w:ascii="Garamond" w:hAnsi="Garamond"/>
          <w:sz w:val="30"/>
          <w:lang w:val="en-US"/>
        </w:rPr>
        <w:t>=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,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,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,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TextBody"/>
        <w:numPr>
          <w:ilvl w:val="0"/>
          <w:numId w:val="8"/>
        </w:numPr>
        <w:spacing w:lineRule="auto" w:line="360"/>
        <w:ind w:left="1095" w:hanging="1095"/>
        <w:rPr/>
      </w:pPr>
      <w:r>
        <w:rPr>
          <w:rFonts w:cs="Garamond" w:ascii="Garamond" w:hAnsi="Garamond"/>
          <w:sz w:val="30"/>
        </w:rPr>
        <w:t xml:space="preserve">Сопоставив с математической таблицей «Значения функции </w:t>
      </w:r>
      <w:r>
        <w:rPr>
          <w:rFonts w:eastAsia="Symbol" w:cs="Symbol" w:ascii="Symbol" w:hAnsi="Symbol"/>
          <w:sz w:val="30"/>
        </w:rPr>
        <w:t></w:t>
      </w:r>
      <w:r>
        <w:rPr>
          <w:rFonts w:cs="Garamond" w:ascii="Garamond" w:hAnsi="Garamond"/>
          <w:sz w:val="30"/>
        </w:rPr>
        <w:t>(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>)»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фактические величины </w:t>
      </w:r>
      <w:r>
        <w:rPr>
          <w:rFonts w:cs="Garamond" w:ascii="Garamond" w:hAnsi="Garamond"/>
          <w:sz w:val="30"/>
          <w:lang w:val="en-US"/>
        </w:rPr>
        <w:t>t</w:t>
      </w:r>
      <w:r>
        <w:rPr>
          <w:rFonts w:cs="Garamond" w:ascii="Garamond" w:hAnsi="Garamond"/>
          <w:sz w:val="30"/>
        </w:rPr>
        <w:t xml:space="preserve"> для каждого интервала найдем значение функции нормального распределения.</w:t>
      </w:r>
    </w:p>
    <w:p>
      <w:pPr>
        <w:pStyle w:val="TextBody"/>
        <w:numPr>
          <w:ilvl w:val="0"/>
          <w:numId w:val="8"/>
        </w:numPr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им теоретические частоты по формуле: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  <w:r>
        <w:rPr>
          <w:rFonts w:cs="Garamond" w:ascii="Garamond" w:hAnsi="Garamond"/>
          <w:sz w:val="30"/>
        </w:rPr>
        <w:t xml:space="preserve"> =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 </w:t>
        <w:tab/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– число единиц в совокупности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– величина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= 28, </w:t>
      </w:r>
      <w:r>
        <w:rPr>
          <w:rFonts w:cs="Garamond" w:ascii="Garamond" w:hAnsi="Garamond"/>
          <w:sz w:val="30"/>
          <w:lang w:val="en-US"/>
        </w:rPr>
        <w:t>h</w:t>
      </w:r>
      <w:r>
        <w:rPr>
          <w:rFonts w:cs="Garamond" w:ascii="Garamond" w:hAnsi="Garamond"/>
          <w:sz w:val="30"/>
        </w:rPr>
        <w:t xml:space="preserve"> = 3,27 и σ = 4,74 получаем следующее значение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множив полученное число на табличное найдем значение функции нормального распределения для каждого интервала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4.  Подсчитаем сумму теоретических частот и проверим ее равенство фактическому числу единиц, т.е.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  <w:lang w:val="en-US"/>
        </w:rPr>
        <w:t>i</w:t>
      </w:r>
      <w:r>
        <w:rPr>
          <w:rFonts w:cs="Garamond" w:ascii="Garamond" w:hAnsi="Garamond"/>
          <w:sz w:val="30"/>
        </w:rPr>
        <w:t xml:space="preserve"> ≈ ∑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езультаты расчетов всех значений представлены в таблице 2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2</w:t>
      </w:r>
    </w:p>
    <w:p>
      <w:pPr>
        <w:pStyle w:val="TextBody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Эмпирическое и теоретическое распределение хозяйств 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выручке на одного работника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560"/>
        <w:gridCol w:w="1209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Серединное значение интервала по выручке на 1-го работника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Число хозяй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  <w:sz w:val="30"/>
              </w:rPr>
              <w:t></w:t>
            </w:r>
            <w:r>
              <w:rPr>
                <w:rFonts w:cs="Garamond" w:ascii="Garamond" w:hAnsi="Garamond"/>
                <w:b/>
                <w:sz w:val="30"/>
              </w:rPr>
              <w:t>(</w:t>
            </w:r>
            <w:r>
              <w:rPr>
                <w:rFonts w:cs="Garamond" w:ascii="Garamond" w:hAnsi="Garamond"/>
                <w:b/>
                <w:sz w:val="30"/>
                <w:lang w:val="en-US"/>
              </w:rPr>
              <w:t>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30"/>
                <w:lang w:val="en-US"/>
              </w:rPr>
            </w:pPr>
            <w:r>
              <w:rPr>
                <w:rFonts w:cs="Garamond" w:ascii="Garamond" w:hAnsi="Garamond"/>
                <w:b/>
                <w:sz w:val="30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  <w:u w:val="single"/>
                <w:lang w:val="en-US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  <w:u w:val="singl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Т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х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  <w:lang w:val="en-US"/>
              </w:rPr>
            </w:pPr>
            <w:r>
              <w:rPr>
                <w:rFonts w:cs="Garamond" w:ascii="Garamond" w:hAnsi="Garamond"/>
                <w:sz w:val="30"/>
                <w:lang w:val="en-US"/>
              </w:rPr>
              <w:t>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аблично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  <w:lang w:val="en-US"/>
              </w:rPr>
              <w:t>f</w:t>
            </w:r>
            <w:r>
              <w:rPr>
                <w:rFonts w:cs="Garamond" w:ascii="Garamond" w:hAnsi="Garamond"/>
                <w:sz w:val="30"/>
                <w:vertAlign w:val="subscript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-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18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0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.9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.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7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2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eastAsia="Arial Unicode MS" w:cs="Courier New" w:ascii="Courier New" w:hAnsi="Courier New"/>
                <w:b/>
                <w:bCs/>
                <w:sz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3.10</w:t>
            </w:r>
          </w:p>
        </w:tc>
      </w:tr>
    </w:tbl>
    <w:p>
      <w:pPr>
        <w:pStyle w:val="TextBody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им образом, фактическое значение критерия составило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Garamond" w:ascii="Garamond" w:hAnsi="Garamond"/>
          <w:sz w:val="30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 математической таблице «Распределение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sz w:val="30"/>
        </w:rPr>
        <w:t xml:space="preserve">» определяем критическое значение критерия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aramond" w:ascii="Garamond" w:hAnsi="Garamond"/>
          <w:sz w:val="30"/>
        </w:rPr>
        <w:t>при числе степеней свободы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Garamond" w:ascii="Garamond" w:hAnsi="Garamond"/>
          <w:sz w:val="30"/>
        </w:rPr>
        <w:t>)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равном числу интервалов минус единица и уровне значимости равном 0,05 , так как в экономических исследованиях чаще всего используют именно этот уровень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ab/>
        <w:t xml:space="preserve">Пр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Garamond" w:ascii="Garamond" w:hAnsi="Garamond"/>
          <w:sz w:val="30"/>
        </w:rPr>
      </w:r>
      <m:oMath xmlns:m="http://schemas.openxmlformats.org/officeDocument/2006/math"/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скольку фактическое значение критерия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Garamond" w:ascii="Garamond" w:hAnsi="Garamond"/>
          <w:sz w:val="30"/>
        </w:rPr>
        <w:t>) меньше табличного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Garamond" w:ascii="Garamond" w:hAnsi="Garamond"/>
          <w:sz w:val="30"/>
        </w:rPr>
        <w:t>), отклонение фактического распределения от теоретического  следует признать несущественным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ind w:left="567" w:hanging="567"/>
        <w:jc w:val="both"/>
        <w:rPr/>
      </w:pPr>
      <w:r>
        <w:rPr>
          <w:rFonts w:cs="Garamond" w:ascii="Garamond" w:hAnsi="Garamond"/>
          <w:b/>
          <w:sz w:val="30"/>
        </w:rPr>
        <w:t>2. Основные экономические показатели состояния и развития сельскохозяйственного производства</w:t>
      </w:r>
    </w:p>
    <w:p>
      <w:pPr>
        <w:pStyle w:val="TextBody"/>
        <w:rPr/>
      </w:pPr>
      <w:r>
        <w:rPr>
          <w:rFonts w:cs="Garamond" w:ascii="Garamond" w:hAnsi="Garamond"/>
          <w:sz w:val="30"/>
        </w:rPr>
        <w:t>Экономическую характеристику хозяйств необходимо начинать с оценки их размера (таблица 3)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3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казатели размеров предприят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701"/>
        <w:gridCol w:w="1417"/>
        <w:gridCol w:w="141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показател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инималь-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Максималь-ны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на хозяйство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п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144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8576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4771</w:t>
            </w:r>
          </w:p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Среднегодовая числ-ть раб-ков с.х. произ-в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2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стоимость ОПФ с.х. назначения,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0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7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3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304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се затраты на с.х. производство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2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6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2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19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От реализации с.х. продукции получено прибыли (+), убытка (-)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  <w:szCs w:val="18"/>
              </w:rPr>
              <w:t>-5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Arial Unicode MS" w:cs="Arial"/>
                <w:sz w:val="24"/>
                <w:szCs w:val="18"/>
              </w:rPr>
            </w:pPr>
            <w:r>
              <w:rPr>
                <w:rFonts w:cs="Arial" w:ascii="Garamond" w:hAnsi="Garamond"/>
                <w:sz w:val="24"/>
              </w:rPr>
              <w:t>-1021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з таблицы видно, что в среднем на одно хозяйство по области рассматриваемые нами показатели ниже, чем у исследуемых предприятий. Это говорит о том, что предприятия в исследуемой совокупности являются достаточно крупными, но не смотря на это они  более убыточны, чем в среднем по области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1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Земельный фонд, его структура, эффективность использования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уровня обеспеченности и эффективности использования земельных угодий в хозяйствах были использованы показатели, представленные в таблице 4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4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личие и эффективность использования земельных угоди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Площадь с.х. угодий в расчете на 1 хозяйство, га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том числе: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я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ы и пастбищ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16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85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89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15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3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0"/>
              </w:rPr>
              <w:t>Удельный вес в сельскохозяйственных угодьях, %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- пашни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сенокосов и пастби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2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,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1,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ходится на 100 га с.х. угодий: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 затрат, тыс. руб.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, тыс. 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3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9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0,9</w:t>
            </w:r>
          </w:p>
        </w:tc>
      </w:tr>
    </w:tbl>
    <w:p>
      <w:pPr>
        <w:pStyle w:val="21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среднем по совокупности площадь земельных угодий в расчете на 1 хозяйство больше, чем по области и составляет 5169 га, из них 82,9% составляют пашни и 17,1% сенокосы и пастбища. В среднем на каждые 100 га сельскохозяйст</w:t>
        <w:softHyphen/>
        <w:t>венных угодий приходится на 6 тыс. руб. меньше  производственных затрат, чем по области, что говорит о более низкой себестоимости и , видимо, о более низком качестве продукции, что сказывается на выручке от реализации, которая ниже среднеобластного уровня на 6,9 тысяч рублей.</w:t>
      </w:r>
    </w:p>
    <w:p>
      <w:pPr>
        <w:pStyle w:val="TextBody"/>
        <w:spacing w:lineRule="auto" w:line="360" w:before="0" w:after="12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b/>
          <w:sz w:val="30"/>
        </w:rPr>
        <w:t>2.2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Уровень обеспеченности и эффективности использования трудовых ресурсов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Показатели, характеризующие обеспеченность хозяйств трудовыми ресурсами и эффективность их использования, представлены в табл. 5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5</w:t>
      </w:r>
    </w:p>
    <w:p>
      <w:pPr>
        <w:pStyle w:val="TextBody"/>
        <w:spacing w:lineRule="auto" w:line="360"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обеспеченности и эффективности использования трудовых ресурс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79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еднегодовая численность работников, чел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 хозяйство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на 100 га с.х. уго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 xml:space="preserve">В расчете на 1 работника, 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: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производственных затрат</w:t>
            </w:r>
          </w:p>
          <w:p>
            <w:pPr>
              <w:pStyle w:val="TextBody"/>
              <w:ind w:left="142" w:hanging="142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 выручки от реализации с.х.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,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,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7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,6</w:t>
            </w:r>
          </w:p>
        </w:tc>
      </w:tr>
    </w:tbl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совокупности среднегодовая численность работников несколько выше, чем в среднем по области и равна в среднем 154 человек на одно хозяйство, а численность работников на 100 га сельхозугодий составляет 3,4 человека. Это связано с тем, что по исследуемой совокупности в среднем на одно хозяйство приходится на 1279 га сельхозугодий больше, чем по области, поэтому необходимость в работниках здесь выше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Уровень производственных затрат и выручки от реализации сельхозпродукции в расчете на одного работника составляют соответственно 30,9 и 13,7 тыс. рублей, что ниже областного уровня соответственно на 2,8 и 2,4  тыс. рублей.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3  Материально-техническая база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характеристики ресурсного потенциала предприятия важное значение имеет оценка его материально-технической базы (таблица 6). Материально-техническая база представляет собой совокупность материальных, ве</w:t>
        <w:softHyphen/>
        <w:t>щественных элементов производительных сил (средств и предметов труда), обновляющихся в современных условиях на базе достижений науки и техники.</w:t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6</w:t>
      </w:r>
    </w:p>
    <w:p>
      <w:pPr>
        <w:pStyle w:val="TextBody"/>
        <w:spacing w:lineRule="auto" w:line="360"/>
        <w:jc w:val="center"/>
        <w:rPr/>
      </w:pPr>
      <w:r>
        <w:rPr>
          <w:rFonts w:cs="Garamond" w:ascii="Garamond" w:hAnsi="Garamond"/>
          <w:sz w:val="30"/>
        </w:rPr>
        <w:t>Наличие и эффективность использования основных производственных фонд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79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беспеченность, тыс. руб. (на 100 га с.х. угод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746.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2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, 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7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отдача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емкость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.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eastAsia="Arial Unicode MS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,37</w:t>
            </w:r>
          </w:p>
        </w:tc>
      </w:tr>
    </w:tbl>
    <w:p>
      <w:pPr>
        <w:pStyle w:val="FR1"/>
        <w:spacing w:before="240" w:after="0"/>
        <w:ind w:hanging="0"/>
        <w:jc w:val="both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На одно хозяйство приходится в среднем 37980 тыс. рублей основных производственных фондов, что больше чем по области на 7560 тыс. рублей, но из-за большей площади сельхозугодий по совокупности ниже фондообеспеченность (стоимость основных производственных фондов на каж</w:t>
        <w:softHyphen/>
        <w:t>дые 100 га сельскохозяйственных угодий) и фондовооруженностъ (стоимость основных про</w:t>
        <w:softHyphen/>
        <w:t xml:space="preserve">изводственных фондов на одного работника)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 показатели фондоотдачи, можно сказать, что эффект от использования основных производственных фондов по области больше, чем в исследуемых хозяйствах, т.е. на каж</w:t>
        <w:softHyphen/>
        <w:t>дые 100 руб. основных производственных фондов по области приходится 6,5 руб. выручки от реализации, что выше аналогичного показателя по предприятиям, который составляет соот</w:t>
        <w:softHyphen/>
        <w:t xml:space="preserve">ветственно 6 рублей. </w:t>
      </w:r>
    </w:p>
    <w:p>
      <w:pPr>
        <w:pStyle w:val="TextBody"/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ондоотдача определяет показатель фондоемкости продук</w:t>
        <w:softHyphen/>
        <w:t>ции, который определяется отношением стоимости реализованной продукции к стоимости основных производственных фондов. По предприятиям этот показатель выше, чем по области и равен соответственно 16,7 и 15,4 рублей.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2.4 Специализация исследуемой совокупности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пределения производственного направления хозяйств, необходимо изучение структуры производственных затрат (таблица 7).</w:t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7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Размер и структура производственных затрат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31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сего производственных затрат в расчете на 1 хозяйство, тыс. руб.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ом числе: - в растениеводстве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</w:t>
            </w:r>
            <w:r>
              <w:rPr>
                <w:rFonts w:cs="Garamond" w:ascii="Garamond" w:hAnsi="Garamond"/>
                <w:sz w:val="30"/>
              </w:rPr>
              <w:t>- в животноводстве</w:t>
            </w:r>
          </w:p>
          <w:p>
            <w:pPr>
              <w:pStyle w:val="TextBody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eastAsia="Garamond" w:cs="Garamond" w:ascii="Garamond" w:hAnsi="Garamond"/>
                <w:sz w:val="30"/>
              </w:rPr>
              <w:t xml:space="preserve">                       </w:t>
            </w:r>
            <w:r>
              <w:rPr>
                <w:rFonts w:cs="Garamond" w:ascii="Garamond" w:hAnsi="Garamond"/>
                <w:sz w:val="30"/>
              </w:rPr>
              <w:t>% к ито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75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9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5,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58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4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276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22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3,3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5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6,7</w:t>
            </w:r>
          </w:p>
        </w:tc>
      </w:tr>
    </w:tbl>
    <w:p>
      <w:pPr>
        <w:pStyle w:val="TextBody"/>
        <w:spacing w:lineRule="auto" w:line="360" w:before="24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исследуемой совокупности размер производственных затрат в расчете на одно хозяйство равен 4,751 млн. рублей, из них на животноводство приходится  64,4%, а на растениеводство 35,6%. Данная структура примерно соответствует структуре производственных затрат по области. В структуре производственных затрат преобладают затраты на животноводство, поэтому именно на эту отрасль ориентированы исследуемые хозяйства, а так же сельхозпредприятия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Garamond" w:ascii="Garamond" w:hAnsi="Garamond"/>
          <w:b/>
          <w:sz w:val="30"/>
        </w:rPr>
        <w:t>2.5 Финансовые результаты деятельности предприятий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sz w:val="30"/>
        </w:rPr>
        <w:t>Обобщающая оценка результатов производственной деятельности предприятий дается на основе таких показателей как прибыль и рентабельность (таблица 8). Прибыль и рентабельность являются основными финансовыми результатами произ</w:t>
        <w:softHyphen/>
        <w:t>водственной деятельности любого предприятия, их повышение означает общее повышение эффективности финансово-хозяйственной деятельности.</w:t>
      </w:r>
    </w:p>
    <w:p>
      <w:pPr>
        <w:pStyle w:val="TextBody"/>
        <w:spacing w:lineRule="auto" w:line="360"/>
        <w:ind w:firstLine="72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8</w:t>
      </w:r>
    </w:p>
    <w:p>
      <w:pPr>
        <w:pStyle w:val="TextBody"/>
        <w:spacing w:before="0" w:after="12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Финансовые результаты производственной деятельности хозяйст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798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совокуп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 области</w:t>
            </w:r>
          </w:p>
        </w:tc>
      </w:tr>
      <w:tr>
        <w:trPr>
          <w:trHeight w:val="209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расчете на 1 хозяйство приходится, тыс. руб.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0"/>
              </w:rPr>
              <w:t>Полной себестоимости реализованной продукции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и от реализации продукции</w:t>
            </w:r>
          </w:p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рибыли (+) или убытка (-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464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31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43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000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79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10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Уровень рентабельности (+) или убыточности (-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41,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-34,0</w:t>
            </w:r>
          </w:p>
        </w:tc>
      </w:tr>
    </w:tbl>
    <w:p>
      <w:pPr>
        <w:pStyle w:val="TextBody"/>
        <w:spacing w:before="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анализировав финансовые результаты производственной деятельности предприятий, можно сделать вывод об убыточности хозяйств как исследуемой совокупности, так и области. Уровень убыточности для предприятий исследуемой совокупности составил 41,4%, а предприятий области 34%. Таким образом следует сказать, что прибыль предприятий области не окупает всех затрат произведенной продукции и поэтому требуют особого внимания со стороны государства в лице администрации Кировской области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b/>
          <w:sz w:val="30"/>
        </w:rPr>
        <w:t>3.</w:t>
      </w:r>
      <w:r>
        <w:rPr>
          <w:rFonts w:cs="Garamond" w:ascii="Garamond" w:hAnsi="Garamond"/>
          <w:sz w:val="30"/>
        </w:rPr>
        <w:t xml:space="preserve"> </w:t>
      </w:r>
      <w:r>
        <w:rPr>
          <w:rFonts w:cs="Garamond" w:ascii="Garamond" w:hAnsi="Garamond"/>
          <w:b/>
          <w:sz w:val="30"/>
        </w:rPr>
        <w:t>Экономико-статистический анализ производительности труд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3.1. Выявление факторов и оценка их влияния на результаты производства</w:t>
      </w:r>
    </w:p>
    <w:p>
      <w:pPr>
        <w:pStyle w:val="TextBody"/>
        <w:spacing w:lineRule="auto" w:line="360"/>
        <w:jc w:val="both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Отбор факторов и дальнейшую оценку их влияния на результаты производства следует начинать с логического анализа причинно-следственных взаимосвязей между показателями, состав которых определяется темой проводимого исследования. Для оценки характера изменения взаимодействующих показателей при достаточно большом числе наблюдений был использован метод статистических группировок. Аналитическая группировка проводится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Выбирается группировочный признак, в качестве которого обычно используют факторный призн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Сроится ранжированный ряд по группировочному признаку (т.е. необходимо расположить показатели в порядке возрастания), изобразить его графически и проанализировать. Если крайние хозяйства будут резко отличаться по значению от всей совокупности, то их следует либо выделить в особую группу, либо отброс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Определяем величину интервала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360"/>
              <w:ind w:left="459" w:hanging="459"/>
              <w:jc w:val="both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  <w:r>
              <w:rPr>
                <w:rFonts w:cs="Garamond" w:ascii="Garamond" w:hAnsi="Garamond"/>
                <w:sz w:val="30"/>
              </w:rPr>
              <w:t xml:space="preserve"> - наибол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наименьшее значение группировочного признака;</w:t>
            </w:r>
          </w:p>
          <w:p>
            <w:pPr>
              <w:pStyle w:val="Normal"/>
              <w:spacing w:lineRule="auto" w:line="360"/>
              <w:ind w:left="459" w:hanging="0"/>
              <w:jc w:val="both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>- количество групп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связи с тем, что при проведении аналитических группировок число единиц в группах должно быть достаточно большим (как правило, не менее 5), при заданном объеме совокупности около 30 единиц, рекомендуется выделить 3 группы (</w:t>
      </w:r>
      <w:r>
        <w:rPr>
          <w:rFonts w:cs="Garamond" w:ascii="Garamond" w:hAnsi="Garamond"/>
          <w:i/>
          <w:sz w:val="30"/>
        </w:rPr>
        <w:t>К</w:t>
      </w:r>
      <w:r>
        <w:rPr>
          <w:rFonts w:cs="Garamond" w:ascii="Garamond" w:hAnsi="Garamond"/>
          <w:sz w:val="30"/>
        </w:rPr>
        <w:t xml:space="preserve"> = 3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Определить границы интервалов групп и число хозяйств в них. В соответствии с законом нормального распределения наибольшее число предприятий должно находиться в средней групп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284"/>
        <w:jc w:val="both"/>
        <w:rPr/>
      </w:pPr>
      <w:r>
        <w:rPr>
          <w:rFonts w:cs="Garamond" w:ascii="Garamond" w:hAnsi="Garamond"/>
          <w:sz w:val="30"/>
        </w:rPr>
        <w:t>По полученным группам и по совокупности в целом определяют сводные данные, которые представлены в приложении 3, а на их основе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относительные и средние показатели по каждой группе и по </w:t>
      </w:r>
      <w:r>
        <w:rPr>
          <w:rFonts w:cs="Garamond" w:ascii="Garamond" w:hAnsi="Garamond"/>
          <w:sz w:val="30"/>
          <w:lang w:val="en-US"/>
        </w:rPr>
        <w:t>c</w:t>
      </w:r>
      <w:r>
        <w:rPr>
          <w:rFonts w:cs="Garamond" w:ascii="Garamond" w:hAnsi="Garamond"/>
          <w:sz w:val="30"/>
        </w:rPr>
        <w:t>овокупности (приложение 4).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/>
      <w:r>
        <w:rPr>
          <w:rFonts w:cs="Garamond" w:ascii="Garamond" w:hAnsi="Garamond"/>
          <w:sz w:val="30"/>
        </w:rPr>
        <w:t xml:space="preserve">В результате проведенных нами </w:t>
      </w:r>
      <w:r>
        <w:rPr>
          <w:rFonts w:cs="Garamond" w:ascii="Garamond" w:hAnsi="Garamond"/>
          <w:color w:val="000000"/>
          <w:sz w:val="30"/>
        </w:rPr>
        <w:t xml:space="preserve">группировок </w:t>
      </w:r>
      <w:r>
        <w:rPr>
          <w:rFonts w:cs="Garamond" w:ascii="Garamond" w:hAnsi="Garamond"/>
          <w:sz w:val="30"/>
        </w:rPr>
        <w:t>расчеты сводных данных  по первой группировке представлены в таблице 9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  <w:t>Основные показатели: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1.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енность работников на 100 г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овая численность работников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Выручка на 1 работтника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ено от реализации 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родук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 числ-ть работников</m:t>
              </m:r>
            </m:den>
          </m:f>
        </m:oMath>
      </m:oMathPara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  <w:lang w:val="en-US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ополнительный показател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Ф на 100 га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овая стоимость ОП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560"/>
        <w:gridCol w:w="1559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Кол-во человек занятых в с.х. произв-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с.х.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год. стоимость ОПФ, 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о 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53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4 –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ascii="Garamond" w:hAnsi="Garamond" w:eastAsia="Times New Roman" w:cs="Courier New"/>
                <w:sz w:val="28"/>
              </w:rPr>
            </w:pPr>
            <w:r>
              <w:rPr>
                <w:rFonts w:eastAsia="Times New Roman" w:cs="Courier New" w:ascii="Garamond" w:hAnsi="Garamond"/>
                <w:sz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5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5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08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выше 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6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6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885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3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4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6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934730</w:t>
            </w:r>
          </w:p>
        </w:tc>
      </w:tr>
    </w:tbl>
    <w:p>
      <w:pPr>
        <w:pStyle w:val="21"/>
        <w:spacing w:lineRule="auto" w:line="360" w:before="360" w:after="240"/>
        <w:ind w:right="-1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120" w:after="0"/>
        <w:ind w:right="-1" w:hanging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701"/>
        <w:gridCol w:w="2127"/>
        <w:gridCol w:w="1842"/>
      </w:tblGrid>
      <w:tr>
        <w:trPr>
          <w:trHeight w:val="4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-к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 рабо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еловек на 100 га с.х. уго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ПФ на 100 га с.х. угод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877.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,1 –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3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55.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9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01.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12.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3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Courier New"/>
                <w:sz w:val="28"/>
              </w:rPr>
            </w:pPr>
            <w:r>
              <w:rPr>
                <w:rFonts w:cs="Courier New" w:ascii="Garamond" w:hAnsi="Garamond"/>
                <w:sz w:val="28"/>
              </w:rPr>
              <w:t>744.93</w:t>
            </w:r>
          </w:p>
        </w:tc>
      </w:tr>
    </w:tbl>
    <w:p>
      <w:pPr>
        <w:pStyle w:val="Normal"/>
        <w:spacing w:lineRule="auto" w:line="360" w:before="240" w:after="0"/>
        <w:ind w:right="369" w:hanging="0"/>
        <w:jc w:val="both"/>
        <w:rPr/>
      </w:pPr>
      <w:r>
        <w:rPr>
          <w:rFonts w:cs="Garamond" w:ascii="Garamond" w:hAnsi="Garamond"/>
          <w:sz w:val="30"/>
        </w:rPr>
        <w:t>Сравнение показателей по группам позволяет сделать вывод, что с уменьшением количества человек на 100 га сельхозугодий от первой ко второй группе на 8,3% выручка в среднем увеличивается на 5,9 тыс. рублей. Одновременное увеличение количества работников в среднем на 6,0%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num>
          <m:den>
            <m:r>
              <w:rPr>
                <w:rFonts w:ascii="Cambria Math" w:hAnsi="Cambria Math"/>
              </w:rPr>
              <m:t xml:space="preserve">3,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Garamond" w:ascii="Garamond" w:hAnsi="Garamond"/>
          <w:sz w:val="30"/>
        </w:rPr>
        <w:t>) и ОПФ 100 га сельхозугодий на 23,5% сопровождается увеличением выручки на 1 работника на 6,2 тыс.рублей или 46,3%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Garamond" w:ascii="Garamond" w:hAnsi="Garamond"/>
          <w:sz w:val="30"/>
        </w:rPr>
        <w:t>)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Indent"/>
        <w:spacing w:lineRule="auto" w:line="360" w:before="120" w:after="0"/>
        <w:ind w:hanging="0"/>
        <w:jc w:val="left"/>
        <w:rPr/>
      </w:pPr>
      <w:r>
        <w:rPr>
          <w:rFonts w:cs="Garamond" w:ascii="Garamond" w:hAnsi="Garamond"/>
          <w:sz w:val="30"/>
        </w:rPr>
        <w:t>Рассмотрим вторую группиров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казатели для этой группировки представлены в таблице 11.</w:t>
      </w:r>
    </w:p>
    <w:p>
      <w:pPr>
        <w:pStyle w:val="TextBodyIndent"/>
        <w:spacing w:lineRule="auto" w:line="360" w:before="120" w:after="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сновные показатели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учка на 100 г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учено от реализации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ук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годий</m:t>
            </m:r>
          </m:den>
        </m:f>
      </m:oMath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100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вооруженн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ая стоимость ОП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ая числ-ть работников</m:t>
              </m:r>
            </m:den>
          </m:f>
        </m:oMath>
      </m:oMathPara>
    </w:p>
    <w:p>
      <w:pPr>
        <w:pStyle w:val="TextBody"/>
        <w:spacing w:lineRule="auto" w:line="360" w:before="120" w:after="120"/>
        <w:jc w:val="both"/>
        <w:rPr/>
      </w:pPr>
      <w:r>
        <w:rPr>
          <w:rFonts w:cs="Garamond" w:ascii="Garamond" w:hAnsi="Garamond"/>
          <w:sz w:val="30"/>
          <w:lang w:val="en-US"/>
        </w:rPr>
        <w:t xml:space="preserve">Дополнительный </w:t>
      </w:r>
      <w:r>
        <w:rPr>
          <w:rFonts w:cs="Garamond" w:ascii="Garamond" w:hAnsi="Garamond"/>
          <w:sz w:val="30"/>
        </w:rPr>
        <w:t>показатель: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Garamond" w:hAnsi="Garamond" w:cs="Garamond"/>
          <w:sz w:val="30"/>
          <w:lang w:val="en-US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аб-в на 1 предприяти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овая  численность работник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предприятий</m:t>
              </m:r>
            </m:den>
          </m:f>
        </m:oMath>
      </m:oMathPara>
    </w:p>
    <w:p>
      <w:pPr>
        <w:pStyle w:val="TextBody"/>
        <w:spacing w:lineRule="auto" w:line="360" w:before="12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1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845"/>
        <w:gridCol w:w="1439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стоимость ОПФ, тыс. руб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р. год. численность работников, челов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от реализации продукции, тыс. руб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лощадь с.х. угодий, 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34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583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628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1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17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71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>234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972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634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9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37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4735</w:t>
            </w:r>
          </w:p>
        </w:tc>
      </w:tr>
    </w:tbl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пользуя сводные данные, составляем итоговую группировочную таблицу   и проводим анализ представленных в ней показателей.</w:t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 w:before="240" w:after="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00 га, тыс. рубл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ло хозяйств в группах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группам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ыручка на 100 га, тыс. рубл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Фондовооружен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Чис-ть раб-в на 1 предприяти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5,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7,0 –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5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7,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6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8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6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среднем по совокуп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4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7</w:t>
            </w:r>
          </w:p>
        </w:tc>
      </w:tr>
    </w:tbl>
    <w:p>
      <w:pPr>
        <w:pStyle w:val="2"/>
        <w:spacing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Сравнив показатели по группам можно сделать вывод, о том что с увеличением численности работников на 1,3% и их фондовооруженности на 5,4% выручка на каждые 100 га сельхозугодий возрасла на 17,57 тыс. рублей. При уменьшении фондовооруженности на 13,7% и увеличении числа работников на 63,7% выручка на 100 га увеличивается на 33,63 тыс. рублей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оценки существенности различия между группами по величине какого-либо признака рекомендуется использовать критерий Фишера (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)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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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Garamond" w:ascii="Garamond" w:hAnsi="Garamond"/>
          <w:sz w:val="30"/>
        </w:rPr>
        <w:t>,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м/гр</w:t>
      </w:r>
      <w:r>
        <w:rPr>
          <w:rFonts w:cs="Garamond" w:ascii="Garamond" w:hAnsi="Garamond"/>
          <w:sz w:val="30"/>
        </w:rPr>
        <w:t xml:space="preserve"> - межгрупповая дисперсия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30"/>
        </w:rPr>
        <w:t></w:t>
      </w:r>
      <w:r>
        <w:rPr>
          <w:rFonts w:cs="Garamond" w:ascii="Garamond" w:hAnsi="Garamond"/>
          <w:sz w:val="30"/>
          <w:vertAlign w:val="superscript"/>
        </w:rPr>
        <w:t>2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b/>
          <w:sz w:val="30"/>
        </w:rPr>
        <w:t xml:space="preserve"> -</w:t>
      </w:r>
      <w:r>
        <w:rPr>
          <w:rFonts w:cs="Garamond" w:ascii="Garamond" w:hAnsi="Garamond"/>
          <w:sz w:val="30"/>
        </w:rPr>
        <w:t xml:space="preserve"> остаточная дисперсия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/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гр</m:t>
                                </m:r>
                              </m:sub>
                            </m:sSub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бщ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Garamond" w:ascii="Garamond" w:hAnsi="Garamond"/>
          <w:sz w:val="30"/>
        </w:rPr>
        <w:t xml:space="preserve">,   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Garamond" w:ascii="Garamond" w:hAnsi="Garamond"/>
          <w:sz w:val="30"/>
        </w:rPr>
        <w:t xml:space="preserve"> - варианты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группов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b>
        </m:sSub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средняя общая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групп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>- число единиц в совокупност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aramond" w:cs="Garamond" w:ascii="Garamond" w:hAnsi="Garamond"/>
          <w:sz w:val="30"/>
        </w:rPr>
        <w:t xml:space="preserve">   </w:t>
      </w:r>
      <w:r>
        <w:rPr>
          <w:rFonts w:cs="Garamond" w:ascii="Garamond" w:hAnsi="Garamond"/>
          <w:sz w:val="30"/>
          <w:lang w:val="en-US"/>
        </w:rPr>
        <w:t>n</w:t>
      </w:r>
      <w:r>
        <w:rPr>
          <w:rFonts w:cs="Garamond" w:ascii="Garamond" w:hAnsi="Garamond"/>
          <w:sz w:val="30"/>
        </w:rPr>
        <w:t xml:space="preserve">   - число вариантов в группах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Фактическое значение </w:t>
      </w: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</w:rPr>
        <w:t>-критерия сравнивают с табличным, которое определяется при заданном уровне значимости (0,05) и числе степеней свободы для межгрупповой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</m:t>
                </m:r>
              </m:num>
              <m:den>
                <m:r>
                  <w:rPr>
                    <w:rFonts w:ascii="Cambria Math" w:hAnsi="Cambria Math"/>
                  </w:rPr>
                  <m:t xml:space="preserve"></m:t>
                </m:r>
              </m:den>
            </m:f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rFonts w:cs="Garamond" w:ascii="Garamond" w:hAnsi="Garamond"/>
          <w:sz w:val="30"/>
        </w:rPr>
        <w:t>) и остаточной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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>) дисперси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гр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Garamond" w:ascii="Garamond" w:hAnsi="Garamond"/>
          <w:sz w:val="30"/>
        </w:rPr>
        <w:t xml:space="preserve">;                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Garamond" w:ascii="Garamond" w:hAnsi="Garamond"/>
          <w:sz w:val="30"/>
        </w:rPr>
        <w:t>.</w:t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Есл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>, утверждают о значительном различии между группами, т.е. влияние факторного (группировочного) признака на результативный признается суще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Пр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 xml:space="preserve"> различие между дисперсиями обусловлено влиянием случайных факторов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еним существенность влияния численности работников на 100 га на выручку одного работника (производительность труда) по данным аналитической группировки, приведенной в таблице 13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у внутригрупповой дисперсии рассчитаем на базе индивидуальных значений выручки на 1 работника по каждому из хозяйств трех групп:</w:t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firstLine="567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8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аблица 13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Группы хозяйств по выручке на 1 работника, тыс.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Показат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До 9,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.8; 6.7; 7.3; 8.8; 9.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,4 –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.4; 10.5; 10.8; 10.9; 11.2; 11.7; 11.8; 11.8; 12.0; 12.1; 13,0; 13.6; 13.8; 13.8; 14.7; 14.8; 15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выше 15,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.3; 17.9; 18.1; 19.9; 21.1; 22.5</w:t>
            </w:r>
          </w:p>
        </w:tc>
      </w:tr>
    </w:tbl>
    <w:p>
      <w:pPr>
        <w:pStyle w:val="2"/>
        <w:spacing w:lineRule="auto" w:line="240" w:before="12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пределим величину групповых и общей средней выручки на 1 раб-ка:</w:t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</m:oMath>
      </m:oMathPara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еличины межгрупповой и остаточной дисперсий составят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пр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 xml:space="preserve">м/гр </w:t>
      </w:r>
      <w:r>
        <w:rPr>
          <w:rFonts w:cs="Garamond" w:ascii="Garamond" w:hAnsi="Garamond"/>
          <w:sz w:val="30"/>
        </w:rPr>
        <w:t xml:space="preserve">= 2 и </w:t>
      </w:r>
      <w:r>
        <w:rPr>
          <w:rFonts w:eastAsia="Symbol" w:cs="Symbol" w:ascii="Symbol" w:hAnsi="Symbol"/>
          <w:sz w:val="30"/>
        </w:rPr>
        <w:t></w:t>
      </w:r>
      <w:r>
        <w:rPr>
          <w:rFonts w:cs="Garamond" w:ascii="Garamond" w:hAnsi="Garamond"/>
          <w:sz w:val="30"/>
          <w:vertAlign w:val="subscript"/>
        </w:rPr>
        <w:t>ост</w:t>
      </w:r>
      <w:r>
        <w:rPr>
          <w:rFonts w:cs="Garamond" w:ascii="Garamond" w:hAnsi="Garamond"/>
          <w:sz w:val="30"/>
        </w:rPr>
        <w:t xml:space="preserve"> = 25 составит 3,38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Garamond" w:ascii="Garamond" w:hAnsi="Garamond"/>
          <w:sz w:val="30"/>
        </w:rPr>
        <w:t>, то влияние численности работников на 100 га сельхозугодий на выручку одного работника  существенно.</w:t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21"/>
        <w:spacing w:lineRule="auto" w:line="360"/>
        <w:ind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логического анализа и системы группировок выявляется перечень признаков: факторных и результативных, который может быть положен в основу формирования регрессионной модели связи. Если результативный признак находится в вероятностной зависимости от многих факторов, то уравнения, выражающие  эту зависимость называются многофакторными уравнениями регрессии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Для выражения взаимосвязи между стоимостью ОПФ на 100 га сельхозугодий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) было использовано следующее уравнение: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араметры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sz w:val="30"/>
        </w:rPr>
        <w:t xml:space="preserve"> определяют в результате решения следующей системы уравнений:</w:t>
      </w:r>
      <w:r>
        <w:rPr>
          <w:rFonts w:cs="Garamond" w:ascii="Garamond" w:hAnsi="Garamond"/>
          <w:sz w:val="30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2"/>
        <w:spacing w:before="120" w:after="12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результате решения данной системы на основе исходных данных по исследуемой совокупности было получено следующее уравнение регрессии: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Коэффициент регрессии а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= 0,15 показывает, что при увеличении количества ОПФ сельхоз назначения на 1 тыс. рублей выручка на одного работника увеличивается в среднем на 0,15 тыс. рублей. (при условии постоянства численности работников на 100 га с.х. угодий). Коэффициент а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=-2,5 свидетельствует о среднем снижении выручки  одного работника на 2,5 тыс. рублей при увеличении численности работников на 1 человека на каждые 100 га сельхозугодий. </w:t>
      </w:r>
    </w:p>
    <w:p>
      <w:pPr>
        <w:pStyle w:val="2"/>
        <w:spacing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Теснота связи между всеми признаками, включенными в модель, может быть определена при помощи коэффициентов множественной корреляции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0"/>
        </w:rPr>
        <w:t xml:space="preserve">где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Garamond" w:ascii="Garamond" w:hAnsi="Garamond"/>
          <w:sz w:val="30"/>
        </w:rPr>
        <w:t xml:space="preserve"> - коэф-ты парной корреляции между х</w:t>
      </w:r>
      <w:r>
        <w:rPr>
          <w:rFonts w:cs="Garamond" w:ascii="Garamond" w:hAnsi="Garamond"/>
          <w:sz w:val="30"/>
          <w:vertAlign w:val="subscript"/>
        </w:rPr>
        <w:t>1,</w:t>
      </w:r>
      <w:r>
        <w:rPr>
          <w:rFonts w:cs="Garamond" w:ascii="Garamond" w:hAnsi="Garamond"/>
          <w:sz w:val="30"/>
        </w:rPr>
        <w:t xml:space="preserve"> 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eastAsia="Symbol" w:cs="Symbol" w:ascii="Symbol" w:hAnsi="Symbol"/>
          <w:sz w:val="30"/>
        </w:rPr>
        <w:t></w:t>
      </w:r>
      <w:r>
        <w:rPr>
          <w:rFonts w:cs="Garamond" w:ascii="Garamond" w:hAnsi="Garamond"/>
          <w:sz w:val="30"/>
        </w:rPr>
        <w:t>.</w:t>
      </w:r>
    </w:p>
    <w:p>
      <w:pPr>
        <w:pStyle w:val="Normal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 xml:space="preserve">;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 xml:space="preserve">;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 xml:space="preserve">;          </w:t>
      </w: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>;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aramond" w:ascii="Garamond" w:hAnsi="Garamond"/>
          <w:sz w:val="30"/>
        </w:rPr>
        <w:t>.</w:t>
      </w:r>
    </w:p>
    <w:p>
      <w:pPr>
        <w:pStyle w:val="Normal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 рассматриваемой модели были получены коэффициенты парной корреляции: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Garamond" w:ascii="Garamond" w:hAnsi="Garamond"/>
          <w:sz w:val="30"/>
        </w:rPr>
        <w:t xml:space="preserve"> Таким образом, между выручкой на одного работника (Y) и количеством ОПФ на 100 га (х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 существует прямая средняя связь, между выручкой и численностью работников на 100 га (х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) связь прямая слабая, при этом между факторам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 xml:space="preserve">1 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</w:rPr>
        <w:t>2 существует прямая тесная связ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Между всеми признаками связь тесная, т.к. R = 0,734. Коэффициент множественной детерминации Д = 0,734</w:t>
      </w:r>
      <w:r>
        <w:rPr>
          <w:rFonts w:cs="Garamond" w:ascii="Garamond" w:hAnsi="Garamond"/>
          <w:sz w:val="30"/>
          <w:vertAlign w:val="superscript"/>
        </w:rPr>
        <w:t xml:space="preserve">2 </w:t>
      </w:r>
      <w:r>
        <w:rPr>
          <w:rFonts w:cs="Garamond" w:ascii="Garamond" w:hAnsi="Garamond"/>
          <w:sz w:val="30"/>
        </w:rPr>
        <w:t xml:space="preserve"> * 100 = 53,9% и показывает, что 53,9% вариации выручки на одного работника определяется влиянием факторов, включенных в модель.</w:t>
      </w:r>
    </w:p>
    <w:p>
      <w:pPr>
        <w:pStyle w:val="TextBodyIndent"/>
        <w:spacing w:lineRule="auto" w:line="360"/>
        <w:rPr/>
      </w:pPr>
      <w:r>
        <w:rPr>
          <w:rFonts w:cs="Garamond" w:ascii="Garamond" w:hAnsi="Garamond"/>
          <w:sz w:val="30"/>
        </w:rPr>
        <w:t xml:space="preserve">Для оценки значимости полученного коэффициента </w:t>
      </w:r>
      <w:r>
        <w:rPr>
          <w:rFonts w:eastAsia="Courier New" w:cs="Courier New" w:ascii="Courier New" w:hAnsi="Courier New"/>
          <w:sz w:val="30"/>
        </w:rPr>
        <w:t>R</w:t>
      </w:r>
      <w:r>
        <w:rPr>
          <w:rFonts w:cs="Garamond" w:ascii="Garamond" w:hAnsi="Garamond"/>
          <w:sz w:val="30"/>
        </w:rPr>
        <w:t xml:space="preserve"> используют критерий F-Фишера, фактическое значение которого определяется по формуле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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 w:before="120" w:after="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где: n - число наблюдений, m - число факторов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  <w:lang w:val="en-US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определяется при заданном уровне значимости (0,05) и числе степеней свободы: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 n -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 xml:space="preserve">   и 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 xml:space="preserve">2 </w:t>
      </w:r>
      <w:r>
        <w:rPr>
          <w:rFonts w:cs="Garamond" w:ascii="Garamond" w:hAnsi="Garamond"/>
          <w:sz w:val="30"/>
        </w:rPr>
        <w:t xml:space="preserve">= </w:t>
      </w:r>
      <w:r>
        <w:rPr>
          <w:rFonts w:cs="Garamond" w:ascii="Garamond" w:hAnsi="Garamond"/>
          <w:sz w:val="30"/>
          <w:lang w:val="en-US"/>
        </w:rPr>
        <w:t>m</w:t>
      </w:r>
      <w:r>
        <w:rPr>
          <w:rFonts w:cs="Garamond" w:ascii="Garamond" w:hAnsi="Garamond"/>
          <w:sz w:val="30"/>
        </w:rPr>
        <w:t>-1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aramond" w:ascii="Garamond" w:hAnsi="Garamond"/>
          <w:sz w:val="30"/>
        </w:rPr>
        <w:t>F</w:t>
      </w:r>
      <w:r>
        <w:rPr>
          <w:rFonts w:cs="Garamond" w:ascii="Garamond" w:hAnsi="Garamond"/>
          <w:sz w:val="30"/>
          <w:vertAlign w:val="subscript"/>
        </w:rPr>
        <w:t>табл</w:t>
      </w:r>
      <w:r>
        <w:rPr>
          <w:rFonts w:cs="Garamond" w:ascii="Garamond" w:hAnsi="Garamond"/>
          <w:sz w:val="30"/>
        </w:rPr>
        <w:t xml:space="preserve"> = 4,24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=25, </w:t>
      </w:r>
      <w:r>
        <w:rPr>
          <w:rFonts w:eastAsia="Courier New" w:cs="Courier New" w:ascii="Courier New" w:hAnsi="Courier New"/>
          <w:sz w:val="30"/>
        </w:rPr>
        <w:t>v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=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Так как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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Garamond" w:ascii="Garamond" w:hAnsi="Garamond"/>
          <w:sz w:val="30"/>
        </w:rPr>
        <w:t xml:space="preserve">, значение коэффициента R следует признать достоверным, а связь между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,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Y</w:t>
      </w:r>
      <w:r>
        <w:rPr>
          <w:rFonts w:cs="Garamond" w:ascii="Garamond" w:hAnsi="Garamond"/>
          <w:sz w:val="30"/>
        </w:rPr>
        <w:t xml:space="preserve"> - тесной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2"/>
        <w:jc w:val="lef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3.2. Расчет нормативов и анализ экономической эффективности </w:t>
      </w:r>
    </w:p>
    <w:p>
      <w:pPr>
        <w:pStyle w:val="TextBody"/>
        <w:spacing w:lineRule="auto" w:line="360"/>
        <w:ind w:firstLine="567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производства на их основе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 условиях рыночных отношений важно выявить степень влияния объективных и субъективных факторов на результаты хозяйственной деятельности, проявляющиеся в отклонениях достигнутого уровня производства от нормативного. К объективным факторам относятся показатели обеспеченности основными элементами производства: основными и оборотными средствами, рабочей силой и другими ресурсами. К субъективным факторам следует отнести параметры, отражающие уровень организации использования производственных ресурсов. Под уровнем организации использования ресурсов понимается степень освоения научных методов управления, организации производства и труда, доступность которых регулируется сроками технологического освоения передовых способов, квалификацией и заинтересованностью работ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>Общее отклонение фактического значения результативного признака (Y) от среднего по совокупности (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Garamond" w:ascii="Garamond" w:hAnsi="Garamond"/>
          <w:sz w:val="30"/>
        </w:rPr>
        <w:t>) делится на две составные части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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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e>
          </m:d>
        </m:oMath>
      </m:oMathPara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p>
                </m:e>
              </m:d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эффективности использования факторов (ресурсов) производств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e>
                  </m:bar>
                </m:e>
              </m:d>
            </m:oMath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Garamond" w:ascii="Garamond" w:hAnsi="Garamond"/>
                <w:sz w:val="30"/>
              </w:rPr>
              <w:t xml:space="preserve">-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тклонение результативного признака за счет размера факторов (ресурсов) производств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0"/>
              </w:rPr>
              <w:t xml:space="preserve">Где: </w:t>
            </w:r>
            <w:r>
              <w:rPr>
                <w:rFonts w:cs="Garamond" w:ascii="Garamond" w:hAnsi="Garamond"/>
                <w:sz w:val="3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oMath>
            <w:r>
              <w:rPr>
                <w:rFonts w:cs="Garamond" w:ascii="Garamond" w:hAnsi="Garamond"/>
                <w:sz w:val="30"/>
              </w:rPr>
              <w:t xml:space="preserve"> - </w:t>
            </w:r>
          </w:p>
        </w:tc>
        <w:tc>
          <w:tcPr>
            <w:tcW w:w="6520" w:type="dxa"/>
            <w:tcBorders/>
          </w:tcPr>
          <w:p>
            <w:pPr>
              <w:pStyle w:val="2"/>
              <w:spacing w:lineRule="auto" w:line="24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еоретическое (нормативное) значение результативного признак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pStyle w:val="TextBodyIndent"/>
        <w:spacing w:lineRule="auto" w:line="360" w:before="240" w:after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следнее отклонение можно разложить по отдельным факторам с учетом коэффициентов регрессии уравнения связи  и отклонений каждого фактора от его среднего значения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</m:t>
              </m:r>
            </m:e>
            <m:sup>
              <m:r>
                <w:rPr>
                  <w:rFonts w:ascii="Cambria Math" w:hAnsi="Cambria Math"/>
                </w:rPr>
                <m:t xml:space="preserve"></m:t>
              </m:r>
            </m:sup>
          </m:sSup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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30"/>
        </w:rPr>
        <w:t xml:space="preserve">где: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aramond" w:ascii="Garamond" w:hAnsi="Garamond"/>
          <w:sz w:val="30"/>
        </w:rPr>
        <w:t xml:space="preserve"> - коэффициент регрессии уравнения связи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фактическо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Garamond" w:cs="Garamond" w:ascii="Garamond" w:hAnsi="Garamond"/>
          <w:sz w:val="30"/>
        </w:rPr>
        <w:t xml:space="preserve"> </w:t>
      </w:r>
      <w:r>
        <w:rPr>
          <w:rFonts w:cs="Garamond" w:ascii="Garamond" w:hAnsi="Garamond"/>
          <w:sz w:val="30"/>
        </w:rPr>
        <w:t xml:space="preserve">- среднее значение </w:t>
      </w:r>
      <w:r>
        <w:rPr>
          <w:rFonts w:cs="Garamond" w:ascii="Garamond" w:hAnsi="Garamond"/>
          <w:sz w:val="30"/>
          <w:lang w:val="en-US"/>
        </w:rPr>
        <w:t>i</w:t>
      </w:r>
      <w:r>
        <w:rPr>
          <w:rFonts w:cs="Garamond" w:ascii="Garamond" w:hAnsi="Garamond"/>
          <w:sz w:val="30"/>
        </w:rPr>
        <w:t>-го факторного признака.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лученные отклонения показывают абсолютное изменение признака за счет объективных и субъективных факторов в тех же единицах измерения, в которых выражается результативный признак (руб. и др.). В то же время влияние названных факторов может быть представлено относительными величинами, характеризуя вклад каждого фактора в процентах или долях:</w:t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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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</m:t>
                  </m:r>
                </m:e>
              </m:ba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тносительное отклонение фактической себестоимости от нормативной для конкретного хозяйства характеризует уровень эффективности использования ресурсов производства в процентах. Причем для функции затрат (себестоимость, трудоемкость) в отличие от функций продуктивности (прибыли) отрицательные отклонения и коэффициенты эффективности менее 100% означают, что в этих хозяйствах уровень организации производства выше среднего (получение продукции осуществляется с меньшими затратами). Относительное отклонение нормативной себестоимости от средней показывает обеспеченность ресурсами в процентах. Причем отрицательные абсолютные отклонения и коэффициенты эффективности менее 100% характеризуют хорошую обеспеченность (лучшее развитие) ресурсами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aramond" w:ascii="Garamond" w:hAnsi="Garamond"/>
          <w:sz w:val="30"/>
        </w:rPr>
        <w:t xml:space="preserve">Используя полученное уравнение регрессии </w:t>
      </w:r>
      <w:r>
        <w:rPr>
          <w:rFonts w:cs="Garamond" w:ascii="Garamond" w:hAnsi="Garamond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aramond" w:ascii="Garamond" w:hAnsi="Garamond"/>
          <w:sz w:val="30"/>
        </w:rPr>
        <w:t>, выражающее взаимосвязь между ОПФ на 100 га сельхозугодий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>), численностью работников на 100 га (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>) и выручкой на одного работника (Y), для каждого предприятия можно определить нормативный уровень себестоимости (Y</w:t>
      </w:r>
      <w:r>
        <w:rPr>
          <w:rFonts w:cs="Garamond" w:ascii="Garamond" w:hAnsi="Garamond"/>
          <w:sz w:val="30"/>
          <w:vertAlign w:val="superscript"/>
        </w:rPr>
        <w:t>н</w:t>
      </w:r>
      <w:r>
        <w:rPr>
          <w:rFonts w:cs="Garamond" w:ascii="Garamond" w:hAnsi="Garamond"/>
          <w:sz w:val="30"/>
        </w:rPr>
        <w:t xml:space="preserve">). Для этого в уравнение вместо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1</w:t>
      </w:r>
      <w:r>
        <w:rPr>
          <w:rFonts w:cs="Garamond" w:ascii="Garamond" w:hAnsi="Garamond"/>
          <w:sz w:val="30"/>
        </w:rPr>
        <w:t xml:space="preserve"> и </w:t>
      </w:r>
      <w:r>
        <w:rPr>
          <w:rFonts w:cs="Garamond" w:ascii="Garamond" w:hAnsi="Garamond"/>
          <w:sz w:val="30"/>
          <w:lang w:val="en-US"/>
        </w:rPr>
        <w:t>X</w:t>
      </w:r>
      <w:r>
        <w:rPr>
          <w:rFonts w:cs="Garamond" w:ascii="Garamond" w:hAnsi="Garamond"/>
          <w:sz w:val="30"/>
          <w:vertAlign w:val="subscript"/>
        </w:rPr>
        <w:t>2</w:t>
      </w:r>
      <w:r>
        <w:rPr>
          <w:rFonts w:cs="Garamond" w:ascii="Garamond" w:hAnsi="Garamond"/>
          <w:sz w:val="30"/>
        </w:rPr>
        <w:t xml:space="preserve"> необходимо подставлять фактические значения ОПФ и численности работников на 100 га сельхозугоди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Анализ выручки на одного работника представлен в таблице 14.</w:t>
      </w:r>
      <w:r>
        <w:br w:type="page"/>
      </w:r>
    </w:p>
    <w:p>
      <w:pPr>
        <w:pStyle w:val="Heading3"/>
        <w:jc w:val="right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b w:val="false"/>
          <w:sz w:val="30"/>
        </w:rPr>
        <w:t>Таблица 14</w:t>
      </w:r>
    </w:p>
    <w:p>
      <w:pPr>
        <w:pStyle w:val="Heading9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лияние факторов производства на производительность труда</w:t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945"/>
        <w:gridCol w:w="1667"/>
        <w:gridCol w:w="1701"/>
        <w:gridCol w:w="1701"/>
        <w:gridCol w:w="1594"/>
      </w:tblGrid>
      <w:tr>
        <w:trPr/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Номер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хозяй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ства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Общее отклонение, Тыс. руб.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В т.ч. за счет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33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Эффективности использования факторов</w:t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Размера факторов</w:t>
            </w:r>
          </w:p>
        </w:tc>
      </w:tr>
      <w:tr>
        <w:trPr>
          <w:trHeight w:val="426" w:hRule="atLeast"/>
        </w:trPr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Тыс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%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0"/>
                <w:lang w:eastAsia="en-US"/>
              </w:rPr>
            </w:pPr>
            <w:r>
              <w:rPr>
                <w:rFonts w:cs="Garamond" w:ascii="Garamond" w:hAnsi="Garamond"/>
                <w:sz w:val="30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с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ф-Y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/Yн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-Yс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30"/>
              </w:rPr>
            </w:pPr>
            <w:r>
              <w:rPr>
                <w:rFonts w:cs="Garamond" w:ascii="Garamond" w:hAnsi="Garamond"/>
                <w:color w:val="000000"/>
                <w:sz w:val="30"/>
              </w:rPr>
              <w:t>Yн/Yср*10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.3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.3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2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.6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1.6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9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61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1.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81.55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.5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.6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70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94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1.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17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3.9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6.2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.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.3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.8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5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.74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.19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0.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7.41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3.86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.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7.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.0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.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.4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.5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.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.68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4.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.82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.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.07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.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2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9.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.23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В первом хозяйстве фактическая выручка на 1 работника оказалась ниже средней по совокупности на 0,45 тыс. рублей. Это вызвано не достаточным размером факторов производства, из-за чего наблюдается снижение выручки на одного работника на 0,77 тыс. рублей и не эффективным их использованием, из-за чего выручка снижается ещё на 0,32 тыс. рублей.  </w:t>
      </w:r>
    </w:p>
    <w:p>
      <w:pPr>
        <w:pStyle w:val="TextBody"/>
        <w:spacing w:lineRule="auto" w:line="360"/>
        <w:jc w:val="both"/>
        <w:rPr/>
      </w:pPr>
      <w:r>
        <w:rPr>
          <w:rFonts w:cs="Garamond" w:ascii="Garamond" w:hAnsi="Garamond"/>
          <w:sz w:val="30"/>
        </w:rPr>
        <w:t>Второе хозяйство характеризуется неоднозначностью влияния факторов на производительность труда. Размер факторов повлиял на превышение среднего по совокупности уровня на 1,5 тыс. рублей, а эффективность использования факторов обеспечивает снижение выручки на одного работника на 2,28 тыс. рублей. В итоге выручка на работника в данном хозяйстве превысила среднее по совокупности значение на 3,81 тыс. рублей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 xml:space="preserve">По аналогии можно проанализировать данные  остальных предприятий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воды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На основе проведенного эконономико - статистического анализа можно сделать следующие выводы по выборочной совокупгости: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Данная совокупность специализируется на продукции животноводста, так как большую часть в структуре производственных затрат занимают затраты на животноводство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Исследуемые хозяйства по сравнению с областью лучше обеспечены трудовыми ресурсами и основными производственными фондами, но эффективность их использования ниже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оизводственные затраты в расчете на одно хозяйство по совокупности больше, чем по области. В результате чего выручка на одного работника снижается.</w:t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Вышеперечисленные факторы ведут даную совокупность хозяйств к убыточной деятельности, что и можно увидеть из расчетов данного курсового проекта: хозяйства находятся на уровне убыточности и данная ситуация характерна для всего сельского хозяйства области.</w:t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ind w:left="360" w:hanging="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Heading1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Список использованной литературы</w:t>
      </w:r>
    </w:p>
    <w:p>
      <w:pPr>
        <w:pStyle w:val="Normal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Добрынин В. А. и др. Экономика сельского хозяйства. – 3-е издание, переработанное и дополненное. – М.: Агропромиздат, 1990. – 467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Ефимова М. Р. и др. Общая теория статистики: Учеб. – М. :ИНФРА – М, 1998 г. – 256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Зынченко А. П. и др. практикум по общей теории статистики и сельскохозяйственной статистике. – М.: Финансы и статистика, 1988. – 328 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Теория статистики: Учеб. для студ. вузов/ Моск. гос. ун-т экономики, статистики и информатики; Под ред. Р. А. Шамойловой. – М.: Финансы и статистика, 1996. – 388с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Tahoma"/>
          <w:sz w:val="30"/>
        </w:rPr>
      </w:pPr>
      <w:r>
        <w:rPr>
          <w:rFonts w:cs="Tahoma" w:ascii="Garamond" w:hAnsi="Garamond"/>
          <w:sz w:val="30"/>
        </w:rPr>
        <w:t>Экономическая статистика: Учеб./ Под ред. Ю.Н. Иванова. – М.:ИНФРА – М, 1998 г. – 245с.</w:t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1</w:t>
      </w:r>
    </w:p>
    <w:p>
      <w:pPr>
        <w:pStyle w:val="Heading2"/>
        <w:rPr>
          <w:rFonts w:ascii="Garamond" w:hAnsi="Garamond" w:cs="Garamond"/>
          <w:b w:val="false"/>
          <w:b w:val="false"/>
          <w:sz w:val="30"/>
        </w:rPr>
      </w:pPr>
      <w:r>
        <w:rPr>
          <w:rFonts w:cs="Garamond" w:ascii="Garamond" w:hAnsi="Garamond"/>
          <w:i/>
          <w:sz w:val="30"/>
        </w:rPr>
        <w:t>Наименование показателей, использованых при выполнении курсового проекта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</w:r>
    </w:p>
    <w:tbl>
      <w:tblPr>
        <w:tblW w:w="11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6"/>
        <w:gridCol w:w="1202"/>
        <w:gridCol w:w="165"/>
        <w:gridCol w:w="165"/>
        <w:gridCol w:w="165"/>
        <w:gridCol w:w="35"/>
      </w:tblGrid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1. Полная себестоимость реализуемой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2. Выручено от реализации продукции с/х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3. Все затраты на с/х произ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4.   в т. ч. на растение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323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5.              на животноводство, тыс.руб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082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6. S с/х угодий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11158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7.     в т.ч. на пашни, га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eastAsia="Arial Unicode MS" w:cs="Tahoma" w:ascii="Garamond" w:hAnsi="Garamond"/>
                <w:b/>
                <w:bCs/>
                <w:sz w:val="30"/>
              </w:rPr>
            </w:r>
          </w:p>
        </w:tc>
      </w:tr>
      <w:tr>
        <w:trPr>
          <w:trHeight w:val="255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8. Среднегодовая численность работников, занятых в с/х производстве, чел.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  <w:tr>
        <w:trPr>
          <w:trHeight w:val="270" w:hRule="atLeast"/>
        </w:trPr>
        <w:tc>
          <w:tcPr>
            <w:tcW w:w="96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Tahoma"/>
                <w:b/>
                <w:b/>
                <w:bCs/>
                <w:sz w:val="30"/>
              </w:rPr>
            </w:pPr>
            <w:r>
              <w:rPr>
                <w:rFonts w:cs="Tahoma" w:ascii="Garamond" w:hAnsi="Garamond"/>
                <w:b/>
                <w:bCs/>
                <w:sz w:val="30"/>
              </w:rPr>
              <w:t>9. Среднегодовая стоимость основных производственных фондов с/х назначения, тыс.руб</w:t>
            </w:r>
          </w:p>
        </w:tc>
        <w:tc>
          <w:tcPr>
            <w:tcW w:w="17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bCs/>
                <w:sz w:val="30"/>
              </w:rPr>
            </w:pPr>
            <w:r>
              <w:rPr>
                <w:rFonts w:eastAsia="Arial Unicode MS" w:cs="Garamond" w:ascii="Garamond" w:hAnsi="Garamond"/>
                <w:b/>
                <w:bCs/>
                <w:sz w:val="3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риложение 2</w:t>
      </w:r>
    </w:p>
    <w:p>
      <w:pPr>
        <w:pStyle w:val="TextBody"/>
        <w:spacing w:lineRule="auto" w:line="360"/>
        <w:jc w:val="center"/>
        <w:rPr/>
      </w:pPr>
      <w:r>
        <w:rPr/>
        <w:t>Данные по исследуемой совокупности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95"/>
        <w:gridCol w:w="985"/>
        <w:gridCol w:w="985"/>
        <w:gridCol w:w="985"/>
        <w:gridCol w:w="986"/>
        <w:gridCol w:w="986"/>
        <w:gridCol w:w="986"/>
        <w:gridCol w:w="1060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aramond" w:hAnsi="Garamond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№</w:t>
            </w:r>
            <w:r>
              <w:rPr>
                <w:rFonts w:eastAsia="Garamond" w:cs="Garamond" w:ascii="Garamond" w:hAnsi="Garamond"/>
                <w:sz w:val="30"/>
              </w:rPr>
              <w:t xml:space="preserve"> </w:t>
            </w:r>
            <w:r>
              <w:rPr>
                <w:rFonts w:cs="Tahoma" w:ascii="Garamond" w:hAnsi="Garamond"/>
                <w:sz w:val="30"/>
              </w:rPr>
              <w:t>п\п</w:t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840" w:leader="none"/>
              </w:tabs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Номера показателей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Tahoma"/>
                <w:sz w:val="30"/>
              </w:rPr>
            </w:pPr>
            <w:r>
              <w:rPr>
                <w:rFonts w:cs="Tahoma" w:ascii="Garamond" w:hAnsi="Garamond"/>
                <w:sz w:val="30"/>
              </w:rPr>
              <w:t>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8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7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57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1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2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62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15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94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87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8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56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7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00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9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5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55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44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4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96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67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04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30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76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91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6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4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70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99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9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53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944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14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4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87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Garamond" w:cs="Garamond" w:ascii="Garamond" w:hAnsi="Garamond"/>
          <w:sz w:val="30"/>
        </w:rPr>
        <w:t xml:space="preserve"> </w:t>
      </w:r>
      <w:r>
        <w:rPr/>
        <w:t>Приложение 3</w:t>
      </w:r>
    </w:p>
    <w:tbl>
      <w:tblPr>
        <w:tblW w:w="99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397"/>
        <w:gridCol w:w="5"/>
        <w:gridCol w:w="1846"/>
        <w:gridCol w:w="5"/>
        <w:gridCol w:w="1860"/>
        <w:gridCol w:w="1262"/>
        <w:gridCol w:w="1712"/>
        <w:gridCol w:w="5"/>
      </w:tblGrid>
      <w:tr>
        <w:trPr>
          <w:trHeight w:val="3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хозяйств по  выручке на одного работни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хозяйст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сельхозугод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человек занятых в с.х. произ-ве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учка от реализации, тыс. рубле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ПФ сельхозназна- чения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</w:rPr>
              <w:t>До 9,4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919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86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148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567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993</w:t>
            </w:r>
          </w:p>
        </w:tc>
      </w:tr>
      <w:tr>
        <w:trPr>
          <w:trHeight w:val="21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1 группе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16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530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4-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55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947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5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139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29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72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0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404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87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70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9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4566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4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44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38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870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7159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5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164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944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3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44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9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767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930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2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24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562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1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60878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выше 15,9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3175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38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573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2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621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192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6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44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тог по 3 группе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89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85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854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 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8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5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34730</w:t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ind w:left="900" w:hanging="758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93" w:leader="none"/>
      </w:tabs>
      <w:outlineLvl w:val="5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 CYR;Times New Roman" w:hAnsi="Arial CYR;Times New Roman" w:eastAsia="Arial Unicode MS" w:cs="Arial CYR;Times New Roman"/>
      <w:i/>
    </w:rPr>
  </w:style>
  <w:style w:type="paragraph" w:styleId="Font6">
    <w:name w:val="font6"/>
    <w:basedOn w:val="Normal"/>
    <w:qFormat/>
    <w:pPr>
      <w:spacing w:before="100" w:after="100"/>
    </w:pPr>
    <w:rPr>
      <w:rFonts w:ascii="Arial CYR;Times New Roman" w:hAnsi="Arial CYR;Times New Roman" w:eastAsia="Arial Unicode MS" w:cs="Arial CYR;Times New Roman"/>
      <w:i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i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;Times New Roman" w:hAnsi="Arial CYR;Times New Roman" w:eastAsia="Arial Unicode MS" w:cs="Arial CYR;Times New Roman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19" w:before="200" w:after="0"/>
      <w:ind w:firstLine="68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Courier New" w:hAnsi="Courier New" w:eastAsia="Arial Unicode MS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41:00Z</dcterms:created>
  <dc:creator>Утробин Д.В.</dc:creator>
  <dc:description/>
  <dc:language>en-US</dc:language>
  <cp:lastModifiedBy>Michael</cp:lastModifiedBy>
  <cp:lastPrinted>2002-01-23T15:02:00Z</cp:lastPrinted>
  <dcterms:modified xsi:type="dcterms:W3CDTF">2002-05-10T15:06:00Z</dcterms:modified>
  <cp:revision>19</cp:revision>
  <dc:subject/>
  <dc:title>Содержание</dc:title>
</cp:coreProperties>
</file>