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.3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1. Разработка экономико-математической модели оптимизации производственной структуры хозяйства……………………………………..5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становка задачи………………………………………………….5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истема переменных……………………………………………….7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истема ограничений……………………………………………..10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дготовка входной информации………………………………..11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Экономико-математическая модель в форме линейных уравнений и неравенств и в общем виде…………………………………….19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2. Анализ результатов решения экономико-математической задачи…………………………………………………………………………..28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Анализ оптимального решения…………………………………...28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Анализ двойственных оценок…………………………………….35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ыводы и предложения…………………………………………...36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Список литературы…………………………………………………….37</w: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20:50:00Z</dcterms:created>
  <dc:creator>Олеся</dc:creator>
  <dc:description/>
  <dc:language>en-US</dc:language>
  <cp:lastModifiedBy>Олеся</cp:lastModifiedBy>
  <cp:lastPrinted>2002-04-27T11:27:00Z</cp:lastPrinted>
  <dcterms:modified xsi:type="dcterms:W3CDTF">2002-04-27T07:40:00Z</dcterms:modified>
  <cp:revision>2</cp:revision>
  <dc:subject/>
  <dc:title>Содержание</dc:title>
</cp:coreProperties>
</file>