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циональная организация производства сельскохозяйственных предприятий имеет огромнейшее значение в настоящее время. При все более усугубляющемся кризисе, когда происходит сокращение производства, наиболее важным становится найти те возможности, те ресурсы, которые бы восстановили уровень и темп развития производства. Оценив эффективность своей деятельности, сельскохозяйственные предприятия могут выбрать экономически выгодное направление, которое бы соответствовало бы возможностям предприятия и сложившимся экономическим условиям.</w:t>
      </w:r>
    </w:p>
    <w:p>
      <w:pPr>
        <w:pStyle w:val="TextBodyIndent"/>
        <w:ind w:firstLine="720"/>
        <w:rPr/>
      </w:pPr>
      <w:r>
        <w:rPr>
          <w:szCs w:val="28"/>
        </w:rPr>
        <w:t>В связи с этим особое значение приобретает оптимизация производственной структуры предприятия. Экономико-математическая модель даёт возможность определить основные параметры развития производства для текущего и перспективного планирования, может использоваться для анализа сложившейся структуры производства, позволяющего выявить более целесообразные пути использования ресурсов и возможности увеличения объёмов производства продукции, опираясь на фактические данные за предшествующие годы. Состав переменных и ограничений данной модели, характер входной информации и используемые приёмы моделирования в значительной степени аналогичны многим другим важным экономико-математическим моделям. Таким образом, подготовка курсового проекта по данной теме способствует углублению и закреплению знаний в области экономики и организации сельскохозяйственного производства и математического моделирования экономических процессов в сельском хозяй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данного курсового проекта явля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глубление теоретических знаний по математическому моделированию экономических процессов в сельском хозяйств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учение практических навыков постановки, решения и анализа экономико-математических задач на конкретных материа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точниками исходной информации для разработки числовой экономико-математической модели являются данные бизнес-плана, годовой отчет предприятия и нормативные справочники по растениеводству и животноводств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азработка экономико-математической модели оптимизации производственной структуры хозяй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становка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экономико-математической модели проводится на при-мере хозяйства Московской области, Раменского района «Путь Ленина». Цифровой материал таблиц рассчитывается на основе данных за 2000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ся определить оптимальную производственно-отраслевую структуру, план использования и пополнения ресурсов, уровень эффективности производства на сельскохозяйствен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модели необходимо зн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хозяйства и возможности ее измен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сточники пополнения ресурсов и те их виды, объемы которых определяются в процессе решения задачи; основными ограни-чивающими ресурсами являются земельные и трудовые, учитываются их изменения (трансформация земельных угодий); некоторые виды ресурсов производятся в самом хозяйстве и потребляются в процессе производства (корма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сточники удовлетворения потребностей животных в кормах (за счет кормов собственного производства); виды животных, для которых предусматривается оптимизация кормовых рацион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рганизация зеленого конвейера, дополнительные условия, влияющие на структуру расхода корм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виды продукции, по которым устанавливается государственный заказ, объемы реализации на рынке, продажи рабочим и служащим, внутрихозяйственных потребност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размеры отраслей, которые следует ограничить (в растениеводстве, например, требованиями севооборотов, в животноводстве – вместительностью капитальных помещений или возможностями воспроизводства поголовья)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тобы правильно осуществить постановку задачу, а также обосновать входную информацию, необходимо изучить объект моделирования. Для этого нужно проанализировать уровень развития производства по следующим направлениям: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и структура товарной продукции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евные площади и структура сельскохозяйственных культур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личие и использование улучшенных и естественных угодий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головье животных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затраты труда на единицу продукции, использование привлеченного труда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денежные затраты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продукции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уровень интенсивности производства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единицы продукции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ход кормов на один центнер продукции, удельный вес покупных кормов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удельный вес затрат на корма в себестоимости животноводческой продукции, структура расхода кормов по видам животных, удельный вес основного молочного стада в общем поголовье животных, производство животноводческой продукции на 100 га сельскохозяйственных угодий, эффективность производства кормов и другие экономически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й оптимальности – максимум прибыли. В этом показателе находят отражение уровень организации производства, эффективность использования ресурсов, экономические взаимоотношения между сельскохозяйственными предприятиями и государством, покупателями, поставщиками. Выполнение и перевыполнение плана прибыли создают благоприятные условия для расширения производства, материального стимулирования работников, проведения социально-культурных мероприятий и т.д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.1. Система переменны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переменные данной модели отражают состав и размеры отраслей и видов деятельности предприятия с выделением интенсивных технологий, дифференциацией по направлениям использования продукции (на товарные и фуражные цели), степени интенсивности и трудоемкости производства (крупный рогатый скот при стойловом содержании, в пастбищный период) и другим призна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основных в модель вводятся вспомогательные переменные с целью оптимизации кормовых рационов, определение дополнительно привлекаемых ресурсов, а так же объемов некоторых ресурсов, стоимостн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переменных модели определяется в соответствии с постановкой задачи и включает следующие группы: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посевные площади сельскохозяйственных культур товарного назначения (га)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евные площади зернофуражных и кормовых культур (га)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лощади кормовых угодий (га)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головье животных по видам и половозрастным группам (гол.)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прибавка групп кормов в рационах животных  сверх минимальной границы (ц корм. ед. )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/>
      </w:pPr>
      <w:r>
        <w:rPr>
          <w:sz w:val="28"/>
          <w:szCs w:val="28"/>
        </w:rPr>
        <w:t>размеры пополнения ресурсов в соответственных единицах измерения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ые объёмы ресурсов;</w:t>
      </w:r>
    </w:p>
    <w:p>
      <w:pPr>
        <w:pStyle w:val="Style13"/>
        <w:numPr>
          <w:ilvl w:val="0"/>
          <w:numId w:val="10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тоимостные показатели (тыс. руб.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переменных величин представлен в таблиц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00"/>
        <w:gridCol w:w="720"/>
        <w:gridCol w:w="960"/>
        <w:gridCol w:w="840"/>
        <w:gridCol w:w="720"/>
        <w:gridCol w:w="960"/>
        <w:gridCol w:w="600"/>
        <w:gridCol w:w="720"/>
        <w:gridCol w:w="720"/>
      </w:tblGrid>
      <w:tr>
        <w:trPr>
          <w:trHeight w:val="255" w:hRule="atLeast"/>
        </w:trPr>
        <w:tc>
          <w:tcPr>
            <w:tcW w:w="87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 Переменные велич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тениеводств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вотноводств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лнение ресур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мые объемы ресурс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ные показатели</w:t>
            </w:r>
          </w:p>
        </w:tc>
      </w:tr>
      <w:tr>
        <w:trPr>
          <w:trHeight w:val="178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культуры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фуражные и кормовые культур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овые угодья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животны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оптимальных рационов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летние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ен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енаж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з/кор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летние на з/корм 1срок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летние на з/корм 2срок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ма овсяная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упной комбикор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ое стадо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ы кормов для коров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ат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бы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аж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1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ы кормов для молодняка КРС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атов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бы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аж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х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.к.е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ные культуры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олока гос-ву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олока предприятиям и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РС в жив массе гос-ву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РС в жив массе предприятиям и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яса гос-ву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яса предприятиям и организациям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затрат труда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4</w:t>
            </w:r>
          </w:p>
        </w:tc>
      </w:tr>
      <w:tr>
        <w:trPr>
          <w:trHeight w:val="51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товарную продукцию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5</w:t>
            </w:r>
          </w:p>
        </w:tc>
      </w:tr>
      <w:tr>
        <w:trPr>
          <w:trHeight w:val="57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стоимость реализованной продукции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3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истема огранич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условий задачи в числовой модели логически вытекает из постановки задачи и конкретной информации о специфике хозяйства и перспективах его развития.</w:t>
      </w:r>
    </w:p>
    <w:p>
      <w:pPr>
        <w:pStyle w:val="TextBodyIndent"/>
        <w:rPr>
          <w:szCs w:val="28"/>
        </w:rPr>
      </w:pPr>
      <w:r>
        <w:rPr>
          <w:szCs w:val="28"/>
        </w:rPr>
        <w:t>Группы ограничений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использованию земельных ресурсов (га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использованию трудовых ресурсов, (ч\ч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роизводству и использованию кормов, (ц корм.ед.)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по реализации продукции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(ц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максимально возможным размерам пополнения ресурсов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по дополнительным требованиям к размерам растениеводческих и животноводческих отраслей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пределению основных стоимостных показателей (руб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 избежание повторения привожу лишь перечень основных групп ограничений, поскольку вся система ограничений имеется в распечатках числовой экономико-математической модели и оптимального решения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1.4. Подготовка входной информации</w:t>
      </w:r>
    </w:p>
    <w:p>
      <w:pPr>
        <w:pStyle w:val="TextBodyIndent"/>
        <w:rPr>
          <w:szCs w:val="28"/>
        </w:rPr>
      </w:pPr>
      <w:r>
        <w:rPr>
          <w:szCs w:val="28"/>
        </w:rPr>
        <w:t>Для подготовки входной информации необходимо рассчитать следующие таблицы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800"/>
        <w:gridCol w:w="2164"/>
      </w:tblGrid>
      <w:tr>
        <w:trPr>
          <w:trHeight w:val="240" w:hRule="atLeast"/>
        </w:trPr>
        <w:tc>
          <w:tcPr>
            <w:tcW w:w="8524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. Производственные ресур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г.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г.</w:t>
            </w:r>
          </w:p>
        </w:tc>
      </w:tr>
      <w:tr>
        <w:trPr>
          <w:trHeight w:val="735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мельные угодья, га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</w:t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</w:t>
            </w:r>
          </w:p>
        </w:tc>
      </w:tr>
      <w:tr>
        <w:trPr>
          <w:trHeight w:val="510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</w:tr>
      <w:tr>
        <w:trPr>
          <w:trHeight w:val="495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525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Отработанно в с\х всего, тыс. чел.-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</w:tr>
      <w:tr>
        <w:trPr>
          <w:trHeight w:val="450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Покупные корма, ц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45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</w:t>
            </w:r>
          </w:p>
        </w:tc>
        <w:tc>
          <w:tcPr>
            <w:tcW w:w="21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0</w:t>
            </w:r>
          </w:p>
        </w:tc>
      </w:tr>
      <w:tr>
        <w:trPr>
          <w:trHeight w:val="495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цене руб. за ц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35"/>
        <w:gridCol w:w="1280"/>
        <w:gridCol w:w="1320"/>
        <w:gridCol w:w="1676"/>
        <w:gridCol w:w="1360"/>
      </w:tblGrid>
      <w:tr>
        <w:trPr>
          <w:trHeight w:val="240" w:hRule="atLeast"/>
        </w:trPr>
        <w:tc>
          <w:tcPr>
            <w:tcW w:w="867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3. Реализация сельскохозяйственной продукции, 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12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нно всего</w:t>
            </w:r>
          </w:p>
        </w:tc>
        <w:tc>
          <w:tcPr>
            <w:tcW w:w="563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дано в 2000г</w:t>
            </w:r>
          </w:p>
        </w:tc>
      </w:tr>
      <w:tr>
        <w:trPr>
          <w:trHeight w:val="73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-ву,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ене, руб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ям и органи- зациям,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цене, руб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</w:tr>
      <w:tr>
        <w:trPr>
          <w:trHeight w:val="525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С в живой массе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,4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и мясопродукция КРС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  <w:tc>
          <w:tcPr>
            <w:tcW w:w="16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материал таблиц рассчитывается на основе денных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56"/>
        <w:gridCol w:w="1944"/>
        <w:gridCol w:w="2040"/>
      </w:tblGrid>
      <w:tr>
        <w:trPr>
          <w:trHeight w:val="240" w:hRule="atLeast"/>
        </w:trPr>
        <w:tc>
          <w:tcPr>
            <w:tcW w:w="898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блица4. Урожайность и затраты на 1 га с\х культур  и угодий</w:t>
            </w:r>
          </w:p>
        </w:tc>
      </w:tr>
      <w:tr>
        <w:trPr>
          <w:trHeight w:val="240" w:hRule="atLeast"/>
        </w:trPr>
        <w:tc>
          <w:tcPr>
            <w:tcW w:w="3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ы и угодья</w:t>
            </w:r>
          </w:p>
        </w:tc>
        <w:tc>
          <w:tcPr>
            <w:tcW w:w="16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жайность, ц\га </w:t>
            </w:r>
          </w:p>
        </w:tc>
        <w:tc>
          <w:tcPr>
            <w:tcW w:w="3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1 га</w:t>
            </w:r>
          </w:p>
        </w:tc>
      </w:tr>
      <w:tr>
        <w:trPr>
          <w:trHeight w:val="716" w:hRule="atLeast"/>
        </w:trPr>
        <w:tc>
          <w:tcPr>
            <w:tcW w:w="3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вых ресурсов, чел.-ч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ьно-денежных средств, руб.</w:t>
            </w:r>
          </w:p>
        </w:tc>
      </w:tr>
      <w:tr>
        <w:trPr>
          <w:trHeight w:val="388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3</w:t>
            </w:r>
          </w:p>
        </w:tc>
      </w:tr>
      <w:tr>
        <w:trPr>
          <w:trHeight w:val="305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7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,4</w:t>
            </w:r>
          </w:p>
        </w:tc>
      </w:tr>
      <w:tr>
        <w:trPr>
          <w:trHeight w:val="427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0,0</w:t>
            </w:r>
          </w:p>
        </w:tc>
      </w:tr>
      <w:tr>
        <w:trPr>
          <w:trHeight w:val="354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3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,7</w:t>
            </w:r>
          </w:p>
        </w:tc>
      </w:tr>
      <w:tr>
        <w:trPr>
          <w:trHeight w:val="363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о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3</w:t>
            </w:r>
          </w:p>
        </w:tc>
      </w:tr>
      <w:tr>
        <w:trPr>
          <w:trHeight w:val="369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аж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,5</w:t>
            </w:r>
          </w:p>
        </w:tc>
      </w:tr>
      <w:tr>
        <w:trPr>
          <w:trHeight w:val="225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зеленый кор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1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4</w:t>
            </w:r>
          </w:p>
        </w:tc>
      </w:tr>
      <w:tr>
        <w:trPr>
          <w:trHeight w:val="465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етние травы на зеленый кор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6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4,1</w:t>
            </w:r>
          </w:p>
        </w:tc>
      </w:tr>
      <w:tr>
        <w:trPr>
          <w:trHeight w:val="426" w:hRule="atLeast"/>
        </w:trPr>
        <w:tc>
          <w:tcPr>
            <w:tcW w:w="334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5</w:t>
            </w:r>
          </w:p>
        </w:tc>
        <w:tc>
          <w:tcPr>
            <w:tcW w:w="2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6</w:t>
            </w:r>
          </w:p>
        </w:tc>
      </w:tr>
      <w:tr>
        <w:trPr>
          <w:trHeight w:val="365" w:hRule="atLeast"/>
        </w:trPr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6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40"/>
        <w:gridCol w:w="834"/>
        <w:gridCol w:w="772"/>
        <w:gridCol w:w="892"/>
        <w:gridCol w:w="1068"/>
        <w:gridCol w:w="916"/>
        <w:gridCol w:w="950"/>
        <w:gridCol w:w="808"/>
      </w:tblGrid>
      <w:tr>
        <w:trPr>
          <w:trHeight w:val="240" w:hRule="atLeast"/>
        </w:trPr>
        <w:tc>
          <w:tcPr>
            <w:tcW w:w="8880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5. Распределение продукции растениеводства (ц/га)</w:t>
            </w:r>
          </w:p>
        </w:tc>
      </w:tr>
      <w:tr>
        <w:trPr>
          <w:trHeight w:val="276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, угодья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ость</w:t>
            </w:r>
          </w:p>
        </w:tc>
        <w:tc>
          <w:tcPr>
            <w:tcW w:w="8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ходы, убыль при хранении</w:t>
            </w:r>
          </w:p>
        </w:tc>
        <w:tc>
          <w:tcPr>
            <w:tcW w:w="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высева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ые запасы</w:t>
            </w:r>
          </w:p>
        </w:tc>
        <w:tc>
          <w:tcPr>
            <w:tcW w:w="1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 на реализацию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 на корм</w:t>
            </w:r>
          </w:p>
        </w:tc>
        <w:tc>
          <w:tcPr>
            <w:tcW w:w="9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страховые запасы кормов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уется на корм с 1 га</w:t>
            </w:r>
          </w:p>
        </w:tc>
      </w:tr>
      <w:tr>
        <w:trPr>
          <w:trHeight w:val="735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1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82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а овс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9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5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о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9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1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аж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5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зеленый кор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</w:tr>
      <w:tr>
        <w:trPr>
          <w:trHeight w:val="675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етние травы на зеленый корм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9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1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356"/>
        <w:gridCol w:w="1440"/>
        <w:gridCol w:w="1637"/>
        <w:gridCol w:w="1300"/>
        <w:gridCol w:w="1637"/>
      </w:tblGrid>
      <w:tr>
        <w:trPr>
          <w:trHeight w:val="240" w:hRule="atLeast"/>
        </w:trPr>
        <w:tc>
          <w:tcPr>
            <w:tcW w:w="9007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6. Выход питательных веществ с 1 га с/х культур и угод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ы и угодья</w:t>
            </w:r>
          </w:p>
        </w:tc>
        <w:tc>
          <w:tcPr>
            <w:tcW w:w="13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 на корм, ц</w:t>
            </w:r>
          </w:p>
        </w:tc>
        <w:tc>
          <w:tcPr>
            <w:tcW w:w="307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держание в 1ц корма, ц</w:t>
            </w:r>
          </w:p>
        </w:tc>
        <w:tc>
          <w:tcPr>
            <w:tcW w:w="29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ход с 1 га, ц</w:t>
            </w:r>
          </w:p>
        </w:tc>
      </w:tr>
      <w:tr>
        <w:trPr>
          <w:trHeight w:val="735" w:hRule="atLeast"/>
        </w:trPr>
        <w:tc>
          <w:tcPr>
            <w:tcW w:w="1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.ед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аримого протеина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.ед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аримого протеина</w:t>
            </w:r>
          </w:p>
        </w:tc>
      </w:tr>
      <w:tr>
        <w:trPr>
          <w:trHeight w:val="450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</w:tr>
      <w:tr>
        <w:trPr>
          <w:trHeight w:val="510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а овс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7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495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5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25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 на сено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2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3</w:t>
            </w:r>
          </w:p>
        </w:tc>
      </w:tr>
      <w:tr>
        <w:trPr>
          <w:trHeight w:val="450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аж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1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</w:tr>
      <w:tr>
        <w:trPr>
          <w:trHeight w:val="480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зеленый корм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1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7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5</w:t>
            </w:r>
          </w:p>
        </w:tc>
      </w:tr>
      <w:tr>
        <w:trPr>
          <w:trHeight w:val="495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етние травы на зеленый корм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25" w:hRule="atLeast"/>
        </w:trPr>
        <w:tc>
          <w:tcPr>
            <w:tcW w:w="16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3</w:t>
            </w:r>
          </w:p>
        </w:tc>
        <w:tc>
          <w:tcPr>
            <w:tcW w:w="16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5</w:t>
            </w:r>
          </w:p>
        </w:tc>
      </w:tr>
      <w:tr>
        <w:trPr>
          <w:trHeight w:val="465" w:hRule="atLeast"/>
        </w:trPr>
        <w:tc>
          <w:tcPr>
            <w:tcW w:w="1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16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6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сей информации по комам в растениеводстве следует рассчитать выход зеленой массы по месяцам пастбищ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250"/>
        <w:gridCol w:w="1080"/>
        <w:gridCol w:w="1080"/>
        <w:gridCol w:w="1080"/>
        <w:gridCol w:w="1320"/>
      </w:tblGrid>
      <w:tr>
        <w:trPr>
          <w:trHeight w:val="240" w:hRule="atLeast"/>
        </w:trPr>
        <w:tc>
          <w:tcPr>
            <w:tcW w:w="8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7. Распределение зеленых кормов по месяцам пастбищного периода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ы и угодья</w:t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ы пастбищного периода</w:t>
            </w:r>
          </w:p>
        </w:tc>
      </w:tr>
      <w:tr>
        <w:trPr>
          <w:trHeight w:val="7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450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летние на зеленый корм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2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летние на зеленый корм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леных кормов по месяцам пастбищного периода определяется с помощью таблиц 6 и 7 (табл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56"/>
        <w:gridCol w:w="762"/>
        <w:gridCol w:w="756"/>
        <w:gridCol w:w="866"/>
        <w:gridCol w:w="1189"/>
        <w:gridCol w:w="808"/>
      </w:tblGrid>
      <w:tr>
        <w:trPr>
          <w:trHeight w:val="240" w:hRule="atLeast"/>
        </w:trPr>
        <w:tc>
          <w:tcPr>
            <w:tcW w:w="82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8. Поступление зеленой массы по месяцам пастбищного периода, ц корм.ед с 1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ы и угодья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яцы пастбищного периода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73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летние травы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5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7</w:t>
            </w:r>
          </w:p>
        </w:tc>
      </w:tr>
      <w:tr>
        <w:trPr>
          <w:trHeight w:val="510" w:hRule="atLeast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летние травы 1-ого сро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</w:tr>
      <w:tr>
        <w:trPr>
          <w:trHeight w:val="495" w:hRule="atLeast"/>
        </w:trPr>
        <w:tc>
          <w:tcPr>
            <w:tcW w:w="3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летние травы 2-ого сро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8</w:t>
            </w:r>
          </w:p>
        </w:tc>
      </w:tr>
      <w:tr>
        <w:trPr>
          <w:trHeight w:val="525" w:hRule="atLeast"/>
        </w:trPr>
        <w:tc>
          <w:tcPr>
            <w:tcW w:w="3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4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20"/>
        <w:gridCol w:w="1200"/>
        <w:gridCol w:w="1370"/>
        <w:gridCol w:w="1440"/>
      </w:tblGrid>
      <w:tr>
        <w:trPr>
          <w:trHeight w:val="322" w:hRule="atLeast"/>
        </w:trPr>
        <w:tc>
          <w:tcPr>
            <w:tcW w:w="785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9. Технико-зкономические коэффициенты по выходу продукции и затратам в расчете на 1га с\х к-р (на 1га корм угодий ), на 1ц кор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85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, корм угодья, виды корм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ая прод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товар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товарную продукцию, руб</w:t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3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87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1,5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о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4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зеленый кор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етние травы на зеленый корм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9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8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ма овсяная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ем исходные показатели по животноводству.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440"/>
        <w:gridCol w:w="1440"/>
      </w:tblGrid>
      <w:tr>
        <w:trPr>
          <w:trHeight w:val="510" w:hRule="atLeast"/>
        </w:trPr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блица10. Исходные показатели по животноводству (в расчете на 1 среднегодовую гол.)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чное стад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няк КРС</w:t>
            </w:r>
          </w:p>
        </w:tc>
      </w:tr>
      <w:tr>
        <w:trPr>
          <w:trHeight w:val="347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годовой удой молока от 1 коровы, 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3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ход мяса на 1 среднегодовую гол., ц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70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труда, чел-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</w:tr>
      <w:tr>
        <w:trPr>
          <w:trHeight w:val="249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енные затраты- всего, ру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9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8</w:t>
            </w:r>
          </w:p>
        </w:tc>
      </w:tr>
      <w:tr>
        <w:trPr>
          <w:trHeight w:val="357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без стоимости корм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,7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7,7</w:t>
            </w:r>
          </w:p>
        </w:tc>
      </w:tr>
      <w:tr>
        <w:trPr>
          <w:trHeight w:val="533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на товарную продукцию (без стоимости кормов), ру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3,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,8</w:t>
            </w:r>
          </w:p>
        </w:tc>
      </w:tr>
      <w:tr>
        <w:trPr>
          <w:trHeight w:val="333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ая потребность, ц     в корм. ед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5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переваримом протеин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2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</w:tr>
      <w:tr>
        <w:trPr>
          <w:trHeight w:val="271" w:hRule="atLeast"/>
        </w:trPr>
        <w:tc>
          <w:tcPr>
            <w:tcW w:w="4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товарной продукции, руб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11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45"/>
        <w:gridCol w:w="1200"/>
        <w:gridCol w:w="1116"/>
        <w:gridCol w:w="804"/>
        <w:gridCol w:w="1116"/>
        <w:gridCol w:w="1044"/>
        <w:gridCol w:w="840"/>
      </w:tblGrid>
      <w:tr>
        <w:trPr>
          <w:trHeight w:val="510" w:hRule="atLeast"/>
        </w:trPr>
        <w:tc>
          <w:tcPr>
            <w:tcW w:w="88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11. Расход кормов по видам скота (в среднем за 1999-2000гг.)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а</w:t>
            </w:r>
          </w:p>
        </w:tc>
        <w:tc>
          <w:tcPr>
            <w:tcW w:w="1145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орм.ед в 1ц корма,ц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чное стадо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няк КРС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, ц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, 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натур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м.е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натуре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рм.е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7,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9,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9</w:t>
            </w:r>
          </w:p>
        </w:tc>
      </w:tr>
      <w:tr>
        <w:trPr>
          <w:trHeight w:val="76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концентратов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2,0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2,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76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о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1,3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,6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,3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6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2</w:t>
            </w:r>
          </w:p>
        </w:tc>
      </w:tr>
      <w:tr>
        <w:trPr>
          <w:trHeight w:val="52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лом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1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</w:tr>
      <w:tr>
        <w:trPr>
          <w:trHeight w:val="25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груб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7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7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4,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3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2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0,5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,1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2,7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,5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аж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7,6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9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4,8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е корм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2,8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5,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,8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9</w:t>
            </w:r>
          </w:p>
        </w:tc>
      </w:tr>
      <w:tr>
        <w:trPr>
          <w:trHeight w:val="25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стбищные корма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36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5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2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,85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6</w:t>
            </w:r>
          </w:p>
        </w:tc>
      </w:tr>
      <w:tr>
        <w:trPr>
          <w:trHeight w:val="255" w:hRule="atLeast"/>
        </w:trPr>
        <w:tc>
          <w:tcPr>
            <w:tcW w:w="16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зеленых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5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8,7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08,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3,6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70" w:hRule="atLeast"/>
        </w:trPr>
        <w:tc>
          <w:tcPr>
            <w:tcW w:w="16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кормов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8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0,4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в таблицы 11 и 12, имеем основную часть информации по животноводству. Остальную необходимую информацию можно получить, рассчитав оптимальную структуру расхода кормов и оптимальные годовые рационы для каждой группы скота. Они определяются исходя из фактической структуры расхода кормов (представленных в таблице 11) и должны отвечать зоотехническим требованиям кормления животных (табл. 12 и 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120"/>
        <w:gridCol w:w="1120"/>
        <w:gridCol w:w="1120"/>
        <w:gridCol w:w="1120"/>
      </w:tblGrid>
      <w:tr>
        <w:trPr>
          <w:trHeight w:val="510" w:hRule="atLeast"/>
        </w:trPr>
        <w:tc>
          <w:tcPr>
            <w:tcW w:w="71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2. Допустимые границы содержания отдельных групп кормов в рационах животных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мов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е стадо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няк КРС</w:t>
            </w:r>
          </w:p>
        </w:tc>
      </w:tr>
      <w:tr>
        <w:trPr>
          <w:trHeight w:val="510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</w:tr>
      <w:tr>
        <w:trPr>
          <w:trHeight w:val="477" w:hRule="atLeast"/>
        </w:trPr>
        <w:tc>
          <w:tcPr>
            <w:tcW w:w="26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ированны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551" w:hRule="atLeast"/>
        </w:trPr>
        <w:tc>
          <w:tcPr>
            <w:tcW w:w="26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ы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1" w:hRule="atLeast"/>
        </w:trPr>
        <w:tc>
          <w:tcPr>
            <w:tcW w:w="26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с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53" w:hRule="atLeast"/>
        </w:trPr>
        <w:tc>
          <w:tcPr>
            <w:tcW w:w="26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аж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19" w:hRule="atLeast"/>
        </w:trPr>
        <w:tc>
          <w:tcPr>
            <w:tcW w:w="267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31" w:hRule="atLeast"/>
        </w:trPr>
        <w:tc>
          <w:tcPr>
            <w:tcW w:w="2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042"/>
        <w:gridCol w:w="960"/>
        <w:gridCol w:w="1200"/>
        <w:gridCol w:w="960"/>
        <w:gridCol w:w="960"/>
        <w:gridCol w:w="1183"/>
      </w:tblGrid>
      <w:tr>
        <w:trPr>
          <w:trHeight w:val="510" w:hRule="atLeast"/>
        </w:trPr>
        <w:tc>
          <w:tcPr>
            <w:tcW w:w="89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3. Допустимые границы содержания отдельных групп кормов в рационах, ц корм.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кормов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ое стадо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няк КРС</w:t>
            </w:r>
          </w:p>
        </w:tc>
      </w:tr>
      <w:tr>
        <w:trPr>
          <w:trHeight w:val="510" w:hRule="atLeast"/>
        </w:trPr>
        <w:tc>
          <w:tcPr>
            <w:tcW w:w="2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сверх mi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сверх min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ированн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б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с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8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аж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</w:tr>
      <w:tr>
        <w:trPr>
          <w:trHeight w:val="765" w:hRule="atLeast"/>
        </w:trPr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7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животных в зеленых кормах по месяцам пастбищного периода определяется пропорционально удельному весу каждого месяца в общей продолжительности пастбищного периода (табл. 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960"/>
        <w:gridCol w:w="960"/>
        <w:gridCol w:w="960"/>
        <w:gridCol w:w="974"/>
        <w:gridCol w:w="1276"/>
        <w:gridCol w:w="960"/>
      </w:tblGrid>
      <w:tr>
        <w:trPr>
          <w:trHeight w:val="510" w:hRule="atLeast"/>
        </w:trPr>
        <w:tc>
          <w:tcPr>
            <w:tcW w:w="8490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4. Расчет потребности животных в зеленых кормах по месяцам пастбищного периода, ц. корм. ед. на 1 среднегодовую голо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490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 пастбищного периода</w:t>
            </w:r>
          </w:p>
        </w:tc>
        <w:tc>
          <w:tcPr>
            <w:tcW w:w="9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51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9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ней пастбищного пери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требности в зеленых корма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зеленых кормах по молочному стад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1</w:t>
            </w:r>
          </w:p>
        </w:tc>
      </w:tr>
      <w:tr>
        <w:trPr>
          <w:trHeight w:val="76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лодняку КРС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Экономико-математическая модель в форме линейных уравнений и неравенств и в общем ви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граничения по производственным ресурса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спользованию земельных ресурс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лощадь пашни, г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..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 xml:space="preserve">13 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69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еменные Х</w:t>
      </w:r>
      <w:r>
        <w:rPr>
          <w:sz w:val="28"/>
          <w:szCs w:val="28"/>
          <w:vertAlign w:val="subscript"/>
        </w:rPr>
        <w:t xml:space="preserve">1 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13  </w:t>
      </w:r>
      <w:r>
        <w:rPr>
          <w:sz w:val="28"/>
          <w:szCs w:val="28"/>
        </w:rPr>
        <w:t xml:space="preserve">- площади посева культур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699- наличие пашни в хозяйстве.</w:t>
      </w:r>
    </w:p>
    <w:p>
      <w:pPr>
        <w:pStyle w:val="TextBodyIndent"/>
        <w:ind w:firstLine="709"/>
        <w:rPr/>
      </w:pPr>
      <w:r>
        <w:rPr>
          <w:szCs w:val="28"/>
        </w:rPr>
        <w:t>Ограничения по использованию пастбищ записываются аналогич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9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использованию трудовых ресурсов, ч\ч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0,77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185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...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192,6Х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+ 35,9Х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+…+185Х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 xml:space="preserve"> –Х</w:t>
      </w:r>
      <w:r>
        <w:rPr>
          <w:sz w:val="28"/>
          <w:szCs w:val="28"/>
          <w:vertAlign w:val="subscript"/>
        </w:rPr>
        <w:t xml:space="preserve">34 </w:t>
      </w:r>
      <w:r>
        <w:rPr>
          <w:sz w:val="28"/>
          <w:szCs w:val="28"/>
        </w:rPr>
        <w:t>= 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 xml:space="preserve"> – сумма затрат тру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7 </w:t>
      </w:r>
      <w:r>
        <w:rPr>
          <w:sz w:val="28"/>
          <w:szCs w:val="28"/>
        </w:rPr>
        <w:t xml:space="preserve"> - площади посева сельскохозяйственных культур и кормовых угодий, г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– среднегодовое поголовье живот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ы при переменных означают затраты труда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отрасл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бщем виде математическая запись данных групп ограничений может быть записана так:</w:t>
      </w:r>
    </w:p>
    <w:p>
      <w:pPr>
        <w:pStyle w:val="Normal"/>
        <w:spacing w:lineRule="auto" w:line="360"/>
        <w:ind w:firstLine="709"/>
        <w:rPr/>
      </w:pP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i j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 xml:space="preserve">i               </w:t>
      </w:r>
      <w:r>
        <w:rPr>
          <w:sz w:val="28"/>
          <w:szCs w:val="28"/>
          <w:lang w:val="en-US"/>
        </w:rPr>
        <w:t xml:space="preserve">( i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</w:rPr>
        <w:t></w:t>
      </w:r>
      <w:r>
        <w:rPr>
          <w:sz w:val="28"/>
          <w:szCs w:val="28"/>
          <w:vertAlign w:val="superscript"/>
          <w:lang w:val="en-US"/>
        </w:rPr>
        <w:t>J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индекс огранич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ножество номеров ограничений по производственным ресурса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декс переменной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множество номеров переменных, обозначающих кормовые и товарные культуры, угодья, поголовье сельскохозяйственных животных;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j </w:t>
      </w:r>
      <w:r>
        <w:rPr>
          <w:sz w:val="28"/>
          <w:szCs w:val="28"/>
        </w:rPr>
        <w:t xml:space="preserve">– переменные, обозначающие размеры посевных площадей, угодий, поголовье сельскохозяйственных животных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 i j</w:t>
      </w:r>
      <w:r>
        <w:rPr>
          <w:sz w:val="28"/>
          <w:szCs w:val="28"/>
        </w:rPr>
        <w:t xml:space="preserve">  - затраты j - го вида ресурса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переменной (отрасли растениеводства или животноводства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II. </w:t>
      </w:r>
      <w:r>
        <w:rPr>
          <w:sz w:val="28"/>
          <w:szCs w:val="28"/>
        </w:rPr>
        <w:t>Ограничения по кормовым балансам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анс кормовых единиц, ц корм.е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4,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31,35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…-Х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9,65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20,45Х</w:t>
      </w:r>
      <w:r>
        <w:rPr>
          <w:sz w:val="28"/>
          <w:szCs w:val="28"/>
          <w:vertAlign w:val="subscript"/>
        </w:rPr>
        <w:t xml:space="preserve">14 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- площади посева сельскохозяйственных культур и кормовых угодий, (га). Коэффициенты при них означают выход кормовых единиц (ц) с 1 га. Переменные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- поголовье животных. Коэффициенты при них означают потребность животных в кормовых единицах в расчете на 1 голову КР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ланс переваримого протеина записывается аналогично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матическая запись данных ограничений выглядит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x </w:t>
      </w:r>
      <w:r>
        <w:rPr>
          <w:sz w:val="28"/>
          <w:szCs w:val="28"/>
          <w:vertAlign w:val="subscript"/>
          <w:lang w:val="en-US"/>
        </w:rPr>
        <w:t xml:space="preserve">j  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 xml:space="preserve">j  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 xml:space="preserve">ij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 </w:t>
      </w:r>
      <w:r>
        <w:rPr>
          <w:sz w:val="28"/>
          <w:szCs w:val="28"/>
          <w:lang w:val="en-US"/>
        </w:rPr>
        <w:t xml:space="preserve">   (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  <w:tab/>
        <w:t xml:space="preserve">             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 xml:space="preserve">2                 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ножество номеров ограничений по питательным вещества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ножество номеров переменных, включающих кормовые культуры и угодья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ножество номеров переменных, включающих покупные корма, побочную продукцию отраслей растениевод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ножество номеров переменных, включающих отрасли животноводств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вых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итательного вещества в расчете на единицу (1 г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культуры или угодь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содер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итательного вещества в единице (1 ц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вида кор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– потребность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виде питательного вещества единицы (1 гол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отрасли животно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граничение по балансам отдельных групп корм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анс концентрированных кормов, ц корм.ед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4,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+ 11,41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+ 4,62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огично будут формироваться ограничения по балансам грубых кормов, силоса, корнеклубнеплодов, зеленых корм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бщем виде математическая запись данных ограничений запишется:</w:t>
      </w:r>
    </w:p>
    <w:p>
      <w:pPr>
        <w:pStyle w:val="Normal"/>
        <w:spacing w:lineRule="auto" w:line="360"/>
        <w:ind w:firstLine="709"/>
        <w:rPr/>
      </w:pP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 xml:space="preserve">+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 xml:space="preserve">+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                 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                    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  <w:vertAlign w:val="subscript"/>
          <w:lang w:val="en-US"/>
        </w:rPr>
        <w:t>h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perscript"/>
        </w:rPr>
        <w:t xml:space="preserve">                                    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ab/>
        <w:t xml:space="preserve">   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 xml:space="preserve">2              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 xml:space="preserve">3              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индекс группы корм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множество номеров ограничений по балансам групп кормов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ножество номеров ограничений по определенному виду питательного вещества (кормовым единицам)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- множество номеров переменных, включающих кормовые культуры и угодья, от которых получают корм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– группы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>- множество номеров переменных, включающих покупные корма и побочную продукцию отраслей растениеводства, используемую на корм, которые относятся к h– группы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u w:val="single"/>
        </w:rPr>
        <w:t>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минимальная потребность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виде питательного вещества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руппе кормов в расчете на единицу (1 гол.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трасли животноводства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h</w:t>
      </w:r>
      <w:r>
        <w:rPr>
          <w:sz w:val="28"/>
          <w:szCs w:val="28"/>
        </w:rPr>
        <w:t xml:space="preserve"> – переменные, обозначающие прирос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руппы кормов дл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трасли животноводства сверх минимальной границ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граничения по максимально возможным  приростам групп кормов по видам животных</w:t>
      </w:r>
    </w:p>
    <w:p>
      <w:pPr>
        <w:pStyle w:val="Style13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рост концентрированных кормов для молочного стада, ц корм. ед.</w:t>
      </w:r>
    </w:p>
    <w:p>
      <w:pPr>
        <w:pStyle w:val="2"/>
        <w:tabs>
          <w:tab w:val="clear" w:pos="708"/>
          <w:tab w:val="left" w:pos="709" w:leader="none"/>
        </w:tabs>
        <w:spacing w:lineRule="auto" w:line="360" w:before="0" w:after="0"/>
        <w:ind w:left="0" w:firstLine="709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2,38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ико-экономический коэффициент 2,38 при переменной Х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означает величину прироста концентрированных кормов сверх минимальной границы в расчете на 1 среднегодовую голову молочного стада (из таблицы 13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огично записываются ограничения по приростам грубых кормов, силоса, корнеклубнеплодов, зеленых корм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се эти ограничения рассматриваются для тех видов животных, по которым даны допустимые границы содержания отдельных групп кормов в рационах. В нашем случае ограничиваются приросты отдельных групп кормов для коров, молодняка КР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матическая запись данной группы ограничений выглядит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h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(a</w:t>
      </w:r>
      <w:r>
        <w:rPr>
          <w:sz w:val="28"/>
          <w:szCs w:val="28"/>
          <w:vertAlign w:val="subscript"/>
          <w:lang w:val="en-US"/>
        </w:rPr>
        <w:t>ijh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h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                                  </w:t>
      </w:r>
      <w:r>
        <w:rPr>
          <w:sz w:val="28"/>
          <w:szCs w:val="28"/>
          <w:lang w:val="en-US"/>
        </w:rPr>
        <w:t xml:space="preserve"> (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j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h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H),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где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максимальная потребность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виде питательного вещества п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руппе кормов в расчете на единицу (1 гол. по КРС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трасли животновод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граничения по суммарным приростам кормов</w:t>
      </w:r>
    </w:p>
    <w:p>
      <w:pPr>
        <w:pStyle w:val="Style13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ммарный прирост для молочного стада, ц корм. ед.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-3,96Х</w:t>
      </w:r>
      <w:r>
        <w:rPr>
          <w:sz w:val="28"/>
          <w:szCs w:val="28"/>
          <w:vertAlign w:val="subscript"/>
        </w:rPr>
        <w:t xml:space="preserve"> 1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– приросты сверх минимальной границы соответственно концентрированных., грубых кормов, силоса, корнеплодов, зеленых кормов, ц корм. е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ий коэффициент при переменной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представляет собой разность между годовой потребностью в кормовых единицах на среднегодовую корову и суммой минимально допустимых границ по группам кормов (из таблицы 13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бщем виде ограничение по суммарным приростам групп кормов можно записать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h </w:t>
      </w:r>
      <w:r>
        <w:rPr>
          <w:sz w:val="28"/>
          <w:szCs w:val="28"/>
          <w:lang w:val="en-US"/>
        </w:rPr>
        <w:t>= (a</w:t>
      </w:r>
      <w:r>
        <w:rPr>
          <w:sz w:val="28"/>
          <w:szCs w:val="28"/>
          <w:vertAlign w:val="subscript"/>
          <w:lang w:val="en-US"/>
        </w:rPr>
        <w:t xml:space="preserve">ij </w:t>
      </w:r>
      <w:r>
        <w:rPr>
          <w:sz w:val="28"/>
          <w:szCs w:val="28"/>
          <w:lang w:val="en-US"/>
        </w:rPr>
        <w:t xml:space="preserve">-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u w:val="single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ijh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perscript"/>
          <w:lang w:val="en-US"/>
        </w:rPr>
        <w:t xml:space="preserve"> 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                           (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j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perscript"/>
          <w:lang w:val="en-US"/>
        </w:rPr>
        <w:t xml:space="preserve">            </w:t>
      </w:r>
      <w:r>
        <w:rPr>
          <w:sz w:val="28"/>
          <w:szCs w:val="28"/>
          <w:vertAlign w:val="superscript"/>
          <w:lang w:val="en-US"/>
        </w:rPr>
        <w:t>h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perscript"/>
        </w:rPr>
        <w:tab/>
        <w:t xml:space="preserve">       </w:t>
      </w:r>
      <w:r>
        <w:rPr>
          <w:sz w:val="28"/>
          <w:szCs w:val="28"/>
          <w:vertAlign w:val="superscript"/>
          <w:lang w:val="en-US"/>
        </w:rPr>
        <w:t>h</w:t>
      </w:r>
      <w:r>
        <w:rPr>
          <w:rFonts w:eastAsia="SymbolProp BT;Symbol" w:cs="SymbolProp BT;Symbol" w:ascii="SymbolProp BT;Symbol" w:hAnsi="SymbolProp BT;Symbol"/>
          <w:sz w:val="28"/>
          <w:szCs w:val="28"/>
          <w:vertAlign w:val="superscript"/>
          <w:lang w:val="en-US"/>
        </w:rPr>
        <w:t>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граничения по балансам зеленых кормов по месяцам пастбищного периода («зеленый конвейер»)</w:t>
      </w:r>
    </w:p>
    <w:p>
      <w:pPr>
        <w:pStyle w:val="Style13"/>
        <w:numPr>
          <w:ilvl w:val="0"/>
          <w:numId w:val="1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анс зеленых кормов в мае, ц корм. ед.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-3,65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-0,88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1,15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+0,66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+0,006Х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+0,116Х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≤0,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– площадь многолетних трав на зеленый корм, га,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—площадь естественных пастбищ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- поголовье коров, гол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– поголовье молодняка КРС, гол.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>– прирост зеленых кормов сверх минимальной потребности для молочного стада, ц ком. ед.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4 </w:t>
      </w:r>
      <w:r>
        <w:rPr>
          <w:sz w:val="28"/>
          <w:szCs w:val="28"/>
        </w:rPr>
        <w:t>– прирост зеленых кормов сверх минимальной потребности для молодняка КРС, ц ком. ед.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оэффициенты при переменных 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 xml:space="preserve">24 </w:t>
      </w:r>
      <w:r>
        <w:rPr>
          <w:sz w:val="28"/>
          <w:szCs w:val="28"/>
        </w:rPr>
        <w:t>берутся из таблицы 1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налогично записываются ограничения по балансам зеленых кормов по остальным месяцам пастбищного пери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тематическая запись «зеленого конвейера» выглядит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j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j </w:t>
      </w:r>
      <w:r>
        <w:rPr>
          <w:rFonts w:eastAsia="Symbol" w:cs="Symbol" w:ascii="Symbol" w:hAnsi="Symbol"/>
          <w:b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+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h</w:t>
      </w:r>
      <w:r>
        <w:rPr>
          <w:sz w:val="28"/>
          <w:szCs w:val="28"/>
        </w:rPr>
        <w:t xml:space="preserve">                          (</w:t>
      </w:r>
      <w:r>
        <w:rPr>
          <w:sz w:val="28"/>
          <w:szCs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индекс месяца пастбищного периода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множество ограничений по месяцам пастбищного периода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- множество ограничений по зеленым кормам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оля выхода зеленых кормов 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месяц пастбищного периода о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культуры или угодья;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доля потребности в зеленых кормах в t-месяц пастбищного периода по j-отрасли животно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VII. Органичения по пополнению кормовых ресурсов</w:t>
      </w:r>
    </w:p>
    <w:p>
      <w:pPr>
        <w:pStyle w:val="Style13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анс соломы ячменной, ц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-6,69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хнико-экономический коэффициент при переменно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едставляет собой выход соломы с 1 га пшеницы (исходя из соотношения выхода соломы и зерна) за вычетом нормы убыли при хранении грубых кормов и создания страховых запасов кормов (из таблицы 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о записываются ограничения по балансу соломы овс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тематическая запись их выглядит так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             (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j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</w:t>
      </w:r>
    </w:p>
    <w:p>
      <w:pPr>
        <w:pStyle w:val="2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vertAlign w:val="superscript"/>
          <w:lang w:val="en-US"/>
        </w:rPr>
        <w:t xml:space="preserve">                          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множество номеров ограничений по пополнению ресурсов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множество номеров переменных, включающих побочную продукцию отраслей растениеводства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множество номеров переменных, включающих отрасли растениеводства, продукция которых имеет товарное назначение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– объем пополняемого кормового ресурса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выход побочной продукции с единицы (1 га)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культуры.</w:t>
      </w:r>
    </w:p>
    <w:p>
      <w:pPr>
        <w:pStyle w:val="2"/>
        <w:numPr>
          <w:ilvl w:val="0"/>
          <w:numId w:val="14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упка комбикорма, ц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</w:rPr>
        <w:t xml:space="preserve"> 4450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общем виде математическая запись выглядит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   (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ij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1)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vertAlign w:val="superscript"/>
          <w:lang w:val="en-US"/>
        </w:rPr>
        <w:t xml:space="preserve">                  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ab/>
        <w:t xml:space="preserve">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ножество номеров переменных, включающих покупные кор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максимально возможный объем покупки корм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Ограничения по реализации продукции</w:t>
      </w:r>
    </w:p>
    <w:p>
      <w:pPr>
        <w:pStyle w:val="Style13"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8"/>
        </w:rPr>
        <w:t>В данной модели существует несколько каналов реализации, поэтому ограничения записываются в два эта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имер, распределение молока, 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37,9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+1,5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8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>2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</w:rPr>
        <w:t xml:space="preserve"> 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37,9 –среднегодовой удой молока от одной коровы, ц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,5 – норма выпойки телят, ц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– среднегодовое поголовье соответственно коров и молодня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8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9</w:t>
      </w:r>
      <w:r>
        <w:rPr>
          <w:sz w:val="28"/>
          <w:szCs w:val="28"/>
        </w:rPr>
        <w:t>– объемы реализации молока соответственно государству и предприятиям и организация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1</w:t>
        <w:tab/>
        <w:t xml:space="preserve">Реализация молока гос-вум, ц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8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2333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запись ограничений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ik </w:t>
      </w:r>
      <w:r>
        <w:rPr>
          <w:rFonts w:eastAsia="Symbol" w:cs="Symbol" w:ascii="Symbol" w:hAnsi="Symbol"/>
          <w:b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j</w:t>
      </w:r>
      <w:r>
        <w:rPr>
          <w:b/>
          <w:sz w:val="28"/>
          <w:szCs w:val="28"/>
          <w:vertAlign w:val="superscript"/>
          <w:lang w:val="en-US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                   ( 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  <w:vertAlign w:val="subscript"/>
        </w:rPr>
        <w:t>к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К    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4 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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  <w:tab/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  <w:vertAlign w:val="subscript"/>
        </w:rPr>
        <w:t xml:space="preserve">                                       </w:t>
      </w:r>
      <w:r>
        <w:rPr>
          <w:sz w:val="28"/>
          <w:szCs w:val="28"/>
          <w:lang w:val="en-US"/>
        </w:rPr>
        <w:t>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=</w:t>
        <w:tab/>
        <w:t xml:space="preserve">                      к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</w:rPr>
        <w:t>К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де – множество, включающее номера ограничений по обязательному объему поставки продукции;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индекс канала реализации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 – множество номеров переменных, обозначающих различные каналы реализации продукции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– переменные, обозначающие объ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вида продукции, распределяемой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аналу реализации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товарный выход («чистая» урожайность, продуктивность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вида продукции с единиц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трасли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– объем по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вида продукции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каналу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. Ограничения по определению общих экономических показателей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оварную продукцию, руб.</w:t>
      </w:r>
    </w:p>
    <w:p>
      <w:pPr>
        <w:pStyle w:val="2"/>
        <w:spacing w:lineRule="auto" w:line="360" w:before="0" w:after="0"/>
        <w:ind w:left="0" w:firstLine="709"/>
        <w:rPr/>
      </w:pPr>
      <w:r>
        <w:rPr>
          <w:sz w:val="28"/>
          <w:szCs w:val="28"/>
        </w:rPr>
        <w:t>1217,3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6881,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+202,4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173,9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+230Х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+2799,2Х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+1217,3Х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>+16881,5Х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ие коэффициенты при переменных, обозначающих площади товарных культур, представляют собой затраты на товарную продукцию в расчете на 1 га, при переменных, обозначающих поголовье животных – затраты на товарную продукцию в расчете на 1 среднегодовую голову без стоимости кормов, при переменных, обозначающих объемы покупаемых кормов – затраты на покупку с учетом уровня товарности животноводства, при переменных, обозначающих площади кормовых культур – материально- денежные затраты, скорректируемые на уровень товарности животноводства.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106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варной продукции, руб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5311,6Х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2532,9Х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+5225Х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+1217,3Х</w:t>
      </w:r>
      <w:r>
        <w:rPr>
          <w:sz w:val="28"/>
          <w:szCs w:val="28"/>
          <w:vertAlign w:val="subscript"/>
        </w:rPr>
        <w:t>26</w:t>
      </w:r>
      <w:r>
        <w:rPr>
          <w:sz w:val="28"/>
          <w:szCs w:val="28"/>
        </w:rPr>
        <w:t xml:space="preserve"> + 16881Х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</w:rPr>
        <w:t>36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о-экономические коэффициенты при переменных, обозначающих площади культур и поголовье животных, представляют собой стоимость продукции в расчете на 1 га и 1 гол., а при переменных, обозначающих объемы реализации продукции, - стоимость единицы продукции (1ц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ая запись ограничений по подсчету общих экономических показателей в общем виде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Prop BT;Symbol" w:cs="SymbolProp BT;Symbol" w:ascii="SymbolProp BT;Symbol" w:hAnsi="SymbolProp BT;Symbol"/>
          <w:sz w:val="28"/>
          <w:szCs w:val="28"/>
        </w:rPr>
        <w:t>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sz w:val="28"/>
          <w:szCs w:val="28"/>
          <w:lang w:val="en-US"/>
        </w:rPr>
        <w:t>= 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ab/>
        <w:t xml:space="preserve"> ( i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),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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декс экономического показателя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множество номеров ограничений по подсчету общих экономических показателей; 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переменная, обозначающая суммарное значение показа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ида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коэффициент затрат – выхода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вида на единиц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трасли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вида корм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евая функция задачи: максимум прибыли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Х</w:t>
      </w:r>
      <w:r>
        <w:rPr>
          <w:sz w:val="28"/>
          <w:szCs w:val="28"/>
          <w:vertAlign w:val="subscript"/>
        </w:rPr>
        <w:t xml:space="preserve">35 </w:t>
      </w:r>
      <w:r>
        <w:rPr>
          <w:sz w:val="28"/>
          <w:szCs w:val="28"/>
        </w:rPr>
        <w:t xml:space="preserve">+Х </w:t>
      </w:r>
      <w:r>
        <w:rPr>
          <w:sz w:val="28"/>
          <w:szCs w:val="28"/>
          <w:vertAlign w:val="subscript"/>
        </w:rPr>
        <w:t>36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или в математической форм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Prop BT;Symbol" w:cs="SymbolProp BT;Symbol" w:ascii="SymbolProp BT;Symbol" w:hAnsi="SymbolProp BT;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6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– множество, включающее номер ограничения по подсчету стоимости товарной продукции;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– множество, включающее номер ограничения по подсчету затрат на товарную продукцию.</w:t>
      </w:r>
    </w:p>
    <w:p>
      <w:pPr>
        <w:pStyle w:val="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еотрицательности переменных: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}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Анализ результатов решения экономико-математической 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Анализ оптимального ре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ономического анализа необходимо заполнить следующие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1"/>
        <w:gridCol w:w="1594"/>
        <w:gridCol w:w="1692"/>
      </w:tblGrid>
      <w:tr>
        <w:trPr>
          <w:trHeight w:val="255" w:hRule="atLeast"/>
        </w:trPr>
        <w:tc>
          <w:tcPr>
            <w:tcW w:w="65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5. Реализация сельскохозяйственной продукции (ц)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ое решение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8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17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С в живой массе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и мясопродукция КРС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аблице видно, что для получения максимума прибыли необходимо увеличить реализацию картофеля на 4247 ц и мясопродукции на 1058 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07"/>
        <w:gridCol w:w="1494"/>
        <w:gridCol w:w="1407"/>
        <w:gridCol w:w="1523"/>
      </w:tblGrid>
      <w:tr>
        <w:trPr>
          <w:trHeight w:val="255" w:hRule="atLeast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6. Размер и структура товарной продукции</w:t>
            </w:r>
          </w:p>
        </w:tc>
      </w:tr>
      <w:tr>
        <w:trPr>
          <w:trHeight w:val="255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тыс.руб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а, %</w:t>
            </w:r>
          </w:p>
        </w:tc>
      </w:tr>
      <w:tr>
        <w:trPr>
          <w:trHeight w:val="25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14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0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2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9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450" w:hRule="atLeast"/>
        </w:trPr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С в живой массе и мясо и мясопродукты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2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6,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товарной продукции в оптимальном решении больше на 2554 тыс.руб. Это увеличение произошло вследствие увеличения стоимости картофеля, молока и мясо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фактически, так и по решению в товарной продукции преобладает молоко.</w:t>
      </w:r>
    </w:p>
    <w:tbl>
      <w:tblPr>
        <w:tblW w:w="7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441"/>
        <w:gridCol w:w="1578"/>
        <w:gridCol w:w="2080"/>
      </w:tblGrid>
      <w:tr>
        <w:trPr>
          <w:trHeight w:val="255" w:hRule="atLeast"/>
        </w:trPr>
        <w:tc>
          <w:tcPr>
            <w:tcW w:w="72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7. Посевные площади и площади кормовых угодий (г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, вид угодь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(+,-)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имая пшениц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,2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 на силос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летние травы: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,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3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,0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енаж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,2</w:t>
            </w:r>
          </w:p>
        </w:tc>
      </w:tr>
      <w:tr>
        <w:trPr>
          <w:trHeight w:val="255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зеленый кор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0</w:t>
            </w:r>
          </w:p>
        </w:tc>
      </w:tr>
      <w:tr>
        <w:trPr>
          <w:trHeight w:val="450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летние травы на зеленый кор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2,3</w:t>
            </w:r>
          </w:p>
        </w:tc>
      </w:tr>
      <w:tr>
        <w:trPr>
          <w:trHeight w:val="450" w:hRule="atLeast"/>
        </w:trPr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5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</w:t>
            </w:r>
          </w:p>
        </w:tc>
      </w:tr>
      <w:tr>
        <w:trPr>
          <w:trHeight w:val="450" w:hRule="atLeast"/>
        </w:trPr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максимума прибыли в хозяйстве необходимо произвести значительные изменения в структуре посевных площадей. Эти изменения отражены в таблице 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440"/>
        <w:gridCol w:w="1560"/>
        <w:gridCol w:w="1440"/>
        <w:gridCol w:w="1560"/>
      </w:tblGrid>
      <w:tr>
        <w:trPr>
          <w:trHeight w:val="255" w:hRule="atLeast"/>
        </w:trPr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8. Размер и структура затрат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отрасл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, чел-ч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итогу</w:t>
            </w:r>
          </w:p>
        </w:tc>
      </w:tr>
      <w:tr>
        <w:trPr>
          <w:trHeight w:val="27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варные культуры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мовые культуры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сенокосы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растениеводству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2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ое стадо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1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6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3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по животноводств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032,5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82,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953,8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54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447"/>
        <w:gridCol w:w="1080"/>
        <w:gridCol w:w="840"/>
        <w:gridCol w:w="972"/>
        <w:gridCol w:w="840"/>
        <w:gridCol w:w="840"/>
        <w:gridCol w:w="960"/>
        <w:gridCol w:w="1068"/>
      </w:tblGrid>
      <w:tr>
        <w:trPr>
          <w:trHeight w:val="255" w:hRule="atLeast"/>
        </w:trPr>
        <w:tc>
          <w:tcPr>
            <w:tcW w:w="91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19. Производство и распределение продукции (ц)</w:t>
            </w:r>
          </w:p>
        </w:tc>
      </w:tr>
      <w:tr>
        <w:trPr>
          <w:trHeight w:val="51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ы, убыль при хранении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</w:tr>
      <w:tr>
        <w:trPr>
          <w:trHeight w:val="255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фон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фонд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-ву</w:t>
            </w:r>
          </w:p>
        </w:tc>
        <w:tc>
          <w:tcPr>
            <w:tcW w:w="10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 и организациям</w:t>
            </w:r>
          </w:p>
        </w:tc>
      </w:tr>
      <w:tr>
        <w:trPr>
          <w:trHeight w:val="255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ж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ж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сего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зимая пшеница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плоды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корм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0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</w:tr>
      <w:tr>
        <w:trPr>
          <w:trHeight w:val="510" w:hRule="atLeast"/>
        </w:trPr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 в живом весе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производство продукции по решению на 25 тыс.чел-ч меньше, чем фактически. Затраты в оптимальном плане снизились как в растениеводстве, так и в животноводстве. Структура их изменила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проанализируем производство и распределение продукции по оптимальному решению в таблице 1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60"/>
        <w:gridCol w:w="1800"/>
        <w:gridCol w:w="2146"/>
      </w:tblGrid>
      <w:tr>
        <w:trPr>
          <w:trHeight w:val="255" w:hRule="atLeast"/>
        </w:trPr>
        <w:tc>
          <w:tcPr>
            <w:tcW w:w="74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0. Поголовье животных (го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к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ое стадо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21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55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задаче по оптимальному решению наблюдается снижение поголовья коров и увеличение поголовья молодняка КРС. Объем реализации мяса при изменении численности поголовья не измен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40"/>
        <w:gridCol w:w="1200"/>
        <w:gridCol w:w="1080"/>
        <w:gridCol w:w="1165"/>
        <w:gridCol w:w="960"/>
        <w:gridCol w:w="1080"/>
        <w:gridCol w:w="960"/>
      </w:tblGrid>
      <w:tr>
        <w:trPr>
          <w:trHeight w:val="255" w:hRule="atLeast"/>
        </w:trPr>
        <w:tc>
          <w:tcPr>
            <w:tcW w:w="90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1. Потребность КРС в кормах (ц.корм.е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кота, вид кор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отребность</w:t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ка кормов к минимальной потреб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51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х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х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е стадо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,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,1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,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6,7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7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2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3,6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1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3,73</w:t>
            </w:r>
          </w:p>
        </w:tc>
      </w:tr>
      <w:tr>
        <w:trPr>
          <w:trHeight w:val="255" w:hRule="atLeast"/>
        </w:trPr>
        <w:tc>
          <w:tcPr>
            <w:tcW w:w="9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С</w:t>
            </w:r>
          </w:p>
        </w:tc>
      </w:tr>
      <w:tr>
        <w:trPr>
          <w:trHeight w:val="510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6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8,8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0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9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2,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Таблица 21 является вспомогательной для составления кормового баланса таблицы 22.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33"/>
        <w:gridCol w:w="960"/>
        <w:gridCol w:w="960"/>
        <w:gridCol w:w="960"/>
        <w:gridCol w:w="1080"/>
        <w:gridCol w:w="1006"/>
        <w:gridCol w:w="1032"/>
      </w:tblGrid>
      <w:tr>
        <w:trPr>
          <w:trHeight w:val="255" w:hRule="atLeast"/>
        </w:trPr>
        <w:tc>
          <w:tcPr>
            <w:tcW w:w="92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2. Кормовой балан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кота, вид корма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, ц.корм.ед.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римый протеин, ц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ированны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ых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е стадо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6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6,7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0,1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,22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С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,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,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,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,5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2,37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06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7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,6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,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2,3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2,51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28</w:t>
            </w:r>
          </w:p>
        </w:tc>
      </w:tr>
      <w:tr>
        <w:trPr>
          <w:trHeight w:val="255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покупка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на силос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5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52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48</w:t>
            </w:r>
          </w:p>
        </w:tc>
      </w:tr>
      <w:tr>
        <w:trPr>
          <w:trHeight w:val="413" w:hRule="atLeast"/>
        </w:trPr>
        <w:tc>
          <w:tcPr>
            <w:tcW w:w="2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 естественных сенокосов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7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</w:tr>
      <w:tr>
        <w:trPr>
          <w:trHeight w:val="449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аж многолетних тра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,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,2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41</w:t>
            </w:r>
          </w:p>
        </w:tc>
      </w:tr>
      <w:tr>
        <w:trPr>
          <w:trHeight w:val="347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корм многолетних тра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,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3,8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,46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корм однолетних тра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,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,19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16</w:t>
            </w:r>
          </w:p>
        </w:tc>
      </w:tr>
      <w:tr>
        <w:trPr>
          <w:trHeight w:val="337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корм пастбищ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4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8</w:t>
            </w:r>
          </w:p>
        </w:tc>
      </w:tr>
      <w:tr>
        <w:trPr>
          <w:trHeight w:val="206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 (покупка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,75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59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7,75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,79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,52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6,2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0,48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30,77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48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изводства над потребность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8,16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8,2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таблицы 22 следует отметить, что все корма производятся с превышением над их потребностью, как в кормовых единицах, так и в переваримом проте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оставим баланс зеленых кормов (таблица 2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996"/>
        <w:gridCol w:w="1116"/>
        <w:gridCol w:w="1040"/>
        <w:gridCol w:w="1080"/>
        <w:gridCol w:w="1178"/>
        <w:gridCol w:w="1116"/>
      </w:tblGrid>
      <w:tr>
        <w:trPr>
          <w:trHeight w:val="255" w:hRule="atLeast"/>
        </w:trPr>
        <w:tc>
          <w:tcPr>
            <w:tcW w:w="86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3. Баланс зеленых кормов (ц.корм.ед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кота, культура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8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требность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ое стад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4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,9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6,79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5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,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7,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53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9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7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8,9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,7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2,32</w:t>
            </w:r>
          </w:p>
        </w:tc>
      </w:tr>
      <w:tr>
        <w:trPr>
          <w:trHeight w:val="255" w:hRule="atLeast"/>
        </w:trPr>
        <w:tc>
          <w:tcPr>
            <w:tcW w:w="8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изводство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голетние травы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9,8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1,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,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,11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73,89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нолетние травы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,19</w:t>
            </w:r>
          </w:p>
        </w:tc>
      </w:tr>
      <w:tr>
        <w:trPr>
          <w:trHeight w:val="510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ественные пастбищ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9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96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,4</w:t>
            </w:r>
          </w:p>
        </w:tc>
      </w:tr>
      <w:tr>
        <w:trPr>
          <w:trHeight w:val="25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2,4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9,3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6,86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60,48</w:t>
            </w:r>
          </w:p>
        </w:tc>
      </w:tr>
      <w:tr>
        <w:trPr>
          <w:trHeight w:val="765" w:hRule="atLeast"/>
        </w:trPr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вышение производства над потребностью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7,47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9,54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7,96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8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леных кормов, как уже отмечалось выше, превышает потребность. Превышение наблюдается по всем месяцам пастбищного периода. По производству зеленых кормов лидирует ию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проанализируем размер и структуру расхода кормов.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675"/>
        <w:gridCol w:w="725"/>
        <w:gridCol w:w="1351"/>
        <w:gridCol w:w="1019"/>
        <w:gridCol w:w="590"/>
        <w:gridCol w:w="630"/>
        <w:gridCol w:w="1116"/>
        <w:gridCol w:w="872"/>
      </w:tblGrid>
      <w:tr>
        <w:trPr>
          <w:trHeight w:val="255" w:hRule="atLeast"/>
        </w:trPr>
        <w:tc>
          <w:tcPr>
            <w:tcW w:w="930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4. Размер и структура кормов по видам живо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а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чное стадо коров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лодняк КРС</w:t>
            </w:r>
          </w:p>
        </w:tc>
      </w:tr>
      <w:tr>
        <w:trPr>
          <w:trHeight w:val="255" w:hRule="atLeas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условию, %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условию, %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</w:tr>
      <w:tr>
        <w:trPr>
          <w:trHeight w:val="255" w:hRule="atLeast"/>
        </w:trPr>
        <w:tc>
          <w:tcPr>
            <w:tcW w:w="2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ц.к.е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итогу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ированные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6,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0,5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бые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9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7,4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,7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аж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8,7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9,5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е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0,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33,6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8,8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69"/>
        <w:gridCol w:w="1331"/>
        <w:gridCol w:w="2036"/>
      </w:tblGrid>
      <w:tr>
        <w:trPr>
          <w:trHeight w:val="255" w:hRule="atLeast"/>
        </w:trPr>
        <w:tc>
          <w:tcPr>
            <w:tcW w:w="796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5. Себестоимость 1ц корм.ед по группам корм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ма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на корма, руб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орм.ед, ц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1ц к.ед, руб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центрированные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982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8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бые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15,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,88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3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лос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199,5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7,4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1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аж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104,8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0,7</w:t>
            </w:r>
          </w:p>
        </w:tc>
        <w:tc>
          <w:tcPr>
            <w:tcW w:w="2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4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ые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734,73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8,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блице 25 видно, что наиболее дорогими кормами являются концентраты, затем идет сенаж, потом силос и зеленые. Наиболее дешевыми кормами в данной задаче являются грубые корма. Теперь используя таблицу 25 рассчитаем расход кормов и затраты на их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635"/>
        <w:gridCol w:w="1336"/>
        <w:gridCol w:w="1393"/>
        <w:gridCol w:w="1286"/>
        <w:gridCol w:w="1286"/>
      </w:tblGrid>
      <w:tr>
        <w:trPr>
          <w:trHeight w:val="215" w:hRule="atLeast"/>
        </w:trPr>
        <w:tc>
          <w:tcPr>
            <w:tcW w:w="9086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6. Расход кормов и затраты на корма (на 1 среднегодовую голову)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1 ц к.ед, руб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кормов, ц.корм.ед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корма,руб</w:t>
            </w:r>
          </w:p>
        </w:tc>
      </w:tr>
      <w:tr>
        <w:trPr>
          <w:trHeight w:val="644" w:hRule="atLeast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гол молочного стада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гол молодняка КРС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гол молочного стад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гол молодняка КРС</w:t>
            </w:r>
          </w:p>
        </w:tc>
      </w:tr>
      <w:tr>
        <w:trPr>
          <w:trHeight w:val="429" w:hRule="atLeast"/>
        </w:trPr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ированные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0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,79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93</w:t>
            </w:r>
          </w:p>
        </w:tc>
      </w:tr>
      <w:tr>
        <w:trPr>
          <w:trHeight w:val="215" w:hRule="atLeast"/>
        </w:trPr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бые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5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7</w:t>
            </w:r>
          </w:p>
        </w:tc>
      </w:tr>
      <w:tr>
        <w:trPr>
          <w:trHeight w:val="215" w:hRule="atLeast"/>
        </w:trPr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с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57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8</w:t>
            </w:r>
          </w:p>
        </w:tc>
      </w:tr>
      <w:tr>
        <w:trPr>
          <w:trHeight w:val="215" w:hRule="atLeast"/>
        </w:trPr>
        <w:tc>
          <w:tcPr>
            <w:tcW w:w="2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38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8</w:t>
            </w:r>
          </w:p>
        </w:tc>
      </w:tr>
      <w:tr>
        <w:trPr>
          <w:trHeight w:val="215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е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8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55</w:t>
            </w:r>
          </w:p>
        </w:tc>
      </w:tr>
      <w:tr>
        <w:trPr>
          <w:trHeight w:val="215" w:hRule="atLeast"/>
        </w:trPr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76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,7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равнить финансовые результаты, которые были получены в хозяйстве фактически и по оптимальному решению. Для этого составим таблицу 27 и  рассмотрим измен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407"/>
        <w:gridCol w:w="1517"/>
        <w:gridCol w:w="1907"/>
        <w:gridCol w:w="1594"/>
      </w:tblGrid>
      <w:tr>
        <w:trPr>
          <w:trHeight w:val="255" w:hRule="atLeast"/>
        </w:trPr>
        <w:tc>
          <w:tcPr>
            <w:tcW w:w="832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7. Прибыли и убытки от реализации с.-х продук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одукции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ь, тыс.руб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ое решение, % к фактическим данным</w:t>
            </w:r>
          </w:p>
        </w:tc>
      </w:tr>
      <w:tr>
        <w:trPr>
          <w:trHeight w:val="82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(+,-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ица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1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,1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ес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8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80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3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8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2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,4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ясо и КРС в живом весе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78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3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1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1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тимальном решении прибыль больше фактической на 4898,1 тыс.руб.  Значительно возросла прибыль от реализации картофеля, молока, мяса и мясопродуктов. Снижение прибыли произошло по зерновым культурам, в частности по пшенице и ов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441"/>
        <w:gridCol w:w="1375"/>
        <w:gridCol w:w="1625"/>
      </w:tblGrid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28. Основные экономические показа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решению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тимальное решение, % к фактическим данным</w:t>
            </w:r>
          </w:p>
        </w:tc>
      </w:tr>
      <w:tr>
        <w:trPr>
          <w:trHeight w:val="49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имость товарной продукции, тыс.руб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45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480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денежные затраты на товарную продукцию, тыс.руб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4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труда, тыс.чел-ч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, тыс.руб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1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480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, руб.:               на 100га с.-х угодий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1чел.-ч труд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9</w:t>
            </w:r>
          </w:p>
        </w:tc>
      </w:tr>
      <w:tr>
        <w:trPr>
          <w:trHeight w:val="255" w:hRule="atLeast"/>
        </w:trPr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вень рентабельности, %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1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птимальный план производственной структуры хозяйства «Путь Ленина» позволяет получить максимальную прибыль при наличии имеющихся ресурсов в размере 2,22 млн.руб. При этом затраты труда необходимо уменьшить  на 11,8%, стоимость товарной продукции возрастает на 19,6%, прибыль возрастет на 250,8%, а уровень рентабельности на предприятии достигнет 97,96%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нализ двойственных оцен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провести анализ двойственных оце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и пашни и пастбищ используются полностью. Оценки этих ограничений показывают, что при увеличении на единицу площади пашни или площади пастбищ прибыль увеличится на 8205,9 и 6721,4 рубля соответственно. Площадь сенокосов в оптимальном решении используется не полностью.  Не использованными являются 1,5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й знак двойственной оценки по балансу труда говорит о том, что при увеличении затрат труда прибыль будет сниж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кормов производят и покупают с избытком, в ограничениях по балансам кормовых единиц и переваримого протеина, а также по балансам отдельных групп кормов двойственные оценки равны нулю, то есть корма недоиспольз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шеницы и овса производится по нижней границе. Двойственные оценки отрицательные, следовательно, при увеличении реализации этих продуктов на единицу прибыль будет снижаться соответственно на 220,4 и 916,7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картофеля производится сверх минимальной границы, но превышение этого оптимального объема также приведет к снижению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ая товарная продукция реализуется также в установленных объемах и превышение этих объемов приведет к снижению прибыл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ыводы и пред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данной курсовой работы был разработан план оптимальной производственной структуры для совхоза «Путь Ленина». На основании разработанной экономико-математической модели для хозяйства можно изменить структуру производства с целью получения максимальной прибыли, на основании имеющегося ресурсн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необходимо изменить структуру посевных площадей под кормовыми и товарными культурами. А также изменить структуру поголовья животных. Для получения максимального результата требуется сократить поголовье коров до 646 и увеличить молодняк крупного рогатого скота до 790 го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изменения позволяя сократить затраты и увеличить выручку, а следовательно и максимизировать прибыль до 2220352,75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644"/>
        </w:tabs>
        <w:ind w:left="360" w:hanging="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омарио Список"/>
    <w:basedOn w:val="Normal"/>
    <w:qFormat/>
    <w:pPr>
      <w:numPr>
        <w:ilvl w:val="0"/>
        <w:numId w:val="10"/>
      </w:numPr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7:00Z</dcterms:created>
  <dc:creator>Олеся</dc:creator>
  <dc:description/>
  <dc:language>en-US</dc:language>
  <cp:lastModifiedBy>Олеся</cp:lastModifiedBy>
  <cp:lastPrinted>2002-04-26T23:53:00Z</cp:lastPrinted>
  <dcterms:modified xsi:type="dcterms:W3CDTF">2002-04-26T21:29:00Z</dcterms:modified>
  <cp:revision>9</cp:revision>
  <dc:subject/>
  <dc:title>1</dc:title>
</cp:coreProperties>
</file>