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274735878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1018577644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263631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72199661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62683362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1660120893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939871545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1163363812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89207496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84117768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99974630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30316921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177523021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159818376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44400659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615307584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755781375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