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438064233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89085506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217825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363790303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29209061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226870227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210053730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1780910002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30085135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189245213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47647074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24713518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35135844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97188994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76803267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1228583306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1749842087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