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219986314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385889794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881429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1991001698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209430530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1169861826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1815876022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1529003098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136479410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56388765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6283112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50264222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68186632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115748720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104539815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695220514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915660173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