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809362864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1645768531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1879131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1783918204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129106145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56455342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551990630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1239190713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33043225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115101388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82050052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198606026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90965162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126155708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36228797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787448263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1480200596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