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2064577123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261950250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712877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2140212736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70723758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2113957808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71959608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15005975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72944910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78412267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9121246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96808042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37405895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181028249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36685868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1193437610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762661673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