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2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ведение</w:t>
      </w:r>
    </w:p>
    <w:p>
      <w:pPr>
        <w:pStyle w:val="TextBodyIndent"/>
        <w:spacing w:lineRule="atLeast" w:line="240"/>
        <w:rPr>
          <w:sz w:val="32"/>
        </w:rPr>
      </w:pPr>
      <w:r>
        <w:rPr>
          <w:sz w:val="32"/>
        </w:rPr>
        <w:t>Нитраты (соли азотной кислоты) – один из элементов питания растений. Их содержание в овощах зависит более чем от 20 самых важных факторов, половиной из которых можно управлять. К основным факторам, вызывающим накопление нитратов в овощах, относятся биологические особенности и сортовые признаки растений, уровень плодородия почвы, температура и влажность почвы и воздуха, интенсивность и продолжительность освещения, технология выращивания овощных растений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 овощами и фруктами в организм человека поступают до 70 – 80% нитратов. Сами по себе они не представляют опасности для здоровья, тем более, что большая часть этих соединений выделяется с мочой (65 – 90% за сутки). Однако часть нитратов (5-7%) при избыточном их содержании в овощах, в желудочно-кишечном тракте может перейти в нитриты ( соли азотистой кислоты ), которые оказывают вредное воздействие на организм. 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редное воздействие нитратов и нитритов на организм проявляется в следующем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-первых, попадая в кровь, нитриты окисляют двухвалентное железо в трехвалентное. При этом образуется метгемоглобин, неспособный переносить кислород к тканям и органам,  в результате чего может наблюдаться удушье. Угроза для жизни начинает возникать тогда, когда уровень метгемоглобина в крови достигает 20% и выше. Снижается давление крови и нарушаются функции печени. В результате чего уменьшается физическая и умственная активность человека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собенно чувствительны к действию нитритов и нитратов дети раннего возраста, что связано со слабым функционированием у них ферментативной системы. Именно поэтому в некоторых странах, например в Швеции, не рекомендуется давать детям раннего возраста отдельные виды овощных растений, выращенных с применением искусственных удобрений, если даже содержание нитратов в них не превышает допустимого уровня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группе повышенной опасности поражения организма нитратными соединениями кроме детей относятся также лица, страдающие заболеваниями сердечно-сосудистой и дыхательной систем, беременные женщины, пожилые люди, у которых  и без воздействия солей азотной или азотистой кислоты наблюдается недостаточная обеспеченность кислородом органов и тканей.  Чувствительность повышается в горной местности; при содержании в воздухе окислов азота, угарного газа, углекислоты. Усиливает их токсичность также прием спиртных напитков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о-вторых, опасность поступления нитратов и нитритов в организм в повышенных количествах связывается с их выраженным канцерогенным действием. 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свенным подтверждением канцерогенности нитратов и нитритов остается тот факт, что у лиц с пониженной кислотностью желудочного сока  более высокая частота рака желудка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оказано, что аскорбиновая кислота, а также витамины А и Е, являясь ингибиторами, нейтрализуют вредное действие попавших в организм нитратов и нитритов. Факт признанный, но все зависит от поступившей дозы нитратов и нитритов, ведь количества аскорбиновой кислоты в зеленых   растениях, овощах и фруктах тоже лимитировано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ить проблему нитратов возможно за счет нормального внесения азота на основе почвенной и растительной диагностики, применения медленнодействующих удобрений и ингибиторов нитрификации, выращивания овощных растений с пониженным уровнем нитратов, сбалансированного питания растений  по фосфору, калию и микроэлементам, равномерного внесения по площади, выравнивания поверхности полей (участка) и др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олучить абсолютно безнитратный урожай овощей практически невозможно, но возможно максимально снизить в нем уровень нитратного азота. Кроме того, употреблять следует только свежеприготовленные овощные блюда. В совершенно свежих с виду, но постоявших некоторое время ( пусть даже в холодильнике) салатах и других овощных блюдах нитраты преобразуются в нитриты. Поэтому не готовьте еду впрок, на несколько дней вперед.     </w:t>
      </w:r>
    </w:p>
    <w:p>
      <w:pPr>
        <w:pStyle w:val="Normal"/>
        <w:spacing w:lineRule="atLeast" w:line="240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/>
        <w:ind w:firstLine="72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sz w:val="40"/>
        </w:rPr>
        <w:t>Допустимые уровни нитратов в овощах.</w:t>
      </w:r>
    </w:p>
    <w:p>
      <w:pPr>
        <w:pStyle w:val="2"/>
        <w:spacing w:lineRule="atLeast" w:line="240"/>
        <w:ind w:hanging="0"/>
        <w:rPr/>
      </w:pPr>
      <w:r>
        <w:rPr/>
        <w:t xml:space="preserve">           </w:t>
      </w:r>
      <w:r>
        <w:rPr/>
        <w:t>Разработка системы контроля посторонних веществ в сырье и готовой продукции – одна из важнейших задач, имеющих огромное значение для повышения качества продукции и главное - безопасности для здоровья людей. Решение этой весьма важной задачи возможно, в частности, путем принятия соответствующих постановлений, касающихся ограничений в содержании определенных веществ в овощной продукции.</w:t>
      </w:r>
    </w:p>
    <w:p>
      <w:pPr>
        <w:pStyle w:val="2"/>
        <w:spacing w:lineRule="atLeast" w:line="240"/>
        <w:rPr/>
      </w:pPr>
      <w:r>
        <w:rPr/>
        <w:t>В природе нет абсолютно чистых продуктов питания. Нитраты в окружающей среде были и будут. Все дело в том, сколько накапливается их в продуктах. Нам необходим такой уровень нитратов, который не представляет опасности для здоровья человека.</w:t>
      </w:r>
    </w:p>
    <w:p>
      <w:pPr>
        <w:pStyle w:val="2"/>
        <w:spacing w:lineRule="atLeast" w:line="240"/>
        <w:rPr/>
      </w:pPr>
      <w:r>
        <w:rPr/>
        <w:t xml:space="preserve">Продовольственной и сельскохозяйственной комиссией ФАО ООН установлено предельно допустимое количество ( ПДК ) потребления человеком нитратов в сутки – 500 мг.  В странах СНГ для взрослого человека допустимая суточная доза нитратов принята равной 300-325 мг (среднее 312,5 мг), для детей и рассчитывают исходя из 5 мг нитратов на 1 кг массы тела. </w:t>
      </w:r>
    </w:p>
    <w:p>
      <w:pPr>
        <w:pStyle w:val="2"/>
        <w:spacing w:lineRule="atLeast" w:line="240"/>
        <w:rPr/>
      </w:pPr>
      <w:r>
        <w:rPr/>
        <w:t>Поскольку овощи в сыром виде употребляют относительно небольшими порциями ( на порцию в качестве приправы расходуется 35 г салата,  для гарнира вместе с другими продуктами 75г ), то опасность нитратного отравления практически невелика. Токсичной является доза 700 мг нитратов для взрослого человека массой 70 кг. Для получения такой  дозы человек должен съесть в один прием 1750 г тепличных огурцов, 1165 г капусты, 1750 г моркови, 777 г свеклы, 875 г редиса или 1000 г салата ( по максимальному уровню ). Так как эти овощи в таких количествах не употребляются,  это  снижает опасность нитратного отравления при включении их в рацион питания.</w:t>
      </w:r>
    </w:p>
    <w:p>
      <w:pPr>
        <w:pStyle w:val="2"/>
        <w:spacing w:lineRule="atLeast" w:line="240"/>
        <w:rPr/>
      </w:pPr>
      <w:r>
        <w:rPr/>
        <w:t>Регламенты допустимого содержания нитратов в продуктах питания разработаны с учетом реальных уровней нитратов, обнаруживаемых в овощах Украины, их суточной нагрузки на население, а также с учетом возможности практического  достижения рекомендуемых концентраций. В ряде стран гигиенические регламенты имеют большие величины. Во всех странах ЕЭС нормативы установлены только для листовых и салатных овощей ( до 3000 – 2500 мг/кг ) и для детского питания, к нему требования жестче ( 200 мг/кг ).</w:t>
      </w:r>
    </w:p>
    <w:p>
      <w:pPr>
        <w:pStyle w:val="2"/>
        <w:spacing w:lineRule="atLeast" w:line="240"/>
        <w:rPr/>
      </w:pPr>
      <w:r>
        <w:rPr/>
        <w:t>Всемирная организация здравоохранения  ( ВОЗ ) при ФАО, установила ПДК нитратов и нитритов. Суточная допустимая доза составляет 3,7 мг нитратов на 1 кг массы тела, а нитритов – 0,2 мг на кг массы тела. Это означает, что человек массой 70 кг может без опасности для своего организма потреблять до 250 мг нитратов в сутки ( в пересчете на нитрат натрия до 350 мг ) и нитритов до 15 мг в сутки.</w:t>
      </w:r>
    </w:p>
    <w:p>
      <w:pPr>
        <w:pStyle w:val="2"/>
        <w:spacing w:lineRule="atLeast" w:line="240"/>
        <w:rPr/>
      </w:pPr>
      <w:r>
        <w:rPr/>
        <w:t>Однако нитраты поступают в организм не только с овощами. Определенное количество их попадает с питьевой водой. Доказано, что влияние нитрат – ионов, содержащихся в пище, почти на четверть слабее, чем растворенных в воде. Причем в воде они в чистом виде, не в связанном, как в растениях, а именно «чистые» нитраты для организма намного опаснее. По ГОСТу в одном литре воды может содержаться до 45 мг/л нитратов. В среднем человек выпивает 2 л воды в сутки. Поэтому на долю растительных и других продуктов остается до 235 мг. Это количество распределяется на все основные виды растительных продуктов ( мясные и молочные в расчете не учитывается, поскольку содержание нитратов в них незначительно ).</w:t>
      </w:r>
    </w:p>
    <w:p>
      <w:pPr>
        <w:pStyle w:val="2"/>
        <w:spacing w:lineRule="atLeast" w:line="240"/>
        <w:rPr/>
      </w:pPr>
      <w:r>
        <w:rPr/>
        <w:t>Исследования показали : избыточное накопление нитратов отмечено в продукции защищенного грунта. Особенно много их обнаружено в тепличном салате, редисе и луке зеленом, а в отдельных случаях – и в огурцах. Это связано с выращиванием растений на богатых органикой и азотным питанием грунтах, и неблагоприятными, особенно в зимний период, условиями синтеза нитратов.</w:t>
      </w:r>
    </w:p>
    <w:p>
      <w:pPr>
        <w:pStyle w:val="2"/>
        <w:spacing w:lineRule="atLeast" w:line="240"/>
        <w:rPr/>
      </w:pPr>
      <w:r>
        <w:rPr/>
        <w:t xml:space="preserve">Но учитывая, что ассортимент и удельная масса потребления ранних овощей ( с коротким вегетативным периодом) и овощей из защищенного грунта, сравнительно велики, регламенты для них увеличены в 2 раза. В продуктах детского питания ( консервированные овощи ) допустимо иметь не более 200 мг нитратов в расчете на 1 кг сырой массы ( в Болгарии и Венгрии – 400 мг ). </w:t>
      </w:r>
    </w:p>
    <w:p>
      <w:pPr>
        <w:pStyle w:val="2"/>
        <w:spacing w:lineRule="atLeast" w:line="240"/>
        <w:rPr/>
      </w:pPr>
      <w:r>
        <w:rPr/>
        <w:t>В настоящее время в Европе появляются  так называемые «чистые» фермерские хозяйства. В данных хозяйствах абсолютно вся продукция выращивается в значительном удалении от каких бы то ни было возможных источников загрязнения, а также без применения не только любых видов удобрений, но и использования сельскохозяйственной техники ( только ручной труд ). Для защиты, например, от вредителей в таких хозяйствах применяют не химические способы, а естественных врагов и конкурентов для насекомых вредителей. Вся продукция маркируется специальным символом, который отличает ее от других на рынке продуктов питания. В основном продукция с таких хозяйств используется для детского питания, хотя продукты полученные таким способом являются весьма дорогостоящими они находят своего покупателя.</w:t>
      </w:r>
    </w:p>
    <w:p>
      <w:pPr>
        <w:pStyle w:val="2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>Биологические особенности растений и накопление нитратов.</w:t>
      </w:r>
    </w:p>
    <w:p>
      <w:pPr>
        <w:pStyle w:val="2"/>
        <w:spacing w:lineRule="atLeast" w:line="240"/>
        <w:rPr/>
      </w:pPr>
      <w:r>
        <w:rPr/>
        <w:t xml:space="preserve">Накопление  нитратов в овощных растениях во многом определяется их биологическими особенностями 6 разные виды обладают неодинаковой способностью аккумулировать нитраты. </w:t>
      </w:r>
    </w:p>
    <w:p>
      <w:pPr>
        <w:pStyle w:val="2"/>
        <w:spacing w:lineRule="atLeast" w:line="240"/>
        <w:rPr/>
      </w:pPr>
      <w:r>
        <w:rPr/>
        <w:t>К овощам, характеризующимся способностью аккумулировать большое количество нитратов, относятся зеленые – салат кочанный, шпинат, укроп, кольраби, ревень, редис, редька и свекла столовая. Склонны к избыточному поглощению таких соединений патиссоны и тыквы. В них содержание этих веществ колеблется от 1200 до 5000 мг/кг сырой массы. Среднее положение (100 – 1000 мг/кг) занимают баклажаны, дыни, капуста, морковь, огурцы, петрушка, сельдерей, чеснок, фасоль. Сравнительно низкая концентрация нитратов ( 60 - 90 мг/кг ) свойственна арбузам, зеленому горошку, картофелю, луку, перцам, томатам. Как правило, концентрация нитратов в овощах защищенного грунта больше в 2 раза, чем в овощах открытого грунта. По возрастанию концентрации нитратов тепличные растения располагаются в следующем порядке: томаты, огурцы, лук репчатый на зелень, капуста цветная, редис, салат кочанный, салат листовой.</w:t>
      </w:r>
    </w:p>
    <w:p>
      <w:pPr>
        <w:pStyle w:val="2"/>
        <w:spacing w:lineRule="atLeast" w:line="240"/>
        <w:rPr/>
      </w:pPr>
      <w:r>
        <w:rPr/>
        <w:t>В растениях, выращенных в оптимальных условиях, нитраты содержатся  в низких концентрациях. При нарушении обмена в растениях их накапливается значительное количество ( таблица 1 ).</w:t>
      </w:r>
    </w:p>
    <w:p>
      <w:pPr>
        <w:pStyle w:val="2"/>
        <w:spacing w:lineRule="atLeast" w:line="240"/>
        <w:rPr/>
      </w:pPr>
      <w:r>
        <w:rPr/>
        <w:t>Содержание нитратов связано также с морфологическими признаками и физиологическими особенностями отдельных органов растений: типов листьев, размеров листовых черешков и жилок, диаметром корнеплодов, длиной и диаметром плода. В различных частях растений содержится разное количество нитратов. Больше всего их в тех частях,  в которых находится больше ксилемных тканей и в которых хорошо развиты вакуоли, то есть в частях, обеспечивающих транспортировку из почвы питательных веществ в другие части растения. В генеративных органах растений нитратов мало. Наибольшее количество нитратов содержится в корнях, жилках и черенках листьев, стеблях, наименьшее – в мякоти листьев и плодах. В кожице и поверхностных слоях плодов содержание нитратов значительно выше. Зная особенности накопления и распределения нитратов в различных органах овощных растений при технической или биологической спелости, можно определить степень использования их в питании человека. В капусте белокочанной нитраты распределяются неравномерно. Верхние кроющие листья кочана содержат нитратов примерно в два раза больше ( 150 мг на 1 кг сырой массы), чем внутренние (78 мг/кг). Поэтому перед употреблением срезают верхние листья и из кочана удаляют кочерыгу. Её можно употреблять отдельно, но в очень ограниченных количествах.</w:t>
      </w:r>
    </w:p>
    <w:p>
      <w:pPr>
        <w:pStyle w:val="2"/>
        <w:spacing w:lineRule="atLeast" w:line="240"/>
        <w:rPr/>
      </w:pPr>
      <w:r>
        <w:rPr/>
        <w:t xml:space="preserve">Удобрения неодинаково воздействуют на накопление нитратов в различных органах растений. Пример:  с увеличением доз азота количество нитратов у капусты цветной в большей степени возрастает в стеблях, чем в головках.   </w:t>
      </w:r>
    </w:p>
    <w:p>
      <w:pPr>
        <w:pStyle w:val="2"/>
        <w:spacing w:lineRule="atLeast" w:line="240"/>
        <w:ind w:hanging="0"/>
        <w:jc w:val="right"/>
        <w:rPr/>
      </w:pPr>
      <w:r>
        <w:rPr>
          <w:b/>
        </w:rPr>
        <w:t>Таблица 1</w:t>
      </w:r>
      <w:r>
        <w:rPr/>
        <w:t>.</w:t>
      </w:r>
    </w:p>
    <w:p>
      <w:pPr>
        <w:pStyle w:val="2"/>
        <w:spacing w:lineRule="atLeast" w:line="240"/>
        <w:ind w:hanging="0"/>
        <w:jc w:val="right"/>
        <w:rPr/>
      </w:pPr>
      <w:r>
        <w:rPr/>
        <w:t xml:space="preserve"> </w:t>
      </w:r>
      <w:r>
        <w:rPr/>
        <w:t>Минимальное и максимальное накопление нитратов в овощах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2380"/>
        <w:gridCol w:w="2196"/>
      </w:tblGrid>
      <w:tr>
        <w:trPr>
          <w:trHeight w:val="380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дукты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Количество нитратов в мг/кг</w:t>
            </w:r>
          </w:p>
        </w:tc>
      </w:tr>
      <w:tr>
        <w:trPr>
          <w:trHeight w:val="480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ind w:hanging="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максималь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минимальное</w:t>
            </w:r>
          </w:p>
        </w:tc>
      </w:tr>
      <w:tr>
        <w:trPr>
          <w:trHeight w:val="44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Арбуз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48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Баклажан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56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Зеленый горош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4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Капуста белокочанна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62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Кольраб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8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540</w:t>
            </w:r>
          </w:p>
        </w:tc>
      </w:tr>
      <w:tr>
        <w:trPr>
          <w:trHeight w:val="58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Картофе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62</w:t>
            </w:r>
          </w:p>
        </w:tc>
      </w:tr>
      <w:tr>
        <w:trPr>
          <w:trHeight w:val="52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Лук репчаты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8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Морков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50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Огурц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59</w:t>
            </w:r>
          </w:p>
        </w:tc>
      </w:tr>
      <w:tr>
        <w:trPr>
          <w:trHeight w:val="46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Перцы сладк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687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Ревен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54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Реди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520</w:t>
            </w:r>
          </w:p>
        </w:tc>
      </w:tr>
      <w:tr>
        <w:trPr>
          <w:trHeight w:val="52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Редь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3320</w:t>
            </w:r>
          </w:p>
        </w:tc>
      </w:tr>
      <w:tr>
        <w:trPr>
          <w:trHeight w:val="56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Салат кочанны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6690</w:t>
            </w:r>
          </w:p>
        </w:tc>
      </w:tr>
      <w:tr>
        <w:trPr>
          <w:trHeight w:val="56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Свекла столова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 xml:space="preserve">8969             </w:t>
            </w:r>
          </w:p>
        </w:tc>
      </w:tr>
      <w:tr>
        <w:trPr>
          <w:trHeight w:val="50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Сельдер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860</w:t>
            </w:r>
          </w:p>
        </w:tc>
      </w:tr>
      <w:tr>
        <w:trPr>
          <w:trHeight w:val="48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Том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50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Тыкв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250</w:t>
            </w:r>
          </w:p>
        </w:tc>
      </w:tr>
      <w:tr>
        <w:trPr>
          <w:trHeight w:val="52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Укро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250</w:t>
            </w:r>
          </w:p>
        </w:tc>
      </w:tr>
      <w:tr>
        <w:trPr>
          <w:trHeight w:val="48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Фасоль, струч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970</w:t>
            </w:r>
          </w:p>
        </w:tc>
      </w:tr>
      <w:tr>
        <w:trPr>
          <w:trHeight w:val="38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Шпина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6900</w:t>
            </w:r>
          </w:p>
        </w:tc>
      </w:tr>
      <w:tr>
        <w:trPr>
          <w:trHeight w:val="32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 xml:space="preserve">Щавель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66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2"/>
        <w:spacing w:lineRule="atLeast" w:line="240"/>
        <w:rPr/>
      </w:pPr>
      <w:r>
        <w:rPr/>
        <w:t>В картофеле низкий уровень нитратов отмечен в мякоти клубня  (51,5 мг), тогда как  в кожице и сердцевине их содержится в 1,1 – 1,3 раза больше. Чтобы снизить количество нитратов в загрязненных клубнях, их моют, очищают, а затем на сутки 1% раствором поваренной соли или аскорбиновой кислоты. В плодах перца сладкого красного количество нитратов невысокое, лишь в плодоножке оно повышается. Поэтому перед употреблением у плодов срезают верхнюю часть, примыкающую к плодоножке. Подобное распределение нитратов характерно и для плодов баклажана.</w:t>
      </w:r>
    </w:p>
    <w:p>
      <w:pPr>
        <w:pStyle w:val="2"/>
        <w:spacing w:lineRule="atLeast" w:line="240"/>
        <w:rPr/>
      </w:pPr>
      <w:r>
        <w:rPr/>
        <w:t xml:space="preserve">Овощные растения семейства тыквенные ( огурец, кабачок, патиссон, тыква, арбуз, дыня) характеризуются повышенной способностью к накоплению нитратов в плодах. Однако распределяются они неравномерно. В огурцах количество нитратов возрастает от верхушки плода к его основанию ( от 61 до 147 мг), в поверхностном слое значительно больше (255 мг), чем во внутренней части плода (40 мг). Если сорвать огурцы с грядки, то в жидкости вытекающей из плодоножки может находиться до 90% нитратов от общего их количества в соке. Чтобы уменьшить количество нитратов в огурцах, их лучше всего перед употреблением тщательно помыть, очистить от кожицы и отрезать плодоножку. </w:t>
      </w:r>
    </w:p>
    <w:p>
      <w:pPr>
        <w:pStyle w:val="2"/>
        <w:spacing w:lineRule="atLeast" w:line="240"/>
        <w:rPr/>
      </w:pPr>
      <w:r>
        <w:rPr/>
        <w:t>Содержание нитратов в плодах кабачка уменьшается от плодоножки (170,1 мг) к верхушке (92,0 мг), у патиссона – от поверхностного слоя (115,3 мг) к сердцевине (28 мг). Семенная часть плодов кабачка и патиссона характеризуется более низким содержанием нитратов по сравнению с мякотью или поверхностным слоем. У кабачков перед употреблением следует срезать кожицу, а у патиссонов – верхнюю часть, примыкающую к плодоножке. У арбузов и дынь весь вред – в корке и в примыкающих к ней недостаточно зрелых частях. У лука порея  самая «богатая» нитратами часть – утолщенный нижний отрезок стебля ( ложная луковица).</w:t>
      </w:r>
    </w:p>
    <w:p>
      <w:pPr>
        <w:pStyle w:val="2"/>
        <w:spacing w:lineRule="atLeast" w:line="240"/>
        <w:rPr/>
      </w:pPr>
      <w:r>
        <w:rPr/>
        <w:t>В свекле, редьке, репе, редисе транспортными артериями для питательных веществ из почвы являются сами корнеплоды,  и  поэтому нитратов в них в 5 – 10 раз больше, чем в моркови. В нижней части корнеплодов, где расположены мелкие всасывающие корешки содержание нитратов всегда выше ( 520 – 833 мг ), чем в верхней и средней части. В середине корнеплодов моркови уровень нитратов выше (107 мг), чем в коре (47 мг), и снижается в направлении от кончика корня к верхушке. Высоким он остается и в верхней части корнеплода редьки ( 204 мг) и редиса  (325 мг). Свекла столовая отличается повышенной способностью накопления нитратов. У нее основное количество их содержится в верхней части ( 431 мг ) и кончике ( 520 мг ) корнеплода. Причем в сердцевине в 2 раза больше по сравнению с поверхностным слоем и остальной частью массы. В пучковой продукции свеклы черешки содержат больше нитратов, чем листья. Чтобы снизить потребление нитратов следует использовать овощи с меньшим содержанием вредных веществ или же удалять ту часть растения ( корнеплода, плода ), которая содержит их в большом количестве. У редиса отрезают хвостик, у свеклы столовой – верхнюю и нижнюю часть корнеплода. Кроме того, перед тем как положить в борщ, свеклу бланшируют в малом количестве воды 5 –10 минут. Воду после бланширования не используют. Таким образом, опасность сократиться на треть. У моркови, с большим загрязнением нитратами, выбрасывают сердцевину и счищают кожицу. Однако такой способ неэкономен6 большая часть овощей с наиболее ценными питательными веществами (витамины, минеральные соли) уходит в отходы.</w:t>
      </w:r>
    </w:p>
    <w:p>
      <w:pPr>
        <w:pStyle w:val="2"/>
        <w:spacing w:lineRule="atLeast" w:line="240"/>
        <w:rPr/>
      </w:pPr>
      <w:r>
        <w:rPr/>
        <w:t>В зелёных овощах большая часть нитратов (163-833 мг) находится в стеблях и черешках листьев, меньше их в жилках листа, а минимальное количество – в листовых пластинках. В стебли и черешки листа поступает из почвы основное количество солей азота (табл. 2). В корне шпината, кориандра, укропа содержится от 74 до 384 мг/кг, а в листьях – 14-231 мг. В листовых пластинках шпината обнаружено в три раза меньше нитратов, чем в стебле, а кориандра и укропа – примерно в 5-12 раз. Высший уровень нитратов отмечен в корнях укропа.</w:t>
      </w:r>
    </w:p>
    <w:p>
      <w:pPr>
        <w:pStyle w:val="2"/>
        <w:spacing w:lineRule="atLeast" w:line="240"/>
        <w:jc w:val="right"/>
        <w:rPr/>
      </w:pPr>
      <w:r>
        <w:rPr>
          <w:b/>
        </w:rPr>
        <w:t>Таблица 2</w:t>
      </w:r>
      <w:r>
        <w:rPr/>
        <w:t>.</w:t>
      </w:r>
    </w:p>
    <w:p>
      <w:pPr>
        <w:pStyle w:val="2"/>
        <w:spacing w:lineRule="atLeast" w:line="240"/>
        <w:jc w:val="right"/>
        <w:rPr/>
      </w:pPr>
      <w:r>
        <w:rPr/>
        <w:t>Содержание нитратов в органах зелёных растений ( мг/кг 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551"/>
        <w:gridCol w:w="1985"/>
      </w:tblGrid>
      <w:tr>
        <w:trPr>
          <w:trHeight w:val="5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р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Шпин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ри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кроп</w:t>
            </w:r>
          </w:p>
        </w:tc>
      </w:tr>
      <w:tr>
        <w:trPr>
          <w:trHeight w:val="5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Кор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 xml:space="preserve">   </w:t>
            </w:r>
            <w:r>
              <w:rPr/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 xml:space="preserve">     </w:t>
            </w: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 xml:space="preserve">        </w:t>
            </w:r>
            <w:r>
              <w:rPr/>
              <w:t>384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 xml:space="preserve">         </w:t>
            </w:r>
            <w:r>
              <w:rPr/>
              <w:t>Стеб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8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5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/>
            </w:pPr>
            <w:r>
              <w:rPr/>
              <w:t>Черешок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8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441</w:t>
            </w:r>
          </w:p>
        </w:tc>
      </w:tr>
      <w:tr>
        <w:trPr>
          <w:trHeight w:val="5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 xml:space="preserve">Ли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2"/>
        <w:spacing w:lineRule="atLeast" w:line="240"/>
        <w:rPr/>
      </w:pPr>
      <w:r>
        <w:rPr/>
        <w:t>Во внешних листьях салата кочанного и кресс – салата нитратов в 4,2 раза больше, чем во внутренних. Много их находится и в жилках внешних листьев.</w:t>
      </w:r>
    </w:p>
    <w:p>
      <w:pPr>
        <w:pStyle w:val="2"/>
        <w:spacing w:lineRule="atLeast" w:line="240"/>
        <w:rPr/>
      </w:pPr>
      <w:r>
        <w:rPr/>
        <w:t>Уменьшить потребление нитратов ( в среднем на 15 – 20 % ) возможно, если в пищу листья с небольшим нежным стеблем петрушки, сельдерея, укропа, щавеля. В связи с этим при уборке зелени следует применять высокий срез над зеленой массой, оставляя на грядке черешки листьев и стебли. При производстве детского питания учитывают различное содержание нитратов в отдельных частях растений ( пример : черешки и листья шпината,  внешние и внутренние слои моркови ). Для этих целей используют только экологически безопасные виды и части растений.</w:t>
      </w:r>
    </w:p>
    <w:p>
      <w:pPr>
        <w:pStyle w:val="2"/>
        <w:spacing w:lineRule="atLeast" w:line="240"/>
        <w:rPr/>
      </w:pPr>
      <w:r>
        <w:rPr/>
        <w:t xml:space="preserve">Установлена  зависимость содержания нитратов от размера продуктового органа овощей. Исследования профессора А.С. Болотских показывают, что содержание в плодах огурца нитратного азота зависит не только от сортовых особенностей, но и от размера. Наименьшее количество нитратов – ( 56 – 140 мг/кг ) имеют плоды длиной  7,1 – 12 см и больше.   Мелкие плоды ( пикули и корнишоны ) содержали примерно в 2 раза больше нитратов ( от 61 до 249 мг ). </w:t>
      </w:r>
    </w:p>
    <w:p>
      <w:pPr>
        <w:pStyle w:val="2"/>
        <w:spacing w:lineRule="atLeast" w:line="240"/>
        <w:rPr/>
      </w:pPr>
      <w:r>
        <w:rPr/>
        <w:t>Содержание в плодах огурца нитратов в зависимости от сортового состав и длины плода ( мг/кг сырой массы ).</w:t>
      </w:r>
    </w:p>
    <w:p>
      <w:pPr>
        <w:pStyle w:val="2"/>
        <w:spacing w:lineRule="atLeast" w:line="240"/>
        <w:jc w:val="right"/>
        <w:rPr/>
      </w:pPr>
      <w:r>
        <w:rPr>
          <w:b/>
        </w:rPr>
        <w:t>Таблица 3</w:t>
      </w:r>
      <w:r>
        <w:rPr/>
        <w:t>.</w:t>
      </w:r>
    </w:p>
    <w:p>
      <w:pPr>
        <w:pStyle w:val="2"/>
        <w:spacing w:lineRule="atLeast" w:line="240"/>
        <w:jc w:val="right"/>
        <w:rPr/>
      </w:pPr>
      <w:r>
        <w:rPr/>
        <w:t>Зависимость содержания нитратов от длины плода огурца.</w:t>
      </w:r>
    </w:p>
    <w:tbl>
      <w:tblPr>
        <w:tblW w:w="998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180"/>
        <w:gridCol w:w="1458"/>
        <w:gridCol w:w="1559"/>
        <w:gridCol w:w="1701"/>
        <w:gridCol w:w="1442"/>
      </w:tblGrid>
      <w:tr>
        <w:trPr>
          <w:trHeight w:val="64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рт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ина плода, см </w:t>
            </w:r>
          </w:p>
        </w:tc>
      </w:tr>
      <w:tr>
        <w:trPr>
          <w:trHeight w:val="68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 - 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5,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7,1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9,1 - 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2,1 – 14</w:t>
            </w:r>
          </w:p>
        </w:tc>
      </w:tr>
      <w:tr>
        <w:trPr>
          <w:trHeight w:val="7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 xml:space="preserve">«Харьковский»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64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«Кустовой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68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«Витязь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71</w:t>
            </w:r>
          </w:p>
        </w:tc>
      </w:tr>
      <w:tr>
        <w:trPr>
          <w:trHeight w:val="69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«Непсинский – 12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  <w:t xml:space="preserve">Таким образом, накопление нитратов в целом растения и в отдельных частях его происходит крайне неравномерно. Одна из причин этого – неодинаковая активность нитратредуктазы, то есть фермента, участвующего а ассимиляции нитратов. Характер распределения нитратов определяется биологической особенностью растений и строением органа. </w:t>
      </w:r>
    </w:p>
    <w:p>
      <w:pPr>
        <w:pStyle w:val="2"/>
        <w:spacing w:lineRule="atLeast" w:line="240"/>
        <w:rPr/>
      </w:pPr>
      <w:r>
        <w:rPr/>
        <w:t>Корнеплоды моркови диаметром 1,3 – 1,6 см содержат в 1,4 раза больше нитратов, чем корнеплоды диаметром 2,5 – 3,0 см.</w:t>
      </w:r>
    </w:p>
    <w:p>
      <w:pPr>
        <w:pStyle w:val="2"/>
        <w:spacing w:lineRule="atLeast" w:line="240"/>
        <w:rPr/>
      </w:pPr>
      <w:r>
        <w:rPr/>
        <w:t>Сорта, имеющие выраженные морфологические различия, накапливают разное количество нитратов. Фактор неустойчивого содержания  их следует учитывать при селекции и подборе выращиваемых сортов. Возможно подобрать сорта и гибриды овощных растений, которые генетически  не могут накапливать большое количество нитратов в продуктовых органах. Влияние сорта растения на содержание нитратов обусловлено рядом факторов. Одним из них является морфологическая особенность растений того или иного сорта. Способность растений аккумулировать азот может быть также связана с активностью фермента нитратредуктазы, которая обусловлена  генетической особенностью сорта. При выращивании в одних и тех же условиях содержание нитратов в отдельных сортах варьирует  от 200 до 500 мг. В этой связи выращивание сортов, обладающих пониженной способностью к накоплению нитратов, можно считать одним из реальных путей снижения их в овощах.</w:t>
      </w:r>
    </w:p>
    <w:p>
      <w:pPr>
        <w:pStyle w:val="2"/>
        <w:spacing w:lineRule="atLeast" w:line="240"/>
        <w:rPr/>
      </w:pPr>
      <w:r>
        <w:rPr/>
        <w:t xml:space="preserve">У капусты белокочанной обнаружено повышенное содержание нитратов  у раннеспелых сортов ( №1) и среднеспелых ( «Слава 1035» ). В позднеспелых лежких сортах ( «Амагер 611», «Харьковская зимняя» ), оно было значительно ниже. </w:t>
      </w:r>
    </w:p>
    <w:p>
      <w:pPr>
        <w:pStyle w:val="2"/>
        <w:spacing w:lineRule="atLeast" w:line="240"/>
        <w:rPr/>
      </w:pPr>
      <w:r>
        <w:rPr/>
        <w:t>Промежуточное положение занимали среднепоздние сорта капусты «Лангендейкер децима» и «Вьюга». Установлено, что сорта с более коротким вегетативным периодом содержат нитратов больше, чем с длинным. Низким содержанием нитратов характеризуются гибриды томата для защищенного грунта – «Сюжет», «Гамаюн», «Совет». Если овощное растение характеризуется низким содержанием нитратов, то различия между сортами по этому показателю незначительны.</w:t>
      </w:r>
    </w:p>
    <w:p>
      <w:pPr>
        <w:pStyle w:val="2"/>
        <w:spacing w:lineRule="atLeast" w:line="240"/>
        <w:rPr/>
      </w:pPr>
      <w:r>
        <w:rPr/>
        <w:t>Исследования показывают, что  на одинаковом фоне минерального питания различные сорта огурцов по накоплению нитратов разнятся между собой в 2 – 3 раза и более. Зеленцы огурца ( длина плода 7,1 – 9 см) сорта «Кустовой» накапливают от 28 до 62 мг/кг нитратов, «Харьковский» – 111 мг/кг, а «Витязь» и «Нежинский» 12 – по 140 мг/кг. Много накапливают нитратов и плоды сорта «Конкурент».</w:t>
      </w:r>
    </w:p>
    <w:p>
      <w:pPr>
        <w:pStyle w:val="2"/>
        <w:spacing w:lineRule="atLeast" w:line="240"/>
        <w:rPr/>
      </w:pPr>
      <w:r>
        <w:rPr/>
        <w:t>Сорта и гибриды огурца для защищенного грунта, которые опыляют с помощью пчел, накапливают нитратов значительно меньше, чем партенокарпические.   Тепличные огурцы сорта «Апрельский» при прочих равных условиях содержат нитратов в три раза больше, чем гибрид «Московский тепличный». Среди партенокарпических гибридов огурца следует отдать предпочтение гибридам «Стелла», «Легенда», у которых содержание нитратов в плодах на 10 – 70 % ниже чем у гибридов «Фламинго», «Лада», «НИИОХ – 412», «Грибовчанка». Корнеплоды моркови с более интенсивной окраской содержат меньше нитратов. Сорт «Нантская горийская» накапливает в 2 раза больше, чем «Артек», «Бирючекутская 415», «Нантская харьковская» и «Шантанэ 2461». Много нитратов содержат корнеплоды сорта Лосиноостровская.</w:t>
      </w:r>
    </w:p>
    <w:p>
      <w:pPr>
        <w:pStyle w:val="2"/>
        <w:spacing w:lineRule="atLeast" w:line="240"/>
        <w:rPr/>
      </w:pPr>
      <w:r>
        <w:rPr/>
        <w:t>Лучшим сортом свеклы столовой с меньшим количеством нитратов (853-982 мг/кг) на южных чернозёмах является «Носовская плоская»,   «Бордо 237».</w:t>
      </w:r>
    </w:p>
    <w:p>
      <w:pPr>
        <w:pStyle w:val="2"/>
        <w:spacing w:lineRule="atLeast" w:line="240"/>
        <w:rPr/>
      </w:pPr>
      <w:r>
        <w:rPr/>
        <w:t>Кабачки сорта «Грибовский» содержат в плодах нитратов 400 мг/кг, а разновидности цуккини 284 мг/кг (ПДК – 400 мг/кг). Больше нитратов накапливается в плодах перца сладкого сорта «Виктория» – 56,5 мг, чем в сорте «Кристалл» – 30,2 мг и «Тополёк» – 26,6 мг/кг.</w:t>
      </w:r>
    </w:p>
    <w:p>
      <w:pPr>
        <w:pStyle w:val="2"/>
        <w:spacing w:lineRule="atLeast" w:line="240"/>
        <w:rPr/>
      </w:pPr>
      <w:r>
        <w:rPr/>
        <w:t>Салат различных сортов различается по длине и диаметру розетки, величине и характеру поверхности листьев, толщине жилок и т.д. Обычно в салате, имеющем грубые, пузырчатые листья, содержится нитратов больше, чем в салате с гладкими листьями.</w:t>
      </w:r>
    </w:p>
    <w:p>
      <w:pPr>
        <w:pStyle w:val="2"/>
        <w:spacing w:lineRule="atLeast" w:line="240"/>
        <w:rPr/>
      </w:pPr>
      <w:r>
        <w:rPr/>
        <w:t xml:space="preserve">Мало накапливается нитратов в шпинате сорта «Жирнолистный». Бобы (лопатка) фасоли с зелёной окраской содержат больше нитратов, чем с желтой. </w:t>
      </w:r>
    </w:p>
    <w:p>
      <w:pPr>
        <w:pStyle w:val="2"/>
        <w:spacing w:lineRule="atLeast" w:line="240"/>
        <w:rPr/>
      </w:pPr>
      <w:r>
        <w:rPr/>
        <w:t xml:space="preserve">Картофель нового сорта «Украинский розовый» накапливает в 1,5 раз больше нитратов, чем старые сорта. Позднеспелые сорта картофеля при уборке содержат нитратов меньше, чем ранние. В раннем картофеле количество их в редких случаях бывает ниже 200-300 мг/кг. Большое содержание нитратов в картофеле определяется биологическими особенностями, количество нитратов в нём убывает в процессе вегетации. Среди сортов одной и той же группы также имеются различия. Например, в группе поздних сортов, по данным Белорусского научно-исследовательского института картофельного хозяйства, содержание нитратов в клубнях колеблется от 102 до 250 мг/кг. Низкой концентрацией 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– отличаются сорта картофеля «Белорусский 3», «Орлёнок» – соответственно 102 и 104 мг/кг. Высокое содержание нитратов было у сорта «Дивосный» 25 мг/кг. В опыта, проведённых на опытной станции в Гросс-Люзевитц (Германия) раннеспелые сорта картофеля имели в клубнях больше нитратов (например, ранние – 172, среднеранние – 132, среднепоздние – 122 мг/кг.). Таким образом, в технологию следует включать такие сорта, которые обладают меньшей способностью аккумулировать нитраты.</w: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>Применение нитратов.</w:t>
      </w:r>
    </w:p>
    <w:p>
      <w:pPr>
        <w:pStyle w:val="2"/>
        <w:spacing w:lineRule="atLeast" w:line="240"/>
        <w:rPr/>
      </w:pPr>
      <w:r>
        <w:rPr>
          <w:i/>
          <w:u w:val="single"/>
        </w:rPr>
        <w:t>Азотные удобрения:</w:t>
      </w:r>
      <w:r>
        <w:rPr/>
        <w:t xml:space="preserve"> Проблема повышенного содержания нитратов в некоторых видах овощей и продуктах питания иногда упрощается применением азотных удобрений. Очень часто виновником всё ухудшающихся условий окружающей среды считают химию. Этому в немалой степени способствует появление многочисленных сообщений в средствах массовой информации, которые порой носят субъективный характер и недостаточно научно обоснованы. Действительно, продукты химического производства любого вида чужды природе. Однако следует иметь в виду, что дальнейшее развитие человеческого общества без химии немыслимо. Вся проблема состоит в том, чтобы правильно её использовать для нужд человечества.</w:t>
      </w:r>
    </w:p>
    <w:p>
      <w:pPr>
        <w:pStyle w:val="2"/>
        <w:spacing w:lineRule="atLeast" w:line="240"/>
        <w:rPr/>
      </w:pPr>
      <w:r>
        <w:rPr/>
        <w:t>Накопление нитратов в растениях – следствие чрезмерного содержания азота в почве. Внесение большого количества азотных удобрений, что часто имеет место, уже не способствует соответствующему повышению урожая, но зато значительно ухудшает  питательную, технологическую и гигиеническую ценность продуктов, осложняет послеуборочную их обработку и хранение. Кроме того, переудобрение почвы азотом сопровождается всё возрастающим загрязнением воды. Эта проблема остро стоит сейчас во всём мире.</w:t>
      </w:r>
    </w:p>
    <w:p>
      <w:pPr>
        <w:pStyle w:val="2"/>
        <w:spacing w:lineRule="atLeast" w:line="240"/>
        <w:rPr/>
      </w:pPr>
      <w:r>
        <w:rPr/>
        <w:t>Отрицательные явления имеют место в том случае, если растения поглощают избыточное количество азота, которое они в силу своих генетических особенностей или других причин не в состоянии использовать обычным физиологическим путём. В связи с эти необходимо систематически контролировать содержание азота в почве и поддерживать его на должном уровне путём правильного применения приёмов технологии. Это один из важнейших критериев дальнейшего развития сельского хозяйства и производства.</w:t>
      </w:r>
    </w:p>
    <w:p>
      <w:pPr>
        <w:pStyle w:val="2"/>
        <w:spacing w:lineRule="atLeast" w:line="240"/>
        <w:rPr/>
      </w:pPr>
      <w:r>
        <w:rPr/>
        <w:t>При производстве овощей в первую очередь следует предусматривать оптимизацию дозы вносимых удобрений, сроков их применения и формы использования. Внесение азота в почву следует регулировать не только в зависимости от содержания его в почве на данный момент, но и от предполагаемой эффективности использования. Наука настойчиво рекомендует и доказывает необходимость использования азотных удобрений в разумных пределах, однако на практике эти рекомендации не выдерживаются.</w:t>
      </w:r>
    </w:p>
    <w:p>
      <w:pPr>
        <w:pStyle w:val="2"/>
        <w:spacing w:lineRule="atLeast" w:line="240"/>
        <w:rPr/>
      </w:pPr>
      <w:r>
        <w:rPr/>
        <w:t>В период роста и развития растений происходит большое потребление азота, недостаток которого сильно угнетает их. Исключительная роль азота для растений и всего живого на земле определяется прежде всего  тем, что он входит в состав белков (16-18 %) и хлорофилла, без которого невозможна важнейшая функция зелёного растения – фотосинтез. Не менее важна его роль в образовании многих витаминов.</w:t>
      </w:r>
    </w:p>
    <w:p>
      <w:pPr>
        <w:pStyle w:val="2"/>
        <w:spacing w:lineRule="atLeast" w:line="240"/>
        <w:rPr/>
      </w:pPr>
      <w:r>
        <w:rPr/>
        <w:t>Растения недостаточно обеспеченные азотом, слабо растут, имеют светло-зелёную или даже желтоватую окраску. Вегетативное развитие заканчивается раньше обычного и растения выглядят физиологически более старыми. Нормальное же снабжение растений азотом повышает содержание хлорофилла и интенсивность фотосинтеза, увеличивает ассимиляционную поверхность листьев и срок их жизни. Влияет этот элемент и на процессы водообмена в растениях. Поэтому овощные растения нуждаются, в первую очередь, в азотных удобрениях, поскольку почва лучше обеспечена фосфором и калием, чем азотом. Избыточное несбалансированное питание азотом способствует накоплению в овощах вредных для здоровья людей нитратов и нитритов.</w:t>
      </w:r>
    </w:p>
    <w:p>
      <w:pPr>
        <w:pStyle w:val="2"/>
        <w:spacing w:lineRule="atLeast" w:line="240"/>
        <w:rPr/>
      </w:pPr>
      <w:r>
        <w:rPr/>
        <w:t>Большие дозы минеральных удобрений способствуют увеличению урожайности овощных растений. Однако применение повышенных доз азотных удобрений ведёт к избыточному содержанию свободных нитратов, которые отрицательно влияют на здоровье человека. Кроме того существенно уменьшается количество сухого вещества углеводов, некоторых витаминов и микроэлементов.</w:t>
      </w:r>
    </w:p>
    <w:p>
      <w:pPr>
        <w:pStyle w:val="2"/>
        <w:spacing w:lineRule="atLeast" w:line="240"/>
        <w:rPr/>
      </w:pPr>
      <w:r>
        <w:rPr/>
        <w:t>Азотные удобрения должны вносить с учётом данных анализа почвы и растений. Следует иметь в виду, что рекомендуемые до последнего времени дозы азотных удобрений были сделаны без учёта содержания нитратов в почве. Поэтому нужно ориентироваться на минимальные значения рекомендуемых доз, а при исследовании почв, богатых питательными веществами, уменьшить эти дозы на 30-40 %. Важно использовать медленнодействующие источники азота, например, компост. Вносить удобрения лучше небольшими дозами, что также  уменьшит содержание нитратов в овощах.</w:t>
      </w:r>
    </w:p>
    <w:p>
      <w:pPr>
        <w:pStyle w:val="2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  <w:t>Формы азотных удобрений.</w:t>
      </w:r>
    </w:p>
    <w:p>
      <w:pPr>
        <w:pStyle w:val="2"/>
        <w:spacing w:lineRule="atLeast" w:line="240"/>
        <w:rPr/>
      </w:pPr>
      <w:r>
        <w:rPr/>
        <w:t>Накопление нитратов в растениях зависит не только от количества вносимого в почву азота, но и от форм азотных удобрений. Различают пять форм азотных удобрений: аммиачные, аммонийные, нитратные, аммонийно-нитратные и амидные. Могут встречаться и смешанные формы, которые входят в состав аммиакатов и азотных растворов. Основой для производства азотных туков является аммиак и азотная кислота, синтезируемые из атмосферного азота. При внесении азота в нитратной форме вероятность накопления нитратов в растениях выше, чем при внесении аммонийного азота.</w:t>
      </w:r>
    </w:p>
    <w:p>
      <w:pPr>
        <w:pStyle w:val="2"/>
        <w:spacing w:lineRule="atLeast" w:line="240"/>
        <w:rPr/>
      </w:pPr>
      <w:r>
        <w:rPr>
          <w:u w:val="single"/>
        </w:rPr>
        <w:t>Из аммиачных удобрений</w:t>
      </w:r>
      <w:r>
        <w:rPr/>
        <w:t xml:space="preserve"> применяют безводный аммиак и аммиачную воду. Первый содержит 82,3 % азота и является самым концентрированным и наиболее дешёвым удобрением, остальные 17,7 % составляет входящий в его молекулу водород. При правильном применении эти удобрения не уступают по эффективности твёрдым азотным тукам. Однако их следует ограничивать в применении по отношению  к овощным растениям. </w:t>
      </w:r>
    </w:p>
    <w:p>
      <w:pPr>
        <w:pStyle w:val="2"/>
        <w:spacing w:lineRule="atLeast" w:line="240"/>
        <w:rPr/>
      </w:pPr>
      <w:r>
        <w:rPr>
          <w:u w:val="single"/>
        </w:rPr>
        <w:t>Среди аммонийных удобрений</w:t>
      </w:r>
      <w:r>
        <w:rPr/>
        <w:t xml:space="preserve"> наибольший интерес представляет сернокислый аммоний – (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/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>, содержащий 20,5 % азота. Это удобрение можно применить под все овощные  растения, но особенно оно эффективно при внесении под картофель, что обусловлено наличием в удобрении азота и серы. Не менее важно и то, что его можно равномерно распределить по площади поля. Всё это создаёт предпосылки для меньшего накопления нитратов в клубнях. Из нитратных форм азотных удобрений наиболее распространена натриевая селитра (</w:t>
      </w:r>
      <w:r>
        <w:rPr>
          <w:lang w:val="en-US"/>
        </w:rPr>
        <w:t>NaNO</w:t>
      </w:r>
      <w:r>
        <w:rPr>
          <w:vertAlign w:val="subscript"/>
          <w:lang w:val="en-US"/>
        </w:rPr>
        <w:t>3</w:t>
      </w:r>
      <w:r>
        <w:rPr/>
        <w:t>), содержащая 15-16 % азота.</w:t>
      </w:r>
    </w:p>
    <w:p>
      <w:pPr>
        <w:pStyle w:val="2"/>
        <w:spacing w:lineRule="atLeast" w:line="240"/>
        <w:rPr/>
      </w:pPr>
      <w:r>
        <w:rPr>
          <w:u w:val="single"/>
        </w:rPr>
        <w:t>К формам аммонийно-нитратных удобрений</w:t>
      </w:r>
      <w:r>
        <w:rPr/>
        <w:t xml:space="preserve"> относится аммиачная селитра </w:t>
      </w: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 содержащая 34,6 % азота. Аммиачную селитру считают самым универсальным и быстродействующим удобрением, по эффективности она занимает одно из первых мест. Её подкисляющее действие на почву заметно ниже, чем сульфата аммония, и устраняется внесением извести и доломита. Причём применению азотных туков должно предшествовать известкование, что положительно скажется на плодородии почвы.</w:t>
      </w:r>
    </w:p>
    <w:p>
      <w:pPr>
        <w:pStyle w:val="2"/>
        <w:spacing w:lineRule="atLeast" w:line="240"/>
        <w:rPr/>
      </w:pPr>
      <w:r>
        <w:rPr/>
        <w:t>Поскольку часть азота в аммиачной селитре представлена аммонием, из неё вымывается меньше нитратов, чем из натриевой селитры. Однако и здесь имеются свои ограничения. В условиях достаточного увлажнения её лучше вносить весной под предпосевную культивацию или подкормку. При использовании под картофель необходима строгая дозировка: на дёрново-подзолистых  почвах под ранние сорта – не более 80-100 кг/га (80-100 г/м</w:t>
      </w:r>
      <w:r>
        <w:rPr>
          <w:vertAlign w:val="superscript"/>
        </w:rPr>
        <w:t>2</w:t>
      </w:r>
      <w:r>
        <w:rPr/>
        <w:t xml:space="preserve">), под поздние – 100-120 кг/га </w:t>
      </w:r>
      <w:r>
        <w:rPr>
          <w:lang w:val="en-US"/>
        </w:rPr>
        <w:t xml:space="preserve"> (100-120 г/10 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/>
        <w:t>азот на фоне навоза и оптимальных форм фосфорных и калийных туков. Но всё же лучше здесь применять сульфат аммония в этих же дозах.</w:t>
      </w:r>
    </w:p>
    <w:p>
      <w:pPr>
        <w:pStyle w:val="2"/>
        <w:spacing w:lineRule="atLeast" w:line="240"/>
        <w:rPr/>
      </w:pPr>
      <w:r>
        <w:rPr>
          <w:u w:val="single"/>
        </w:rPr>
        <w:t xml:space="preserve">Из амидных удобрений </w:t>
      </w:r>
      <w:r>
        <w:rPr/>
        <w:t xml:space="preserve">наиболее широко распространена мочевина </w:t>
      </w:r>
      <w:r>
        <w:rPr>
          <w:lang w:val="en-US"/>
        </w:rPr>
        <w:t>(CO(N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>, которую ещё называют карбамидом. Она является самым концентрированным твёрдым азотным удобрением, содержит не менее  46  % азота. Карбамид можно применять как основное удобрение и в подкормку под многие растения. Однако при внесении без заделки в почву возможны потери азота вследствие улетучивания аммиака из углекислого аммония особенно на карбонатных почвах.</w:t>
      </w:r>
    </w:p>
    <w:p>
      <w:pPr>
        <w:pStyle w:val="2"/>
        <w:spacing w:lineRule="atLeast" w:line="240" w:before="240" w:after="0"/>
        <w:rPr/>
      </w:pPr>
      <w:r>
        <w:rPr/>
        <w:t xml:space="preserve">Азот может также вноситься с комплексными удобрениями, содержащими  два или три необходимых для растения элемента. Из них применяются прежде всего аммофос – высококонцентрированное азотно-фосфорное твёрдое удобрение, получаемое нейтрализацией фосфорной кислоты аммиаком. В зависимости от исходного сырья он содержит от 35,5до 52 % усвояемых форм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/>
        <w:t>, в том числе от 29 до 48 % растворимых в воде, и от 9 до 12 % азота. В гранулированном виде отличается хорошими физическими свойствами и может применяться как грядковое удобрение и в основную заправку почвы. Так же используются нитрофоска и ЖКУ (жидкие комплексные удобрения). Первая является твёрдым удобрением, содержащим азот, оксид фосфора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>, оксид калия (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) в отношении 1:1:1 или ином; ЖКУ – марки 10-34-0, где азот составляет только 10 %, а остальное фосфор.</w:t>
      </w:r>
    </w:p>
    <w:p>
      <w:pPr>
        <w:pStyle w:val="2"/>
        <w:spacing w:lineRule="atLeast" w:line="240" w:before="240" w:after="0"/>
        <w:rPr/>
      </w:pPr>
      <w:r>
        <w:rPr>
          <w:lang w:val="en-US"/>
        </w:rPr>
        <w:t>“</w:t>
      </w:r>
      <w:r>
        <w:rPr/>
        <w:t>Кристаллин</w:t>
      </w:r>
      <w:r>
        <w:rPr>
          <w:lang w:val="en-US"/>
        </w:rPr>
        <w:t>”</w:t>
      </w:r>
      <w:r>
        <w:rPr/>
        <w:t xml:space="preserve"> (</w:t>
      </w:r>
      <w:r>
        <w:rPr>
          <w:lang w:val="en-US"/>
        </w:rPr>
        <w:t>“</w:t>
      </w:r>
      <w:r>
        <w:rPr/>
        <w:t>растворин</w:t>
      </w:r>
      <w:r>
        <w:rPr>
          <w:lang w:val="en-US"/>
        </w:rPr>
        <w:t>”</w:t>
      </w:r>
      <w:r>
        <w:rPr/>
        <w:t>), удобрение комплексное содержит 3 или 4, в зависимости от марки, элемента питания – азот, фосфор, калий и магний. Выпускается две марки: А 10-5-20-6 и В 20-16-10. Цифры обозначают содержание действующего вещества в процентах по азоту, фосфору, калию и магнию.</w:t>
      </w:r>
    </w:p>
    <w:p>
      <w:pPr>
        <w:pStyle w:val="2"/>
        <w:spacing w:lineRule="atLeast" w:line="240" w:before="240" w:after="0"/>
        <w:rPr/>
      </w:pPr>
      <w:r>
        <w:rPr/>
        <w:t>Кристаллин полностью растворяется в воде. При выращивании огурца предпочтительнее использовать марку «А», содержащую в легкодоступной форме магний. Кристаллин марки «В» лучше применять при остром недостатке азота и фосфора, а также вносить его в смеси с другими удобрениями. Концентрация растворов, используемых для подкормок, не должна превышать 0,2 %, то есть общая масса кристаллина берётся не больше 20 гр. на ведро воды.</w:t>
      </w:r>
    </w:p>
    <w:p>
      <w:pPr>
        <w:pStyle w:val="2"/>
        <w:spacing w:lineRule="atLeast" w:line="240" w:before="240" w:after="0"/>
        <w:rPr/>
      </w:pPr>
      <w:r>
        <w:rPr/>
        <w:t>При внесении азотных удобрений в почву следует отдать предпочтение медленно действующим формам (карбамидформ, мочевиноформальдегидные), гранулированным и капсулированным. Важно, чтобы азот поступал в растения в течение длительного времени. Гранулы, покрытые специальными веществами, снижают растворимость удобрений в почве. Применение медленнодействующего мочевиноформальдегидного удобрения (МФУ) снижает содержание нитратов в капусте белокочанной поздней и свекле столовой.</w:t>
      </w:r>
    </w:p>
    <w:p>
      <w:pPr>
        <w:pStyle w:val="2"/>
        <w:spacing w:lineRule="atLeast" w:line="240" w:before="240" w:after="0"/>
        <w:rPr/>
      </w:pPr>
      <w:r>
        <w:rPr/>
        <w:t>Вследствие отрицательного влияния высокого содержания нитратов в почве и растениях, возникла проблема подавления активности нитрифицирующих микроорганизмов. Повышению эффективности использования азотных удобрений способствует применение ингибиторов нитрификации. Наиболее известны как ингибиторы три  соединения: дициандиамид (дидин), препарат 2 хлор-6 трихлорметил пирин, производимый в США с торговым названием нейрапирин            (</w:t>
      </w:r>
      <w:r>
        <w:rPr>
          <w:lang w:val="en-US"/>
        </w:rPr>
        <w:t>N-Serve</w:t>
      </w:r>
      <w:r>
        <w:rPr/>
        <w:t>), и японский препарат 2-амино 4-хлор 6-метил пиримидин, выпускаемый под торговым названием АМ. Доза применения АМ 2-3 % от азота удобрений.</w:t>
      </w:r>
    </w:p>
    <w:p>
      <w:pPr>
        <w:pStyle w:val="2"/>
        <w:spacing w:lineRule="atLeast" w:line="240" w:before="240" w:after="0"/>
        <w:rPr/>
      </w:pPr>
      <w:r>
        <w:rPr/>
        <w:t xml:space="preserve">Содержание нитратов в овощах снижается в 2,4 раза при применении в качестве удобрения аммиачной извести, из которой образуется дидин - ингибитор процесса нитрофиксации. Данный ингибитор подавляет процесс расщепления аммония в течение нескольких недель. Он безопасен для почвы и растений, постепенно превращается в соединения, используемые растениями. Применение ингибитора нитрификации </w:t>
      </w:r>
      <w:r>
        <w:rPr>
          <w:lang w:val="en-US"/>
        </w:rPr>
        <w:t>N-Serve</w:t>
      </w:r>
      <w:r>
        <w:rPr/>
        <w:t xml:space="preserve"> в дозе 0,5-1 %  от азота удобрений при выращивании редиса и капусты китайской в защищенном грунте способствовало в продукции снижению нитратов соответственно на 5-22 и 15-34%. В качестве ингибитора используют и КМП (супергранулы мочевины) в дозе 2 %. Под влияние КМП возрастает масса корнеплодов и уменьшается концентрация нитратов у редиса в 1,4 раза, а у редьки в 2,6 раз.</w:t>
      </w:r>
    </w:p>
    <w:p>
      <w:pPr>
        <w:pStyle w:val="2"/>
        <w:spacing w:lineRule="atLeast" w:line="240" w:before="240" w:after="0"/>
        <w:rPr/>
      </w:pPr>
      <w:r>
        <w:rPr/>
        <w:t>В большей мере следует использовать компосты из материалов, богатых углеводом (остатки растений, листья, солома). Они связывают избыточный азот в соединения, медленно усваивающиеся растениями.</w:t>
      </w:r>
    </w:p>
    <w:p>
      <w:pPr>
        <w:pStyle w:val="2"/>
        <w:spacing w:lineRule="atLeast" w:line="240" w:before="240" w:after="0"/>
        <w:rPr/>
      </w:pPr>
      <w:r>
        <w:rPr/>
        <w:t>Один из основных путей интенсификации овощеводства является применение минеральных удобрений. Но при этом, наряду с увеличением урожайности, происходит накопление нитратов в съедобной части овощей.</w:t>
      </w:r>
    </w:p>
    <w:p>
      <w:pPr>
        <w:pStyle w:val="2"/>
        <w:spacing w:lineRule="atLeast" w:line="240" w:before="240" w:after="0"/>
        <w:rPr/>
      </w:pPr>
      <w:r>
        <w:rPr/>
        <w:t>В России разработана система диагностики азотного питания овощных растений с учётом минерализующей  способности почвы, позволяющая получать качественную продукцию на пойменных землях. На почвах с содержанием гумуса 3,5-4,5 % оптимальная доза азота для капусты белокочанной 90-150 кг/га (90-150 г/10 м</w:t>
      </w:r>
      <w:r>
        <w:rPr>
          <w:vertAlign w:val="superscript"/>
        </w:rPr>
        <w:t>2</w:t>
      </w:r>
      <w:r>
        <w:rPr/>
        <w:t>), на более плодородных – 30-60 кг/га (30-60 г/10 м</w:t>
      </w:r>
      <w:r>
        <w:rPr>
          <w:vertAlign w:val="superscript"/>
        </w:rPr>
        <w:t>2</w:t>
      </w:r>
      <w:r>
        <w:rPr/>
        <w:t>). Под капусту белокочанную раннюю дозы снижают на 20 – 25%. Причем 2/3 этой дозы рекомендуется внести под посевную обработку почвы, а остальное количество – в подкормку. На торфяных почвах азотные туки вообще применять не следует.</w:t>
      </w:r>
    </w:p>
    <w:p>
      <w:pPr>
        <w:pStyle w:val="2"/>
        <w:spacing w:lineRule="atLeast" w:line="240" w:before="240" w:after="0"/>
        <w:rPr/>
      </w:pPr>
      <w:r>
        <w:rPr/>
        <w:t>Огурец, по сравнению с другими овощными растениями, характеризуется низким содержанием нитратов ( 15 – 259 мг/кг сырого вещества в плодах ) и даже при внесении больших доз азота они увеличиваются очень незначительно. Оптимальная доза внесения азотных удобрений 90 кг/га ( 90 г на 10 м</w:t>
      </w:r>
      <w:r>
        <w:rPr>
          <w:vertAlign w:val="superscript"/>
        </w:rPr>
        <w:t>2</w:t>
      </w:r>
      <w:r>
        <w:rPr/>
        <w:t xml:space="preserve"> ).</w:t>
      </w:r>
    </w:p>
    <w:p>
      <w:pPr>
        <w:pStyle w:val="2"/>
        <w:spacing w:lineRule="atLeast" w:line="240" w:before="240" w:after="0"/>
        <w:rPr/>
      </w:pPr>
      <w:r>
        <w:rPr/>
        <w:t xml:space="preserve">При выращивании моркови с увеличением дозы вносимых удобрений увеличивается содержание нитратов с 52 до 263 мг/кг. Рекомендуют на илистых почвах использовать в качестве удобрения сернокислый аммоний в дозе 40 кг/га один раз перед посевом семян. В корнеплодах моркови сортов «Несравненная», «Шантанэ 2461», «Нантская», «Бирючекутская 415», выращенных на обыкновенном черноземе, без внесения азота, нитратов содержится от 86 до 733 мг/кг, на фонах </w:t>
      </w:r>
      <w:r>
        <w:rPr>
          <w:lang w:val="en-US"/>
        </w:rPr>
        <w:t>N</w:t>
      </w:r>
      <w:r>
        <w:rPr>
          <w:vertAlign w:val="subscript"/>
          <w:lang w:val="en-US"/>
        </w:rPr>
        <w:t>180</w:t>
      </w:r>
      <w:r>
        <w:rPr>
          <w:lang w:val="en-US"/>
        </w:rPr>
        <w:t>P</w:t>
      </w:r>
      <w:r>
        <w:rPr>
          <w:vertAlign w:val="subscript"/>
          <w:lang w:val="en-US"/>
        </w:rPr>
        <w:t>180</w:t>
      </w:r>
      <w:r>
        <w:rPr>
          <w:lang w:val="en-US"/>
        </w:rPr>
        <w:t xml:space="preserve"> – 56 – 978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360</w:t>
      </w:r>
      <w:r>
        <w:rPr>
          <w:lang w:val="en-US"/>
        </w:rPr>
        <w:t>P</w:t>
      </w:r>
      <w:r>
        <w:rPr>
          <w:vertAlign w:val="subscript"/>
          <w:lang w:val="en-US"/>
        </w:rPr>
        <w:t>180</w:t>
      </w:r>
      <w:r>
        <w:rPr>
          <w:lang w:val="en-US"/>
        </w:rPr>
        <w:t xml:space="preserve"> – 177 – 2114 </w:t>
      </w:r>
      <w:r>
        <w:rPr/>
        <w:t>мг/кг</w:t>
      </w:r>
      <w:r>
        <w:rPr>
          <w:lang w:val="en-US"/>
        </w:rPr>
        <w:t xml:space="preserve"> </w:t>
      </w:r>
      <w:r>
        <w:rPr/>
        <w:t>сырого вещества            ( ПДК 300 мг/кг ). Количество азота под морковь ограничивается до 50 -70 кг/га ( 50 – 70 г/10м</w:t>
      </w:r>
      <w:r>
        <w:rPr>
          <w:vertAlign w:val="superscript"/>
        </w:rPr>
        <w:t xml:space="preserve">2 </w:t>
      </w:r>
      <w:r>
        <w:rPr/>
        <w:t>).</w:t>
      </w:r>
    </w:p>
    <w:p>
      <w:pPr>
        <w:pStyle w:val="2"/>
        <w:spacing w:lineRule="atLeast" w:line="240" w:before="240" w:after="0"/>
        <w:rPr/>
      </w:pPr>
      <w:r>
        <w:rPr/>
        <w:t>В некоторых странах морковь для детского питания на торфяниках вообще не выращивают, отдавая предпочтение минеральным землям. Прежде всего это касается и среднемощных торфяников в первые 10 – 15 лет их использования, когда процессы минерализации азотсодержащих органических соединений достигают максимального напряжения. На таких массивах плохим качеством отличаются не только морковь, но и другие овощи. Под свеклу столовую на пойменные почвы с содержанием гумуса 3,5 – 4,5% вносят дозу азота 12 кг/га ( 120 г/10м</w:t>
      </w:r>
      <w:r>
        <w:rPr>
          <w:vertAlign w:val="superscript"/>
        </w:rPr>
        <w:t xml:space="preserve">2 </w:t>
      </w:r>
      <w:r>
        <w:rPr/>
        <w:t>). На большинстве плодородных почв она составляет всего 30 – 60 кг/га ( 30 – 60 г/10м</w:t>
      </w:r>
      <w:r>
        <w:rPr>
          <w:vertAlign w:val="superscript"/>
        </w:rPr>
        <w:t xml:space="preserve">2 </w:t>
      </w:r>
      <w:r>
        <w:rPr/>
        <w:t>).</w:t>
      </w:r>
    </w:p>
    <w:p>
      <w:pPr>
        <w:pStyle w:val="2"/>
        <w:spacing w:lineRule="atLeast" w:line="240" w:before="240" w:after="0"/>
        <w:rPr/>
      </w:pPr>
      <w:r>
        <w:rPr/>
        <w:t>Под картофель рекомендуют вносить до 80 г/10м</w:t>
      </w:r>
      <w:r>
        <w:rPr>
          <w:vertAlign w:val="superscript"/>
        </w:rPr>
        <w:t>2</w:t>
      </w:r>
      <w:r>
        <w:rPr/>
        <w:t xml:space="preserve"> азота. Аммиачные формы азота не следует вносить под него, поскольку содержание нитратов в клубнях при этом заметно возрастает. Временное подщелачивание реакции среды активизирует микробиологические процессы и разложение органического вещества почвы. В итоге в корнеобитаемом слое почвы накапливается повышенное количество усвояемого азота.</w:t>
      </w:r>
    </w:p>
    <w:p>
      <w:pPr>
        <w:pStyle w:val="2"/>
        <w:spacing w:lineRule="atLeast" w:line="240" w:before="240" w:after="0"/>
        <w:rPr/>
      </w:pPr>
      <w:r>
        <w:rPr/>
        <w:t>Особое внимание следует обращать на выращивание зеленых растений ( салат кочанный, шпинат, кресс – салат ). Под них необходимо вносить не более 50 кг/га азота. При внесении азотных удобрений 160 кг/га ( 160 г/10м</w:t>
      </w:r>
      <w:r>
        <w:rPr>
          <w:vertAlign w:val="superscript"/>
        </w:rPr>
        <w:t>2</w:t>
      </w:r>
      <w:r>
        <w:rPr/>
        <w:t xml:space="preserve"> ) в салате содержание нитратов повышается до 1100 – 2400 мг/кг. Самое низкое содержание их отмечено при применении удобрений, содержащих азот в аммонийной форме. Однако соотношение аммонийной и нитратной форм азота в применяемых азотных удобрениях должно быть 1:1. Увеличение же содержания аммонийной формы приводит к снижению урожайности салата.</w:t>
      </w:r>
    </w:p>
    <w:p>
      <w:pPr>
        <w:pStyle w:val="2"/>
        <w:spacing w:lineRule="atLeast" w:line="240" w:before="240" w:after="0"/>
        <w:rPr/>
      </w:pPr>
      <w:r>
        <w:rPr/>
        <w:t xml:space="preserve">При выращивании шпината, удобрения  (азотные) в количестве 70 – 100 кг/га, способствует накоплению нитратов до 250 мг/кг, а при увеличении дозы удобрений в 3 раза содержание их возрастает до 4000 мг/кг. Повышение урожайности сопровождается увеличением содержания нитратов и уменьшением железа ( со 100 до 64 мг ), а также значительным ухудшением качества продукции. </w:t>
      </w:r>
    </w:p>
    <w:p>
      <w:pPr>
        <w:pStyle w:val="2"/>
        <w:spacing w:lineRule="atLeast" w:line="240" w:before="240" w:after="0"/>
        <w:rPr/>
      </w:pPr>
      <w:r>
        <w:rPr/>
        <w:t>По данным голландских ученых, количество усвояемого нитратного азота в верхнем слое почвы ( 0 – 0,6 м ) не должно превышать 225 кг/га ( 225 г/10м</w:t>
      </w:r>
      <w:r>
        <w:rPr>
          <w:vertAlign w:val="superscript"/>
        </w:rPr>
        <w:t xml:space="preserve">2 </w:t>
      </w:r>
      <w:r>
        <w:rPr/>
        <w:t>). Кислотность почвы не должна быть ниже 6. Шпинат лучше выращивать в весенний период и не следует слишком торопиться со сбором урожая. Убирать желательно в прохладный, но ясный день.</w:t>
      </w:r>
    </w:p>
    <w:p>
      <w:pPr>
        <w:pStyle w:val="2"/>
        <w:spacing w:lineRule="atLeast" w:line="240" w:before="240" w:after="0"/>
        <w:jc w:val="center"/>
        <w:rPr>
          <w:b/>
          <w:b/>
          <w:sz w:val="40"/>
        </w:rPr>
      </w:pPr>
      <w:r>
        <w:rPr>
          <w:b/>
          <w:sz w:val="40"/>
        </w:rPr>
        <w:t>Технологические приемы, снижающие содержание нитратов.</w:t>
      </w:r>
    </w:p>
    <w:p>
      <w:pPr>
        <w:pStyle w:val="2"/>
        <w:spacing w:lineRule="atLeast" w:line="240" w:before="240" w:after="0"/>
        <w:rPr/>
      </w:pPr>
      <w:r>
        <w:rPr/>
        <w:t xml:space="preserve">Освоение современных технологий выращивания овощных растений основано на интенсивных факторах, среди которых важное значение приобретают органические и минеральные удобрения, способы посева, густота, сроки уборки урожая. В связи с этим  вызывает особую остроту проблема сохранения качества продукции и поступления вредных веществ в организме человека. Нарушение параметров технологических процессов и влияние других факторов приводит к избыточному накоплению в продукции нитратов, остатков пестицидов, тяжелых металлов, радионуклидов и  т.д. </w:t>
      </w:r>
    </w:p>
    <w:p>
      <w:pPr>
        <w:pStyle w:val="2"/>
        <w:spacing w:lineRule="atLeast" w:line="240" w:before="240" w:after="0"/>
        <w:rPr/>
      </w:pPr>
      <w:r>
        <w:rPr/>
        <w:t xml:space="preserve">Разработка и освоение современных технологий выращивания овощных растений предусматривает комплекс приемов, направленных на предотвращение экологической деградации окружающей среды, на резкое снижение содержания вредных для человека веществ в продукции. В настоящее время  актуальны исследования, направленные на выявление эффективных технологических приемов, способствующих получению высокого урожая при хорошем и безопасном  для человека качестве продукции. </w:t>
      </w:r>
    </w:p>
    <w:p>
      <w:pPr>
        <w:pStyle w:val="2"/>
        <w:spacing w:lineRule="atLeast" w:line="240" w:before="240" w:after="0"/>
        <w:rPr/>
      </w:pPr>
      <w:r>
        <w:rPr/>
        <w:t>Научно обоснованное ведение сельского хозяйства, включающее севооборот, рациональное применение удобрений, обеспечивающее сбалансированное по элементам и оптимальное по срокам питание растений, обеспечивает как стабильные урожаи, так и высокое качество продукции.</w:t>
      </w:r>
    </w:p>
    <w:p>
      <w:pPr>
        <w:pStyle w:val="2"/>
        <w:spacing w:lineRule="atLeast" w:line="240" w:before="240" w:after="0"/>
        <w:rPr/>
      </w:pPr>
      <w:r>
        <w:rPr/>
        <w:t xml:space="preserve">При выращивании овощных растений необходимо выбирать участки, исключая затененные места. Важную роль играет также предшественник. Пример :  при выращивании огурца для свежего потребления, не следует размещать его после трав многолетних, капусты белокочанной, выращенной на удобренном и гербицидном фонах. </w:t>
      </w:r>
    </w:p>
    <w:p>
      <w:pPr>
        <w:pStyle w:val="2"/>
        <w:spacing w:lineRule="atLeast" w:line="240" w:before="240" w:after="0"/>
        <w:rPr/>
      </w:pPr>
      <w:r>
        <w:rPr/>
        <w:t>Современная обработка почвы дает возможность получать экологически безопасную продукцию. Результаты исследований Харьковского Государственного Университета ( А. С. Полотских, Н.Н. Довгаль )  проведенные по выявлению эффективных технологических приемов выращивания огурца гибрида «Бригадный» на ровной и профилированной поверхности без орошения и в условиях рационального поливного режима ( 3 –5 поливов нормой 200 – 350 м</w:t>
      </w:r>
      <w:r>
        <w:rPr>
          <w:vertAlign w:val="superscript"/>
        </w:rPr>
        <w:t>2</w:t>
      </w:r>
      <w:r>
        <w:rPr/>
        <w:t xml:space="preserve"> воды на 1 га ) показали, что урожайность товарных плодов возросла за счет поливного режима на ровной поверхности на 7,3 т/га, а на грядах на 7,7 т/га и составила соответственно 15,9 и 16,8 т/га. Содержание в плодах сухого вещества, сахаров и аскорбиновой кислоты, в зависимости от типа поверхности и орошения существенно не изменилось. Применяемые технологические приемы позволяют получить продукцию огурца с содержанием нитратов, не превышающим ПДК. В некоторых вариантах оно составляет 58 – 73 мг/кг сырого вещества, в орошаемых 46 – 65 мг/кг.</w:t>
      </w:r>
    </w:p>
    <w:p>
      <w:pPr>
        <w:pStyle w:val="2"/>
        <w:spacing w:lineRule="atLeast" w:line="240" w:before="240" w:after="0"/>
        <w:rPr/>
      </w:pPr>
      <w:r>
        <w:rPr/>
        <w:t>Эффективным технологическим приемом, снижающим содержание нитратов, является локальное внесение нитратов, является локальное  внесение органических удобрений. Сотрудники  селекционной опытной станции «МАЯК». Черниговской области разработали агрегат для внесения в рядки органических удобрений с одновременным посевом огурца. Он состоит из разбрасывателя органических удобрений РОУ – 5 и сконструированной сеялки для посева семян огурца. Органическое удобрение попадает на глубину 8 – 12 см, затем специальным приспособлением засыпается влажной почвой в которую высевают семена огурца на глубину 2 – 3 см. Поверхность прикатывается специальными катками, создаются парниковые эффекты, где органические удобрения выполняют сначала роль биотоплива, а затем и питательной среды.</w:t>
      </w:r>
    </w:p>
    <w:p>
      <w:pPr>
        <w:pStyle w:val="2"/>
        <w:spacing w:lineRule="atLeast" w:line="240" w:before="240" w:after="0"/>
        <w:rPr/>
      </w:pPr>
      <w:r>
        <w:rPr/>
        <w:t xml:space="preserve">Снижается содержание нитратов в салате и шпинате при локальном внесении минеральных удобрений. При внесении азота вразброс в салате – 173 мг/кг, в шпинате 146 мг/кг, а если локально, то 51 и 104 мг/кг.   Та же закономерность появляется и при повышении дозы азота. При заделке в почву лентами на глубину 10 – 12 см аммонийных или амидных удобрений повышается урожайность овощных растений и снижается содержание в продукции нитратов. Предпосевное замачивание семян в растворах микроэлементов и рост – регуляторов способствует лучшей усвояемости нитратов и тем самым тормозит их накопление в растениях. </w:t>
      </w:r>
    </w:p>
    <w:p>
      <w:pPr>
        <w:pStyle w:val="2"/>
        <w:spacing w:lineRule="atLeast" w:line="240" w:before="240" w:after="0"/>
        <w:rPr/>
      </w:pPr>
      <w:r>
        <w:rPr/>
        <w:t>Внесение гербицидов при выращивании огурца (диал, аланин) не влияет на содержание нитратов независимо от нормы их применения. Содержание нитратов в корнеплодах моркови и столовой свеклы уменьшается при выращивании их на безгербицидном фоне с использованием только последействия удобрений, внесенных под предшественник.</w:t>
      </w:r>
    </w:p>
    <w:p>
      <w:pPr>
        <w:pStyle w:val="2"/>
        <w:spacing w:lineRule="atLeast" w:line="240" w:before="240" w:after="0"/>
        <w:rPr/>
      </w:pPr>
      <w:r>
        <w:rPr/>
        <w:t xml:space="preserve">Оптимальный срок посева при посадки овощных растений обеспечивает лучшее вызревание овощей и получение экологически безопасной продукции. Качество урожая ухудшается при запаздывании с посадкой картофеля. В этом случае растения не могут реализовать потенциальные возможности по созданию высокого урожая. Поступившие в клубни нитраты не успевают превращаться в органические соединения и накапливаются в свободном состоянии. Поэтому все технологические приемы должны быть направлены на то, чтобы картофель дольше вегетировал. К ним относятся: прогрев и проращивание клубней, оптимальные сроки посадки,  защита наземной массы от фитофторы, недопущение ее раннего скашивания. </w:t>
      </w:r>
    </w:p>
    <w:p>
      <w:pPr>
        <w:pStyle w:val="2"/>
        <w:spacing w:lineRule="atLeast" w:line="240" w:before="240" w:after="0"/>
        <w:rPr/>
      </w:pPr>
      <w:r>
        <w:rPr/>
        <w:t>Поскольку посеянные в разное время растения развиваются неодинаковых условиях, нитраты в них накапливаются по разному. Если в созревшей моркови, семена которой были посеяны 10 – 12 мая, содержалось 145 мг/кг нитратов, то в посеянной на 11 –12 суток позже – уже 357 мг/кг. Такая же закономерность наблюдается и при выращивании капусты белокочанной.</w:t>
      </w:r>
    </w:p>
    <w:p>
      <w:pPr>
        <w:pStyle w:val="2"/>
        <w:spacing w:lineRule="atLeast" w:line="240" w:before="240" w:after="0"/>
        <w:rPr/>
      </w:pPr>
      <w:r>
        <w:rPr/>
        <w:t>Результаты исследований, проведенных в Болгарии, тоже свидетельствуют, что содержание нитратов в плодах фасоли изменяется в течение сезона в зависимости от срока посева. При этом фасоль содержит наибольшее количество нитратов, если большая часть вегетации проходит в условиях короткого дня. Отсюда следует, что лето и осень являются не удачным временем для выращивания фасоли. Это обусловлено температурой в период, важный для формирования и дозревания плодов.</w:t>
      </w:r>
    </w:p>
    <w:p>
      <w:pPr>
        <w:pStyle w:val="2"/>
        <w:spacing w:lineRule="atLeast" w:line="240" w:before="240" w:after="0"/>
        <w:rPr/>
      </w:pPr>
      <w:r>
        <w:rPr/>
        <w:t>Изреженные посевы растений на хорошо удобренных почвах, равно как и загущенные, но скудно освещенные интенсивно накапливают нитратный азот. Наименьшее количество нитратов у моркови, выращенной на пойменной почве, наблюдается при густоте                      1,5 млн. шт./га . Как увеличение, так и уменьшение густоты растений приводит к возрастанию концентрации нитратов. При густоте растений лука репчатого  2 млн. на 1 га, нитрата наблюдается больше, чем в луковицах, выращенных при густоте 1,6 – 1,8 млн.</w:t>
      </w:r>
    </w:p>
    <w:p>
      <w:pPr>
        <w:pStyle w:val="2"/>
        <w:spacing w:lineRule="atLeast" w:line="240" w:before="240" w:after="0"/>
        <w:rPr/>
      </w:pPr>
      <w:r>
        <w:rPr/>
        <w:t>Важным резервом повышения урожая овощных растений, особенно с использования орошения, является применение подкормки в процессе вегетации. Однако этот технологический пием приводит к повышению содержания нитратов в выращенных продуктах. Доказательством служат данные из Эстонии – при выращивании капусты, моркови и свеклы. Так, содержание нитратов в капусте, выращенной при одноразовом внесении азотных удобрений ( 130 кг/га ), составило 217 мг/кг, в то время как при внесении этого количества удобрений в 2 срока (70 + 60 кг/га) содержание нитратов возросло до 257 мг/кг. Аналогичные результаты получены и при выращивании моркови.</w:t>
      </w:r>
    </w:p>
    <w:p>
      <w:pPr>
        <w:pStyle w:val="2"/>
        <w:spacing w:lineRule="atLeast" w:line="240" w:before="240" w:after="0"/>
        <w:rPr/>
      </w:pPr>
      <w:r>
        <w:rPr/>
        <w:t>Для позднеспелых овощных растений максимум потребления азота приходится на начало – середину июля. Капуста в это время использует за сутки азота до 12 кг/га, свекла – до 50 кг/га, морковь – до 5 кг/га. После образования продуктовых органов поглощение его растениями резко падает, следовательно подкормка таких растений азотом должна проводиться в конце июня – начале июля т.е. за 1,5 – 2 месяца до уборки. Внесение азотных удобрений в период массового созревания кочанов и корнеплодов приводит к избыточному накоплению нитратов растениями.</w:t>
      </w:r>
    </w:p>
    <w:p>
      <w:pPr>
        <w:pStyle w:val="2"/>
        <w:spacing w:lineRule="atLeast" w:line="240" w:before="240" w:after="0"/>
        <w:rPr/>
      </w:pPr>
      <w:r>
        <w:rPr/>
        <w:t>Овощные растения при использовании в качестве подкормки аммония развиваются быстро и равномерно, содержат большое количество сухого вещества и малое количество нитратов, чем при применении селитры. Дробное применение азотных удобрений при выращивании салата приводит к увеличению содержания в растениях как общего, так и белкового азота. При внесении удобрений важно соблюдать соотношение между азотом, фосфором, калием. Если в тканях установлено больше, чем нужно количество азота, следует подкормить растения фосфором и калием.</w:t>
      </w:r>
    </w:p>
    <w:p>
      <w:pPr>
        <w:pStyle w:val="2"/>
        <w:spacing w:lineRule="atLeast" w:line="240" w:before="240" w:after="0"/>
        <w:rPr/>
      </w:pPr>
      <w:r>
        <w:rPr/>
        <w:t xml:space="preserve">Подкормка калийными удобрениями во второй половине вегетации снижает содержание нитратного азота, особенно в свекле столовой, с 1560 мг/кг до 363 мг/кг. В защищенном грунте хорошие результаты дает некорневая подкормка растений аммонийным азотом т.е. опрыскивание их 0,1 - 0,5 % раствором этих удобрений.  Следует также отметить, что оптимальный режим орошения способствует умеренному и равномерному азотному питанию растений, значительно снижая накопление нитратов. Чрезмерное иссушение или переувлажнение почвы приводит к накоплению нитратов в растениях  почвы приводит к накоплению нитратов в растениях. </w:t>
      </w:r>
    </w:p>
    <w:p>
      <w:pPr>
        <w:pStyle w:val="2"/>
        <w:spacing w:lineRule="atLeast" w:line="240" w:before="240" w:after="0"/>
        <w:rPr/>
      </w:pPr>
      <w:r>
        <w:rPr/>
        <w:t>Срок уборки урожая оказывает влияние на содержание нитратов в овощах. Количество их в различных органах зависит от их возраста. Концентрация нитратов достигает больших величин на ранних стадиях развития растения. Молодые органы содержат повышенное количество нитратов вследствие более активного их поступления по сравнению с процессами ассимиляции.</w:t>
      </w:r>
    </w:p>
    <w:p>
      <w:pPr>
        <w:pStyle w:val="2"/>
        <w:spacing w:lineRule="atLeast" w:line="240" w:before="240" w:after="0"/>
        <w:rPr/>
      </w:pPr>
      <w:r>
        <w:rPr/>
        <w:t>Уборку овощей лучше проводить в солнечные, но не жаркие дни, причем только во второй половине дня ( лучше всего с 15ч до 17ч ). В это время суток количество нитратов в растениях почти в 2 раза меньше, чем утром. Собирать следует только полностью созревшие овощи и хранить их в благоприятных условиях. Ранние сроки уборки особенно влияют на увеличение содержания нитратов в продукции в связи с незавершенностью метаболических процессов. Это вызвано несколькими причинами: во-первых – корневая система молодых растений интенсивнее поглощает питательные вещества, во-вторых, для восстановления нитратов и дальнейшего использования аммиака необходимы углеводы, содержание которых увеличивается в более поздних стадиях, в-третьих, по мере роста и развития растений повышается расход веществ, включая и азотсодержащие соединения, на построение новых тканей и органов. Учитывая сказанное, следует тщательно контролировать количество овощей, убираемых на пучковую продукцию. У растений, урожай которых в течение периода плодоношения убирается многоразово, содержание нитратов выше в продукции первых сборов. Что касается плодов томата, формирование которых происходит за счет оттока питательных веществ из листьев, то их способность накапливать нитраты невелика. Их лучше употреблять в пищу в совершенно зрелом виде. При уборке томатов в конце сентября, концентрация нитратов в плодах на 70% ниже, чем при уборке в августе.</w:t>
      </w:r>
    </w:p>
    <w:p>
      <w:pPr>
        <w:pStyle w:val="2"/>
        <w:spacing w:lineRule="atLeast" w:line="240" w:before="240" w:after="0"/>
        <w:rPr/>
      </w:pPr>
      <w:r>
        <w:rPr/>
        <w:t xml:space="preserve">Срок уборки влияет на содержание нитратов в тепличных огурцах. Меньше всего их накапливается в плодах, полученных в мае – июне ( 119-198 мг/кг), и больше – в сентябре – октябре ( 399 – 457 мг/кг ). Стандартные по размеру и массе зеленцы партенокарпических длинноплодных гибридов  «Стелла», «Московский тепличный», «НИИОХ 412», «Грибовчанка» – содержат нитратов на 30 –70 % меньше по сравнению с плодами, не достигшими товарной спелости ( пикули, корнишоны ). В зрелой тыкве и перце сладком количество нитратов соответственно в 5 и 6 раз меньше, чем в недозрелых плодах. Меньше содержится их также в зрелых плодах фасоли и луковицах лука репчатого. </w:t>
      </w:r>
    </w:p>
    <w:p>
      <w:pPr>
        <w:pStyle w:val="2"/>
        <w:spacing w:lineRule="atLeast" w:line="240" w:before="240" w:after="0"/>
        <w:rPr/>
      </w:pPr>
      <w:r>
        <w:rPr/>
        <w:t xml:space="preserve">В клубнях картофеля, выращенного даже при невысоких дозах азотных удобрений, содержится много нитратов, если его раньше времени убрать. Количество нитратов в картофеле раннего сорта «Домодедовский» снижается с 202 мг/кг в первый срок уборки ( 20.07 ) до149 мг/кг  во второй ( 30.07 ) и 93 мг/кг в последний ( 20.08 ). По среднепозднему сорту «Лорс» снижение составляет со с 197 мг/кг в первый срок до 73мг/кг в последний ( 05.09 ). Следовательно, к концу вегетативного периода содержание нитратов уменьшается на 54 – 63%. Кроме того, в мелких клубнях содержится нитратов примерно в полтора раза больше, чем в средних. Наибольшим содержанием нитратов отличаются корнеплоды семейства капустные ( редис, редька, репа), у которых основную массу составляет древесина с расположенными в ней сосудами, проводящими воду с минеральными веществами.   </w:t>
      </w:r>
    </w:p>
    <w:p>
      <w:pPr>
        <w:pStyle w:val="2"/>
        <w:spacing w:lineRule="atLeast" w:line="240" w:before="240" w:after="0"/>
        <w:rPr/>
      </w:pPr>
      <w:r>
        <w:rPr/>
        <w:t>Таким образом, при научно обоснованном освоении можно выращивать высокий урожай овощей с содержанием нитратов на уровне, безопасном для здоровья человека и окружающей среды.</w:t>
      </w:r>
    </w:p>
    <w:p>
      <w:pPr>
        <w:pStyle w:val="2"/>
        <w:spacing w:lineRule="atLeast" w:line="240" w:before="240" w:after="0"/>
        <w:jc w:val="center"/>
        <w:rPr>
          <w:b/>
          <w:b/>
          <w:sz w:val="36"/>
        </w:rPr>
      </w:pPr>
      <w:r>
        <w:rPr>
          <w:b/>
          <w:sz w:val="36"/>
        </w:rPr>
        <w:t>Кулинарная обработка.</w:t>
      </w:r>
    </w:p>
    <w:p>
      <w:pPr>
        <w:pStyle w:val="2"/>
        <w:spacing w:lineRule="atLeast" w:line="240" w:before="240" w:after="0"/>
        <w:rPr/>
      </w:pPr>
      <w:r>
        <w:rPr/>
        <w:t xml:space="preserve">Наиболее действенный способ нейтрализации нитратов – кулинарная обработка продуктов. Обработка овощей в домашних условиях ( варка, тушение, жаренье ), способствует снижению содержания нитратов в продуктах. Технология приготовления овощных продуктов оказывает существенное влияние на количество нитратов. При необходимой очистке, вымачивании и варке овощей теряется от 20 до 40% вредных солей. Однако следует иметь в виду, что при интенсивной мойке овощей, их варке или бланшировании,  в жидкую фазу переходят не только нитраты, но и ценные питательные вещества – витамины и микроэлементы, некоторые сахара и прочее. </w:t>
      </w:r>
    </w:p>
    <w:p>
      <w:pPr>
        <w:pStyle w:val="2"/>
        <w:spacing w:lineRule="atLeast" w:line="240" w:before="240" w:after="0"/>
        <w:rPr/>
      </w:pPr>
      <w:r>
        <w:rPr/>
        <w:t>Мойка и очистка овощей снижает содержание нитратов на 10 – 15%, а после очистки клубней – на 43 – 66%. Если нет уверенности , что овощи прошли санитарный контроль на выявление нитратов, необходимо капусту, картофель, свеклу отварить. При варке содержание вредных соединений существенно снижается. Овощи не варят впрок, а специи и соль добавить в конце варки. Можно овощи бланшировать, с помощью этого способа в капусте можно уменьшить концентрацию нитратов на 10 – 86%.</w:t>
      </w:r>
    </w:p>
    <w:p>
      <w:pPr>
        <w:pStyle w:val="2"/>
        <w:spacing w:lineRule="atLeast" w:line="240" w:before="240" w:after="0"/>
        <w:rPr/>
      </w:pPr>
      <w:r>
        <w:rPr/>
        <w:t>Для приготовления овощей лучше использовать эмалированную посуду. При жарке картофеля количество нитратов уменьшается на 15%, а во фритюре на 40%.</w:t>
      </w:r>
    </w:p>
    <w:p>
      <w:pPr>
        <w:pStyle w:val="2"/>
        <w:spacing w:lineRule="atLeast" w:line="240" w:before="240" w:after="0"/>
        <w:jc w:val="center"/>
        <w:rPr>
          <w:b/>
          <w:b/>
          <w:sz w:val="36"/>
        </w:rPr>
      </w:pPr>
      <w:r>
        <w:rPr>
          <w:b/>
          <w:sz w:val="36"/>
        </w:rPr>
        <w:t>Хранение и переработка овощей.</w:t>
      </w:r>
    </w:p>
    <w:p>
      <w:pPr>
        <w:pStyle w:val="2"/>
        <w:spacing w:lineRule="atLeast" w:line="240" w:before="240" w:after="0"/>
        <w:rPr/>
      </w:pPr>
      <w:r>
        <w:rPr/>
        <w:t xml:space="preserve">На концентрацию нитратов влияют сроки хранения. Исследования показали, что после 6 месячного хранения их количество в корнеплодах снижается в 1,5 – 2 раза. Нитраты почти не обнаруживаются в овощах, хранящихся на зиму. В отдельных случаях исключено даже некоторое повышение уровня нитратов в процессе хранения моркови, которая выращивалась на переудобренных азотом участках. </w:t>
      </w:r>
    </w:p>
    <w:p>
      <w:pPr>
        <w:pStyle w:val="2"/>
        <w:spacing w:lineRule="atLeast" w:line="240" w:before="240" w:after="0"/>
        <w:rPr/>
      </w:pPr>
      <w:r>
        <w:rPr/>
        <w:t xml:space="preserve">При хранении картофеля концентрация нитратов резко убывает. Так, если во время уборки ( сентябрь ) клубни могут содержать 227 мг/кг нитратов и более, то в январе и мае следующего года – 150 и 120 мг/кг соответственно. </w:t>
      </w:r>
    </w:p>
    <w:p>
      <w:pPr>
        <w:pStyle w:val="2"/>
        <w:spacing w:lineRule="atLeast" w:line="240" w:before="240" w:after="0"/>
        <w:rPr/>
      </w:pPr>
      <w:r>
        <w:rPr/>
        <w:t>Содержание нитратов в проращенных корнеплодах  всегда ниже, чем в не проращенных, так как на образование листьев расходуется неорганический азот. При зачистке капусты после хранения следует оставлять наружную кочерыгу, наиболее богатую свободными нитратами, длиной не более 1 см.</w:t>
      </w:r>
    </w:p>
    <w:p>
      <w:pPr>
        <w:pStyle w:val="2"/>
        <w:spacing w:lineRule="atLeast" w:line="240" w:before="240" w:after="0"/>
        <w:rPr/>
      </w:pPr>
      <w:r>
        <w:rPr/>
        <w:t>Овощи нельзя хранить при повышенной температуре, особенно размороженные. Установлено, что чем выше температура хранения и чем больше концентрация нитратов,  тем интенсивнее протекает процесс их восстановления и больше образуется нитритов.</w:t>
      </w:r>
    </w:p>
    <w:p>
      <w:pPr>
        <w:pStyle w:val="2"/>
        <w:spacing w:lineRule="atLeast" w:line="240" w:before="240" w:after="0"/>
        <w:rPr/>
      </w:pPr>
      <w:r>
        <w:rPr/>
        <w:t>Содержание нитратов снижается, если перед реализацией в течение 6 – 8 суток выдержать корнеплоды при повышенной температуре.</w:t>
      </w:r>
    </w:p>
    <w:p>
      <w:pPr>
        <w:pStyle w:val="2"/>
        <w:spacing w:lineRule="atLeast" w:line="240" w:before="240" w:after="0"/>
        <w:rPr/>
      </w:pPr>
      <w:r>
        <w:rPr/>
        <w:t>При хранении овощей в открытых емкостях происходит более интенсивное развитие микроорганизмов, а в результате этого повышается уровень нитратов. В растительных продуктах нитраты находятся в растворимом состоянии внутри клетки и в межклеточном пространстве, благодаря чему они сравнительно легко могут быть удалены из растительных тканей при переработке. Даже обычное вымачивание овощей приводит к снижению остаточных нитратов. Нельзя хранить овощи в луженой посуде, так как под действием олова нитраты восстанавливаются до нитритов которые более опасны для здоровья.</w:t>
      </w:r>
    </w:p>
    <w:p>
      <w:pPr>
        <w:pStyle w:val="2"/>
        <w:spacing w:lineRule="atLeast" w:line="240" w:before="240" w:after="0"/>
        <w:rPr/>
      </w:pPr>
      <w:r>
        <w:rPr/>
        <w:t xml:space="preserve">В </w:t>
      </w:r>
      <w:r>
        <w:rPr>
          <w:b/>
          <w:u w:val="single"/>
        </w:rPr>
        <w:t>заключение</w:t>
      </w:r>
      <w:r>
        <w:rPr/>
        <w:t xml:space="preserve"> можно сказать, что при использовании даже небольшой части данных рекомендаций можно в значительном объеме обезопасить себя и своих близких от последствий воздействия данных опасных соединений на организм.     </w:t>
      </w:r>
    </w:p>
    <w:p>
      <w:pPr>
        <w:pStyle w:val="2"/>
        <w:spacing w:lineRule="atLeast" w:line="240" w:before="240" w:after="0"/>
        <w:rPr/>
      </w:pPr>
      <w:r>
        <w:rPr/>
        <w:t xml:space="preserve"> </w:t>
      </w:r>
    </w:p>
    <w:p>
      <w:pPr>
        <w:pStyle w:val="2"/>
        <w:spacing w:lineRule="atLeast" w:line="240"/>
        <w:rPr/>
      </w:pPr>
      <w:r>
        <w:rPr/>
        <w:t xml:space="preserve"> </w: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jc w:val="center"/>
        <w:rPr/>
      </w:pPr>
      <w:r>
        <w:rPr/>
      </w:r>
    </w:p>
    <w:p>
      <w:pPr>
        <w:pStyle w:val="2"/>
        <w:spacing w:lineRule="atLeast" w:line="240"/>
        <w:rPr/>
      </w:pPr>
      <w:r>
        <w:rPr/>
        <w:t xml:space="preserve">    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rFonts w:ascii="Times New Roman" w:hAnsi="Times New Roman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2:38:00Z</dcterms:created>
  <dc:creator>Эссен Тимофей Владимирович</dc:creator>
  <dc:description/>
  <dc:language>en-US</dc:language>
  <cp:lastModifiedBy>DDD</cp:lastModifiedBy>
  <cp:lastPrinted>2002-11-15T13:07:00Z</cp:lastPrinted>
  <dcterms:modified xsi:type="dcterms:W3CDTF">2002-11-15T07:08:00Z</dcterms:modified>
  <cp:revision>38</cp:revision>
  <dc:subject/>
  <dc:title>Овощи без нитратов</dc:title>
</cp:coreProperties>
</file>