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4"/>
          <w:lang w:val="en-US"/>
        </w:rPr>
        <w:t>I</w:t>
      </w:r>
      <w:r>
        <w:rPr>
          <w:b/>
          <w:sz w:val="54"/>
        </w:rPr>
        <w:t>. ОБЩАЯ   ЧАСТЬ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1. Развития молочной промышленности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Развитая рыночная экономика, создание которой стало целью проведенных в стране реформ, предполагает  наличие всеобъемлющего товарного рынка, в том числе рынка продовольствия, важной составной частью которого является рынок молока и молочных продуктов. В настоящее время можно говорить лишь о начале формирование полноценного рынка молочных продуктов в России. Данный этап характеризуется прежде всего стихийностью происходящих процессов. В первую очередь, это связанно с тем, что при переходе к новым экономическим условиям хозяйствования государство отказалось от регулирования товарных потоков продовольствия ( хотя и весьма далеких от совершенства ), система обеспечения населения странны продовольствием была разрушена, а новая система, механизм её функционирования, который позволил бы сгладить неизбежное трудности переходного периода, не были созданы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Ситуация усугубилась тем, что переход к рыночной экономике стал периодом резкого спада производства продукции, в результате формирования рынка молочных продуктов началось в условиях снижения товарного предложения со стороны отечественных производителей. За 1991 – 1995 г г. производство цельномолочной продукции сократилось 3,7 раза, масло животного, сыров жирных и консервов молочных – в 2, сухих молочных продуктов – в 1,5 раза. Аналогичная тенденция сохранилась и в 1996 году. Падение объемов производства молочной продукции  сопровождалось сокращением её ассортимен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Одним из основных направлений развития рынка молока и молочных продуктов в стране является формирование конкурентной среды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а протяжении последних десятилетий обеспечение населения страны молоком и молочными продуктами осуществлялась в рамках системы централизованного формирования и распределения продовольственных фондов, строго регламентированного государственного ценообразование на продукты питания. В этих условиях не могло быть речи о серьезной конкуренции производителя на рынке молока и молочных продуктов. Основными переработчиками молока и производителями молочной продукцией в стране были предприятия молочной промышленности, объединенные  в составе соответствующей  под отрасли  пищевой промышленности. </w:t>
      </w:r>
    </w:p>
    <w:p>
      <w:pPr>
        <w:pStyle w:val="3"/>
        <w:rPr/>
      </w:pPr>
      <w:r>
        <w:rPr/>
        <w:t xml:space="preserve">   </w:t>
      </w:r>
      <w:r>
        <w:rPr/>
        <w:t xml:space="preserve">Использование средне годовой производственной мощности по выработке цельномолочной продукции снизилось 76,1 % в 1990 году.     До 24,4 % 1995 году; по выработке масло животного – 75,7 % до 43,5 %, сыра сычужного – 86,3 % до 50,5 %, сухих молочных продуктов – с 93,3 % до 53,0 %, консервов молочных – с 79,2 %  до 47,7 %, СОМ, ЗСМ и сухой сыворотки – с 74,5 % до 34,2 % соответственно. Это замедляет развития полноценного рынка молочных продуктов в России. Ни способствует насыщению его высококачественными, разнообразными продуктам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последние годы на состояние и развитие рынка молока и молочных продуктов в стране все больше влияние оказывает импорт этой продукции, как из стран дальнего зарубежья, так и из государств – членов СНГ. 1995 году поставки молока поставки молока и молочных продуктов по импорту (в пересчете на молоко) составили 5,8 млн. т.  Следует отметить, что если в начале 90-х годов объем их импорта значительно колебался (1991 год – 6,9 млн. т., 1992 год – 3,1 млн. т.), то в 1993 – 1995 г г. он стабилизировался, в целом на уровне 5,4 – 5,8 млн. т. в год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структуре импорта и молочных продуктов в настоящее время преобладает масло,  меньших объемах ввозятся в страну сыры, молоко и сливки сгущенные, сухое цельное и обезжиренное  молоко, творог. В 1995 году стоимость импортированного животного масло составило 451,6 млн. долларов США, сыров и творога – 451,1, молока и сливок – 113,3 млн. долл., или соответственно 34661,1 и 0,8 % в общем, объеме импорта продовольствия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тех странах, где еще недавно по преимуществу производились зерновые продукты и в огромной массе экспортировались на мировой рынок и господствовали менее интенсивные системы сельского хозяйства, все большую роль начинают играть, как в производстве и внутреннем потреблении, так и в экспорте молочные продуты.  Примерами, кроме европейских стран, могут служить Новая Зеландия, Австралия, Аргентина и др. США так же значительно увеличивают производства масла, выходя по абсолютным  размерам производства на первое место среди масло производящих стран мира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Сейчас Америка превращается в страну импортирующей масло из колонии. С другой стороны, рост индустриализация США сильно увеличил внутреннее потребление молочных продуктов.  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е же, в сущности, процессы, которые связанны с развитием молочного хозяйства капиталистических условиях, происходили и в довоенной Росси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Только конкретная обстановка сильных еще полукрепастических отношения накладывало свою печать в форме более медленных темпов, развитие молочного хозяйства, географической локализации его в первую очередь, в тех районах где эти остаточные отношения являлись меньшим препятствием и т.д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Довоенная Россия увеличивала производства масло и молочных продуктов и под влиянием иностранного капитала выступала уже в качестве крупного экспортера масла, занимая второе место на мировом рынке по размерам экспорт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Уже до империалистической войны произошло выступление Австралии и Канады с тенденциями на экспорт масл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Маслодельная промышленность в Аргентине становится экспортной отраслью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Империалистическая война и пролетарская революция в России соответствии с теми деформациями, которые они внесли в мировые отношения отразились и на молочном хозяйстве. </w:t>
      </w:r>
    </w:p>
    <w:p>
      <w:pPr>
        <w:pStyle w:val="2"/>
        <w:spacing w:lineRule="auto" w:line="240"/>
        <w:rPr/>
      </w:pPr>
      <w:r>
        <w:rPr>
          <w:sz w:val="32"/>
        </w:rPr>
        <w:t xml:space="preserve">   </w:t>
      </w:r>
      <w:r>
        <w:rPr>
          <w:sz w:val="32"/>
        </w:rPr>
        <w:t xml:space="preserve">Молоко, как и хлеб, человечество начало использовать более пяти тысячелетий назад. Молоко – единственный продукт питания первый месяцы жизни человека «Молоко, - писал академик И.П. Павлов, - это изумительная пища, приготовленная самой природой». Установлено,  что этот продукт содержит свыше 100 ценнейших компонентов. В него входит все необходимые для жизнедеятельности организма вещества : белки, жиры, углеводы, минеральные соли, и витамины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С давних  времен молоко используется и как лечебное средство от многих</w:t>
      </w:r>
      <w:r>
        <w:rPr>
          <w:b/>
          <w:sz w:val="32"/>
        </w:rPr>
        <w:t xml:space="preserve"> </w:t>
      </w:r>
      <w:r>
        <w:rPr>
          <w:sz w:val="32"/>
        </w:rPr>
        <w:t xml:space="preserve">болезней. Включение молочных продуктов в пищевой рацион повышает его полноценность и способствует лучшему усвоению всех компонентов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Молоко оказывает благоприятное действие на секрецию пищеварительных желез. По научному обоснованным нормам молоко и молочные продукты должны составлять одну треть пищевого рациона (1000 калорий средней суточной потребности человека в пище, составляющей 3000 калорий) . 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 настоящее время над решением молочной промышленности работают ученные Всесоюзного научно – исследовательского института молочной промышленности (ВНИМИ), Всесоюзного научно – исследовательского института маслодельной и сыродельной промышленности (ВНИИМС) НПО «Углич», их филиалов и ряда высших учебных заведений. Развитие молочной промышленности все глубже внедряется в технологию получения молочных продуктов. Успехи в развитии молока позволяют совершенствовать существующие технологические процессы переработке молока и разрабатывать новые. В наши дни специалисты молочной промышленности должны знать и уметь объяснить сущность биохимических процессов, происходящих при выработке и хранении молочных продуктов, правильно выбрать технологические режимы обработки и переработки молока, разработать меры, предупреждающие возникновение пороков молочных продуктов, и т.д. От них в значительной мере зависит и выполнение Продовольственной программы России. Вместе с другими работниками пищевой промышленности они добиваются дальнейшего улучшения структуры питания российских людей за счет увеличения потребления ими молока и молочных продуктов. Молоко и молочные продукты должны стать незаменимыми продуктами питания людей всех возра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2.  Молоко шоколадно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ТУ 10 – 02 – 02 – 789 – 171 – 9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редназначено для непосредственного употребления в пищу в качестве десертного продукта, имеет однородную, вязкую консистенцию, сливочный сладкий вкус с выраженным вкусом и ароматом какао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зависимости от массовой доли жира вырабатывается 1,5 % - ной и 2,5 % - ной жирностью . Применение стабилизатора типа «САТИЖЕЛЬ </w:t>
      </w:r>
      <w:r>
        <w:rPr>
          <w:sz w:val="32"/>
          <w:lang w:val="en-US"/>
        </w:rPr>
        <w:t>ABN</w:t>
      </w:r>
      <w:r>
        <w:rPr>
          <w:sz w:val="32"/>
        </w:rPr>
        <w:t xml:space="preserve">» фирмы </w:t>
      </w:r>
      <w:r>
        <w:rPr>
          <w:sz w:val="32"/>
          <w:lang w:val="en-US"/>
        </w:rPr>
        <w:t>SBI</w:t>
      </w:r>
      <w:r>
        <w:rPr>
          <w:sz w:val="32"/>
        </w:rPr>
        <w:t xml:space="preserve"> позволило получить продукт с однородной, без осаждения какао, консистенцией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«САТИЖЕЛЬ </w:t>
      </w:r>
      <w:r>
        <w:rPr>
          <w:sz w:val="32"/>
          <w:lang w:val="en-US"/>
        </w:rPr>
        <w:t>ABN</w:t>
      </w:r>
      <w:r>
        <w:rPr>
          <w:sz w:val="32"/>
        </w:rPr>
        <w:t>» представляет собой разновидность каррагенамов (экстракты красных морских водорослей) – белый или коричневатый порошок, растворимый в холодной жидкости, горячей воде или молоке при 7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. Не растворим в растительных, животных жирах и обычных органических растворителях. Желерования продукта наблюдается при 40 – 45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На данный стабилизатор получен гигиенический сертификат ГКСЭН РФ : разработана и утверждена в установленном порядке нормативно – техническая документация на промышленное производства  молока шоколадного. Выработку продукта можно осуществлять на действующем оборудовани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Восстановленное молоко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осстановленное молоко жирностью 3,2 % вырабатывают путем полного или частичного растворим в воде сухого цельного или обезжиренного молок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ри частичном восстановлении сухого молока цельное пастерилизованное и охлажденная до 46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 молоко хранят в емкости. Насосом его направляют в емкость для смешивания с восстановленным молоком перед разливом. Восстановленное молоко направляют на очистку от  возможных не растворившихся частиц сухого молока. Затем молоко охлаждают до 4 – 6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 и выдерживают в емкости с целью набухания белковых веществ и более плотного раствора сухого молока. Молоко после выдерживания пастерилизуют и очищают, после чего гомагенизирут. Перед растворением в сухом молоке проверяют содержание и на растворимость. На основании этих данных расчитывают массу сухого молока с учетом фактической растворимости и массовой доли жира из расчета на 1 тонну. Для растворенния сухого молока применяют доброкачественную питьевую воду, нагретую до 45 – 50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 Холодная или горячая вода резко замедляет скорость растворения сухих веществ молока. По физичесо - органолептическим показателем восстановленное молоко должно полностью соответствовать нормализованому пастерилизованному молоку и почти не уступать ему по биологическая ценностю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Молоко с солодом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Молоко с солодом вырабатывают из пастерилизованного и нормализованного молока с добавлением солодового экстракта, полученного из пшеничной муки и солода, крахмал. Для приготовления солодового экстракта применяют муку пшеничную, солод в раздрабленном виде, воду питьевую. Пшеничную муку просеивают и вносят в вану муку промывают и вносят сухой солод в виде муки переливают, в течении 10 – 15 минут доводят сначала до 43 – 47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 и выдерживают до 30 – 45 минут затем доводят до 58 – 62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 с выдержкой 2 – 3  часа вновь повышают до 68 - 72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смесь процеживают с выдержкой 2,5 часа пока не произойдет полная ферминтация крахмала, муки и солда в мальтозу и декстрины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осле чего смесь выдерживают в покое 3 – 5 часов, для от стоя осадка и перехода солодового крахмала. После чего смесь фильтруют вносят в нормализованую смесь и перемешивают 5 – 10 минут. Молоко пастерилизуют 85 – 9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 с выдержкой 3 –5 минут. Пастерилизованное молоко гомагенизируют при 12,5 Мпа, охлаждают до 4 – 6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 направляют на разли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олептические показател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нешний вид консистенции – однородная, слегка вязкая жидкость допускается наличие осадка мелких частичек муки и солда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кус и запах – чистый, без посторонних привкусов и запахов, слегка сладковатый, с привкусом и араматом солда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цвет – белый или слегка сероватым оттенком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изико – химические показател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массовая доля жира – 1,5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кислотность – 2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лотность – 1,04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температура при выпуске с предприятия не более 8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54"/>
          <w:lang w:val="en-US"/>
        </w:rPr>
        <w:t>II</w:t>
      </w:r>
      <w:r>
        <w:rPr>
          <w:sz w:val="54"/>
        </w:rPr>
        <w:t>. РАСЧЕТНО – ТЕХНОЛОГИЧЕСКАЯ ЧАСТЬ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1. Краткая характеристика проду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оизводство топленого молока)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опленое молоко – специфический продукт с определенным видом, свойством и выраженным оттенком. Его вырабатывают из коровьего молока не ниже </w:t>
      </w:r>
      <w:r>
        <w:rPr>
          <w:sz w:val="32"/>
          <w:lang w:val="en-US"/>
        </w:rPr>
        <w:t>I</w:t>
      </w:r>
      <w:r>
        <w:rPr>
          <w:sz w:val="32"/>
        </w:rPr>
        <w:t xml:space="preserve"> сорта, кислотностью не выше 18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 и сливок не выше жирностью 30%, кислотностью плазмы не более 24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но отличается от цельного пастеризованного молока временным приводом и запахом пастеризации, а так же кремовым оттенком, которое достигается длительной высокотемпературной обработкой молока. Нормализует переходное молоко свежими сливками до массовой доли жира 3,9 и 5,8 % для топленого молока с массовой долей жира соответственной 4 и 6 %. Вырабатывают топленое молоко так же 1 % - ной  жирности. Нормализованную смесь гомогенизируют, затем пастеризуют с использованием трубчатых пастеризаторов при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95 – 99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</w:rPr>
        <w:t xml:space="preserve"> и при этой же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подвергают топлению выдержкой в закрытых емкостях в течение 3 – 4 часов. В процессе выдержки молоко перемешивают во избежание появлении на его поверхности слоя жира и белковых скоплений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последствии продолжительности воздействия высоких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значительно изменяются компоненты молока. Молочный сахар взаимодействуют с аминокислотными белков, в результате чего образуются милоноиды, которые придают молоку кремовый оттенок; происходит так же изменения аминокислот с образованием реактивно способных сульфидных групп, вступающих во взаимодействие с некоторыми компонентами молока с образованием соединений, имеющих специфический вкус и запах пастеризации. При топлении влага частично испаряется массовая доля жира в молоке повыш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чистка  и  нормализация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Молоко после приемки и качественной оценки, нормализуют по содержанию жира – сливками. Нормализованное молоко поступает в </w:t>
      </w:r>
      <w:r>
        <w:rPr>
          <w:sz w:val="32"/>
          <w:lang w:val="en-US"/>
        </w:rPr>
        <w:t>I</w:t>
      </w:r>
      <w:r>
        <w:rPr>
          <w:sz w:val="32"/>
        </w:rPr>
        <w:t xml:space="preserve"> секцию рекуперации, где подогревается до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40 – 45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, поступает в сепаратор молоко очиститель, где происходить очистка от механических примес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теризация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епловая обработка молока проводится с целью уничтожения микроорганизмов. Пастеризацию  проводят в ОПУ в </w:t>
      </w:r>
      <w:r>
        <w:rPr>
          <w:sz w:val="32"/>
          <w:lang w:val="en-US"/>
        </w:rPr>
        <w:t>III</w:t>
      </w:r>
      <w:r>
        <w:rPr>
          <w:sz w:val="32"/>
        </w:rPr>
        <w:t xml:space="preserve"> секции пастеризации при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70 – 85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могенизация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Раздробление жировых шариков на более мелкие в результате достигается равномерное распределение жира по всей поверхности. Гомогенизация проводится в гомогенизаторе при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</w:rPr>
        <w:t xml:space="preserve"> 62 – 63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догрев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собенностью  топленого молока является подогрев после гомогенизации с дальнейшей тепловой обработкой в течение 3 – 4 часа. Подогрев проводиться в трубчатом пастеризаторе или ВДП до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</w:rPr>
        <w:t xml:space="preserve"> 95 – 99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опление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Молоко выдерживают в течение 3 – 4 часов. В результате молоко приобретает однородную консистенцию с ярко выраженным вкусом пастеризации; кремовую окраску, за счет взаимодействия молочного сахара с аминокислотами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хлаж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осле топления, молоко охлаждают при постояном помешивание до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</w:rPr>
        <w:t xml:space="preserve"> 40 </w:t>
      </w:r>
      <w:r>
        <w:rPr>
          <w:sz w:val="32"/>
          <w:lang w:val="en-US"/>
        </w:rPr>
        <w:t>C</w:t>
      </w:r>
      <w:r>
        <w:rPr>
          <w:sz w:val="32"/>
        </w:rPr>
        <w:t xml:space="preserve">, в емкости для топления. Затем молоко направляют в охладитель, где оно до охлаждается до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</w:rPr>
        <w:t xml:space="preserve"> 8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лив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хлажденное до </w:t>
      </w:r>
      <w:r>
        <w:rPr>
          <w:sz w:val="32"/>
          <w:lang w:val="en-US"/>
        </w:rPr>
        <w:t>t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</w:rPr>
        <w:t xml:space="preserve"> 8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молоко разливают в бутылки и пакеты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 технические  парамет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Основные технический параметры при производстве топленого молока приведены ниже. После приемки, оценки, охлаждения, хранения нормализация молока до жирности 3,85 и 5,85 %, подогрева и очистки молоко поступает на пастеризац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03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980"/>
        <w:gridCol w:w="1311"/>
        <w:gridCol w:w="2420"/>
      </w:tblGrid>
      <w:tr>
        <w:trPr>
          <w:trHeight w:val="346" w:hRule="atLeast"/>
        </w:trPr>
        <w:tc>
          <w:tcPr>
            <w:tcW w:w="30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32"/>
              </w:rPr>
              <w:t>Операции технологического процесса выработки молока с кофе и молока с какао</w:t>
            </w:r>
          </w:p>
        </w:tc>
        <w:tc>
          <w:tcPr>
            <w:tcW w:w="455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Режим  обработки</w:t>
            </w:r>
          </w:p>
        </w:tc>
        <w:tc>
          <w:tcPr>
            <w:tcW w:w="24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22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Т, </w:t>
            </w:r>
            <w:r>
              <w:rPr>
                <w:rFonts w:eastAsia="Symbol" w:cs="Symbol" w:ascii="Symbol" w:hAnsi="Symbol"/>
                <w:sz w:val="32"/>
              </w:rPr>
              <w:t></w:t>
            </w:r>
            <w:r>
              <w:rPr>
                <w:sz w:val="32"/>
              </w:rPr>
              <w:t>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родолжительность</w:t>
            </w:r>
          </w:p>
          <w:p>
            <w:pPr>
              <w:pStyle w:val="Normal"/>
              <w:ind w:left="-12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выдержки, 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Давление,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ПА</w:t>
            </w:r>
          </w:p>
        </w:tc>
        <w:tc>
          <w:tcPr>
            <w:tcW w:w="24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3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стеризация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 –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Гомогенизация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 – 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70 – 8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0 – 15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0 – 15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грев молок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95 – 9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 – 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ждый час в течении 2 – 3 мин. молоко перемешивают</w:t>
            </w:r>
          </w:p>
        </w:tc>
      </w:tr>
      <w:tr>
        <w:trPr>
          <w:trHeight w:val="83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хлаждение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4 –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озлив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4 –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Хранение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4 –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рок хранения не более 20 ч. с момента выпуска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И ТОПЛЕНОГО МОЛО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олептические показатели топленого молок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220"/>
      </w:tblGrid>
      <w:tr>
        <w:trPr>
          <w:trHeight w:val="562" w:hRule="atLeast"/>
        </w:trPr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Показатели </w:t>
            </w:r>
          </w:p>
        </w:tc>
        <w:tc>
          <w:tcPr>
            <w:tcW w:w="52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Характеристика </w:t>
            </w:r>
          </w:p>
        </w:tc>
      </w:tr>
      <w:tr>
        <w:trPr>
          <w:trHeight w:val="804" w:hRule="atLeast"/>
        </w:trPr>
        <w:tc>
          <w:tcPr>
            <w:tcW w:w="39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ind w:left="-107" w:right="-172" w:hanging="0"/>
              <w:rPr/>
            </w:pPr>
            <w:r>
              <w:rPr/>
              <w:t>Внешний вид консист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Однородная жидкость без от слоя сливок</w:t>
            </w:r>
          </w:p>
        </w:tc>
      </w:tr>
      <w:tr>
        <w:trPr>
          <w:trHeight w:val="418" w:hRule="atLeast"/>
        </w:trPr>
        <w:tc>
          <w:tcPr>
            <w:tcW w:w="39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кус и зап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тые, без посторонних привкусов и запахов с хорошо выраженным привкусов пастеризации</w:t>
            </w:r>
          </w:p>
        </w:tc>
      </w:tr>
      <w:tr>
        <w:trPr>
          <w:trHeight w:val="317" w:hRule="atLeast"/>
        </w:trPr>
        <w:tc>
          <w:tcPr>
            <w:tcW w:w="396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Белый с выраженным кремовым оттенком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изико–химические показатели топленого молока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890"/>
        <w:gridCol w:w="1890"/>
      </w:tblGrid>
      <w:tr>
        <w:trPr>
          <w:trHeight w:val="562" w:hRule="atLeast"/>
        </w:trPr>
        <w:tc>
          <w:tcPr>
            <w:tcW w:w="48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Показатели </w:t>
            </w:r>
          </w:p>
        </w:tc>
        <w:tc>
          <w:tcPr>
            <w:tcW w:w="37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Характеристика </w:t>
            </w:r>
          </w:p>
        </w:tc>
      </w:tr>
      <w:tr>
        <w:trPr>
          <w:trHeight w:val="598" w:hRule="atLeast"/>
        </w:trPr>
        <w:tc>
          <w:tcPr>
            <w:tcW w:w="48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Содержание жира, %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8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сомо, %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48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Кислотность, </w:t>
            </w:r>
            <w:r>
              <w:rPr>
                <w:rFonts w:eastAsia="Symbol" w:cs="Symbol" w:ascii="Symbol" w:hAnsi="Symbol"/>
                <w:sz w:val="32"/>
              </w:rPr>
              <w:t></w:t>
            </w:r>
            <w:r>
              <w:rPr>
                <w:sz w:val="32"/>
              </w:rPr>
              <w:t>Т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>
          <w:trHeight w:val="802" w:hRule="atLeast"/>
        </w:trPr>
        <w:tc>
          <w:tcPr>
            <w:tcW w:w="486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епень чистоты по эталону, не ниже групп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2. Сырье и его качество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Для выработки пастеризованного коровьего молока 2,5 и 3,2 % жирности принимают 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молоко коровье, заготовленное не ниже второго сорта по ГОСТ 13264 – 88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>молоко обезжиренное кислотностью не более 19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 и плотностью не менее 1030 кг/м</w:t>
      </w:r>
      <w:r>
        <w:rPr>
          <w:sz w:val="32"/>
          <w:vertAlign w:val="superscript"/>
        </w:rPr>
        <w:t>3</w:t>
      </w:r>
      <w:r>
        <w:rPr>
          <w:sz w:val="3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пахту, полученную при производстве несоленого сладносливочного масла по ТУ 49 1178 – 8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>сливки из коровьего молока с массовой долей жира не более 30 % и кислотностью не более 16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молоко коровье цельное сухое распылительной сушки высшего  сорта по ГОСТ 4495 – 75, изменение № 1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молоко коровье сухое обезжиренное распределительной сушки по ГОСТ 10970 – 74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сливки сухие распределительной сушки высшего сорта по ГОСТ 1349 – 85; 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молоко сгущенное обезжиренное по ТУ 49206 – 72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>воду питьевую по ГОСТ 2874 – 82 (для восстановления сухих молочных консервов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ухое цельное и обезжиренное молоко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Эти молочные консервы, вырабатывают молочной промышленностью как для непосредственного потребления, так и в качестве сырья для производства пищевых продуктов. Сухое цельное и обезжиренное молоко содержит до 94 – 96% сухих веществ. Из них получают, высушивают предварительно подсгущенное молоко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гущеное цельное и обезжиренное молоко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Это так же молочные консервы, которые получают подсгущение молока до содержания 30 – 40% сухих веществ. Добавление указанных концентратов к молоку при выработке, некоторых кисломолочных продуктов, повышает в них содержание  сухих веществ и улучшает свойства готового продук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ливки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Сливки получат при сепарирровании молока. Они содержат около 30 –40% жира, 2,9 – 2,7% белка 3,8 – 3,6, лактозы около 0,5%  минеральных веществ. Их используют как сырье при выработке сметаны, нормализации цельного молока в производстве творожных изделий. Сливки с повышенным содержанием жира 50 – 55% используют при выработке творога раздельнм способом, когда нежирный творог смешивают со сливками. Сливкипастерилизованные при температуре 87 – 9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 и охлажденные до 4 – 6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, хранит до использовании в изтормост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с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азличают следующие виды масла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сладкосливочное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крестьянское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сливочное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ологодско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>масло с наполнителями и лечебно-диетическое масло. При производстве кисломолочных продукто в (творожные торты). Используют в основномсладкосливочное масло содержится не менее 82,5% жира и не более 16,0% в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2.3. Схема технологического производств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пленого молок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СХЕМА ВЫРАБОТКИ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252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ЕМКА СЫРЬ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/>
        <w:rPr/>
      </w:pPr>
      <w:r>
        <w:rPr/>
        <w:t>ОХЛАЖДЕНИЕ 4 – 6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МЕЖУТОЧНОЕ ХРАНЕНИЕ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ОРМАЛИЗАЦИЯ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pt" to="252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t>ПОДОГРЕВ 40 – 4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  И   ОЧИСТКА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6pt" to="252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АСТЕРИЗАЦИЯ 70 – 8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ОМОГЕНИЗАЦИЯ  6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t>ПОДОГРЕВ  95 – 99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 С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ОПЛЕНИЕ  3 – 4  ЧАС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pt" to="252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t>ОХЛАЖДЕНИЕ  4 – 8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260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8pt" to="252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РАЗЛИВ В БУТЫЛКИ, ПАКЕТЫ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05pt" to="252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УКУПОР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25pt" to="252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МАРКИРОВ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РАН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2.4. Технологический процесс производств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пленого молок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Очиска и нормализация молока</w:t>
      </w:r>
      <w:r>
        <w:rPr>
          <w:sz w:val="32"/>
        </w:rPr>
        <w:t xml:space="preserve"> – молоко после приемки и  качественной оценки, нормализуют по содержанию жира – сливками. Нормализованное молоко поступает в </w:t>
      </w:r>
      <w:r>
        <w:rPr>
          <w:sz w:val="32"/>
          <w:lang w:val="en-US"/>
        </w:rPr>
        <w:t>I</w:t>
      </w:r>
      <w:r>
        <w:rPr>
          <w:sz w:val="32"/>
        </w:rPr>
        <w:t xml:space="preserve"> секциюрегенерации, где подогревается до температуры 40 – 4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, поступает в сепаратор – молокоочиститель где проводиться очистка от механических примесей. Пастеризация 70 – 8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 тепловая обработка молока проводится с целью уничтожения микроорганизмов. Пастеризацию проводят в ОПУ </w:t>
      </w:r>
      <w:r>
        <w:rPr>
          <w:sz w:val="32"/>
          <w:lang w:val="en-US"/>
        </w:rPr>
        <w:t xml:space="preserve">III секцию </w:t>
      </w:r>
      <w:r>
        <w:rPr>
          <w:sz w:val="32"/>
        </w:rPr>
        <w:t>пастеризации при температуре 70 – 8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Гомогенизация</w:t>
      </w:r>
      <w:r>
        <w:rPr>
          <w:sz w:val="32"/>
        </w:rPr>
        <w:t xml:space="preserve"> – раздробление жировых шариков на более мелкие в результате, достигается равноменое распределения жира по всей поверхности. Гомогенизация проводится в гомогенезаторе при темрературе 62 – 63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Подогрев</w:t>
      </w:r>
      <w:r>
        <w:rPr>
          <w:sz w:val="32"/>
        </w:rPr>
        <w:t xml:space="preserve"> – особенностью топленого молока является подогрев после гомогенизации с дальнейшей тепловой обработкой в течении 3 – 4 часов. Подогрев проводится в трубчатом пастеризаторе или ВДП до температуре 95 – 99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Топление</w:t>
      </w:r>
      <w:r>
        <w:rPr>
          <w:sz w:val="32"/>
        </w:rPr>
        <w:t xml:space="preserve"> – молоко выдерживают в течении 3 – 4 часа. В результате молоко преобретает однародную консистенцию с ярко выраженным вкусом пастеризации, кремовую окраску за счет взаимодействия молочного сахара с аминокислотами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5. Продуктовый расчет топленого молок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 цехе по переработке цельного коровьего молока выпускают продукцию «топленное молоко» жирностью 3,2%. Для потребления в количестве 130000 т. чел.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Норма потребл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535"/>
        <w:gridCol w:w="632"/>
        <w:gridCol w:w="630"/>
        <w:gridCol w:w="1843"/>
        <w:gridCol w:w="1221"/>
        <w:gridCol w:w="536"/>
        <w:gridCol w:w="540"/>
        <w:gridCol w:w="1425"/>
      </w:tblGrid>
      <w:tr>
        <w:trPr>
          <w:trHeight w:val="434" w:hRule="atLeast"/>
        </w:trPr>
        <w:tc>
          <w:tcPr>
            <w:tcW w:w="90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Республика страна</w:t>
            </w:r>
          </w:p>
        </w:tc>
        <w:tc>
          <w:tcPr>
            <w:tcW w:w="279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В натуре кг/год</w:t>
            </w:r>
          </w:p>
        </w:tc>
        <w:tc>
          <w:tcPr>
            <w:tcW w:w="414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ересчет на молоко кг/год в том числе</w:t>
            </w:r>
          </w:p>
        </w:tc>
        <w:tc>
          <w:tcPr>
            <w:tcW w:w="1425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-89" w:firstLine="89"/>
              <w:jc w:val="center"/>
              <w:rPr/>
            </w:pPr>
            <w:r>
              <w:rPr>
                <w:sz w:val="32"/>
              </w:rPr>
              <w:t>Молоко обезжиренное кг/год</w:t>
            </w:r>
          </w:p>
        </w:tc>
      </w:tr>
      <w:tr>
        <w:trPr>
          <w:trHeight w:val="23" w:hRule="atLeast"/>
        </w:trPr>
        <w:tc>
          <w:tcPr>
            <w:tcW w:w="90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32"/>
              </w:rPr>
              <w:t>молоко и диетические продукты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32"/>
              </w:rPr>
              <w:t>творог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153" w:hanging="0"/>
              <w:jc w:val="center"/>
              <w:rPr/>
            </w:pPr>
            <w:r>
              <w:rPr>
                <w:sz w:val="32"/>
              </w:rPr>
              <w:t>смета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65" w:firstLine="173"/>
              <w:jc w:val="center"/>
              <w:rPr/>
            </w:pPr>
            <w:r>
              <w:rPr>
                <w:sz w:val="32"/>
              </w:rPr>
              <w:t>ц. молочная продукц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4" w:hanging="0"/>
              <w:jc w:val="center"/>
              <w:rPr>
                <w:sz w:val="32"/>
              </w:rPr>
            </w:pPr>
            <w:r>
              <w:rPr>
                <w:sz w:val="32"/>
              </w:rPr>
              <w:t>мол. прод. и диет пр-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32"/>
              </w:rPr>
            </w:pPr>
            <w:r>
              <w:rPr>
                <w:sz w:val="32"/>
              </w:rPr>
              <w:t>творо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32"/>
              </w:rPr>
            </w:pPr>
            <w:r>
              <w:rPr>
                <w:sz w:val="32"/>
              </w:rPr>
              <w:t>сметана</w:t>
            </w:r>
          </w:p>
        </w:tc>
        <w:tc>
          <w:tcPr>
            <w:tcW w:w="1425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06" w:hRule="atLeast"/>
        </w:trPr>
        <w:tc>
          <w:tcPr>
            <w:tcW w:w="90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15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5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6" w:hRule="atLeast"/>
        </w:trPr>
        <w:tc>
          <w:tcPr>
            <w:tcW w:w="9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3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Определений сменной мощности цех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а топленого моло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менная мощность определяется по переработки сырья на молочную продукцию по формуле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М1=(В*А)Н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: М1 – сменная мощность;</w:t>
      </w:r>
    </w:p>
    <w:p>
      <w:pPr>
        <w:pStyle w:val="TextBodyIndent"/>
        <w:rPr/>
      </w:pPr>
      <w:r>
        <w:rPr/>
        <w:t>В – физиологическое потребление цельномочной продукции в год перессчете на молоко:</w:t>
      </w:r>
    </w:p>
    <w:p>
      <w:pPr>
        <w:pStyle w:val="Normal"/>
        <w:ind w:left="1440" w:hanging="720"/>
        <w:jc w:val="both"/>
        <w:rPr>
          <w:sz w:val="32"/>
        </w:rPr>
      </w:pPr>
      <w:r>
        <w:rPr>
          <w:sz w:val="32"/>
        </w:rPr>
        <w:t>А – численность населения:</w:t>
      </w:r>
    </w:p>
    <w:p>
      <w:pPr>
        <w:pStyle w:val="Normal"/>
        <w:ind w:left="1440" w:hanging="720"/>
        <w:jc w:val="both"/>
        <w:rPr>
          <w:sz w:val="32"/>
        </w:rPr>
      </w:pPr>
      <w:r>
        <w:rPr>
          <w:sz w:val="32"/>
        </w:rPr>
        <w:t>Н – расчетное количество смен в го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год принимает 600 смен из расчета в сутки 2 сменгы т.е. 300*2=600 М1=(116*130000)/600=25134 к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оминальная средняя мощность М=М1*1,25=25134*1,25=31418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меная мощность на заводе т.е. сколоко продуктов вырабатывается за одну смен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2=М*600=31418*600=188508 кг/год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М/600)=(188508/600)=314,1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ормула расчета в натуральный объ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0=(116*130000)/600=25134 кг.</w:t>
      </w:r>
    </w:p>
    <w:p>
      <w:pPr>
        <w:pStyle w:val="Heading4"/>
        <w:rPr/>
      </w:pPr>
      <w:r>
        <w:rPr/>
        <w:t>Продуктовый расчет молока пастерилизованного 2,5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/>
        <w:rPr/>
      </w:pPr>
      <w:r>
        <w:rPr/>
        <w:t>Молоко жирностью 3,7%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213995</wp:posOffset>
                </wp:positionV>
                <wp:extent cx="2011680" cy="457200"/>
                <wp:effectExtent l="635" t="5080" r="127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85pt" to="241.15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213995</wp:posOffset>
                </wp:positionV>
                <wp:extent cx="2468880" cy="457200"/>
                <wp:effectExtent l="1270" t="5080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.85pt" to="435.5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(цельное, коровье,сырье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мализован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локо нормализованное                                                             Сливки</w:t>
      </w:r>
    </w:p>
    <w:p>
      <w:pPr>
        <w:pStyle w:val="Normal"/>
        <w:jc w:val="both"/>
        <w:rPr/>
      </w:pPr>
      <w:r>
        <w:rPr>
          <w:sz w:val="32"/>
        </w:rPr>
        <w:t xml:space="preserve">               </w:t>
      </w:r>
      <w:r>
        <w:rPr>
          <w:sz w:val="32"/>
        </w:rPr>
        <w:t>2,5%                                                                                     35%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5143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05pt" to="75.6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    </w:t>
      </w:r>
      <w:r>
        <w:rPr>
          <w:sz w:val="32"/>
        </w:rPr>
        <w:t>идут на производств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астерилизованное молок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2,5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се расчеты ведутся с учетом потерь  по формул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нм=1000*К/К=1+(П/1000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ля питьевого молокапотери равн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=(0,86+0,01)/100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нм=1000((0,86*0,01/100)+1)=1008,7 к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Формула расчета массы нормализованного моло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нм=(Мгп*Рнм/1000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нм=(25134*1008,7/1000)=25353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цм=(Мнм(Жсл-Жнм))/(Жсл-Жц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цм=(25353(35-2,5))/(35-3,7)=26325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сл=(Мцм(Жцп-Жнм))/(Жсл-Жн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сп=(26325(3,7-2,5))/(35-2,5)=927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цм=26325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сл=(927*1,2)/32,5=35,89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5,89 + 25353=25388,89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6. Безопасные приемы тру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ынешнее государство – единственное государство в мире, которое взяло улучшение здоровья всех трудящихся. Это одна из важнейших задач профессиональных союзов, которые ведут за осуществлением администрации предприятия мероприятия по внедрению новой технике механизации и автоматизации производства, снижению травматизма и заболевании рабочих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овая техника и механизация производственных процессов позволяют заменить ручной труд при переработке молока, а автоматизация освобождает человека от непосредственного участия  в процессе производстве молочных продуктов. Эти мероприятия приводят к резкому сокращению физической нагрузки человека, но одновременно не снижает потенциально и опасности травматизма. Автоматические бионировочные устройства, защитные приспособление, срабатывая при любых нарушения режима работы обеспечивают безаварийную эксплуатацию оборудования и практически полную безопасность труда рабочего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Мастер цеха в первую очередь должен обеспечить безопасную эксплуатацию технологического оборудования в соответствии с требованиями правил охраны труда и промышленной санитари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Общими основными мероприятиями по безопасной работе не обходимо считать следующее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в цехах нельзя загромождать проходы и зоны обслуживания машин и аппаратов тарой и прочими посторонними предметами. Полы в цехах должны быть не скользящими и чисты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 xml:space="preserve">горячие поверхности аппаратов необходимо изолировать с тем, чтобы их температура не превышала 40 – 45 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кнопочные устройства и органы управления аппаратов должны иметь четкие обозначения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сборке пастеризационной установке необходимо проверить наличие и исправность резиновых прокладок, установить прибор пульта управление на режиме автоматического управления и открыть краны на внутренних коммуникации установк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Запрещена перегружать установку и допускать замораживание рассольной секции. Барабаны сепараторов в каждом случае тщательно и в строгой последовательности собирают. В процессе сборки и разборки сепараторов на электропусковом устройстве вывешивают предупредительный плакат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робным пуском сепаратора проверьте правильность установки барабана и приемно-отводящегося устройства. Пускать сепаратор в ход не убедившись в тем, что освобождены тормоза, стопорные винты барабана, а так же не проверив количество масла. Убедившись в правильности сборки включайте электродвигательные приводы сепаратора перед началом сепарирования пропустите через барабан воду с температурой 40 – 6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оспрещается</w:t>
      </w:r>
      <w:r>
        <w:rPr>
          <w:i/>
          <w:sz w:val="32"/>
        </w:rPr>
        <w:t xml:space="preserve"> </w:t>
      </w:r>
      <w:r>
        <w:rPr>
          <w:sz w:val="32"/>
        </w:rPr>
        <w:t>работать на сепараторе когд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32"/>
        </w:rPr>
      </w:pPr>
      <w:r>
        <w:rPr>
          <w:sz w:val="32"/>
        </w:rPr>
        <w:t>Барабан плохо от балансирован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32"/>
        </w:rPr>
      </w:pPr>
      <w:r>
        <w:rPr>
          <w:sz w:val="32"/>
        </w:rPr>
        <w:t>Не достаточно масла в картере (в масленой ванне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32"/>
        </w:rPr>
      </w:pPr>
      <w:r>
        <w:rPr>
          <w:sz w:val="32"/>
        </w:rPr>
        <w:t>Сепаратор имеет повышенную вибрацию.</w:t>
      </w:r>
    </w:p>
    <w:p>
      <w:pPr>
        <w:pStyle w:val="2"/>
        <w:spacing w:lineRule="auto" w:line="240"/>
        <w:rPr/>
      </w:pPr>
      <w:r>
        <w:rPr>
          <w:sz w:val="32"/>
        </w:rPr>
        <w:t xml:space="preserve">   </w:t>
      </w:r>
      <w:r>
        <w:rPr>
          <w:sz w:val="32"/>
        </w:rPr>
        <w:t>При работе на разливочных машинах запрещено вынимать руками битую тару из гнезд гонвеиера, металлических корзин в автоматах  по выемке укладке бутылок. Нельзя снимать и поправлять бутылки под разливочными и укупорочными патрон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7. Санитарная обработка обору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йка и дезинфекция.</w:t>
      </w:r>
    </w:p>
    <w:p>
      <w:pPr>
        <w:pStyle w:val="3"/>
        <w:rPr/>
      </w:pPr>
      <w:r>
        <w:rPr/>
        <w:t xml:space="preserve">   </w:t>
      </w:r>
      <w:r>
        <w:rPr/>
        <w:t xml:space="preserve">Самая тщательная мойка не обеспечивает полного обеззараживания оборудования по этому принимают дезинфекцию. К физическим методам относятся : 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обработка горячей водой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кипячение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аром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горячим воздухом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ультрафиолетовыми лучами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ультразвуком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Растворы не должны предавать продуктам привкус, запах, не должны оказывать на продукт вредного воздействия. Кроме того они должны обладать хорошим бактерицидным эффектом, при минимальной концентрации и обработки оборудовани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Хлорная известь</w:t>
      </w:r>
      <w:r>
        <w:rPr>
          <w:sz w:val="32"/>
        </w:rPr>
        <w:t xml:space="preserve"> – это белый или сывороточный порошок с резким запахом хло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Эффективность растворов хлорной изве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его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</w:rPr>
        <w:t>Чем выше концентрация активного хлора, тем эффективнее его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</w:rPr>
        <w:t>С повышением температуры действия хлорной извести повышается (температура воды должна быть не ниже 5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</w:rPr>
        <w:t>Чем больше на дизенфикцированном оборудовании органический веществ, тем больше требуется активного хлора для дезинфекции.</w:t>
      </w:r>
    </w:p>
    <w:p>
      <w:pPr>
        <w:pStyle w:val="3"/>
        <w:rPr/>
      </w:pPr>
      <w:r>
        <w:rPr/>
        <w:t xml:space="preserve">   </w:t>
      </w:r>
      <w:r>
        <w:rPr/>
        <w:t>Санитарная обработка молочного оборудования включает удаления остатков молока и молочных продуктов, очистку от твердых образований молочного камня и уничтожения микроорганизмов. Обработка оборудования включает следующие стадии : после окончания процесса надо ополоснуть оборудования теплой водой температура 35 – 40</w:t>
      </w:r>
      <w:r>
        <w:rPr>
          <w:rFonts w:eastAsia="Symbol" w:cs="Symbol" w:ascii="Symbol" w:hAnsi="Symbol"/>
        </w:rPr>
        <w:t></w:t>
      </w:r>
      <w:r>
        <w:rPr/>
        <w:t xml:space="preserve"> С для удаления остатков молока молочных продуктов. Затем надо обработать моющим раствором для удаления загрязнений, после этого ополаскивают оборудование теплой водой для удаления остатков молочного раствора с поверхности оборудования. В качестве моющих растворов применяют, раствор кальцинированной соды в концентрации 0,2 – 1%.</w:t>
      </w:r>
    </w:p>
    <w:p>
      <w:pPr>
        <w:pStyle w:val="3"/>
        <w:rPr/>
      </w:pPr>
      <w:r>
        <w:rPr/>
        <w:t xml:space="preserve">   </w:t>
      </w:r>
      <w:r>
        <w:rPr/>
        <w:t xml:space="preserve">Очистка, мойка и дезинфекции оборудования должна производится сразу после окончания рабо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Общие операции обработки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Опаласкивания холодной водой и теплой водой </w:t>
      </w:r>
      <w:r>
        <w:rPr>
          <w:sz w:val="32"/>
          <w:lang w:val="en-US"/>
        </w:rPr>
        <w:t>t</w:t>
      </w:r>
      <w:r>
        <w:rPr>
          <w:sz w:val="32"/>
        </w:rPr>
        <w:t xml:space="preserve"> не выше 3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Мойка щелочными растворами </w:t>
      </w:r>
      <w:r>
        <w:rPr>
          <w:sz w:val="32"/>
          <w:lang w:val="en-US"/>
        </w:rPr>
        <w:t>t</w:t>
      </w:r>
      <w:r>
        <w:rPr>
          <w:sz w:val="32"/>
        </w:rPr>
        <w:t xml:space="preserve"> 50 – 5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Опаласкивания горячей  водой  </w:t>
      </w:r>
      <w:r>
        <w:rPr>
          <w:sz w:val="32"/>
          <w:lang w:val="en-US"/>
        </w:rPr>
        <w:t>t</w:t>
      </w:r>
      <w:r>
        <w:rPr>
          <w:sz w:val="32"/>
        </w:rPr>
        <w:t xml:space="preserve"> 60 – 6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Дезинфекция осветленным раствором хлорной извести или пропаривания. 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Молоко хранительные емкости, цистерны необходимо мыть после каждой опорожнении. При мойке крупного оборудования принимает механическую мойку по закольцованному кругу. Во время мойки используют спецодежду. Для мойки и дезинфекции инвентаря, тары образуют специальные  помещения с водонепроницаемым полом, с острым подводным паром, горячей и холодной воды и отводом для смывных вод. Мойка бутылок на бутылкомолочных машинах производят согласно инструкции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Мешочки, используемые для присования творога, не медленно после окончания технологического процесса очищают, стирают, стерилизуют и просушивают на воздухе в случаях обнаружения кишечной палочки начальнику цеха делают предупреждения, после чего берут повторные смывки; в случаи повторного обнаружения администрации предприятия обязано приостановить работу цеха, для проведения генеральной убор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 xml:space="preserve">Санитарно – гигиенический контроль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К объектам санитарно – гигиенического контроля относят оборудования и аппаратуру, посуду и инвентарь, руки и спецодежду работников, воду и воздух, а так же материалов производства. Для контроля чистоты оборудования и аппаратуры, посуды и инвентаря, рук и спецодежды берут смывы и определяют общее количество бактерий и наличие кипяченой палочки  в 1 мл. смыва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Чистоту воздуха производственных цехов молочных заводов оценивают по количеству бактерий, дрожжей и плесени. Согласно существующих временных микробиологических нормативов воздухе производственных цехов количество бактерий не должно превышать 20 – 50 клеток: присутствие дрожжей и плесеней не допускаетс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2.8. Эколог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Интенсивная развития всех отраслей народного хозяйства придопридимо основные задачи охраны природы на современном этапе. Исходя из единства общества и природы и учитывая, что антропогенное влияние – один из экологических факторов; выясняют, что процесс использования природы и процесс ее охраны неразрывно связаны. Из этого вытекает, что основным принципом охраны природы является ее охрана в процессе ее использования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 проблеме охраны природы можно выделить три направления, охватывающих основные взаимосвязи общества и природы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ервая проблема – это рациональное, комплексное использование природных ресурсов, охраны их от истощения, восстановления и воссоздание ресурсов. Примером может служить обеспечения возможности непрерывного воспроизводства животных, получения урожая растений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торая проблема – это охрана окружающей среды, как сферы обитания человека от загрязнения выбросами промышленного производства. Примером могут служить разработка и применения  масло отходных и безотходных технологических процессов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Третья проблема – эта предотвращение загрязнения пищевыми продукциями вредными для человека веществами. К ним относятся вещества, попадающие в процессе технологической переработке или транспортирование. Сюда же относятся загрязнения компонентами упаковочных материалов (металлическая тара, полимерная упаковка), а так же загрязнение микроорганизмами. Эта проблема характерна для пищевых отраслей народного хозяйства.</w:t>
      </w:r>
    </w:p>
    <w:p>
      <w:pPr>
        <w:pStyle w:val="2"/>
        <w:spacing w:lineRule="auto" w:line="240"/>
        <w:rPr/>
      </w:pPr>
      <w:r>
        <w:rPr>
          <w:sz w:val="32"/>
        </w:rPr>
        <w:t xml:space="preserve">   </w:t>
      </w:r>
      <w:r>
        <w:rPr>
          <w:sz w:val="32"/>
        </w:rPr>
        <w:t xml:space="preserve">Охрана окружающей природной среды – это система международных, государственных, региональных, политических, санитарно – гигиенических и общественных мероприятий, направленных на рациональное использование, охрану и воспроизводство природных ресурсов, на защиту природной среды от загрязнений. В соответствии с законодательно – нормативными документами комплекс защитных мер состоит из следующих мероприятий : </w:t>
      </w:r>
    </w:p>
    <w:p>
      <w:pPr>
        <w:pStyle w:val="2"/>
        <w:numPr>
          <w:ilvl w:val="0"/>
          <w:numId w:val="7"/>
        </w:numPr>
        <w:spacing w:lineRule="auto" w:line="240"/>
        <w:rPr/>
      </w:pPr>
      <w:r>
        <w:rPr>
          <w:sz w:val="32"/>
        </w:rPr>
        <w:t>разработке и применение в промышленности малоотходных и безотходных технологических процессов, машин и оборудований;</w:t>
      </w:r>
    </w:p>
    <w:p>
      <w:pPr>
        <w:pStyle w:val="2"/>
        <w:numPr>
          <w:ilvl w:val="0"/>
          <w:numId w:val="7"/>
        </w:numPr>
        <w:spacing w:lineRule="auto" w:line="240"/>
        <w:rPr/>
      </w:pPr>
      <w:r>
        <w:rPr>
          <w:sz w:val="32"/>
        </w:rPr>
        <w:t xml:space="preserve"> </w:t>
      </w:r>
      <w:r>
        <w:rPr>
          <w:sz w:val="32"/>
        </w:rPr>
        <w:t>разработка, выпуск и применения сернистого газоочистного и пыли улавливающего оборудования для защиты воздушного бассейна;</w:t>
      </w:r>
    </w:p>
    <w:p>
      <w:pPr>
        <w:pStyle w:val="2"/>
        <w:numPr>
          <w:ilvl w:val="0"/>
          <w:numId w:val="7"/>
        </w:numPr>
        <w:spacing w:lineRule="auto" w:line="240"/>
        <w:rPr/>
      </w:pPr>
      <w:r>
        <w:rPr>
          <w:sz w:val="32"/>
        </w:rPr>
        <w:t>оснащение действующих промышленных предприятий эффективными системами очистки сточных вод;</w:t>
      </w:r>
    </w:p>
    <w:p>
      <w:pPr>
        <w:pStyle w:val="2"/>
        <w:numPr>
          <w:ilvl w:val="0"/>
          <w:numId w:val="7"/>
        </w:numPr>
        <w:spacing w:lineRule="auto" w:line="240"/>
        <w:rPr>
          <w:sz w:val="32"/>
        </w:rPr>
      </w:pPr>
      <w:r>
        <w:rPr>
          <w:sz w:val="32"/>
        </w:rPr>
        <w:t>развитие пред охранного просвещения.</w:t>
      </w:r>
    </w:p>
    <w:p>
      <w:pPr>
        <w:pStyle w:val="2"/>
        <w:spacing w:lineRule="auto" w:line="240"/>
        <w:rPr/>
      </w:pPr>
      <w:r>
        <w:rPr>
          <w:sz w:val="32"/>
        </w:rPr>
        <w:t xml:space="preserve">   </w:t>
      </w:r>
      <w:r>
        <w:rPr>
          <w:sz w:val="32"/>
        </w:rPr>
        <w:t xml:space="preserve">Для предприятий молочной промышленности важным направлением является защита сырья и пищевой продукции от опасности загрязнения различными химическими веществами. Одним из направлений работ по защите окружающей среды являются разработка научно – основных норм допустимых выбросов различных веществ в атмосферу и водоемы предприятий отрас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54"/>
          <w:lang w:val="en-US"/>
        </w:rPr>
        <w:t>III</w:t>
      </w:r>
      <w:r>
        <w:rPr>
          <w:b/>
          <w:sz w:val="54"/>
        </w:rPr>
        <w:t>. Список использованной литератур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40" w:right="386" w:gutter="0" w:header="0" w:top="719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9"/>
        </w:tabs>
        <w:ind w:left="97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7" w:right="-172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Цитата"/>
    <w:basedOn w:val="Normal"/>
    <w:qFormat/>
    <w:pPr>
      <w:ind w:left="-108" w:right="-159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1440" w:hanging="72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5:50:00Z</dcterms:created>
  <dc:creator>Пичужкина Наталья Владимировна</dc:creator>
  <dc:description/>
  <dc:language>en-US</dc:language>
  <cp:lastModifiedBy>Пост ОХРАНЫ</cp:lastModifiedBy>
  <dcterms:modified xsi:type="dcterms:W3CDTF">2001-04-13T00:04:00Z</dcterms:modified>
  <cp:revision>94</cp:revision>
  <dc:subject>Топленное молоко</dc:subject>
  <dc:title>Общая часть</dc:title>
</cp:coreProperties>
</file>