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  <w:t>План реферата</w:t>
      </w:r>
    </w:p>
    <w:p>
      <w:pPr>
        <w:pStyle w:val="Style15"/>
        <w:spacing w:lineRule="auto" w:line="360"/>
        <w:jc w:val="both"/>
        <w:rPr/>
      </w:pPr>
      <w:r>
        <w:rPr>
          <w:rFonts w:cs="Courier New" w:ascii="Courier New" w:hAnsi="Courier New"/>
          <w:color w:val="303030"/>
          <w:sz w:val="28"/>
          <w:szCs w:val="28"/>
        </w:rPr>
        <w:t>1. Мировой рынок какао-бобов                        2</w:t>
      </w:r>
    </w:p>
    <w:p>
      <w:pPr>
        <w:pStyle w:val="Style15"/>
        <w:spacing w:lineRule="auto" w: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  <w:t>2.</w:t>
      </w:r>
      <w:r>
        <w:rPr>
          <w:rFonts w:cs="Courier New" w:ascii="Courier New" w:hAnsi="Courier New"/>
          <w:color w:val="303030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сновные страны-продуценты и страны-экспортеры   8 </w:t>
      </w:r>
    </w:p>
    <w:p>
      <w:pPr>
        <w:pStyle w:val="Style15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3. Регулирование рынка и прогнозы                   15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Список использованных источников                  19</w:t>
      </w:r>
    </w:p>
    <w:p>
      <w:pPr>
        <w:pStyle w:val="Style15"/>
        <w:spacing w:lineRule="auto" w: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360"/>
        <w:jc w:val="both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</w:r>
    </w:p>
    <w:p>
      <w:pPr>
        <w:pStyle w:val="Style15"/>
        <w:spacing w:lineRule="auto" w:line="360"/>
        <w:ind w:firstLine="360"/>
        <w:jc w:val="both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</w:r>
    </w:p>
    <w:p>
      <w:pPr>
        <w:pStyle w:val="Style15"/>
        <w:spacing w:lineRule="auto" w:line="360"/>
        <w:ind w:firstLine="360"/>
        <w:jc w:val="both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</w:r>
    </w:p>
    <w:p>
      <w:pPr>
        <w:pStyle w:val="Style15"/>
        <w:spacing w:lineRule="auto" w:line="360"/>
        <w:ind w:firstLine="360"/>
        <w:jc w:val="center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</w:r>
      <w:r>
        <w:br w:type="page"/>
      </w:r>
    </w:p>
    <w:p>
      <w:pPr>
        <w:pStyle w:val="Style15"/>
        <w:spacing w:lineRule="auto" w:line="360"/>
        <w:ind w:firstLine="360"/>
        <w:jc w:val="center"/>
        <w:rPr/>
      </w:pPr>
      <w:r>
        <w:rPr>
          <w:rFonts w:cs="Courier New" w:ascii="Courier New" w:hAnsi="Courier New"/>
          <w:color w:val="303030"/>
          <w:sz w:val="28"/>
          <w:szCs w:val="28"/>
        </w:rPr>
        <w:t>1. Мировой рынок какао-бобов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rFonts w:cs="Courier New" w:ascii="Courier New" w:hAnsi="Courier New"/>
          <w:color w:val="303030"/>
          <w:sz w:val="28"/>
          <w:szCs w:val="28"/>
        </w:rPr>
        <w:tab/>
        <w:t>Какао означает какао-бобы и какао-продукты;</w:t>
        <w:tab/>
        <w:t>какао-продукты - продукты, изготовленные исключительно из какао</w:t>
        <w:noBreakHyphen/>
        <w:t xml:space="preserve">бобов, такие, как какао-масса/ликер, какао-масло, неподслащенный какао-порошок, какао-жмых и какао-крупка. Основными продуктами переработки какао-бобов являются какао тертое, какао-масло и какао-порошок. Какао-продукты являются необходимыми компонентами для пищевой промышленности: какао тертое и какао-масло являются основным сырьем в производстве шоколада и шоколадных изделий, какао-порошок находит широчайшее применение в таких отраслях пищевой промышленности как кондитерская, молочная, хлебопекарная. </w:t>
      </w:r>
    </w:p>
    <w:p>
      <w:pPr>
        <w:pStyle w:val="Style15"/>
        <w:spacing w:lineRule="auto" w:line="360"/>
        <w:ind w:firstLine="360"/>
        <w:jc w:val="both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  <w:t>Мировой рынок какао-бобов, объем которого составляет около 3 млн. тонн в год, в последние годы целиком и полностью зависит от политической обстановки на западе Африки. Суммарно этот регион производит более 70% мирового объема какао, а два крупнейших производителя — Кот д’Ивуар и Гана — поставляют более половины мировой продукции. Какао — типично колониальный товар. Помимо государств западной Африки эту культуру выращивают также азиатские страны — Малайзия, Индонезия, Шри-Ланка, а также государства Южной Америки — Мексика, Бразилия, Венесуэла и Эквадор. А вот потребителями какао преимущественно являются северные страны, причем, здесь практически нет пересечений в списках крупнейших производителей и потребителей. Потребление намного более равномерно по странам, чем производство.</w:t>
      </w:r>
    </w:p>
    <w:p>
      <w:pPr>
        <w:pStyle w:val="Style15"/>
        <w:spacing w:lineRule="auto" w:line="360"/>
        <w:ind w:firstLine="360"/>
        <w:jc w:val="both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  <w:t>Важную роль в экономической географии какао занимает распределение основных мест переработки какао-бобов. Здесь к крупнейшим странам-потребителям добавляются Нидерланды. Хорошо развитая промышленность по переработке какао имеет там многовековую историю. Сложным моментом для прогнозирования ситуации на рынке какао-бобов является то, что нет полноценной статистики по рынку какао. Можно только догадываться, сколько какао будет произведено в этом году. Во-первых, существует очень много факторов, которые трудно прогнозировать, например, процент опыления цветков, во-вторых, во многих областях Западной Африки нет служб статистики, которые позволяют учесть изменение территорий, отведенных под возделывание какао-бобов, а также отслеживать ежегодные колебания урожая для связи их с погодными условиями. В-третьих, политическая нестабильность в Кот-д’Ивуаре, основном производителе какао-бобов, не первые год колеблет цены на мировом рынке в связи с отсутствием гарантий на поставки.</w:t>
      </w:r>
    </w:p>
    <w:p>
      <w:pPr>
        <w:pStyle w:val="Style15"/>
        <w:spacing w:lineRule="auto" w:line="360"/>
        <w:ind w:firstLine="360"/>
        <w:jc w:val="both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  <w:t xml:space="preserve">Высокий спрос на какао-бобы для производства шоколада, а также для использования в косметической, фармацевтической и других промышленностях сделали этот продукт полноценным биржевым товаром. </w:t>
      </w:r>
    </w:p>
    <w:p>
      <w:pPr>
        <w:pStyle w:val="Style15"/>
        <w:spacing w:lineRule="auto" w:line="360"/>
        <w:ind w:firstLine="360"/>
        <w:jc w:val="both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  <w:t>Мировое производство шоколада и шоколадных изделий составляет более 4 миллионов тонн в год.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Крупнейшими производителями и потребителями шоколада являются США, Великобритания, Франция, Германия, Япония. </w:t>
      </w:r>
      <w:r>
        <w:rPr>
          <w:rFonts w:cs="Courier New" w:ascii="Courier New" w:hAnsi="Courier New"/>
          <w:color w:val="303030"/>
          <w:sz w:val="28"/>
          <w:szCs w:val="28"/>
        </w:rPr>
        <w:t>Среднестатистический швейцарец потребляет в год 19 килограммов шоколада, американец - 13 килограммов, россиянин - 4 килограмма.</w:t>
      </w:r>
    </w:p>
    <w:p>
      <w:pPr>
        <w:pStyle w:val="Style15"/>
        <w:spacing w:lineRule="auto" w:line="360"/>
        <w:ind w:firstLine="357"/>
        <w:jc w:val="both"/>
        <w:rPr/>
      </w:pPr>
      <w:r>
        <w:rPr>
          <w:rFonts w:cs="Courier New" w:ascii="Courier New" w:hAnsi="Courier New"/>
          <w:color w:val="303030"/>
          <w:sz w:val="28"/>
          <w:szCs w:val="28"/>
        </w:rPr>
        <w:t xml:space="preserve">Четыре ведущих транснациональных компании (американская Hershey Foods, английская Cadbury </w:t>
      </w:r>
      <w:r>
        <w:rPr>
          <w:rFonts w:cs="Courier New" w:ascii="Courier New" w:hAnsi="Courier New"/>
          <w:color w:val="303030"/>
          <w:sz w:val="28"/>
          <w:szCs w:val="28"/>
          <w:lang w:val="en-US"/>
        </w:rPr>
        <w:t>Shweppes</w:t>
      </w:r>
      <w:r>
        <w:rPr>
          <w:rFonts w:cs="Courier New" w:ascii="Courier New" w:hAnsi="Courier New"/>
          <w:color w:val="303030"/>
          <w:sz w:val="28"/>
          <w:szCs w:val="28"/>
        </w:rPr>
        <w:t xml:space="preserve"> и швейцарские Nestle и Interfoods) закупают для промышленного производства 70% мирового урожая какао-бобов. Компания «Каргилл» является одним из мировых лидеров по переработке какао-бобов, обрабатывая 14 % мирового урожая какао. В состав компании входят такие производители какао-продуктов, как Геркенс Какао (Нидерланды), «Каргилл» Какао (Бразилия), Микао (Кот д'Ивуар), Вильбур Чоколейт (США), а также Фенемма Б.В. (Нидерланды), являющаяся крупным производителем шоколадных масс и глазурей. </w:t>
      </w:r>
    </w:p>
    <w:p>
      <w:pPr>
        <w:pStyle w:val="Main"/>
        <w:spacing w:lineRule="auto" w:line="360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  <w:t xml:space="preserve">Потребление какао в странах ЕС по сравнению с 2004 г. заметно увеличилось, сообщается в докладе Европейской ассоциации какао. Так, за третий квартал 2005 г. потребление какао странами ЕС составило почти 300 тыс. т, что на 8,7% превысило показатель за аналогичный период 2004 года,. За три квартала 2005 г. потребление какао странами ЕС составило 863,4 тыс. тонн. Это на 5,6% выше показателя за аналогичный период 2004 года. </w:t>
      </w:r>
    </w:p>
    <w:p>
      <w:pPr>
        <w:pStyle w:val="Style15"/>
        <w:spacing w:lineRule="auto" w:line="360"/>
        <w:ind w:firstLine="357"/>
        <w:jc w:val="both"/>
        <w:rPr/>
      </w:pPr>
      <w:r>
        <w:rPr>
          <w:rFonts w:cs="Courier New" w:ascii="Courier New" w:hAnsi="Courier New"/>
          <w:color w:val="303030"/>
          <w:sz w:val="28"/>
          <w:szCs w:val="28"/>
        </w:rPr>
        <w:t xml:space="preserve">Как и другое сырье, какао покупают не только для нужд реального производства, но и для спекуляций. Так, например, по данным Financial Times, когда цена держалась на уровне $1800 за тонну, а обстановка в Кот-д’Ивуаре была относительно стабильной, появилась информация о том, что кто-то из участников рынка скупил около 7% мировых запасов какао-бобов и заключил огромное количество срочных контрактов (фьючерсов и опционов). Считается, что этот кто-то был проинформирован о предстоящих событиях на западе Африки и сумел на этом крупно заработать. Такие примеры говорят о том, что трейдерам, торгующим какао, зачастую приходится работать вслепую, без надежных статистических данных, по непроверенным сообщениям и сомнительным слухам. Однако при этом резкие скачки цены на этот товар являются заслуженной наградой для тех, кто готов рисковать и умеет выигрывать. Наибольшие объемы торговли этим продуктом — на Лондонской фьючерсной бирже (LIFFE) и Нью-Йоркской бирже кофе, сахара и какао (CSCE). Биржевые цены (котировки) определяются на унифицированный по качеству товар и для одних и тех же условий поставки. Эти характеристики фиксируются в типовых биржевых контрактах. Например, стандартный биржевой контракт Лондонской биржи на какао-бобы предусматривает поставку 10 тонн хорошо ферментированных какао-бобов из Кот д’Ивуар, Ганы, Нигерии, Сьерра — </w:t>
      </w:r>
      <w:r>
        <w:rPr>
          <w:rFonts w:cs="Courier New" w:ascii="Courier New" w:hAnsi="Courier New"/>
          <w:color w:val="000000"/>
          <w:sz w:val="28"/>
          <w:szCs w:val="28"/>
        </w:rPr>
        <w:t>Леоне и Того с числом бобов в 100 граммах не более 120 и поставкой в следующих месяцах: марте, мае, июле, октябре и декабре.</w:t>
      </w:r>
    </w:p>
    <w:p>
      <w:pPr>
        <w:pStyle w:val="Style15"/>
        <w:spacing w:lineRule="auto" w:line="360"/>
        <w:ind w:firstLine="357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Таким образом, на можно выделить несколько основных факторов, влияющих на ценообразование:</w:t>
      </w:r>
    </w:p>
    <w:p>
      <w:pPr>
        <w:pStyle w:val="Style15"/>
        <w:numPr>
          <w:ilvl w:val="0"/>
          <w:numId w:val="1"/>
        </w:numPr>
        <w:spacing w:lineRule="auto" w:line="360" w:before="280" w:after="0"/>
        <w:jc w:val="both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  <w:t>концентрация производства в странах Западной Африки («естественная олигополия» стран-продуцентов какао);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  <w:t xml:space="preserve">в достаточной мере ограниченное предложение продукции на мировом рынке;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1151" w:hanging="357"/>
        <w:jc w:val="both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  <w:t xml:space="preserve">колебания поставок, обусловленные зависимостью от погодных условий и политической нестабильностью -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конфликт в Кот- д'Ивуаре продолжается уже несколько лет, и периодически ситуация в регионе обостряется, что приводит к сбоям поставок </w:t>
      </w:r>
      <w:r>
        <w:rPr>
          <w:rFonts w:cs="Courier New" w:ascii="Courier New" w:hAnsi="Courier New"/>
          <w:color w:val="303030"/>
          <w:sz w:val="28"/>
          <w:szCs w:val="28"/>
        </w:rPr>
        <w:t>какао на мировые рынки. Всякий раз, когда в Кот д'Ивуаре происходят вооруженные столкновения, цены на какао растут. Обычно этот рост составляет 10-15%, максимальный рост, который был зафиксирован два года назад, составил 20%. Говоря о последствиях сегодняшнего конфликта в Африке для рынка какао и кондитерской отрасли, аналитики отмечают, что главную роль здесь играет временной фактор: чем быстрее закончится конфликт, тем безболезненнее переживет его рынок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  <w:t>отсутствие развитой инфраструктуры хозяйствования в районах произрастания какао;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rFonts w:ascii="Courier New" w:hAnsi="Courier New" w:cs="Courier New"/>
          <w:color w:val="30303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  <w:t>традиции переработки какао-бобов, а также потребления и производства какао-продуктов в развитых странах-импортерах (в Германии, Бельгии и Швейцарии шоколад считают повседневным продуктом питания)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rFonts w:ascii="Courier New" w:hAnsi="Courier New" w:cs="Courier New"/>
          <w:color w:val="303030"/>
        </w:rPr>
      </w:pPr>
      <w:r>
        <w:rPr>
          <w:rFonts w:cs="Courier New" w:ascii="Courier New" w:hAnsi="Courier New"/>
          <w:color w:val="303030"/>
          <w:sz w:val="28"/>
          <w:szCs w:val="28"/>
        </w:rPr>
        <w:t>Качество поставляемых какао-бобов или продуктов их переработки (величина, здоровье и масса какао-бобов; помол, содержание влаги и массовая доля жира какао-порошка, а также его происхождение – европейский какао-порошок дороже американского, малазийского и индонезийского;  консистенция какао-масла).      Цены на какао-масло и какао-порошок зависят, в первую очередь, от стоимости какао-бобов, соотношения выхода какао-масла и какао-порошка и складывающейся под воздействием спроса и предложения конъюнктуры рынка в отношении соответствующего вида какао-продукции.</w:t>
        <w:br/>
        <w:t xml:space="preserve">          В практике мировой торговли для целей расчета стоимости какао-масла и какао-порошка применяются так называемые ценообразующие коэффициенты к биржевой цене на какао-бобы. </w:t>
      </w:r>
      <w:r>
        <w:br w:type="page"/>
      </w:r>
    </w:p>
    <w:p>
      <w:pPr>
        <w:pStyle w:val="Style15"/>
        <w:spacing w:lineRule="auto" w: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303030"/>
          <w:sz w:val="28"/>
          <w:szCs w:val="28"/>
        </w:rPr>
        <w:t>2.</w:t>
      </w:r>
      <w:r>
        <w:rPr>
          <w:rFonts w:cs="Courier New" w:ascii="Courier New" w:hAnsi="Courier New"/>
          <w:color w:val="303030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>Основные страны-продуценты и страны-экспортеры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 мировом производстве какао-бобов ведущее место сохраняет Западная Африка. Главными продуцентами какао-бобов выступают Кот-д’Ивуар и Гана, в группу продуцентов также входят Нигерия и Камерун. Вместе с тем регион является весьма неустойчивым в политическом плане, что дестабилизирует обстановку в стране, нарушает поставки какао-бобов и вызывает рост мировых цен. </w:t>
      </w:r>
    </w:p>
    <w:p>
      <w:pPr>
        <w:pStyle w:val="Style15"/>
        <w:shd w:fill="FFFFFF" w:val="clear"/>
        <w:spacing w:lineRule="auto" w:line="360"/>
        <w:ind w:firstLine="36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Производство какао-бобов в Африке в последние 10 лет увеличивалось в среднем на 5% в год. Удельный вес региона в объеме мировых ресурсов в 2003/04 г. достиг 73%, а доля Кот-д’Ивуара – 41%; 60% мирового производства какао-бобов приходится на Гану и Кот-д’Ивуар. В общем экспорте доля Африки была еще выше – 77% (включая какао-продукты), на Азию и Латинскую Америку приходилось, соответственно, 17% и 6%.</w:t>
      </w:r>
    </w:p>
    <w:p>
      <w:pPr>
        <w:pStyle w:val="Style15"/>
        <w:shd w:fill="FFFFFF" w:val="clear"/>
        <w:spacing w:lineRule="auto" w:line="360"/>
        <w:ind w:firstLine="360"/>
        <w:jc w:val="both"/>
        <w:rPr/>
      </w:pPr>
      <w:r>
        <w:rPr/>
        <w:t>Доля отдельных регионов в мировом производстве и переработке какао-боб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991\92-1993\94 гг.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001\02-2003\04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Производство (%)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зия \ Океания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Переработка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Европа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0,4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зия \ Океания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Источник: БИКИ, №31, 22.03.2005, с. 6-7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303030"/>
          <w:sz w:val="28"/>
          <w:szCs w:val="28"/>
        </w:rPr>
        <w:t>Кот-д'Ивуар ежегодно экспортирует около 1 млн. тонн какао-бобов, в то время как Гана, Нигерия и Камерун совместно продают порядка 700 тыс. тонн какао-бобов. Какао-сырье из Малайзии и Индонезии – около 250 тыс. какао-бобов – потребляется Японией, Китаем, Израилем, Филиппинами, Турцией и Таиландом. Около 85 тыс. тонн какао из стран Латинской Америки ввозятся в США и Канаду, которые потребляют 400 тыс. тонн и 45 тыс. тонн соответственно. Европа ежегодно импортирует более полутора миллиона тонн какао-бобов, Россия – около 100 тыс. тонн.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В 90-х годах и начале нового десятилетия географическая структура мирового производства и потребления какао-бобов претерпела изменения.  Повысилась роль Африки в мировом производстве какао-бобов, что связывается с расширением площадей под этой культурой, ростом продуктивности вследствие обновления плантаций и использования генетических биотехнологий, а также увеличения использования удобрений.</w:t>
      </w:r>
    </w:p>
    <w:p>
      <w:pPr>
        <w:pStyle w:val="Style15"/>
        <w:shd w:fill="FFFFFF" w:val="clear"/>
        <w:spacing w:lineRule="auto" w:line="360"/>
        <w:ind w:firstLine="36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Масштабы обновления плантаций в Кот-д’Ивуаре и Нигерии составляли 20% и 6%, наряду с увеличением производства возрастал и выпуск како-продуктов, который стимулировался государственной поддержкой, нацеленной на экспорт продукции с большей добавленной стоимостью. На долю стран, производящих какао-бобы, в 2003\04 гг. приходилось 36% их мировой переработки (лишь 29% в начале 1990-х годов). В Африке за последние 10 лет переработка какао-бобов повышалась на 8% в год, а удельный вес региона в ее общем объеме поднялся с 7,4% до 16%. При этом Кот-д’Ивуар стал третьим крупнейшим переработчиком какао-бобов, опередив Германию и заняв позиции после таких какаопотребляющих стран, как Нидерланды и США. 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Однако, уровень переработки какао-бобов в странах-продуцентах по-прежнему низок, основной формой экспортируемого продукта остаются какао-бобы, что не позволяет странам-продуцентам получать дополнительную прибыль.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По прогнозам на 2004\05 гг. объем производства какао в мире упадет на 9% за счет снижения объемов производства стран-продуцентов Западной Африки, в то время как объем выращиваемых в азиатских и латиноамериканских странах какао-бобов останется неизменным. </w:t>
      </w:r>
    </w:p>
    <w:p>
      <w:pPr>
        <w:pStyle w:val="Style15"/>
        <w:shd w:fill="FFFFFF" w:val="clear"/>
        <w:spacing w:lineRule="auto" w:line="360"/>
        <w:ind w:firstLine="360"/>
        <w:jc w:val="both"/>
        <w:rPr/>
      </w:pPr>
      <w:r>
        <w:rPr>
          <w:rStyle w:val="StrongEmphasis"/>
          <w:rFonts w:cs="Courier New" w:ascii="Courier New" w:hAnsi="Courier New"/>
          <w:color w:val="000000"/>
          <w:sz w:val="28"/>
          <w:szCs w:val="28"/>
        </w:rPr>
        <w:t>Мировое производство какао-бобов</w:t>
      </w:r>
    </w:p>
    <w:tbl>
      <w:tblPr>
        <w:tblW w:w="9369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1"/>
        <w:gridCol w:w="1634"/>
        <w:gridCol w:w="1754"/>
        <w:gridCol w:w="1724"/>
        <w:gridCol w:w="2016"/>
      </w:tblGrid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Courier New" w:ascii="Courier New" w:hAnsi="Courier New"/>
                <w:color w:val="000000"/>
                <w:sz w:val="24"/>
                <w:szCs w:val="24"/>
              </w:rPr>
              <w:t xml:space="preserve">Страна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Courier New" w:ascii="Courier New" w:hAnsi="Courier New"/>
                <w:color w:val="000000"/>
                <w:sz w:val="24"/>
                <w:szCs w:val="24"/>
              </w:rPr>
              <w:t>2001/0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Courier New" w:ascii="Courier New" w:hAnsi="Courier New"/>
                <w:color w:val="000000"/>
                <w:sz w:val="24"/>
                <w:szCs w:val="24"/>
              </w:rPr>
              <w:t>2002/03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Courier New" w:ascii="Courier New" w:hAnsi="Courier New"/>
                <w:color w:val="000000"/>
                <w:sz w:val="24"/>
                <w:szCs w:val="24"/>
              </w:rPr>
              <w:t>2003/04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Courier New" w:ascii="Courier New" w:hAnsi="Courier New"/>
                <w:color w:val="000000"/>
                <w:sz w:val="24"/>
                <w:szCs w:val="24"/>
              </w:rPr>
              <w:t xml:space="preserve">2004/05 (прогноз) </w:t>
            </w:r>
          </w:p>
        </w:tc>
      </w:tr>
      <w:tr>
        <w:trPr/>
        <w:tc>
          <w:tcPr>
            <w:tcW w:w="9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Западная Африка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Берег Слоновой Кости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,218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,367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,500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,275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игери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Другие страны Африки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се страны Африки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,920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,227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,458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2,164 </w:t>
              <w:br/>
              <w:t xml:space="preserve">(-11.9%) </w:t>
            </w:r>
          </w:p>
        </w:tc>
      </w:tr>
      <w:tr>
        <w:trPr/>
        <w:tc>
          <w:tcPr>
            <w:tcW w:w="9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Азия/Океания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Индонези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Малайзия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Другие страны Азии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61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се страны Азии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508 (-0.5%) </w:t>
            </w:r>
          </w:p>
        </w:tc>
      </w:tr>
      <w:tr>
        <w:trPr/>
        <w:tc>
          <w:tcPr>
            <w:tcW w:w="9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Латинская Америка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Бразили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163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Эквадор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Другие страны Латинской Америки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сего страны Латинской Америки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427 (-0.4%) </w:t>
            </w:r>
          </w:p>
        </w:tc>
      </w:tr>
      <w:tr>
        <w:trPr/>
        <w:tc>
          <w:tcPr>
            <w:tcW w:w="9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Мир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,819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,161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,396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firstLine="36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3,099  </w:t>
              <w:br/>
              <w:t xml:space="preserve">(-8.8%) </w:t>
            </w:r>
          </w:p>
        </w:tc>
      </w:tr>
    </w:tbl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Единица измерения: 1000 тонн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</w:rPr>
        <w:t>Источник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: LMC International, ICCO, Reuters, USDA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Эквиваленты и заменители какао-масла чаще всего вырабатываются на основе смеси пальмоядрового масла и других растительных масел (кокосовое, рапсовое и др.) с добавлением "экзотических" масел (масляного дерева, бабасу, шиа, орехового дерева и др.).     </w:t>
        <w:br/>
        <w:t>         Цены на эквиваленты и заменители какао-масла могут быть несколько ниже стоимости какао-масла (примерно на 20-30%) и изменяются синхронно с ценами на какао-масло. При этом цены на конкретные марки заменителей и эквивалентов какао-масла зависят от процентного соотношения различных масел и жиров в используемой рецептуре (особенно дорогостоящих "экзотических" масел). В 2000 году цены на эквиваленты и заменители какао-масла колебались в пределах 1000-3000 долл. США за тонну (эквиваленты какао-масла обычно несколько дороже заменителей).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В конце 2000 года цена на какао-масло на мировом рынке составляла порядка 2500-3000 долл. США за тонну, в марте 2001 года - 2500-2600 долл.</w:t>
      </w:r>
    </w:p>
    <w:p>
      <w:pPr>
        <w:pStyle w:val="Style15"/>
        <w:shd w:fill="FFFFFF" w:val="clear"/>
        <w:spacing w:lineRule="auto" w:line="360"/>
        <w:ind w:firstLine="36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Цены на какао-бобы (по показателям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London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Cocoa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Terminal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Market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и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New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York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Board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Of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Trade</w:t>
      </w:r>
      <w:r>
        <w:rPr/>
        <w:t>)</w:t>
      </w:r>
    </w:p>
    <w:tbl>
      <w:tblPr>
        <w:tblW w:w="5650" w:type="pct"/>
        <w:jc w:val="left"/>
        <w:tblInd w:w="-108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3"/>
        <w:gridCol w:w="765"/>
        <w:gridCol w:w="765"/>
        <w:gridCol w:w="766"/>
        <w:gridCol w:w="765"/>
        <w:gridCol w:w="765"/>
        <w:gridCol w:w="765"/>
        <w:gridCol w:w="765"/>
        <w:gridCol w:w="765"/>
        <w:gridCol w:w="846"/>
        <w:gridCol w:w="765"/>
        <w:gridCol w:w="766"/>
        <w:gridCol w:w="765"/>
        <w:gridCol w:w="77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</w:rPr>
              <w:t>Год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Январь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Февраль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Март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Апрель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Май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Июнь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Июль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Август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Сентябрь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Октябрь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Ноябрь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Декабрь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</w:rPr>
              <w:t>Всего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</w:rPr>
              <w:t>200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105.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198.5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273.3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248.7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256.85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274.9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404.5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484.18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637.4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673.4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362.8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510.09</w:t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</w:rPr>
              <w:t>1369.17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</w:rPr>
              <w:t>20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599.9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633.9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455.88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408.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243.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116.2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115.7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135.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168.8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34.9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53.6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109.38</w:t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</w:rPr>
              <w:t>1256.28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</w:rPr>
              <w:t>200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89.2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48.6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21.28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984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974.1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960.6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59.1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180.44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51.78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03.4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98.0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70.30</w:t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</w:rPr>
              <w:t>1045.09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</w:rPr>
              <w:t>2005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16.36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77.04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151.44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50.04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08.82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48.96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27.12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10.3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25.73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004.95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</w:tbl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*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Цены приведены по показателям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LCTM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и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NYBO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с конвертацией долларов США в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SDR</w:t>
      </w:r>
    </w:p>
    <w:p>
      <w:pPr>
        <w:pStyle w:val="Style15"/>
        <w:shd w:fill="FFFFFF" w:val="clear"/>
        <w:spacing w:lineRule="auto" w:line="360"/>
        <w:ind w:firstLine="36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Как было замечено, политическая нестабильность в Кот-д‘Ивуаре, основном продуценте какао, имеет огромное влияние на мировые цены на какао-бобы. Кризис в Кот- д’Ивуаре носит довольно затяжной характер. В конце 90-х гг. XX в. беспорядки в Кот-д’Ивуаре подняли цену на какао-бобы с $1400 до $1700 за тонну. Затем наступил период относительной стабильности, и стоимость какао упала ниже $900 за тонну. Это спровоцировало правительство Кот-д’Ивуара на шантаж — африканцы пригрозили уничтожить значительную часть урожая (около 30%), чтобы остановить падение цен. К началу 2002 года тонна какао-бобов стоила более $1500. В сентябре 2002 года в Кот-д’Ивуаре случился путч (неудачная попытка повстанцев свергнуть президента Лорана Гбагбо), который мгновенно поднял цену до $2000. Тогда воюющие стороны заключили перемирие: повстанцы контролируют мусульманский север, а правительство — христианский юг. Перемирие в стране было нарушено в ноябре 2004 года, когда Гбагбо приказал войскам «объединить страну» и атаковал французских миротворцев. В ответ французы уничтожили все военно-воздушные силы Кот-д’Ивуара. В стране начались погромы против проживающих там иностранцев. События в Кот-д’Ивуаре «взорвали» мировой рынок какао-бобов: с начала ноября 2004 года их стоимость выросла более чем на 20% и составила $1800 за тонну. Это самое стремительное удорожание шоколадного сырья за последние пять лет. Эксперты Международной организации производителей какао уверены, что в ближайшие два месяца стоимость тонны какао-бобов увеличится еще на $150-200. В этом их поддерживают участники рынка, и аналитики, которые единодушны в том, что в ближайшее время снижения цен на сырье ожидать не следует и высокий спрос на какао сохранится. Правда, по их мнению, в среднесрочной перспективе цены могут снизиться: высокие цены будут стимулировать рост производства и экспорта какао-бобов.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  <w:r>
        <w:br w:type="page"/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3. Регулирование рынка и прогнозы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По оценкам экспертов Союза производителей какао, спрос на шоколад, основной какаосодержащий продукт, растет на 0.5% в год с 1995 года, в то время как цены на какао-бобы и продукты их переработки подвержены флюктуациям. Мировой рынок какао-бобов является одним из самых нестабильных по сравнению с другими рынками сырьевых товаров, что обусловлено двумя группами факторов: неустойчивостью спроса вследствие колебаний цен и типичными для сельскохозяйственного сырья изменениями предложения, зависящего от урожайности. 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В период 1960-2003 гг. были зафиксированы наиболее значительные колебания мировых цен на какао-бобы (20%-30%), что послужило причиной первых попыток международного регулирования цен на данный товар шестью странами-экспортерами в рамках Союза производителей какао-бобов.  Всего в этот период было заключено 6 международных соглашений по какао, последнее из которых было подписано в 2001 году, однако, ни одно из них не предусматривало эффективных инструментов регулирования рынка вследствие различия интересов стран-продуцентов и стран-экспортеров.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Целью последнего документа, Международного соглашения по какао 2001 году, является содействие развитию сотрудничества на рынке какао, мирового производства какао-бобов, национальной экономики стран-участниц и обеспечения надлежащей основы для проведения переговоров и урегулирования споров. Соглашение предусматривает содействие развитию устойчивого рынка какао, сбор и анализ данных, проведение исследований, в том числе для обеспечения транспарентности мирового рынка какао и «поощрение и стимулирование потребления шоколада и какао-продуктов в целях повышения спроса на какао-бобы в тесном сотрудничестве с частным сектором». 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Данная программа, кандидатами на участие в которой, кроме России, являются КНР и Индия, преследует цель увеличения потребления какао и шоколада с нынешнего низкого, по оценкам Международной организации по какао (МОКК), уровня. Осуществление программы в России было начато в мае 2001 года, реализация проекта по расширению потребления какао и шоколада могла бы быть полезной для отечественной кондитерской промышленности. С другой стороны, значительная доля импорта продуктов питания вызывает озабоченность с точки зрения экономической безопасности, и потому пропаганда какао и шоколада в виде готовой продукции целесообразная лишь в отношении продукции российских предприятий. Заинтересованность МОКК в российском рынке также объясняется тем, что традиционный российский шоколад – продукт с высоким содержанием какао и малым количеством добавок, что означает большую потребность в импорте какао-бобов и продуктов их переработки. Значительный удар по рынку нанес финансовый кризис в России 1998 года. До этого страны бывшего СССР потребляли пятую часть какао-бобов, но за последние два года объем помола бобов в России упал почти на 30%.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В последние несколько лет страны-продуценты проявляли все большую озабоченность по поводу использования в шоколаде заменителей - растительного и пальмового масел вместо какао-масла, в частности в ЕС,  который в 1999 году разрешил применение в производстве европейского шоколада вместо масла какао других растительных жиров. Производители поспешили воспользоваться возможностью вводить в рецептуру шоколадных продуктов более дешевых, чем масло какао, заменителей, что ограничивает спрос на какао-бобы и является одним из главных, кроме перепроизводства, дестабилизирующих факторов рынка. Европейская комиссия предполагает в 2006 году подготовить специальный доклад по данному вопросу, хотя признается, что разработка методологии определения степени замены какао-масла в шоколаде на растительное масло на уровень потребления какао-бобов является достаточно сложной проблемой. Мировое производство и переработка какао-бобов в предстоящие годы определены МОКК в следующих объемах (тыс. т):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57"/>
        <w:gridCol w:w="1057"/>
        <w:gridCol w:w="1057"/>
        <w:gridCol w:w="1057"/>
        <w:gridCol w:w="1057"/>
        <w:gridCol w:w="1057"/>
        <w:gridCol w:w="1057"/>
      </w:tblGrid>
      <w:tr>
        <w:trPr/>
        <w:tc>
          <w:tcPr>
            <w:tcW w:w="1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02\03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03\04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04\05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05\06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06\07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07\08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08\09</w:t>
            </w:r>
          </w:p>
        </w:tc>
      </w:tr>
      <w:tr>
        <w:trPr/>
        <w:tc>
          <w:tcPr>
            <w:tcW w:w="1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изводство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143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452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292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267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279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327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387</w:t>
            </w:r>
          </w:p>
        </w:tc>
      </w:tr>
      <w:tr>
        <w:trPr/>
        <w:tc>
          <w:tcPr>
            <w:tcW w:w="1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ереработка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52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177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194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318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355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380</w:t>
            </w:r>
          </w:p>
        </w:tc>
        <w:tc>
          <w:tcPr>
            <w:tcW w:w="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384</w:t>
            </w:r>
          </w:p>
        </w:tc>
      </w:tr>
    </w:tbl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</w:rPr>
        <w:t>Источник: БИКИ, №31, 22.03.2005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Однако, шоколадные изделия на 90% состоят из какао-порошка или тертого какао, продуктов, аналогов которым не найдется ни в одной химической лаборатории мира, что верно и для масла какао.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Исходя их приведенных показателей, можно сделать вывод о том, что соотношение между предложением и спросом в перспективе, как и прежде, будет неустойчивым, создавая предпосылки для колебания мировых цен. Возможные взлеты цен могут быть также связаны с влиянием неблагоприятных погодных условий, осложнениями политической обстановки в основных странах-продуцентах, изменениями в торговой политике какаопроизводящих и потребляющих стран и некоторыми другими факторами.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  <w:r>
        <w:br w:type="page"/>
      </w:r>
    </w:p>
    <w:p>
      <w:pPr>
        <w:pStyle w:val="Style15"/>
        <w:shd w:fill="FFFFFF" w:val="clear"/>
        <w:spacing w:lineRule="auto" w:line="360"/>
        <w:ind w:firstLine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Список использованных источников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БИКИ, №5, 6, 17.01.2004, «О регулировании мирового рынка какао-бобов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БИКИ, №31, 22.03.2005, «Некоторые  тенденции развития мирового рынка какао-бобов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rFonts w:ascii="Courier New" w:hAnsi="Courier New" w:cs="Courier New"/>
          <w:color w:val="000000"/>
          <w:sz w:val="28"/>
          <w:szCs w:val="28"/>
          <w:lang w:val="en-US"/>
        </w:rPr>
      </w:pPr>
      <w:hyperlink r:id="rId2">
        <w:r>
          <w:rPr>
            <w:rStyle w:val="InternetLink"/>
            <w:rFonts w:cs="Courier New" w:ascii="Courier New" w:hAnsi="Courier New"/>
            <w:sz w:val="28"/>
            <w:szCs w:val="28"/>
            <w:lang w:val="en-US"/>
          </w:rPr>
          <w:t>www.icco.</w:t>
        </w:r>
      </w:hyperlink>
      <w:r>
        <w:rPr>
          <w:rFonts w:cs="Courier New" w:ascii="Courier New" w:hAnsi="Courier New"/>
          <w:color w:val="000000"/>
          <w:sz w:val="28"/>
          <w:szCs w:val="28"/>
          <w:lang w:val="en-US"/>
        </w:rPr>
        <w:t>org, International Cocoa Organization, ICCO Monthly and Annual Averages of Daily Prices of Cocoa Beans, 1960-2005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rFonts w:ascii="Courier New" w:hAnsi="Courier New" w:cs="Courier New"/>
          <w:color w:val="000000"/>
          <w:sz w:val="28"/>
          <w:szCs w:val="28"/>
        </w:rPr>
      </w:pPr>
      <w:hyperlink r:id="rId3">
        <w:r>
          <w:rPr>
            <w:rStyle w:val="InternetLink"/>
            <w:rFonts w:cs="Courier New" w:ascii="Courier New" w:hAnsi="Courier New"/>
            <w:sz w:val="28"/>
            <w:szCs w:val="28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28"/>
            <w:szCs w:val="28"/>
          </w:rPr>
          <w:t>.</w:t>
        </w:r>
        <w:r>
          <w:rPr>
            <w:rStyle w:val="InternetLink"/>
            <w:rFonts w:cs="Courier New" w:ascii="Courier New" w:hAnsi="Courier New"/>
            <w:sz w:val="28"/>
            <w:szCs w:val="28"/>
            <w:lang w:val="en-US"/>
          </w:rPr>
          <w:t>cargill</w:t>
        </w:r>
        <w:r>
          <w:rPr>
            <w:rStyle w:val="InternetLink"/>
            <w:rFonts w:cs="Courier New" w:ascii="Courier New" w:hAnsi="Courier New"/>
            <w:sz w:val="28"/>
            <w:szCs w:val="28"/>
          </w:rPr>
          <w:t>.</w:t>
        </w:r>
        <w:r>
          <w:rPr>
            <w:rStyle w:val="InternetLink"/>
            <w:rFonts w:cs="Courier New" w:ascii="Courier New" w:hAnsi="Courier New"/>
            <w:sz w:val="28"/>
            <w:szCs w:val="28"/>
            <w:lang w:val="en-US"/>
          </w:rPr>
          <w:t>ru</w:t>
        </w:r>
      </w:hyperlink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color w:val="000000"/>
          <w:sz w:val="28"/>
          <w:szCs w:val="28"/>
        </w:rPr>
        <w:t>Компания «Каргилл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rFonts w:ascii="Courier New" w:hAnsi="Courier New" w:cs="Courier New"/>
          <w:color w:val="000000"/>
          <w:sz w:val="28"/>
          <w:szCs w:val="28"/>
          <w:lang w:val="en-US"/>
        </w:rPr>
      </w:pPr>
      <w:hyperlink r:id="rId4">
        <w:r>
          <w:rPr>
            <w:rStyle w:val="InternetLink"/>
            <w:rFonts w:cs="Courier New" w:ascii="Courier New" w:hAnsi="Courier New"/>
            <w:sz w:val="28"/>
            <w:szCs w:val="28"/>
            <w:lang w:val="en-US"/>
          </w:rPr>
          <w:t>www.konditer.ru</w:t>
        </w:r>
      </w:hyperlink>
      <w:r>
        <w:rPr>
          <w:rFonts w:cs="Courier New" w:ascii="Courier New" w:hAnsi="Courier New"/>
          <w:sz w:val="28"/>
          <w:szCs w:val="28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8"/>
          <w:szCs w:val="28"/>
        </w:rPr>
        <w:t>«Информкондитер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280"/>
        <w:jc w:val="both"/>
        <w:rPr/>
      </w:pPr>
      <w:hyperlink r:id="rId5">
        <w:r>
          <w:rPr>
            <w:rStyle w:val="InternetLink"/>
            <w:rFonts w:cs="Courier New" w:ascii="Courier New" w:hAnsi="Courier New"/>
            <w:sz w:val="28"/>
            <w:szCs w:val="28"/>
            <w:lang w:val="en-US"/>
          </w:rPr>
          <w:t>www.fao.org</w:t>
        </w:r>
      </w:hyperlink>
      <w:r>
        <w:rPr>
          <w:rFonts w:cs="Courier New" w:ascii="Courier New" w:hAnsi="Courier New"/>
          <w:sz w:val="28"/>
          <w:szCs w:val="28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United Nations Food and Agricultural Organization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280"/>
        <w:jc w:val="both"/>
        <w:rPr/>
      </w:pPr>
      <w:hyperlink r:id="rId6">
        <w:r>
          <w:rPr>
            <w:rStyle w:val="InternetLink"/>
            <w:rFonts w:cs="Courier New" w:ascii="Courier New" w:hAnsi="Courier New"/>
            <w:sz w:val="28"/>
            <w:szCs w:val="28"/>
            <w:lang w:val="en-US"/>
          </w:rPr>
          <w:t>www.cbot.org</w:t>
        </w:r>
      </w:hyperlink>
      <w:r>
        <w:rPr>
          <w:rFonts w:cs="Courier New" w:ascii="Courier New" w:hAnsi="Courier New"/>
          <w:color w:val="000000"/>
          <w:sz w:val="28"/>
          <w:szCs w:val="28"/>
          <w:lang w:val="en-US"/>
        </w:rPr>
        <w:t>, Chicago Board of Trade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280"/>
        <w:jc w:val="both"/>
        <w:rPr/>
      </w:pPr>
      <w:hyperlink r:id="rId7">
        <w:r>
          <w:rPr>
            <w:rStyle w:val="InternetLink"/>
            <w:rFonts w:cs="Courier New" w:ascii="Courier New" w:hAnsi="Courier New"/>
            <w:sz w:val="28"/>
            <w:szCs w:val="28"/>
            <w:lang w:val="en-US"/>
          </w:rPr>
          <w:t>www.globalexchange.org</w:t>
        </w:r>
      </w:hyperlink>
      <w:r>
        <w:rPr>
          <w:rFonts w:cs="Courier New" w:ascii="Courier New" w:hAnsi="Courier New"/>
          <w:color w:val="000000"/>
          <w:sz w:val="28"/>
          <w:szCs w:val="28"/>
          <w:lang w:val="en-US"/>
        </w:rPr>
        <w:t>, ‘The News on Chocolate is Bittersweet’, June 2005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rFonts w:ascii="Courier New" w:hAnsi="Courier New" w:cs="Courier New"/>
          <w:color w:val="000000"/>
          <w:sz w:val="28"/>
          <w:szCs w:val="28"/>
          <w:lang w:val="en-US"/>
        </w:rPr>
      </w:pPr>
      <w:hyperlink r:id="rId8">
        <w:r>
          <w:rPr>
            <w:rStyle w:val="InternetLink"/>
            <w:rFonts w:cs="Courier New" w:ascii="Courier New" w:hAnsi="Courier New"/>
            <w:sz w:val="28"/>
            <w:szCs w:val="28"/>
            <w:lang w:val="en-US"/>
          </w:rPr>
          <w:t>www.worldcocoafoundation.org</w:t>
        </w:r>
      </w:hyperlink>
      <w:r>
        <w:rPr>
          <w:rFonts w:cs="Courier New" w:ascii="Courier New" w:hAnsi="Courier New"/>
          <w:color w:val="000000"/>
          <w:sz w:val="28"/>
          <w:szCs w:val="28"/>
          <w:lang w:val="en-US"/>
        </w:rPr>
        <w:t>, World Cocoa Foundation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280"/>
        <w:jc w:val="both"/>
        <w:rPr/>
      </w:pPr>
      <w:hyperlink r:id="rId9">
        <w:r>
          <w:rPr>
            <w:rStyle w:val="InternetLink"/>
            <w:rFonts w:cs="Courier New" w:ascii="Courier New" w:hAnsi="Courier New"/>
            <w:sz w:val="28"/>
            <w:szCs w:val="28"/>
            <w:lang w:val="en-US"/>
          </w:rPr>
          <w:t>www.wto.org</w:t>
        </w:r>
      </w:hyperlink>
      <w:r>
        <w:rPr>
          <w:rFonts w:cs="Courier New" w:ascii="Courier New" w:hAnsi="Courier New"/>
          <w:color w:val="000000"/>
          <w:sz w:val="28"/>
          <w:szCs w:val="28"/>
          <w:lang w:val="en-US"/>
        </w:rPr>
        <w:t>, World Trade Organization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6A5128"/>
      <w:sz w:val="17"/>
      <w:szCs w:val="17"/>
    </w:rPr>
  </w:style>
  <w:style w:type="paragraph" w:styleId="Text">
    <w:name w:val="text"/>
    <w:basedOn w:val="Normal"/>
    <w:qFormat/>
    <w:pPr>
      <w:spacing w:before="225" w:after="225"/>
      <w:ind w:left="225" w:right="225" w:hanging="0"/>
    </w:pPr>
    <w:rPr>
      <w:rFonts w:ascii="Arial" w:hAnsi="Arial" w:cs="Arial"/>
      <w:color w:val="000000"/>
      <w:sz w:val="20"/>
      <w:szCs w:val="20"/>
    </w:rPr>
  </w:style>
  <w:style w:type="paragraph" w:styleId="Main">
    <w:name w:val="main"/>
    <w:basedOn w:val="Normal"/>
    <w:qFormat/>
    <w:pPr>
      <w:spacing w:before="280" w:after="280"/>
      <w:ind w:firstLine="300"/>
      <w:jc w:val="both"/>
    </w:pPr>
    <w:rPr>
      <w:color w:val="624435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co./" TargetMode="External"/><Relationship Id="rId3" Type="http://schemas.openxmlformats.org/officeDocument/2006/relationships/hyperlink" Target="http://www.cargill.ru/" TargetMode="External"/><Relationship Id="rId4" Type="http://schemas.openxmlformats.org/officeDocument/2006/relationships/hyperlink" Target="http://www.konditer.ru/" TargetMode="External"/><Relationship Id="rId5" Type="http://schemas.openxmlformats.org/officeDocument/2006/relationships/hyperlink" Target="http://www.fao.org/" TargetMode="External"/><Relationship Id="rId6" Type="http://schemas.openxmlformats.org/officeDocument/2006/relationships/hyperlink" Target="http://www.cbot.org/" TargetMode="External"/><Relationship Id="rId7" Type="http://schemas.openxmlformats.org/officeDocument/2006/relationships/hyperlink" Target="http://www.globalexchange.org/" TargetMode="External"/><Relationship Id="rId8" Type="http://schemas.openxmlformats.org/officeDocument/2006/relationships/hyperlink" Target="http://www.worldcocoafoundation.org/" TargetMode="External"/><Relationship Id="rId9" Type="http://schemas.openxmlformats.org/officeDocument/2006/relationships/hyperlink" Target="http://www.wto.org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11:00Z</dcterms:created>
  <dc:creator>Андрей</dc:creator>
  <dc:description/>
  <dc:language>en-US</dc:language>
  <cp:lastModifiedBy>Андрей</cp:lastModifiedBy>
  <dcterms:modified xsi:type="dcterms:W3CDTF">2005-11-19T00:34:00Z</dcterms:modified>
  <cp:revision>102</cp:revision>
  <dc:subject/>
  <dc:title>По прогнозам на 2004\05 гг</dc:title>
</cp:coreProperties>
</file>