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rPr>
      </w:pPr>
      <w:r>
        <w:rPr>
          <w:b/>
          <w:bCs/>
          <w:smallCaps/>
        </w:rPr>
        <w:t>МИНИСТЕРСТВО СЕЛЬСКОГО ХОЗЯЙСТВА РФ</w:t>
      </w:r>
    </w:p>
    <w:p>
      <w:pPr>
        <w:pStyle w:val="Normal"/>
        <w:jc w:val="center"/>
        <w:rPr>
          <w:b/>
          <w:b/>
          <w:bCs/>
          <w:smallCaps/>
        </w:rPr>
      </w:pPr>
      <w:r>
        <w:rPr>
          <w:b/>
          <w:bCs/>
          <w:smallCaps/>
        </w:rPr>
        <w:t>ФГОУ ВПО НОВОСИБИРСКИЙ ГОСУДАРСТВЕННЫЙ АГРАРНЫЙ</w:t>
      </w:r>
    </w:p>
    <w:p>
      <w:pPr>
        <w:pStyle w:val="Heading1"/>
        <w:numPr>
          <w:ilvl w:val="0"/>
          <w:numId w:val="0"/>
        </w:numPr>
        <w:tabs>
          <w:tab w:val="left" w:pos="708" w:leader="none"/>
        </w:tabs>
        <w:spacing w:before="0" w:after="120"/>
        <w:ind w:left="0" w:hanging="0"/>
        <w:rPr>
          <w:smallCaps/>
        </w:rPr>
      </w:pPr>
      <w:r>
        <w:rPr>
          <w:smallCaps/>
        </w:rPr>
        <w:t>УНИВЕРСИТЕТ</w:t>
      </w:r>
    </w:p>
    <w:p>
      <w:pPr>
        <w:pStyle w:val="Normal"/>
        <w:jc w:val="center"/>
        <w:rPr>
          <w:b/>
          <w:b/>
          <w:bCs/>
          <w:smallCaps/>
        </w:rPr>
      </w:pPr>
      <w:r>
        <w:rPr>
          <w:b/>
          <w:bCs/>
          <w:smallCaps/>
        </w:rPr>
        <w:t>СЕВЕРНЫЙ ФИЛИАЛ</w:t>
      </w:r>
    </w:p>
    <w:p>
      <w:pPr>
        <w:pStyle w:val="Normal"/>
        <w:jc w:val="center"/>
        <w:rPr>
          <w:b/>
          <w:b/>
          <w:bCs/>
          <w:smallCaps/>
        </w:rPr>
      </w:pPr>
      <w:r>
        <w:rPr>
          <w:b/>
          <w:bCs/>
          <w:smallCaps/>
        </w:rPr>
      </w:r>
    </w:p>
    <w:p>
      <w:pPr>
        <w:pStyle w:val="Normal"/>
        <w:jc w:val="center"/>
        <w:rPr>
          <w:b/>
          <w:b/>
          <w:bCs/>
        </w:rPr>
      </w:pPr>
      <w:r>
        <w:rPr>
          <w:b/>
          <w:bCs/>
        </w:rPr>
      </w:r>
    </w:p>
    <w:p>
      <w:pPr>
        <w:pStyle w:val="Normal"/>
        <w:jc w:val="center"/>
        <w:rPr>
          <w:sz w:val="28"/>
          <w:u w:val="single"/>
        </w:rPr>
      </w:pPr>
      <w:r>
        <w:rPr>
          <w:sz w:val="28"/>
        </w:rPr>
        <w:t>Кафедра гуманитарных и правовых дисциплин</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Heading2"/>
        <w:numPr>
          <w:ilvl w:val="0"/>
          <w:numId w:val="0"/>
        </w:numPr>
        <w:tabs>
          <w:tab w:val="left" w:pos="708" w:leader="none"/>
        </w:tabs>
        <w:ind w:left="0" w:hanging="0"/>
        <w:rPr>
          <w:spacing w:val="18"/>
          <w:w w:val="150"/>
          <w:szCs w:val="36"/>
        </w:rPr>
      </w:pPr>
      <w:r>
        <w:rPr>
          <w:spacing w:val="18"/>
          <w:w w:val="150"/>
          <w:szCs w:val="36"/>
        </w:rPr>
        <w:t>КУРСОВАЯ РАБОТА</w:t>
      </w:r>
    </w:p>
    <w:p>
      <w:pPr>
        <w:pStyle w:val="Normal"/>
        <w:rPr>
          <w:spacing w:val="18"/>
          <w:w w:val="150"/>
          <w:szCs w:val="24"/>
        </w:rPr>
      </w:pPr>
      <w:r>
        <w:rPr>
          <w:spacing w:val="18"/>
          <w:w w:val="150"/>
          <w:szCs w:val="24"/>
        </w:rPr>
      </w:r>
    </w:p>
    <w:p>
      <w:pPr>
        <w:pStyle w:val="Normal"/>
        <w:spacing w:before="0" w:after="120"/>
        <w:ind w:left="2124" w:hanging="1169"/>
        <w:rPr/>
      </w:pPr>
      <w:r>
        <w:rPr>
          <w:b/>
          <w:sz w:val="32"/>
          <w:szCs w:val="32"/>
        </w:rPr>
        <w:t>По дисциплине:</w:t>
      </w:r>
      <w:r>
        <w:rPr>
          <w:sz w:val="32"/>
          <w:szCs w:val="32"/>
        </w:rPr>
        <w:t xml:space="preserve"> «Аграрное право»</w:t>
      </w:r>
    </w:p>
    <w:p>
      <w:pPr>
        <w:pStyle w:val="Normal"/>
        <w:ind w:left="955" w:right="354" w:hanging="0"/>
        <w:jc w:val="both"/>
        <w:rPr/>
      </w:pPr>
      <w:r>
        <w:rPr>
          <w:b/>
          <w:sz w:val="32"/>
          <w:szCs w:val="32"/>
        </w:rPr>
        <w:t>Тема</w:t>
      </w:r>
      <w:r>
        <w:rPr>
          <w:b/>
          <w:sz w:val="40"/>
          <w:szCs w:val="40"/>
        </w:rPr>
        <w:t xml:space="preserve">: </w:t>
      </w:r>
      <w:r>
        <w:rPr>
          <w:sz w:val="32"/>
          <w:szCs w:val="32"/>
        </w:rPr>
        <w:t>Источники аграрного права</w:t>
      </w:r>
    </w:p>
    <w:p>
      <w:pPr>
        <w:pStyle w:val="Normal"/>
        <w:rPr>
          <w:sz w:val="32"/>
          <w:szCs w:val="32"/>
        </w:rPr>
      </w:pPr>
      <w:r>
        <w:rPr>
          <w:sz w:val="32"/>
          <w:szCs w:val="32"/>
        </w:rPr>
      </w:r>
    </w:p>
    <w:p>
      <w:pPr>
        <w:pStyle w:val="Normal"/>
        <w:rPr>
          <w:sz w:val="32"/>
          <w:szCs w:val="24"/>
        </w:rPr>
      </w:pPr>
      <w:r>
        <w:rPr>
          <w:sz w:val="3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tab/>
        <w:tab/>
        <w:tab/>
        <w:tab/>
        <w:tab/>
        <w:tab/>
        <w:tab/>
      </w:r>
      <w:r>
        <w:rPr>
          <w:b/>
          <w:sz w:val="28"/>
          <w:szCs w:val="28"/>
        </w:rPr>
        <w:t xml:space="preserve">Выполнил: </w:t>
      </w:r>
      <w:r>
        <w:rPr>
          <w:bCs/>
          <w:sz w:val="28"/>
        </w:rPr>
        <w:t>студент</w:t>
      </w:r>
    </w:p>
    <w:p>
      <w:pPr>
        <w:pStyle w:val="Normal"/>
        <w:ind w:left="4152" w:firstLine="708"/>
        <w:rPr/>
      </w:pPr>
      <w:r>
        <w:rPr>
          <w:rFonts w:eastAsia="Arial"/>
          <w:bCs/>
          <w:sz w:val="28"/>
        </w:rPr>
        <w:t xml:space="preserve"> </w:t>
      </w:r>
      <w:r>
        <w:rPr>
          <w:bCs/>
          <w:sz w:val="28"/>
        </w:rPr>
        <w:t>группы</w:t>
      </w:r>
      <w:r>
        <w:rPr>
          <w:sz w:val="28"/>
        </w:rPr>
        <w:t xml:space="preserve"> 0383 </w:t>
      </w:r>
    </w:p>
    <w:p>
      <w:pPr>
        <w:pStyle w:val="Normal"/>
        <w:ind w:left="4152" w:firstLine="708"/>
        <w:rPr>
          <w:sz w:val="28"/>
          <w:u w:val="single"/>
        </w:rPr>
      </w:pPr>
      <w:r>
        <w:rPr>
          <w:sz w:val="28"/>
        </w:rPr>
        <w:t>Петр</w:t>
      </w:r>
    </w:p>
    <w:p>
      <w:pPr>
        <w:pStyle w:val="Normal"/>
        <w:ind w:left="4152" w:firstLine="708"/>
        <w:rPr>
          <w:sz w:val="28"/>
          <w:u w:val="single"/>
        </w:rPr>
      </w:pPr>
      <w:r>
        <w:rPr>
          <w:rFonts w:eastAsia="Arial"/>
          <w:sz w:val="28"/>
          <w:u w:val="single"/>
        </w:rPr>
        <w:t xml:space="preserve"> </w:t>
      </w:r>
      <w:r>
        <w:rPr>
          <w:sz w:val="28"/>
          <w:u w:val="single"/>
        </w:rPr>
        <w:t>(</w:t>
        <w:tab/>
        <w:tab/>
        <w:t>)</w:t>
      </w:r>
      <w:r>
        <w:rPr>
          <w:sz w:val="28"/>
        </w:rPr>
        <w:t xml:space="preserve"> Петр</w:t>
      </w:r>
    </w:p>
    <w:p>
      <w:pPr>
        <w:pStyle w:val="Normal"/>
        <w:ind w:left="4152" w:firstLine="708"/>
        <w:rPr>
          <w:sz w:val="28"/>
          <w:u w:val="single"/>
        </w:rPr>
      </w:pPr>
      <w:r>
        <w:rPr>
          <w:sz w:val="28"/>
          <w:u w:val="single"/>
        </w:rPr>
      </w:r>
    </w:p>
    <w:p>
      <w:pPr>
        <w:pStyle w:val="Normal"/>
        <w:ind w:left="4152" w:firstLine="708"/>
        <w:rPr>
          <w:sz w:val="28"/>
          <w:u w:val="single"/>
        </w:rPr>
      </w:pPr>
      <w:r>
        <w:rPr>
          <w:sz w:val="28"/>
          <w:u w:val="single"/>
        </w:rPr>
      </w:r>
    </w:p>
    <w:p>
      <w:pPr>
        <w:pStyle w:val="Normal"/>
        <w:tabs>
          <w:tab w:val="clear" w:pos="708"/>
          <w:tab w:val="left" w:pos="5040" w:leader="none"/>
          <w:tab w:val="left" w:pos="5400" w:leader="none"/>
        </w:tabs>
        <w:spacing w:lineRule="auto" w:line="360"/>
        <w:rPr>
          <w:b/>
          <w:b/>
          <w:bCs/>
          <w:sz w:val="28"/>
          <w:u w:val="single"/>
        </w:rPr>
      </w:pPr>
      <w:r>
        <w:rPr>
          <w:b/>
          <w:bCs/>
          <w:sz w:val="28"/>
          <w:u w:val="single"/>
        </w:rPr>
      </w:r>
    </w:p>
    <w:p>
      <w:pPr>
        <w:pStyle w:val="Normal"/>
        <w:tabs>
          <w:tab w:val="clear" w:pos="708"/>
          <w:tab w:val="left" w:pos="5040" w:leader="none"/>
          <w:tab w:val="left" w:pos="5400" w:leader="none"/>
        </w:tabs>
        <w:spacing w:lineRule="auto" w:line="360"/>
        <w:ind w:left="4860" w:hanging="0"/>
        <w:rPr>
          <w:b/>
          <w:b/>
          <w:bCs/>
          <w:sz w:val="28"/>
        </w:rPr>
      </w:pPr>
      <w:r>
        <w:rPr>
          <w:b/>
          <w:bCs/>
          <w:sz w:val="28"/>
        </w:rPr>
        <w:t>Руководитель:</w:t>
      </w:r>
    </w:p>
    <w:p>
      <w:pPr>
        <w:pStyle w:val="Normal"/>
        <w:tabs>
          <w:tab w:val="clear" w:pos="708"/>
          <w:tab w:val="left" w:pos="5040" w:leader="none"/>
          <w:tab w:val="left" w:pos="5400" w:leader="none"/>
          <w:tab w:val="left" w:pos="6120" w:leader="none"/>
          <w:tab w:val="left" w:pos="6300" w:leader="none"/>
          <w:tab w:val="left" w:pos="6480" w:leader="none"/>
        </w:tabs>
        <w:spacing w:lineRule="auto" w:line="360"/>
        <w:rPr>
          <w:b/>
          <w:b/>
          <w:bCs/>
          <w:sz w:val="28"/>
        </w:rPr>
      </w:pPr>
      <w:r>
        <w:rPr>
          <w:b/>
          <w:bCs/>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3"/>
        <w:numPr>
          <w:ilvl w:val="0"/>
          <w:numId w:val="0"/>
        </w:numPr>
        <w:tabs>
          <w:tab w:val="left" w:pos="708" w:leader="none"/>
        </w:tabs>
        <w:ind w:left="0" w:hanging="0"/>
        <w:rPr/>
      </w:pPr>
      <w:r>
        <w:rPr/>
        <w:t>Колпашево 2008</w:t>
      </w:r>
      <w:r>
        <w:br w:type="page"/>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w:t>
        <w:tab/>
        <w:t>3</w:t>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680" w:hanging="0"/>
        <w:rPr>
          <w:rFonts w:ascii="Times New Roman" w:hAnsi="Times New Roman" w:cs="Times New Roman"/>
          <w:b/>
          <w:b/>
          <w:sz w:val="28"/>
          <w:szCs w:val="28"/>
        </w:rPr>
      </w:pPr>
      <w:r>
        <w:rPr>
          <w:rFonts w:cs="Times New Roman" w:ascii="Times New Roman" w:hAnsi="Times New Roman"/>
          <w:b/>
          <w:sz w:val="28"/>
          <w:szCs w:val="28"/>
        </w:rPr>
        <w:t>1. Понятие, особенности и классификация источников</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грарного права </w:t>
      </w:r>
      <w:r>
        <w:rPr>
          <w:rFonts w:cs="Times New Roman" w:ascii="Times New Roman" w:hAnsi="Times New Roman"/>
          <w:sz w:val="28"/>
          <w:szCs w:val="28"/>
        </w:rPr>
        <w:t>………………………………………………………</w:t>
        <w:tab/>
        <w:t>4</w:t>
      </w:r>
    </w:p>
    <w:p>
      <w:pPr>
        <w:pStyle w:val="Normal"/>
        <w:spacing w:lineRule="auto" w:line="36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Понятие источников аграрного права ……………………………</w:t>
        <w:tab/>
        <w:t>4</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Особенности источников аграрного права ………………………</w:t>
        <w:tab/>
        <w:t>10</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источников аграрного права ……………………</w:t>
        <w:tab/>
        <w:t>14</w:t>
      </w:r>
    </w:p>
    <w:p>
      <w:pPr>
        <w:pStyle w:val="Normal"/>
        <w:spacing w:lineRule="auto" w:line="360"/>
        <w:ind w:left="6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b/>
          <w:sz w:val="28"/>
          <w:szCs w:val="28"/>
        </w:rPr>
        <w:t xml:space="preserve">2. Конституционные основы аграрного права </w:t>
      </w:r>
      <w:r>
        <w:rPr>
          <w:rFonts w:cs="Times New Roman" w:ascii="Times New Roman" w:hAnsi="Times New Roman"/>
          <w:sz w:val="28"/>
          <w:szCs w:val="28"/>
        </w:rPr>
        <w:t>……………………...</w:t>
        <w:tab/>
        <w:t>18</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w:t>
        <w:tab/>
        <w:t>27</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b/>
          <w:sz w:val="28"/>
          <w:szCs w:val="28"/>
        </w:rPr>
        <w:t xml:space="preserve">Список используемой литературы </w:t>
      </w:r>
      <w:r>
        <w:rPr>
          <w:rFonts w:cs="Times New Roman" w:ascii="Times New Roman" w:hAnsi="Times New Roman"/>
          <w:sz w:val="28"/>
          <w:szCs w:val="28"/>
        </w:rPr>
        <w:t>........................................................</w:t>
        <w:tab/>
        <w:t>28</w:t>
      </w:r>
    </w:p>
    <w:p>
      <w:pPr>
        <w:pStyle w:val="Normal"/>
        <w:spacing w:lineRule="auto" w:line="360"/>
        <w:ind w:left="6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условиях перехода России к рыночным отношениям, вместе с изменениями общественных отношений между людьми, менялось и право, регулирующее их. Изменению подверглись все сферы общественной жизни, все отрасли и сферы, где правит право. Не осталась и в стороне такая важная отрасль юридической науки, как аграрное право.</w:t>
      </w:r>
    </w:p>
    <w:p>
      <w:pPr>
        <w:pStyle w:val="Normal"/>
        <w:widowControl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аука аграрного права — одна из специальных отраслей юридической науки. Ее предметом являются теории, представления и идеи, в которых отражается аграрное право как объективная реальность, сложившаяся на основе объединения взаимосвязанных норм, составляющих комплексную отрасль права. Правовые нормы, составляющие аграрное право, правовая наука изучает как целостную органическую систему, связанную внутренним единым, юридическим содержанием, для которой характерна дифференциация по правовым институтам и иным структурным подразделениям.</w:t>
      </w:r>
    </w:p>
    <w:p>
      <w:pPr>
        <w:pStyle w:val="Normal"/>
        <w:widowControl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равовая наука изучает также практику применений аграрного законодательства федеральными органами государственной власти и субъектами Федерации, органами местного самоуправления, сельскохозяйственными предприятиями и объединениями, органами юстиции, судов и прокуратуры.</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качестве важнейшего направления аграрной политики выделено обеспечение за счет бюджетных средств приоритетного развития социальной сферы села. Решение указанной задачи обеспечивается пропорциями инвестиций на республиканском и местном уровнях, финансовой, кредитной и ресурсной политикой, системой государственной поддержки, демографической политикой.</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нятие, особенности и классификация источников аграрного пра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t>1.1. Понятие источников аграрного прав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Источники аграрного права служат формой выражения и закрепления аграрной политики государства как важного фактора, влияющего на формирование и развитие юридических институтов в сфере правового регулирования аграрных отношений. Аграрная политика государства складывается в форме социальных ориентации, совокупности целей, идей, принципов, методов регулирования отношений между городом и деревней, экономических отношений в деревне, программ решения продовольственного вопрос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Научно-теоретическую основу разработки аграрной политики государства составляет Федеральная целевая программа стабилизации и развития агропромышленного производства в Российской Федерации на 1996 — 2000гг., утвержденная Указом Президента Российской Федерации 18 июня 1996 г. Стержневым моментом современной аграрной политики является формирование рыночных социально-экономических аграрных структур, функционирующих на основе различных форм собственности и хозяйствования. Соответственно аграрная политика включает ориентацию на проведение аграрной и земельной реформы, имеющей антимонопольную направленность, на повышение престижности крестьянского труда и уровня жизни в деревне, на преобразования структурной, инвестиционной, налоговой политики, обеспечивающей приоритетное развитие АПК.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Стратегия государства в аграрной политике вытекает из все большего распространения в аграрном секторе товарно-денежных отношений при наличии тенденций к формированию многоукладной аграрной экономики. Поэтому для решения продовольственной проблемы в полной мере используются механизмы, обеспечивающие многообразие правовых форм организации сельскохозяйственного производства, расширение экономических прав граждан, работающих в сельском хозяйстве. </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Это выразилось в законодательном закреплении земельных участков в частную собственность граждан и юридических лиц, что в полной мере отвечает общепризнанным международным документам. Следуя указанным документам, аграрное законодательство отдает приоритет такому праву, как право на свободный выход работников из колхозов и совхозов с закреплением за ними права на земельную долю. Одновременно аграрные законы стремятся полнее и эффективнее обеспечить защиту прав работников сельского хозяйства на имущественные паи при выходе из колхозов и совхозов (ст. 2 Закона РСФСР от 21 декабря 1990 г. «О социальном развитии сел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В качестве важнейшего направления аграрной политики выделено обеспечение за счет бюджетных средств приоритетного развития социальной сферы сел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Государство в соответствии с осознанными потребностями социально-экономического развития сельского хозяйства и особенностями становления рыночных отношений в АПК формулирует долговременные и ближайшие цели аграрной политики, которые выступают в качестве механизма интеграции в систему нормативно-правовых актов, регулирующих аграрные отношения.</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Исходя из основных особенностей сельского хозяйства как базовой отрасли народного хозяйства, его значения для экономического и социального развития общества, Съезд народных депутатов РСФСР выдвинул в 1990 г. в качестве долговременных целей аграрной политики формирование качественно новых социально-экономических условий для решения продовольственной проблемы, обеспечение приоритетного улучшения условий труда и быта сельского населения, создание социально равных условий жизни в городе и деревне. </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Многие из намеченных задач по ряду причин оказались невыполненными. В связи с этим принятым в мае 1994 г. постановлением Совета Федерации Федерального Собрания Российской Федерации «О восстановлении и развитии агропромышленного производства до 2000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знано необходимым утвердить конкретные меры протекционистской политики, обеспечивающей выход из кризиса и стабилизацию производства в агропромышленном комплексе. Предусматривается разработка нормативно-правового механизма, направленного на реализацию указанных задач.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Серьезные попытки решить проблемы социального развития села предприняты Федеральной целевой программой стабилизации и развития агропромышленного производства в Российской Федерации на 1996 — 2000 гг. Здесь предусматривается комплекс мер, направленных на формирование необходимой среды обитания и жизнедеятельности для сельского товаропроизводителя, формирование системы сельского расселения, отвечающей новым производственным отношениям. Насколько они эффективны, покажет практик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Традиционно стратегия агарной политики связана с насыщением рынка продовольствием и сельскохозяйственным сырьем. Возникшая напряженность вокруг проблемы продовольственной безопасности побудила федеральную исполнительную власть определить механизм реализации этой стратегической задачи, связанной с повышением уровня продовольственного обеспечения, покупательского спроса всех слоев населения, улучшением качества продуктов питания и сельскохозяйственного сырья, обеспечением их конкурентоспособности на внутреннем и внешнем рынках. Именно с этими факторами связан переход к новой аграрной политике, которая в максимальной мере использует возможности федеральных, региональных, межгосударственных программ для улучшения продовольственного обеспечения населения.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Движение в этом направлении требует применения ценовых, налоговых, кредитных, бюджетных и иных регуляторов аграрной экономики. Необходимыми условиями для достижения стратегических задач аграрной политики являются земельная реформа, формирование новой структуры сельского хозяйства и конкурентной среды при приватизации предприятий АПК, создание рыночной инфраструктуры, демократизация системы управления АПК. Осознание этого фактора потребовало также изменений в приоритетах аграрной политики. Важнейшими среди них является реформа социальной политики, направленной на создание социально-равных условий жизни в городе и деревне, ускоренное развитие социальной сферы на селе.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Именно в этом направлении развивается законодательство о реорганизации колхозов и совхозов, которое предусматривает передачу в муниципальную собственность объектов социальной инженерной инфраструктуры. К ним относятся жилые дома, детские дошкольные учреждения, клубы и дома культуры, дома быта, гостиницы, предприятия общественного питания и торговли и другие объекты социальной инженерной инфраструктуры, непосредственно осуществляющие культурное и коммунальное обслуживание сельского населения. Это, разумеется, не означает, что такие объекты не могут находиться в собственности сельскохозяйственных коммерческих организаций, которые имеют реальные источники финансирования, обеспечивающие содержание и техническую эксплуатацию объектов социальной инженерной инфраструктуры.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ограммные цели, идеи, принципы аграрной политики, основные пути, методы и формы решения продовольственной проблемы требуют законодательного закрепления в нормативно-правовых актах аграрного законодательства, обеспечивающего переход к рынку в аграрной экономике на основе преобразований отношений собственности и форм хозяйствования, реформы трудовых отношений и социальной сферы, перестройки государственного регулирования сельским хозяйством.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от почему государство, определяя аграрную политику, разрабатывая меры, направленные на повышение эффективности сельскохозяйственного производства и реализацию аграрной реформы, в то же время придает важное значение совершенствованию аграрного законодательства, формируемого для регулирования и охраны аграрных отношений.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Источникам аграрного права присущи общие признаки, которые характерны для источников любой отрасли права. Юридические акты, регулирующие аграрные отношения, являются лишь результатом деятельности государства, без которого не может возникнуть ни один юридический нормативный ак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Тем самым решающее значение приобретает проблема формирования и осуществления государственной воли, выраженной в нормативно-правовых актах, регулирующих аграрные отношения. Иными словами, для характеристики общих признаков источников аграрного права важно выявить прежде всего форму выражения регулирующих аграрные отношения правовых норм, которые образуют в совокупности аграрное право как комплексную отрасль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Важно подчеркнуть и другое. Категория источника аграрного права характеризуется по признакам нормативно-правового акта государства как юридического источника. Источником права является лишь такой нормативный акт государства, который содержит всеобщие абстрактные правила поведения, адресованные неопределенному кругу лиц и рассчитанные на неоднократное применение, и представляет собой средство установления новых, изменения или отмены ранее принятых норм аграрного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Как и для других отраслей права, для аграрного права характерна множественность нормативно-правовых актов, регулирующих аграрные отношения. Государство и его органы наряду с законом признают в качестве формы закрепления государственной воли также иные выражения воли народа в подзаконных правовых актах, содержащих нормы аграрного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Говоря о соотношении различных источников аграрного права, надо иметь в виду, что с начала 90-х гг. начался процесс усиления дифференциации в аграрном праве. Однако это вовсе не означает, что в настоящее время государство в какой-то мере отказывается от унификации правового регулирования аграрных отношений, основу которого составляет переход на рыночную модель управления аграрной экономикой. Это и проявляется прежде всего в том, что в области аграрного права значительную роль играют унифицированные нормативно-правовые акты, регулирующие многочисленные экономические связи в системе рыночной аграрной экономики, которые складываются между сельскохозяйственными коммерческими организациями в сфере сельскохозяйственной производственной деятельности. Это непосредственно связано с другой тенденцией более общего характера, а именно с усилением юридического единства аграрного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Помимо юридических нормативных актов, регулирующих аграрные отношения, являющихся результатом деятельности самого государства, в доктрине и практике выделяются также нормативно-правовые акты сельскохозяйственных коммерческих организаций и органов самоуправления крестьян, играющие особенно большую роль в правовом обеспечении аграрной и земельной реформы на локальном уровне. Подобно государственным юридическим нормативным актам они признаются источниками права как форма выражения локальных норм права, устанавливающих правила поведения субъектов аграрных отношений и содержащих нормы аграрного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Под источниками аграрного права следует понимать, таким образом, внешнюю форму выражения государственной воли народа в унифицированных и дифференцированных нормативно-правовых актах компетентных органов государства, сельскохозяйственных коммерческих организаций, органов общественного самоуправления крестьян, предназначенных для регулирования и охраны аграрных отношений, складывающихся в сфере сельскохозяйственной деятельности.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textAlignment w:val="auto"/>
        <w:rPr>
          <w:rFonts w:ascii="Times New Roman" w:hAnsi="Times New Roman" w:cs="Times New Roman"/>
          <w:sz w:val="28"/>
          <w:szCs w:val="24"/>
        </w:rPr>
      </w:pPr>
      <w:r>
        <w:rPr>
          <w:rFonts w:cs="Times New Roman" w:ascii="Times New Roman" w:hAnsi="Times New Roman"/>
          <w:sz w:val="28"/>
          <w:szCs w:val="24"/>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t>1.2. Особенности источников аграрного прав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Для аграрного права как комплексной отрасли права характерно наличие не только комплексного предмета, но и признание в качестве источников собственных норм права, не входящих ни в одну из основных отраслей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Согласно традиционному представлению, источники комплексной отрасли права, в том числе аграрного права, включают лишь нормы, имеющие двойную прописку. В действительности специфика источников аграрного права выражается и в механизме их законодательного закрепления — они часто служат формой выражения в специальных актах аграрного законодательства, которые не входят ни в одну из основных отраслей законодательства. В этом и состоит специфика источников аграрного права, большинство норм которого устанавливается комплексными нормативно-правовыми актами, предназначенными специально для регулирования аграрных отношений. </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Такие комплексные юридические нормативные акты могут быть направлены на унификацию правового регулирования отдельных видов сельскохозяйственной деятельности (например, Указ Президента Российской Федерации от 18 июня 1996 г. № 933 «О Федеральной целевой программе стабилизации и развития агропромышленного производства в Российской Федерации»). В то же время они могут содержать также дифференцированные правовые нормы, поскольку правовая унификация не является исчерпывающей и не исключает необходимости дифференцированного правового регулирования сельскохозяйственной деятельности отдельных субъектов аграрных отношений с использованием различных методов правового регулиров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Для таких комплексных актов характерна общность коренных положений, единство в юридическом содержании регулируемых аграрных отношений. В состав комплексных правовых актов, оформляющих превращение совокупности пограничных правовых институтов в новую комплексную отрасль — аграрное право, входят также нормы гражданского, административного, трудового, иных основных отраслей права. В разноотраслевой принадлежности входящих в комплексные нормативные акты правовых норм и проявляется их комплексный характер.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Однако превалируют в комплексных актах правила, относящиеся к организации сельскохозяйственного производства. Число таких специальных правовых актов, изданных специально для регулирования отношений, возникающих в сфере сельскохозяйственной деятельности, за последние годы заметно возросло. С 1991 по 1997 г. по вопросам АПК было принято 23 закона, 25 указов Президента Российской Федерации, 95 постановлений и распоряжений Правительства Российской Федерации. Тридцать законопроектов и пять проектов постановлений Правительства Российской Федерации находилось в апреле 1997 г. в стадии рассмотрения или завершения разработки.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Многочисленные нормативно-правовые акты, регулирующие аграрные отношения, можно разделить на несколько групп.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Во-первых, это правовое обеспечение аграрных преобразований в рамках общего курса экономических реформ, проводимая аграрная реформа, направление и ход которой определили принятые законы и указы Президента и постановления Правительства Российской Федерации. В результате создана определенная правовая база для формирования новой аграрной структуры в рыночных условиях, реализации земельной и аграрной реформ.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о-вторых, современный курс на формирование рыночной аграрной экономики имеет много особенностей, связанных с тем, что в аграрном праве находят отражение не только частноправовые, но и публично-правовые интересы. В связи с этим обосновано усиление регулирующих функций государства, создающего необходимые правовые предпосылки для развития рыночной среды всех участников хозяйственного оборота независимо от форм собственности.</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Можно выделить, таким образом, вторую группу законов и нормативно-правовых актов, обеспечивающих экономические условия функционирования АПК. Ими закрепляются специальные правила по вопросам стабилизации агропромышленного производства, формирования рынка сельскохозяйственной продукции и продовольствия, государственного регулирования его функционирования, меры государственной поддержки сельскохозяйственных товаропроизводителей, совершенствования организационной структуры государственного управления и хозяйственно-экономического самоуправления в АПК Российской Федерации.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третьих, переходу аграрной экономики на рыночный путь в значительной мере способствовали специальные нормативно-правовые акты по вопросам селекции, семеноводства, племенного животноводства, ветеринарии, мелиорации земель.</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четвертых, общей тенденцией развития аграрного права при переходе к рыночной аграрной экономике стало повышение роли закона в регулировании сельскохозяйственных договоров, связанное с освобождением сельскохозяйственного договорного права от административных начал. Это касается как договоров в сфере реализации сельскохозяйственной продукции и продовольствия, так и договоров в сфере материально-технического обеспечения сельскохозяйственных коммерческих организаций и крестьянских (фермерских) хозяйств.</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Наконец, особое значение для стабилизации и развития АПК имеет та группа специальных нормативно-правовых актов, которые решают вопросы социального развития села. В этой сфере, как и ранее, преобладают до сих пор подзаконные нормативно-правовые акты, обеспечивающие реализацию федеральных и региональных целевых программ по электрификации, газификации и водоснабжению села, дорожному строительству, развитию средств связи, радиовещания и телевидения в сельской местности.</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 xml:space="preserve">Однако одновременно по мере укрепления парламентаризма неуклонно возрастает роль законодательных актов в решении проблем социального развития села и инженерного обустройства сельских территорий. Министерством сельского хозяйства и продовольствия Российской Федерации разработана новая редакция Федерального закона «О социальном развитии села», проект которого дважды рассматривался на заседании Комитета Совета Федерации по аграрной политике. Наряду с этим разработаны проекты Федеральных программ на 1998 — 2000 гг. по жилищному и культурно-бытовому строительству на селе, строительству дорог, электрификации, газификации, водоснабжению, развитию связи.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Специализированность нормативного материала, регулирующего аграрные отношения, дает основания отнести подобные акты, которые не входят ни в одну из основных отраслей права, к аграрному праву.</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Именно этим отличается аграрное право от других комплексных отраслей права, которые состоят исключительно из норм, рассредоточенных в различных источниках других отраслей права. Поэтому лишь с известными оговорками можно признать положение о том, что комплексные отрасли права не имеют собственных источников и соединяют в себе лишь разноотраслевые правовые норм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Наряду со специализированными нормативными источниками, регулирующими аграрные отношения, ту же задачу призван решить комплекс норм, содержащихся в отраслевых актах гражданского, трудового, административного, земельного, водного, лесного законодательства, регулирующих определенные стороны аграрных отношений с применением присущих им методов. Это прежде всего нормы, касающиеся многочисленных экономических связей, складывающихся с участием сельскохозяйственных коммерческих организаций и крестьянских (фермерских) хозяйств в сфере отношений собственности, товарно-денежного обмена, договорных и обязательственных отношений.</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 xml:space="preserve">В российской аграрно-правовой доктрине нормы основных отраслей права, регулирующие аграрные отношения, рассматриваются как нормы с «двойной пропиской». В наличии таких правовых норм, относящихся одновременно и к основной, и к комплексной отрасли права, и состоит одна из особенностей источников аграрного права как комплексной отрасли права.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Однако акты основных отраслей законодательства, регулирующие аграрные отношения, не входят в состав аграрного законодательства. Аграрное право, в состав которого входят нормы других отраслей права, шире, нежели аграрное законодательство, которое состоит из нормативных актов, имеющих одну отраслевую прописку.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center"/>
        <w:textAlignment w:val="auto"/>
        <w:rPr/>
      </w:pPr>
      <w:r>
        <w:rPr>
          <w:rFonts w:cs="Times New Roman" w:ascii="Times New Roman" w:hAnsi="Times New Roman"/>
          <w:b/>
          <w:sz w:val="28"/>
          <w:szCs w:val="28"/>
        </w:rPr>
        <w:t>1.3. Классификация источников аграрного прав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аграрно-правовой доктрине распространенной является трехчленная классификация источников аграрного права. Они делятся по способу правотворчества на нормативные правовые акты государства, акты санкционированного и делегированного правотворчеств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аграрном праве в большей степени, чем в других отраслях права, используются в качестве источников права акты санкционированного и делегированного правотворчества. Санкционирующая деятельность — многообразная правовая деятельность государства по утверждению, рассмотрению, одобрению нормативных актов сельскохозяйственных коммерческих организаций и органов общественного самоуправления крестьян — Ассоциации крестьянских (фермерских) хозяйств и сельскохозяйственных кооперативов (АККОР).</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Если санкционирование в узком смысле тождественно правовой деятельности государства, придающей юридическую силу уже выработанным нормативным актам сельскохозяйственных коммерческих организаций и органов общественного самоуправления крестьян, то поручение государства сельскохозяйственным кооперативам, акционерным обществам, аграрным товариществам, АККОР издавать нормативные правовые акты для регулирования аграрных отношений должно рассматриваться в качестве делегированного правотворчества. Такая трактовка делегированного правотворчества в полной мере учитывает специфику правотворческой деятельности сельскохозяйственных коммерческих организаций и органов общественного самоуправления крестьян, которая осуществляется на основе общего полномочия государств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Специфика делегированного правотворчества выражается в том, что уполномо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Делегированное правотворчество в сфере государственного управления связано, как правило, с временным предоставлением подчиненному государственному органу права вырабатывать нормативный акт, издание которого составляет компетенцию делегирующего орган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Совершенно по-иному осуществляется делегированное правотворчество по линии сельскохозяйственных коммерческих организаций и органов крестьянского самоуправления. Сельскохозяйственные кооперативы, акционерные общества, товарищества, органы крестьянского самоуправления, осуществляя деятельность по нормативному регулированию аграрных отношений, разрабатывают нормативные акты, содержащие нормы аграрного права, от своего имени, а не от имени государства. Это означает, что сельскохозяйственные коммерческие организации и органы крестьянского самоуправления реализуют собственную, а не чужую компетенцию, которая может расширяться в связи с предоставлением дополнительных полномочий, осуществлявшихся ранее государственными органами.</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Существенное значение для регулирования аграрных отношений имеет деление актов санкционированного и делегированного правотворчества по органам, принявшим указанные источники аграрного права. По этому признаку могут быть выделены принятые по поручению компетентных органов государства или санкционированные ими постановления АККОР, локальные нормативные акты сельскохозяйственных кооперативов, акционерных обществ, товариществ.</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Особое место среди делегированных источников аграрного права занимал утвержденный 13 февраля 1992 г. Съездом колхозников России Примерный устав колхоза (сельскохозяйственного производственного кооперати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оторый закреплял специфику правового положения колхоза (сельскохозяйственного производственного кооператива) с учетом общих закономерностей правового регулирования аграрных отношений.</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Санкционированное и делегированное правотворчество отражает в себе новые процессы, связанные со все более широким распространением договорного регулирования аграрных отношений. Это находит, например, закрепление в договорах Правительства России и АККОР, которыми определяется система рыночного регулирования, включая контроль за ценами на продукцию промышленных предприятий-монополистов, компенсацию сельскохозяйственным товаропроизводителям затрат на горюче-смазочные материалы, возмещение из федерального бюджета СБС-АГРО (ранее Россельхозбанку) и другим коммерческим банкам разницы в процентных ставках по льготным кредитам и др.</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Классификация источников аграрного права может быть проведена также в зависимости от юридической силы актов государственного правотворчества. В соответствии с Конституцией РФ 1978 г. по указанному признаку можно было выделить следующие виды федеральных источников аграрного права: постановления Съезда народных депутатов РФ, Законы и постановления Верховного Совета РФ, Указы Президента РФ, постановления и распоряжения Правительства РФ, нормативные акты министерств и ведомств РФ, включая приказы и инструкции Министерства сельского хозяйства и продовольствия РФ, Государственного комитета РФ по земельным ресурсам и землеустройству.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Конституция РФ, принятая всенародным голосованием 12 декабря 1993 г., устанавливает новую систему органов государственного правотворчества. На вершине письменных источников аграрного права с принятием Конституции РФ 1993 г. находятся прежде всего сама Конституция РФ, а затем законы Государственной Думы, указы и распоряжения Президента РФ, постановления Правительства РФ. С вступлением в действие Конституции РФ 1993 г. на территории РФ по-прежнему применяются правовые акты федеральных органов государственной власти и управления, принятые до роспуска 21 сентября 1993 г. Съезда народных депутатов РФ и Верховного Совета РФ. Основания и пределы применения указанных актов определены Указом Президента от 7 октября 1993 г. «О правовом регулировании в период поэтапной конституционной реформы 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Указ подтвердил действие на всей территории России принятых Верховным Советом РФ до 21 сентября 1993 г. и вступивших в установленном порядке в силу законов РФ, постановлений Съездов народных депутатов РФ и Верховного Совета РФ, а также законодательства бывшего Союза ССР в части, не противоречащей законодательству РФ, принятому после 12 июня 1990 г.</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области аграрного права преобладают по численности и важности законы и иные нормативные акты республик, краев, областей, городов федерального значения, автономных образований как субъектов РФ, что полностью согласуется с нормами ст. 5, 65 — 79 Конституции РФ. Система источников аграрного права отражает также характерный для организации и деятельности современного государства принцип местного самоуправления, которое выступает как децентрализованная форма управленческой деятельности. Вполне закономерно потому повышение роли и престижа правовых актов органов местного самоуправления как источников аграрного прав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t>2. Конституционные основы аграрного права</w:t>
      </w:r>
    </w:p>
    <w:p>
      <w:pPr>
        <w:pStyle w:val="Normal"/>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Принятие Конституции РФ 1993 г. открыло новый этап в развитии российского, в том числе и аграрного, законодательства. В его рамках осуществляется комплексное переустройство сельского хозяйства, формируется новая аграрная структура, обеспечиваются экономические и правовые свободы аграрного предпринимательства, основой которого является собственность на землю и имущество сельскохозяйственных кооперативов, акционерных обществ, товариществ, колхозов, крестьянских хозяйств и мелкотоварных личных подсобных хозяйств граждан.</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Юридическая функция Конституции РФ заключается в том, что она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Конституционные нормы являются непосредственно действующими правовыми нормами. Некоторые ученые отрицали возможность непосредственного регулирования конституционными нормами общественных отношений. Но это мнение не нашло поддержки в юридической литературе и было подвергнуто критике еще в 60-е гг., а после принятия Конституции СССР 1977 г. и Конституции РСФСР 1978 г. было отвергнуто большинством специалистов, занимавшихся исследованием вопроса о месте конституционных норм в механизме правового регулирования общественных отношений.</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Еще в те годы, когда тенденция превращения Конституции в акт прямого действия едва обозначилась, представители государствоведения и теории государства и права пытались выявить специфику реализации конституционных положений в нормах и принципах отраслей права. В случаях, когда принципы и нормы права Конституции, писал проф. Л.С. Явич, «не конкретизируются в иных отраслях права, они действуют непосредственно. Конституционные установления действуют непосредственно и тогда, когда в текущем законодательстве еще не отменены (не изменены) нормы, противоречащие конституционным нормам и принципа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Принятая в 1993 г. Конституция РФ всецело опирается на выработанную государствоведами концепцию о регулятивном характере конституционных положений как норм непосредственного действия. Конституция имеет высшую юридическую силу, прямое действие и применяется на всей территории РФ (п.1 ст. 15 Конституции РФ).</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Содержание Конституции РФ как основного источника аграрного права многообразно. Однако ее нормы могут быть сведены к четырем основным блокам в области правового регулирования аграрных отношений: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ава и свободы граждан в сфере аграрного предпринимательства, или, точнее, правовое положение сельскохозяйственных коммерческих организаций и предпринимателей;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единство экономического пространства в рамках всей страны как для граждан и их объединений в сфере аграрной предпринимательской и иной экономической деятельности, так и для иных собственников (Российской Федерации, ее субъектов, муниципалитетов);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свобода конкуренции и ограничение монополистической деятельности как необходимое условие формирования рыночной аграрной экономики;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предпринимательской и иной экономической деятельности в сфере агропромышленного производства;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аво собственности и другие вещные права крестьян на землю и другое недвижимое имущество;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сельскохозяйственного труда; </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расширение сферы деятельности суда в защите основных экономических прав и свобод граждан в сфере аграрного предпринимательства и иной экономической деятельности;</w:t>
      </w:r>
    </w:p>
    <w:p>
      <w:pPr>
        <w:pStyle w:val="Normal"/>
        <w:numPr>
          <w:ilvl w:val="0"/>
          <w:numId w:val="4"/>
        </w:numPr>
        <w:tabs>
          <w:tab w:val="clear" w:pos="708"/>
          <w:tab w:val="left" w:pos="540" w:leader="none"/>
        </w:tabs>
        <w:overflowPunct w:val="true"/>
        <w:autoSpaceDE w:val="true"/>
        <w:spacing w:lineRule="auto" w:line="360"/>
        <w:ind w:left="540" w:hanging="540"/>
        <w:jc w:val="both"/>
        <w:textAlignment w:val="auto"/>
        <w:rPr>
          <w:rFonts w:ascii="Times New Roman" w:hAnsi="Times New Roman" w:cs="Times New Roman"/>
          <w:sz w:val="28"/>
          <w:szCs w:val="28"/>
        </w:rPr>
      </w:pPr>
      <w:r>
        <w:rPr>
          <w:rFonts w:cs="Times New Roman" w:ascii="Times New Roman" w:hAnsi="Times New Roman"/>
          <w:sz w:val="28"/>
          <w:szCs w:val="28"/>
        </w:rPr>
        <w:t xml:space="preserve">установление системы государственных органов, наделенных правотворческой компетенцией в области правового регулирования аграрных отношений и правоприменения.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ажную часть Основного Закона составляют статьи о социально-экономических правах и свободах граждан. Экономический строй Конституция РФ характеризует как свободную экономику. Это означает, что в экономической системе сосуществуют частные и публичные коммерческие организации. В сельском хозяйстве как важнейшем секторе народного хозяйства экономическая инициатива принадлежит гражданам, за которыми закреплено право на свободное использование своих способностей и имущества для предпринимательской деятельности. В п. 1 ст. 34 Конституции РФ, регулирующей экономическую инициативу граждан и режим работы коммерческих организаций, особо подчеркивается связь экономической инициативы с хозяйственным использованием имущества для предпринимательской и иной, не запрещенной законом экономической деятельности.</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Экономическая инициатива свободна в том смысле, что каждый гражданин, обладающий имуществом, может реализовать право на предпринимательскую деятельность и может принять на себя ответственность за управление коммерческой организацией </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Обновление конституционного статуса предприятия и предпринимателя выразилось также в установлении ряда дополнительных норм, провозгласивших свободу рыночных аграрных отношений. </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И хотя в самом тексте Конституции РФ само понятие этой свободы не закреплено, оно может быть выведено из норм ч. 1 ст. 8, которая гарантирует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Речь идет о единой рыночной экономике в рамках всей страны как для граждан, наделенных правом на свободу аграрного предпринимательства, свободу сельскохозяйственных договоров, свободный выбор рода занятий и профессий, так и для всех других равноправных с ними собственников (Федерации, ее субъектов, органов местного самоуправления).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Эти общие конституционные положения, основанные на принципах частного права, дополняются системой принципов, основанных на публичном регулировании единой рыночной аграрной экономики. К положениям Конституции РФ, непосредственно действующим в области публичного регулирования аграрного предпринимательства, относятся нормы об установлении основ федеральной политики и федеральных программ в области экономического, экологического и социального развития Российской Федерации (п. «е» ст. 71), финансовом, валютном, таможенном регулировании, основ ценовой политики (п. «ж» ст. 71), законодательном регулировании ряда других проблем, относящихся к ведению Российской Федерации.</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Законодательство об аграрном предпринимательстве относится преимущественно к ведению Российской Федерации. Одновременно оно относится к совместному ведению РФ и ее субъектов и включает в себя, например, законы, устанавливающие общие принципы налогообложения и сборов в Российской Федерации (п. «и» ст. 72 Конституции РФ). Согласно п. «к» той же статьи к совместному ведению РФ и ее субъектов относится административное, трудовое, семейное, жилищное, земельное, водное, лесное законодательство, законодательство о недрах, об охране окружающей среды, которым решаются нередко важнейшие вопросы предпринимательской деятельности в сельском хозяйстве.</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Данная система конституционных положений включает в себя нормы и принципы, направленные на то, чтобы обеспечить функционирование демонополизированного экономического пространства, в пределах которого не допускается монополизация и недобросовестная конкуренция в сфере экономической деятельности (п. 2 ст. 34). Конституционный принцип свободы конкуренции и ограничения монополистической деятельности особенно важен в связи с созданием надлежащих общих правовых рамок для свободного функционирования продовольственного рынка, основанного на активной предпринимательской деятельности всех участников рыночных аграрных отношений, независимо от форм собственности. И поскольку к монополистическому рынку толкает сложившаяся в условиях административно-командной системы структура сельскохозяйственного и агропромышленного производства, реализация в аграрном праве конституционного принципа свободы конкуренции и ограничения монополистической деятельности взаимоувязана с разукрупнением предприятий АПК, получившим название коммерциализации, и реорганизацией колхозов и совхозов, организационно-управленческими реформами управления АПК.</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Конституция РФ признает собственность в качестве основного самостоятельного производственного отношения в системе экономических отношений, существующих независимо от воли отдельных лиц.</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Статья 8 Конституции РФ признает и защищает равенство частной, государственной, муниципальной и иных форм собственности на землю — экономическую основу гражданского общества. Таким образом, в область конституционного права введены те институты гражданского общества, которые закрепляют порядок присвоения средств производства и результатов труда и создают условия для установления одинакового правового режима для различных форм собственности. Конституционное законодательство предусматривает не только юридическое равенство и одинаковую защиту всех собственников, но и устанавливает гарантии свободного выбора форм собственности, свободы предпринимательской деятельности. Объем конституционного регулирования отношений собственности определяется интересами общероссийского рынка.</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Отражая глубокие изменения, происшедшие после 1990 г. в связи с устранением государственной монополии на земельную собственность, легализацией частной собственности на землю, Конституция РФ закрепляет важные условия для осуществления радикальной земельной реформы, демократизации земельного строя, формирования новой структуры производственных отношений на селе. Законодательная модель, сконструированная п. 2 ст. 9 Конституции РФ, отражает результаты трехлетней земельной реформы, перераспределения земельных ресурсов в пользу товарных крестьянских хозяйств и закрепляет состояние присвоенности земли и других природных ресурсов гражданами, их объединениям, государству, муниципальным органам не только в статике, но и в динамике.</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Динамика института права собственности на землю проявляется в изменениях широкого круга земельных отношений, юридически опосредуемых институтами частной, государственной, муниципальной и иных форм собственности на землю (п. 2 ст. 9). С включением в Конституцию положений о формах собственности на землю и другие природные ресурсы укрепляется устойчивость, незыблемость, защищенность отношений земельной собственности. На это указывается в п. 1 ст. 35 Конституции РФ, предусматривающем специальную норму об охране частной собственности законом. Общие положения об охране права частной собственности как высшей ценности гражданского общества выдвигаются на первый план, излагаются в гл. 2 «Права и свободы человека и гражданина» непосредственно после норм, закрепляющих право на свободное предпринимательство, предшествуют изложению вопроса о частной собственности граждан и юридических лиц на землю. В этом находит выражение конституционная характеристика гражданского общества, в рамках которого реализуется большая часть прав и свобод граждан, признанных неотчуждаемыми и принадлежащими им от рождения.</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Конституционный статус гражданина в области земельных отношений пополнился таким существенным правом, как право граждан и их объединений иметь в частной собственности землю (п. 2 ст. 9, п. 1 ст. 36). Конституция исходит из более точного и адекватного экономического и юридического понимания земельной собственности как принадлежности земельного участка определенному субъекту (в данном случае гражданину или объединению граждан).</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казалась перед необходимостью сделать выбор между двумя решениями. Первое решение состояло в том, чтобы установить частноправовой режим сельскохозяйственных земель, основанный на концепции абсолютного права частной собственности. Этому решению соответствовали предложения сохранить классическое понимание права земельной собственности как права владеть, пользоваться и распоряжаться наиболее абсолютным образом.</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торое решение состояло в отказе от принципа безграничности прав земельного собственника и его свободы. Согласно этому мнению потребность улучшения использования земли, стремление воспрепятствовать экономическими и правовыми мерами спекуляции землей, сосредоточению ее в огромных размерах в одних руках вызвали необходимость ввести конституционные ограничения правомочий собственников сельскохозяйственных земель.</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п. 2 ст. 36 Конституции РФ содержатся положения, в которых частная собственность на землю характеризуется как право владения, пользования и распоряжения землей. Собственник свободно осуществляет принадлежащие ему правомочия, если это не наносит ущерба окружающей среде и не нарушает прав и законных интересов других лиц.</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Введение таких ограничений, основанных на концепции социальных функций земельной собственности, при сохранении максимальной охраны и свободы собственности создает юридическую основу для формирования экономической системы, основанной на демократических принципах и началах рыночной экономики, регулирующем воздействии государства на земельный рынок.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Общей юридической базой формирования конституционного статуса работников сельского хозяйства в области трудовых отношений являются признание и гарантирование Конституцией Российской Федерации свободы труда. Каждый работник сельского хозяйства вправе свободно распоряжаться своими способностями к труду, выбирать род деятельности и профессию (п. 1 ст. 37 Конституции). Право на свободный труд дополнено запретом принудительного труда.</w:t>
      </w:r>
    </w:p>
    <w:p>
      <w:pPr>
        <w:pStyle w:val="Normal"/>
        <w:overflowPunct w:val="true"/>
        <w:autoSpaceDE w:val="true"/>
        <w:spacing w:lineRule="auto" w:line="360"/>
        <w:ind w:firstLine="680"/>
        <w:jc w:val="both"/>
        <w:textAlignment w:val="auto"/>
        <w:rPr/>
      </w:pPr>
      <w:r>
        <w:rPr>
          <w:rFonts w:cs="Times New Roman" w:ascii="Times New Roman" w:hAnsi="Times New Roman"/>
          <w:sz w:val="28"/>
          <w:szCs w:val="28"/>
        </w:rPr>
        <w:t>Особое значение для правового регулирования трудовых отношений в сельском хозяйстве имеют положения п. 3 ст. 37 Конституции РФ, провозгласившего право на труд в условиях, отвечающих требованиям безопасности и гигиены. В число обязательных элементов права на труд включено конституционное требование о вознаграждении за труд не ниже установленного федеральным законом минимального размера оплаты труда. Это право дополнено требованием о недопустимости какой-либо дискриминации в вопросах оплаты труда. Содержание этого важнейшего конституционного права должно рассматриваться, таким образом, с учетом действия таких принципов взаимоотношения государства и личности, как равенство и полнота осуществления прав и свобод. В строгом соответствии с этими принципами устанавливается единообразное содержание права на оплату труда не ниже установленного государством минимального размера как для членов сельскохозяйственных акционерных обществ, товариществ, кооперативов, работников государственных сельскохозяйственных предприятий, так и для наемных работников крестьянских (фермерских) хозяйств. </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первые в Конституцию РФ введены положения, обеспечивающие право на защиту граждан от безработицы (п. 3 ст. 37).</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Обновление конституционного статуса работников сельского хозяйства проявляется также в предоставлении каждому гражданину права на индивидуальные и коллективные трудовые споры с использованием установленных федеральным законом способов их разрешения. Объектом конституционного регулирования в данном случае является также право на забастовку (п. 4 ст. 37).</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Конституция гарантирует всем лицам, работающим по договорам, установленные федеральным законом продолжительность рабочего времени, выходные и праздничные дни, оплачиваемый ежегодный отпуск (п. 5 ст. 37).</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последнее время стала доминирующей тенденция судебного разрешения судами общей и специальной юрисдикции споров сельскохозяйственных коммерческих организаций, крестьянских (фермерских) хозяйств, граждан, ведущих личное подсобное хозяйство, что нашло отражение в п. 1 ст. 46 Конституции, провозгласившей гарантии каждого гражданина на судебную защиту его прав и свобод. Эта эволюция законодательства, связанная с расширением сферы деятельности суда в защите основных экономических прав и свобод граждан достаточно полно отражена в п. 2 ст. 46 Конституции, закрепившем право на обжалование в суд решений и действий (бездействий) органов государственной власти, органов местного самоуправления, общественных объединений и должностных лиц. Беспрепятственность осуществления прав и законных интересов участников имущественного оборота, в том числе субъектов рыночных аграрных отношений, в сфере предпринимательской и иной экономической деятельности, обеспечения восстановления нарушенных прав, их судебной защиты ГК РФ (п. 1 ст. 1) возводит в ранг принципа, на котором строится рыночное законодательство.</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overflowPunct w:val="true"/>
        <w:autoSpaceDE w:val="true"/>
        <w:spacing w:lineRule="auto" w:line="360"/>
        <w:ind w:firstLine="680"/>
        <w:jc w:val="center"/>
        <w:textAlignment w:val="auto"/>
        <w:rPr>
          <w:rFonts w:ascii="Times New Roman" w:hAnsi="Times New Roman" w:cs="Times New Roman"/>
          <w:b/>
          <w:b/>
          <w:sz w:val="20"/>
          <w:szCs w:val="28"/>
        </w:rPr>
      </w:pPr>
      <w:r>
        <w:rPr>
          <w:rFonts w:cs="Times New Roman" w:ascii="Times New Roman" w:hAnsi="Times New Roman"/>
          <w:b/>
          <w:sz w:val="20"/>
          <w:szCs w:val="28"/>
        </w:rPr>
      </w:r>
    </w:p>
    <w:p>
      <w:pPr>
        <w:pStyle w:val="Normal"/>
        <w:widowControl w:val="false"/>
        <w:spacing w:lineRule="auto" w:line="360"/>
        <w:ind w:right="40" w:firstLine="680"/>
        <w:jc w:val="both"/>
        <w:rPr>
          <w:rFonts w:ascii="Times New Roman" w:hAnsi="Times New Roman" w:cs="Times New Roman"/>
          <w:sz w:val="28"/>
          <w:szCs w:val="28"/>
        </w:rPr>
      </w:pPr>
      <w:r>
        <w:rPr>
          <w:rFonts w:cs="Times New Roman" w:ascii="Times New Roman" w:hAnsi="Times New Roman"/>
          <w:sz w:val="28"/>
          <w:szCs w:val="28"/>
        </w:rPr>
        <w:t>Аграрно-правовая наука прошла этап осмысления кардинальных проблем, относящихся к раскрытую сущности и основных принципов организации правового регулирования аграрных отношений. Многочисленные дискуссии по важнейшим теоретическим проблемам формирования аграрного (сельскохозяйственного) трава позволили сформулировать основные понятия этой новой отрасли права, более четко определить предмет и систему аграрного права, системообразующие факторы его формирования, источники и принципы, а также основополагающие институты самого аграрного права. Было убедительно показано, что оптимальное правовое регулирование аграрных отношений может быть достигнуто только при полном учете всех особенностей сельского хозяйства, прежде всего многоукладности организационно-правовых форм сельскохозяйственного производства, базирующегося на многообразии форм и видов собственности.</w:t>
      </w:r>
    </w:p>
    <w:p>
      <w:pPr>
        <w:pStyle w:val="Normal"/>
        <w:widowControl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роизошли изменения в методике аграрно-правовых исследований. Активнее стали использоваться методы сравнительного правоведения, конкретные социологические исследования. Материалы исследований юристов-аграрников изучаются и обобщаются экономистами, философами, социологами. Проводятся совместные обсуждения теоретических проблем развития сельского хозяйства и АПК в целом, ведется совместная подготовка проектов нормативных актов в области сельского хозяйства и АПК.</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В качестве основного источника аграрного права Конституция РФ закрепляет систему государственных органов, наделенных правотворческой компетенцией в области правового регулирования аграрных отношений. Тем самым она закрепляет иерархию нормативных актов государства, регулирующих аграрные отношения. К ним относятся законы, указы, постановления, приказы, инструкции, решения, распоряжения.</w:t>
      </w:r>
    </w:p>
    <w:p>
      <w:pPr>
        <w:pStyle w:val="Normal"/>
        <w:overflowPunct w:val="true"/>
        <w:autoSpaceDE w:val="true"/>
        <w:spacing w:lineRule="auto" w:line="360"/>
        <w:ind w:firstLine="680"/>
        <w:jc w:val="both"/>
        <w:textAlignment w:val="auto"/>
        <w:rPr>
          <w:rFonts w:ascii="Times New Roman" w:hAnsi="Times New Roman" w:cs="Times New Roman"/>
          <w:sz w:val="28"/>
          <w:szCs w:val="28"/>
        </w:rPr>
      </w:pPr>
      <w:r>
        <w:rPr>
          <w:rFonts w:cs="Times New Roman" w:ascii="Times New Roman" w:hAnsi="Times New Roman"/>
          <w:sz w:val="28"/>
          <w:szCs w:val="28"/>
        </w:rPr>
        <w:t xml:space="preserve">Эти акты опосредуют общественные отношения в сельском хозяйстве и по этому признаку обособляются в самостоятельную систему источников аграрного права. </w:t>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overflowPunct w:val="true"/>
        <w:autoSpaceDE w:val="true"/>
        <w:spacing w:lineRule="auto" w:line="360"/>
        <w:ind w:firstLine="68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Алексеев С.С. Общая теория права. М., 2003. Т. 1. С. 258.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Быстров Г.Е., Козырь М.И. Аграрное право, М.: Юристъ, 2005 г.</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Быстровым Г.Е., Козырем М.И.  Анализ литературы по вопросу о природе аграрного права дан в сборнике научно-аналитических обзоров ИНИОН АН СССР «Продовольственная программа СССР и сельскохозяйственное право». М., 1985. С. 5 — 53.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Веденин Н.Н. Аграрное право, М.: Юриспруденция, 2004 г.</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Ведомости Верховного Совета СССР. 1988. Мг 22. Ст. 355; 1989. № 19. Ст. 350.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Козырь М.И. Становление и развитие науки сельскохозяйственного права. Развитие аграрно-правовых наук. М., 1980. С. 90.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Казьмин И.Ф. Право и сельское хозяйство // Советское государство и право. 1974. № 1. С. 79;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Казьмин И.Ф. Сельскохозяйственное законодательство: проблемы и перспективы. М., 2004 г. С. 41 — 45.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Панкратов И.Ф. Сельскохозяйственное право как отрасль права? Нет оснований // Советское государство и право. 1973. № 9. С. 51;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Положение о реформировании сельскохозяйственных предприятий. Утверждено постановлением Правительства Российской Федерации от 27 июля 1994 года // Собрание законодательства Российской Федерации. 1994. № 15. Ст. 1787.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обрание актов Президента и Правительства РФ. 1994. № 1. Ст. 2.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обрание законодательства Российской Федерации. 1996. № 26. Ст. 3061.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обрание законодательства Российской Федерации. 1997. № 29. Ст. 3501. </w:t>
      </w:r>
    </w:p>
    <w:p>
      <w:pPr>
        <w:pStyle w:val="Normal"/>
        <w:numPr>
          <w:ilvl w:val="0"/>
          <w:numId w:val="3"/>
        </w:numPr>
        <w:overflowPunct w:val="true"/>
        <w:autoSpaceDE w:val="true"/>
        <w:spacing w:lineRule="auto" w:line="36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Собрание актов Президента и Правительства РФ. 1993. № 41. Ст. 3919. </w:t>
      </w:r>
    </w:p>
    <w:p>
      <w:pPr>
        <w:pStyle w:val="Normal"/>
        <w:numPr>
          <w:ilvl w:val="0"/>
          <w:numId w:val="3"/>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Явич Л.С. Конституция СССР и некоторые вопросы общей теории советского права // Конституция СССР и дальнейшее развитие государствоведения и теории права. М., 1979. С. 69.</w:t>
      </w:r>
    </w:p>
    <w:sectPr>
      <w:headerReference w:type="default" r:id="rId2"/>
      <w:headerReference w:type="first" r:id="rId3"/>
      <w:footnotePr>
        <w:numFmt w:val="decimal"/>
      </w:footnotePr>
      <w:type w:val="nextPage"/>
      <w:pgSz w:w="11906" w:h="16838"/>
      <w:pgMar w:left="1418" w:right="851"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spacing w:lineRule="auto" w:line="360"/>
        <w:jc w:val="both"/>
        <w:textAlignment w:val="auto"/>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едомости Съезда народных депутатов РСФСР и Верховного Совета РСФСР. 1990. №30. Ст. 411. </w:t>
      </w:r>
    </w:p>
    <w:p>
      <w:pPr>
        <w:pStyle w:val="Footnote"/>
        <w:rPr>
          <w:rFonts w:ascii="Times New Roman" w:hAnsi="Times New Roman" w:cs="Times New Roman"/>
          <w:sz w:val="20"/>
        </w:rPr>
      </w:pPr>
      <w:r>
        <w:rPr>
          <w:rFonts w:cs="Times New Roman" w:ascii="Times New Roman" w:hAnsi="Times New Roman"/>
          <w:sz w:val="20"/>
        </w:rPr>
      </w:r>
    </w:p>
  </w:footnote>
  <w:footnote w:id="3">
    <w:p>
      <w:pPr>
        <w:pStyle w:val="Normal"/>
        <w:overflowPunct w:val="true"/>
        <w:autoSpaceDE w:val="true"/>
        <w:spacing w:lineRule="auto" w:line="360"/>
        <w:jc w:val="both"/>
        <w:textAlignment w:val="auto"/>
        <w:rPr/>
      </w:pPr>
      <w:r>
        <w:rPr>
          <w:rStyle w:val="FootnoteCharacters"/>
        </w:rPr>
        <w:footnoteRef/>
      </w:r>
      <w:r>
        <w:rPr>
          <w:sz w:val="20"/>
        </w:rPr>
        <w:t xml:space="preserve"> </w:t>
      </w:r>
      <w:r>
        <w:rPr>
          <w:rFonts w:cs="Times New Roman" w:ascii="Times New Roman" w:hAnsi="Times New Roman"/>
          <w:sz w:val="20"/>
        </w:rPr>
        <w:t xml:space="preserve">См.: Российский фермер. 1994. № 19. 17 — 24 мая. </w:t>
      </w:r>
    </w:p>
    <w:p>
      <w:pPr>
        <w:pStyle w:val="Footnote"/>
        <w:rPr>
          <w:rFonts w:ascii="Times New Roman" w:hAnsi="Times New Roman" w:cs="Times New Roman"/>
          <w:sz w:val="20"/>
        </w:rPr>
      </w:pPr>
      <w:r>
        <w:rPr>
          <w:rFonts w:cs="Times New Roman" w:ascii="Times New Roman" w:hAnsi="Times New Roman"/>
          <w:sz w:val="20"/>
        </w:rPr>
      </w:r>
    </w:p>
  </w:footnote>
  <w:footnote w:id="4">
    <w:p>
      <w:pPr>
        <w:pStyle w:val="Normal"/>
        <w:overflowPunct w:val="true"/>
        <w:autoSpaceDE w:val="true"/>
        <w:spacing w:lineRule="auto" w:line="360"/>
        <w:jc w:val="both"/>
        <w:textAlignment w:val="auto"/>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Российский фермер. 1994. № 19. 17 — 24 мая. </w:t>
      </w:r>
    </w:p>
    <w:p>
      <w:pPr>
        <w:pStyle w:val="Footnote"/>
        <w:rPr>
          <w:rFonts w:ascii="Times New Roman" w:hAnsi="Times New Roman" w:cs="Times New Roman"/>
          <w:sz w:val="20"/>
        </w:rPr>
      </w:pPr>
      <w:r>
        <w:rPr>
          <w:rFonts w:cs="Times New Roman" w:ascii="Times New Roman" w:hAnsi="Times New Roman"/>
          <w:sz w:val="20"/>
        </w:rPr>
      </w:r>
    </w:p>
  </w:footnote>
  <w:footnote w:id="5">
    <w:p>
      <w:pPr>
        <w:pStyle w:val="Normal"/>
        <w:overflowPunct w:val="true"/>
        <w:autoSpaceDE w:val="true"/>
        <w:jc w:val="both"/>
        <w:textAlignment w:val="auto"/>
        <w:rPr/>
      </w:pPr>
      <w:r>
        <w:rPr>
          <w:rStyle w:val="FootnoteCharacters"/>
        </w:rPr>
        <w:footnoteRef/>
      </w:r>
      <w:r>
        <w:rPr/>
        <w:t xml:space="preserve"> </w:t>
      </w:r>
      <w:r>
        <w:rPr>
          <w:rFonts w:cs="Times New Roman" w:ascii="Times New Roman" w:hAnsi="Times New Roman"/>
          <w:sz w:val="20"/>
        </w:rPr>
        <w:t xml:space="preserve">См.: Ведомости Съезда народных депутатов РСФСР и Верховного Совета РСФСР. 1990. № 26. Ст. 324; 1991. № 1. Ст. 5; 1992. № 33. Ст. 1966; 1993. № 21. Ст. 738; Собрание актов Президента и Правительства РФ. 1993. № 52. Ст. 5085. </w:t>
      </w:r>
    </w:p>
    <w:p>
      <w:pPr>
        <w:pStyle w:val="Footnote"/>
        <w:rPr>
          <w:rFonts w:ascii="Times New Roman" w:hAnsi="Times New Roman" w:cs="Times New Roman"/>
          <w:sz w:val="20"/>
        </w:rPr>
      </w:pPr>
      <w:r>
        <w:rPr>
          <w:rFonts w:cs="Times New Roman" w:ascii="Times New Roman" w:hAnsi="Times New Roman"/>
          <w:sz w:val="20"/>
        </w:rPr>
      </w:r>
    </w:p>
  </w:footnote>
  <w:footnote w:id="6">
    <w:p>
      <w:pPr>
        <w:pStyle w:val="Normal"/>
        <w:overflowPunct w:val="true"/>
        <w:autoSpaceDE w:val="true"/>
        <w:spacing w:lineRule="auto" w:line="360"/>
        <w:jc w:val="both"/>
        <w:textAlignment w:val="auto"/>
        <w:rPr/>
      </w:pPr>
      <w:r>
        <w:rPr>
          <w:rStyle w:val="FootnoteCharacters"/>
        </w:rPr>
        <w:footnoteRef/>
      </w:r>
      <w:r>
        <w:rPr>
          <w:sz w:val="20"/>
        </w:rPr>
        <w:t xml:space="preserve"> </w:t>
      </w:r>
      <w:r>
        <w:rPr>
          <w:rFonts w:cs="Times New Roman" w:ascii="Times New Roman" w:hAnsi="Times New Roman"/>
          <w:sz w:val="20"/>
        </w:rPr>
        <w:t xml:space="preserve"> </w:t>
      </w:r>
      <w:r>
        <w:rPr>
          <w:rFonts w:cs="Times New Roman" w:ascii="Times New Roman" w:hAnsi="Times New Roman"/>
          <w:sz w:val="20"/>
        </w:rPr>
        <w:t xml:space="preserve">Система советского права и перспективы ее развития // Советское государство и право. 1982. № 6. С. 92. </w:t>
      </w:r>
    </w:p>
    <w:p>
      <w:pPr>
        <w:pStyle w:val="Footnote"/>
        <w:rPr>
          <w:rFonts w:ascii="Times New Roman" w:hAnsi="Times New Roman" w:cs="Times New Roman"/>
          <w:sz w:val="20"/>
        </w:rPr>
      </w:pPr>
      <w:r>
        <w:rPr>
          <w:rFonts w:cs="Times New Roman" w:ascii="Times New Roman" w:hAnsi="Times New Roman"/>
          <w:sz w:val="20"/>
        </w:rPr>
      </w:r>
    </w:p>
  </w:footnote>
  <w:footnote w:id="7">
    <w:p>
      <w:pPr>
        <w:pStyle w:val="Normal"/>
        <w:overflowPunct w:val="true"/>
        <w:autoSpaceDE w:val="true"/>
        <w:spacing w:lineRule="auto" w:line="360"/>
        <w:jc w:val="both"/>
        <w:textAlignment w:val="auto"/>
        <w:rPr/>
      </w:pPr>
      <w:r>
        <w:rPr>
          <w:rStyle w:val="FootnoteCharacters"/>
        </w:rPr>
        <w:footnoteRef/>
      </w:r>
      <w:r>
        <w:rPr>
          <w:sz w:val="20"/>
        </w:rPr>
        <w:t xml:space="preserve"> </w:t>
      </w:r>
      <w:r>
        <w:rPr>
          <w:rFonts w:cs="Times New Roman" w:ascii="Times New Roman" w:hAnsi="Times New Roman"/>
          <w:sz w:val="20"/>
        </w:rPr>
        <w:t xml:space="preserve"> </w:t>
      </w:r>
      <w:r>
        <w:rPr>
          <w:rFonts w:cs="Times New Roman" w:ascii="Times New Roman" w:hAnsi="Times New Roman"/>
          <w:sz w:val="20"/>
        </w:rPr>
        <w:t xml:space="preserve">АПК: экономика и управление. 1992. N° 5. С. 13 — 20. </w:t>
      </w:r>
    </w:p>
    <w:p>
      <w:pPr>
        <w:pStyle w:val="Footnote"/>
        <w:rPr>
          <w:rFonts w:ascii="Times New Roman" w:hAnsi="Times New Roman" w:cs="Times New Roman"/>
          <w:sz w:val="20"/>
        </w:rPr>
      </w:pPr>
      <w:r>
        <w:rPr>
          <w:rFonts w:cs="Times New Roman" w:ascii="Times New Roman" w:hAnsi="Times New Roman"/>
          <w:sz w:val="20"/>
        </w:rPr>
      </w:r>
    </w:p>
  </w:footnote>
  <w:footnote w:id="8">
    <w:p>
      <w:pPr>
        <w:pStyle w:val="Normal"/>
        <w:overflowPunct w:val="true"/>
        <w:autoSpaceDE w:val="true"/>
        <w:spacing w:lineRule="auto" w:line="360"/>
        <w:jc w:val="both"/>
        <w:textAlignment w:val="auto"/>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обрание актов Президента и Правительства РФ. 1993. № 41. Ст. 3919. </w:t>
      </w:r>
    </w:p>
    <w:p>
      <w:pPr>
        <w:pStyle w:val="Footnote"/>
        <w:rPr>
          <w:rFonts w:ascii="Times New Roman" w:hAnsi="Times New Roman" w:cs="Times New Roman"/>
          <w:sz w:val="20"/>
        </w:rPr>
      </w:pPr>
      <w:r>
        <w:rPr>
          <w:rFonts w:cs="Times New Roman" w:ascii="Times New Roman" w:hAnsi="Times New Roman"/>
          <w:sz w:val="20"/>
        </w:rPr>
      </w:r>
    </w:p>
  </w:footnote>
  <w:footnote w:id="9">
    <w:p>
      <w:pPr>
        <w:pStyle w:val="Normal"/>
        <w:overflowPunct w:val="true"/>
        <w:autoSpaceDE w:val="true"/>
        <w:spacing w:lineRule="auto" w:line="360"/>
        <w:jc w:val="both"/>
        <w:textAlignment w:val="auto"/>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Явич Л.С. Конституция СССР и некоторые вопросы общей теории советского права // Конституция СССР и дальнейшее развитие государствоведения и теории права. М., 1979. С. 69. </w:t>
      </w:r>
    </w:p>
    <w:p>
      <w:pPr>
        <w:pStyle w:val="Footnote"/>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Times New Roman" w:hAnsi="Times New Roman" w:cs="Times New Roman"/>
      <w:b/>
      <w:bCs/>
      <w:sz w:val="36"/>
      <w:szCs w:val="24"/>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заголовок 1"/>
    <w:basedOn w:val="Normal"/>
    <w:next w:val="Normal"/>
    <w:qFormat/>
    <w:pPr>
      <w:keepNext w:val="true"/>
      <w:widowControl w:val="false"/>
      <w:overflowPunct w:val="true"/>
      <w:jc w:val="center"/>
      <w:textAlignment w:val="auto"/>
      <w:outlineLvl w:val="0"/>
    </w:pPr>
    <w:rPr>
      <w:rFonts w:ascii="Times New Roman" w:hAnsi="Times New Roman" w:cs="Times New Roman"/>
      <w:b/>
      <w:bC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5103" w:hanging="0"/>
      <w:textAlignment w:val="auto"/>
    </w:pPr>
    <w:rPr>
      <w:rFonts w:ascii="Times New Roman" w:hAnsi="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2:02:00Z</dcterms:created>
  <dc:creator>User</dc:creator>
  <dc:description/>
  <dc:language>en-US</dc:language>
  <cp:lastModifiedBy>Петр</cp:lastModifiedBy>
  <dcterms:modified xsi:type="dcterms:W3CDTF">2008-01-07T10:34:00Z</dcterms:modified>
  <cp:revision>12</cp:revision>
  <dc:subject/>
  <dc:title/>
</cp:coreProperties>
</file>