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bCs/>
        </w:rPr>
        <w:t xml:space="preserve">ГОУ " ПРОФЕССИОНАЛЬНЫЙ </w:t>
      </w:r>
      <w:r>
        <w:rPr>
          <w:bCs/>
          <w:color w:val="000000"/>
          <w:shd w:fill="FFFF66" w:val="clear"/>
        </w:rPr>
        <w:t>ЛИЦЕЙ</w:t>
      </w:r>
      <w:r>
        <w:rPr>
          <w:bCs/>
        </w:rPr>
        <w:t xml:space="preserve"> № 47"</w:t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Реферат на тему:</w:t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  <w:sz w:val="32"/>
          <w:szCs w:val="32"/>
        </w:rPr>
        <w:t>Лен</w:t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left="-1260" w:right="-365" w:hanging="0"/>
        <w:jc w:val="righ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left="-1260" w:right="-365" w:hanging="0"/>
        <w:jc w:val="righ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left="-1260" w:right="-365" w:hanging="0"/>
        <w:jc w:val="righ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left="-1260" w:right="-365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Выполнил:</w:t>
      </w:r>
    </w:p>
    <w:p>
      <w:pPr>
        <w:pStyle w:val="Normal"/>
        <w:ind w:left="-1260" w:right="-365" w:hanging="0"/>
        <w:jc w:val="right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Вологин Сирожо Вячеславович</w:t>
      </w:r>
    </w:p>
    <w:p>
      <w:pPr>
        <w:pStyle w:val="Normal"/>
        <w:ind w:left="-1260" w:right="-365" w:hanging="0"/>
        <w:jc w:val="right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роверил:</w:t>
      </w:r>
    </w:p>
    <w:p>
      <w:pPr>
        <w:pStyle w:val="Normal"/>
        <w:ind w:left="-1260" w:right="-365" w:hanging="0"/>
        <w:jc w:val="right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Преподаватель</w:t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260" w:right="-365" w:hanging="0"/>
        <w:jc w:val="center"/>
        <w:rPr/>
      </w:pPr>
      <w:r>
        <w:rPr>
          <w:rFonts w:cs="Arial;Arial" w:ascii="Arial;Arial" w:hAnsi="Arial;Arial"/>
        </w:rPr>
        <w:t>Тотьма, 2009 г</w:t>
      </w:r>
    </w:p>
    <w:p>
      <w:pPr>
        <w:pStyle w:val="Normal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ЕН ПОСЕВ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ЕН ОБЫКНОВЕННЫ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аучные, исторические и этнографические факты о льне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ind w:left="75" w:right="75" w:firstLine="300"/>
        <w:jc w:val="both"/>
        <w:rPr/>
      </w:pPr>
      <w:r>
        <w:rPr/>
        <w:t>Родовое название от греческого “linon” — нить.</w:t>
      </w:r>
    </w:p>
    <w:p>
      <w:pPr>
        <w:pStyle w:val="Style14"/>
        <w:spacing w:before="0" w:after="0"/>
        <w:ind w:left="75" w:right="75" w:firstLine="300"/>
        <w:jc w:val="both"/>
        <w:rPr/>
      </w:pPr>
      <w:r>
        <w:rPr/>
        <w:t>Родина льна — Индия, где 9 тыс. лет назад была изготовлена первая льняная ткань. Лен считали растением древнеегипетской богини плодородия и материнства Изиды.</w:t>
      </w:r>
    </w:p>
    <w:p>
      <w:pPr>
        <w:pStyle w:val="Style14"/>
        <w:spacing w:before="0" w:after="0"/>
        <w:ind w:left="75" w:right="75" w:firstLine="300"/>
        <w:jc w:val="both"/>
        <w:rPr/>
      </w:pPr>
      <w:r>
        <w:rPr/>
        <w:t xml:space="preserve">Род льна насчитывает в мире свыше 200 видов, широко культивируется во многих странах — от субтропиков до северных широт. В России произрастает более 40 видов, но в культуре наибольшее значение имеют лен-долгунец (лен прядильный), выращиваемый в основном на волокно, и лен-кудряш, который возделывается как масличная культура. </w:t>
      </w:r>
    </w:p>
    <w:p>
      <w:pPr>
        <w:pStyle w:val="Style14"/>
        <w:spacing w:before="0" w:after="0"/>
        <w:ind w:left="75" w:right="75" w:firstLine="300"/>
        <w:jc w:val="both"/>
        <w:rPr/>
      </w:pPr>
      <w:r>
        <w:rPr/>
        <w:t>Лен — травянистое однолетнее растение, высота кудряша до 50 см, долгунца до 150 см, стебли прямые, цилиндрические, с восковым налетом, ветвящиеся в верхней части или от основания. Цветет в июне — августе, семена созревают в июле — августе. Листья очередные, сидячие длиной 4—5 см, на верхушке острые, у основания суженные, по краю цельные. Цветки мелкие на длинных цветоножках, светло-голубые или небесно-голубого цвета, реже белые, розовые, фиолетовые диаметром 1,5—3 см. Собраны на верхушках стеблей в соцветия. Плод — коробочка с семенами. Семена длиной 3,5—6 мм, сплюснуто-яйцевидные, гладкие, блестящие, от темно-коричневых до бледно-желтых. Оболочка семени в воде образует слизь. Семена содержат до 40% масла, полезные макро- микроэлементы, концентрируют селен.</w:t>
      </w:r>
    </w:p>
    <w:p>
      <w:pPr>
        <w:pStyle w:val="Style14"/>
        <w:spacing w:before="0" w:after="0"/>
        <w:ind w:left="75" w:right="75" w:firstLine="300"/>
        <w:jc w:val="both"/>
        <w:rPr/>
      </w:pPr>
      <w:r>
        <w:rPr/>
        <w:t xml:space="preserve">В медицине, при нарушениях жирового обмена, атеросклерозе, гипертонии, ишемии сердца, сахарном диабете, циррозе печени, гепатитах, повышенным  холестерине применяют семена льна и льняное масло; а “Линетол”, полученный из льняного масла, применяют внутрь для профилактики и лечения атеросклероза, наружно - при ожогах, язвах, ранах, лучевых поражениях кожи. В лакокрасочной промышленности льняное масло используют в качестве основы масляных красок (натуральная олифа). Волокно, которого в стеблях растений до 20%, идет на изготовление нитей, тканей, канато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ибольшего расцвета льноводство достигло в Древнем Египте (IV в. до н.э.). Тогда умели изготавливать тончайшие льняные ткани, ценившиеся на вес золота. До сих пор остается неразгаданным секрет их изготовления. Главной целью похода аргонавтов в Колхиду было похищение хранительницы секрета изготовления золотого руна, т.е. тончайшей льняной пряжи. Лен пользовался особым почетом как символ света, чистоты и верности. Верховные жрецы Египта имели право входить в храм только в одежде из льняных тканей, в такие ткани оборачивали мумии фараонов. Внутри гробниц ставились сосуды с семенами этого растения. В VIII в. лен был завезен на Верхневолжские равнины Руси, в Новгородское княжество, и к XIII вв. повсеместно распространился на Руси. Лен имел такое основополагающее значение для народа, что ему посвятили два церковных праздника: день Олены-льняницы (3 июня), к которому в то время приурочивали посев льна, и праздник Параскевы-льняницы, отмечавшийся 10 ноября, когда женщины приступали к прядению и ткачеству. Считалось, что если 25 марта утром появлялся туман, то год будет урожайным на лен, а чтобы примета сбывалась, разбрасывали по двору несколько горстей льняных семян птицам на угощение. И на Масленицу молодежь каталась с гор не просто для удовольствия – так велел обычай. Люди верили, что чем дольше будет спуск с горы, тем выше поднимутся на полях посевы льна, и лен будет долги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Лен на Руси с основами возделывания и переработ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стари лучшими в мире считались льны, выращенные в российских Тверской, Костромской, Новгородской, Ярославской, Архангельской губерниях, поскольку наиболее длинные и прочные волокна образуются у долгунца в условиях нежаркого, достаточно влажного и с обильными росами лета. Раньше на Тверской земле бытовало выражение «Голубоглазый красавец лишь при седых старцах хорош!» Голубоглазый красавец – это лен в цвету, а седые старцы – болота с густыми туманами и низинные луга, леса и перелески, что окрест льняных полей.</w:t>
      </w:r>
    </w:p>
    <w:p>
      <w:pPr>
        <w:pStyle w:val="Normal"/>
        <w:ind w:firstLine="567"/>
        <w:jc w:val="both"/>
        <w:rPr/>
      </w:pPr>
      <w:r>
        <w:rPr/>
        <w:t xml:space="preserve">Посев начинали с Оленина дня (3 июня). 19 июня, в праздник Иллариона, начинали полоть лен. В начале сентября (5 сентября) семена льна поспевали. С Ильина дня (2 августа) начинали теребить лен вручную, связывали в небольшие снопы, головки обрезали косами и вешали на островья. </w:t>
      </w:r>
    </w:p>
    <w:p>
      <w:pPr>
        <w:pStyle w:val="Normal"/>
        <w:ind w:firstLine="567"/>
        <w:jc w:val="both"/>
        <w:rPr/>
      </w:pPr>
      <w:r>
        <w:rPr/>
        <w:t xml:space="preserve">После теребления лен замачивали в специально выкопанных «мочилах» или других водоемах, прижимая его при этом каменьями. Мочили от 7 дней до месяца. Затем расстилали по ровным покосным местам, несколько раз переворачивали, а через 2–4 недели собирали, связывали в снопы и сушили на гумне абсолютно досуха. Мочка и расстил были очень важными и ответственными операциями. Недолежавшие и недомоченные стебли, как и наоборот, давали волокно низкого качества. Нужен был большой навык, чтобы определить срок вылежки или вымочки. </w:t>
      </w:r>
    </w:p>
    <w:p>
      <w:pPr>
        <w:pStyle w:val="Normal"/>
        <w:ind w:firstLine="567"/>
        <w:jc w:val="both"/>
        <w:rPr/>
      </w:pPr>
      <w:r>
        <w:rPr/>
        <w:t xml:space="preserve">Сухой лен мяли и трепали. Мялка – приспособление, с помощью которого ломают и мнут льняные стебли, чтобы затем легче отделить волокна от </w:t>
      </w:r>
      <w:r>
        <w:rPr>
          <w:i/>
        </w:rPr>
        <w:t>внешней</w:t>
      </w:r>
      <w:r>
        <w:rPr/>
        <w:t xml:space="preserve"> оболочки – костры. Трепало – деревянное орудие, которое имеет вид лопасти или широкого ножа. Нарядные трепала украшались резным орнаментом и считались хорошим подарком от жениха невесте. Трепать – бить, теребить лен, очищать волокнистый </w:t>
      </w:r>
      <w:r>
        <w:rPr>
          <w:i/>
        </w:rPr>
        <w:t>внутренний</w:t>
      </w:r>
      <w:r>
        <w:rPr/>
        <w:t xml:space="preserve"> слой стебля от костры. Работы эти начинались 14 сентября, со дня Семена-летопроводца. Средний выход волокна составлял 3–4, высокий – 8–10 ц/га. Получение товарного льна – пыльный, тяжелый и трудоемкий процесс. На возделывание одной десятины льна требовалось 26 дней чисто земледельческих и 77 дней на получение волокна из соломки. </w:t>
      </w:r>
    </w:p>
    <w:p>
      <w:pPr>
        <w:pStyle w:val="Normal"/>
        <w:ind w:firstLine="567"/>
        <w:jc w:val="both"/>
        <w:rPr/>
      </w:pPr>
      <w:r>
        <w:rPr/>
        <w:t>В долгие зимние вечера женщины пряли – скручивали в нить волокна кудели на веретенах или прялках. Получив достаточное количество ниток, ткали на ручном ткацком станке, который назывался кросна</w:t>
      </w:r>
    </w:p>
    <w:p>
      <w:pPr>
        <w:pStyle w:val="Normal"/>
        <w:ind w:firstLine="567"/>
        <w:jc w:val="both"/>
        <w:rPr/>
      </w:pPr>
      <w:r>
        <w:rPr/>
        <w:t>Из льняной костры, содержащей до 90% целлюлозы, можно вырабатывать писчую бумагу, вискозу, порох и т.п., из нее делали изоляционные и мебельные плиты, из короткого волокна получали шпагат, обтирочный материал, паклю. Фактически – безотходная культура, т.к. после извлечения масла из семян и жмых шел на корм скоту.</w:t>
      </w:r>
    </w:p>
    <w:p>
      <w:pPr>
        <w:pStyle w:val="Normal"/>
        <w:ind w:firstLine="567"/>
        <w:jc w:val="both"/>
        <w:rPr/>
      </w:pPr>
      <w:r>
        <w:rPr/>
        <w:t>Наиболее высокий уровень развития льноводства в России приходится на 1928 г. Промышленность нашей страны выпускала специальные узкорядные сеялки, теребилки, комбайны, подборщики, льномялки и трепалки, молотилки-веялки, оборудование для сушки соломы и семян. Качество волокна принято обозначать номером, выражающим соотношение его длины и веса. Волокно, из 1 кг которого можно изготовить нить длиной 10 км, принято обозначать номером 10. Лучшие наши волокна имеют номера 20, 24, 26, а иногда достигают 44-го номера. А вот в Древнем Египте, умели получать льняные волокна почти до 200-го номера! Из волокон 40-х номеров русские мастерицы в специальных сырых помещениях (чтобы от сухости не ломались и не рвались тончайшие нити) создавали почти невесомые кружева. И сейчас вологодские кружевницы плетут сказочные узоры из льняной нити: жилетки, кофточки, шарфы, салфетки, воротнички, накидушки. Опыт и мастерство старших в Вологде передается молодым в профессионально-техническом училищ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Агротехника ль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орневая система льна стержневая, слабая. Главный корень проникает в глубину до 0,6–0,7 м, ветвится слабо. Из-за слабого развития корневой системы лен-долгунец очень требователен к содержанию в почве питательных веществ, поэтому поля под него удобряли навозом. Культура хорошо удается на дерново-подзолистых, черноземных и суглинистых почвах. Наибольшая потребность льна во влаге – в период до цветения. Семена начинают прорастать при +3–5 °С. </w:t>
      </w:r>
    </w:p>
    <w:p>
      <w:pPr>
        <w:pStyle w:val="Normal"/>
        <w:ind w:firstLine="567"/>
        <w:jc w:val="both"/>
        <w:rPr/>
      </w:pPr>
      <w:r>
        <w:rPr/>
        <w:t xml:space="preserve">Лен-долгунец выращивают в специальных льняных севооборотах. Сеют его на хорошо удобренных землях после многолетних трав, картофеля, озимых хлебов, викоовсяной смеси: культура должна возвращаться на поле не раньше, чем через 6–7 лет. В Волоколамском уезде лен сеяли в восьмипольном севообороте: пар–рожь–яровые–пар–рожь–клевер–яровые–лен. Правильное размещение клевера и льна на полях давало достаточные запасы кормов, способствуя развитию и скотоводства. </w:t>
      </w:r>
    </w:p>
    <w:p>
      <w:pPr>
        <w:pStyle w:val="Normal"/>
        <w:spacing w:lineRule="auto" w:line="259"/>
        <w:ind w:right="-23" w:firstLine="426"/>
        <w:jc w:val="both"/>
        <w:rPr/>
      </w:pPr>
      <w:r>
        <w:rPr/>
        <w:t>Избыточные дозы или неравномерное внесение изве</w:t>
        <w:softHyphen/>
        <w:t>сти вызывают массовое поражение льна бактериозом. При посевах льна сразу после внесения больших доз органических удобрений получают невыравненный по вы</w:t>
        <w:softHyphen/>
        <w:t>соте и срокам созревания стеблестой; наблюдается силь</w:t>
        <w:softHyphen/>
        <w:t>ное полегание растений, поражение их различными бо</w:t>
        <w:softHyphen/>
        <w:t>лезнями, ухудшение качества волокна. При размещении на низких элементах рельефа задерживаются сроки сева, стеблестой получают невыравненный, лен часто полегает, что приводит к позднему созреванию, резко осложняет</w:t>
        <w:softHyphen/>
        <w:t>ся уборка, возрастают потери урожа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механизированном выращивании льна почву под него готовят с осени внесением фосфорных, калийных удобрений и бора, проведением зяблевой вспашки с предплужником на глубину пахотного слоя. До вспашки, при размещении льна после зерновых предшествен</w:t>
        <w:softHyphen/>
        <w:t>ников, проводят лущение стерни на глубину 8—10 см, а при размещении после многолетних трав — дискование пласта на глуби</w:t>
        <w:softHyphen/>
        <w:t>ну 10—12 см тяжелыми дисковыми боронами. При размещении по рано убираемым предшест</w:t>
        <w:softHyphen/>
        <w:t>венникам осенняя обработка почвы проводится по типу полупара: после вспашки плугом с предплуж</w:t>
        <w:softHyphen/>
        <w:t>никами в агрегате с боронами, по мере отрастания сор</w:t>
        <w:softHyphen/>
        <w:t>няков выполняют две-три культивации: первую—на глубину 10—12 см, за</w:t>
        <w:softHyphen/>
        <w:t xml:space="preserve">тем — на 8—10 см. </w:t>
      </w:r>
    </w:p>
    <w:p>
      <w:pPr>
        <w:pStyle w:val="Normal"/>
        <w:spacing w:lineRule="auto" w:line="259"/>
        <w:ind w:right="-23" w:firstLine="426"/>
        <w:jc w:val="both"/>
        <w:rPr/>
      </w:pPr>
      <w:r>
        <w:rPr/>
        <w:t>Ранней весной супеси и легко-суглинистые почвы боронуют. Более тяжелые почвы культивируют с одновременным бороно</w:t>
        <w:softHyphen/>
        <w:t>ванием. При готовности почвы к посеву вносят азотные, фосфорные, калийные и борные удобрения (общая норма минеральных удобрений под лен-долгунец в действующем веществе мине</w:t>
        <w:softHyphen/>
        <w:t>ральных удобрений: азота до 40 кг/га, фосфора и калия до 120 кг/га при соотношении N : Р :К, равном 1:3:3), и осуществляют предпосевную культи</w:t>
        <w:softHyphen/>
        <w:t>вацию с одновременным боронованием на глубину 4—6 см в два следа с последующим выравниванием поверхности сетчатыми боронами, шлейф- боронами, шлейф-планировщиками, выравнивателями. Если весна была засушливой, то перед посевом почву прикатывают. На легких супесчаных и легкосуглинистых почвах пред</w:t>
        <w:softHyphen/>
        <w:t>посевную обработку можно проводить только путем боронования зубовыми боронами в четыре — шесть сле</w:t>
        <w:softHyphen/>
        <w:t>дов в перекрестных направлениях с последующим прикатыванием.</w:t>
      </w:r>
    </w:p>
    <w:p>
      <w:pPr>
        <w:pStyle w:val="Normal"/>
        <w:ind w:firstLine="567"/>
        <w:jc w:val="both"/>
        <w:rPr/>
      </w:pPr>
      <w:r>
        <w:rPr/>
        <w:t>Сеют лен-долгунец протравленными семенами в последней декаде апреля – первой пятидневке мая, когда почва прогревается до 7–8 °С,  с одно</w:t>
        <w:softHyphen/>
        <w:t>временным рядковым внесением гранулированного су</w:t>
        <w:softHyphen/>
        <w:t xml:space="preserve">перфосфата. Расход семян 120–150 кг на 1 га, заделка на глубину 1,5–2 см. на суглинках и 3 см. на легких супесях. Способ посева узкорядный, с междурядьями 7–8 см. Уход за посевами начинается еще до появления всходов: чтобы разрушить корку и дать росткам возможность выйти на поверхность, посевы боронуют или обрабатывают рубчатыми катками. Для уничтожения сорняков применяются гербициды. Для уничтожения вредителей и возбудителей болезней - пестициды. Когда растения достигали высоты 7–10 см, их подкармливали азотными и калийными удобрениями. </w:t>
      </w:r>
    </w:p>
    <w:p>
      <w:pPr>
        <w:pStyle w:val="Normal"/>
        <w:spacing w:lineRule="auto" w:line="259"/>
        <w:ind w:right="-23" w:firstLine="426"/>
        <w:jc w:val="both"/>
        <w:rPr/>
      </w:pPr>
      <w:r>
        <w:rPr/>
        <w:t>Наиболее тонкое волокно получается, когда стебли становятся светло-желтыми, а семенные коробочки еще остаются зелеными, но нижние листья уже опали. Уборку льна комбайнами проводят когда стебли приобретают желтый цвет, половина коробочек желтых, половина — бурых, при этом семена сохранят высокие посевные качества при интенсивной сушке. На уборку отводится 6-8 дней.</w:t>
      </w:r>
    </w:p>
    <w:p>
      <w:pPr>
        <w:pStyle w:val="Normal"/>
        <w:ind w:firstLine="567"/>
        <w:jc w:val="both"/>
        <w:rPr/>
      </w:pPr>
      <w:r>
        <w:rPr/>
        <w:t xml:space="preserve">Для получения волокна лен выдергивают с корнем с очесом коробочек, расстилая его на поле в ленты для росяной мочки, во время которой волокно отделяется от стебля и получается треста. В целях равномерной вылежки тресты, а потом ее подсушивания, ленты требуется неоднократно перевернуть с помощью оборачивателя лент. Готовую тресту подбирают с лент подборщиками. Треста с повышенной влажностью подбирается в порции, а затем устанавливается в конусы или шатры на просушку, после чего связывается вручную в снопы или формируется в рулоны подборщиком с предварительной ручной укладкой в толстую ленту. После подсушивания тресту вяжут в снопы и сдают на льнозаводы. Там машинами ее мнут, обрабатывают на льнотеребилках и прочесывают. В результате получается льняное волокно. В основном же в настоящее время на льнозавод сдают льносолому – подсушенные на поле стебли льна  Для отделения волокна солому на льнозаводе сначала мочат или подвергают химической обработке. С целью повышения равномерности вылежки и просыхания соломы, в поле так же применяется оборачиватель лент. </w:t>
      </w:r>
    </w:p>
    <w:p>
      <w:pPr>
        <w:pStyle w:val="Normal"/>
        <w:spacing w:lineRule="auto" w:line="259"/>
        <w:ind w:right="-23" w:firstLine="426"/>
        <w:jc w:val="both"/>
        <w:rPr/>
      </w:pPr>
      <w:r>
        <w:rPr/>
        <w:t>Качество работы комбайнов должно удовлетворять следующим требованиям:</w:t>
      </w:r>
    </w:p>
    <w:p>
      <w:pPr>
        <w:pStyle w:val="Normal"/>
        <w:spacing w:lineRule="auto" w:line="259"/>
        <w:ind w:right="-23" w:firstLine="426"/>
        <w:jc w:val="both"/>
        <w:rPr/>
      </w:pPr>
      <w:r>
        <w:rPr/>
        <w:t>чистота теребления на прямостоячем и слегка наклоном льне — не менее 99 %;</w:t>
      </w:r>
    </w:p>
    <w:p>
      <w:pPr>
        <w:pStyle w:val="Normal"/>
        <w:spacing w:lineRule="auto" w:line="259"/>
        <w:ind w:right="-23" w:firstLine="426"/>
        <w:jc w:val="both"/>
        <w:rPr/>
      </w:pPr>
      <w:r>
        <w:rPr/>
        <w:t>чистота очеса — не менее 98 %, отход стеблей в путанину—не более 3 %, общие невозвратимые потери семян — не более 4 % ;</w:t>
      </w:r>
    </w:p>
    <w:p>
      <w:pPr>
        <w:pStyle w:val="Normal"/>
        <w:spacing w:lineRule="auto" w:line="259"/>
        <w:ind w:right="-23" w:firstLine="426"/>
        <w:jc w:val="both"/>
        <w:rPr/>
      </w:pPr>
      <w:r>
        <w:rPr/>
        <w:t>повреждение стеблей, влияющее на выход волокна (разрыв продуктивной части),—не более 5%.</w:t>
      </w:r>
    </w:p>
    <w:p>
      <w:pPr>
        <w:pStyle w:val="Normal"/>
        <w:spacing w:lineRule="auto" w:line="259"/>
        <w:ind w:right="-23" w:firstLine="426"/>
        <w:jc w:val="both"/>
        <w:rPr/>
      </w:pPr>
      <w:r>
        <w:rPr/>
        <w:t>При работе врасстил лента льна должна быть прямолинейной, нерастянутой, равномерной по толщине,</w:t>
      </w:r>
      <w:r>
        <w:rPr>
          <w:b/>
        </w:rPr>
        <w:t xml:space="preserve"> </w:t>
      </w:r>
      <w:r>
        <w:rPr/>
        <w:t>без</w:t>
      </w:r>
      <w:r>
        <w:rPr>
          <w:b/>
        </w:rPr>
        <w:t xml:space="preserve"> </w:t>
      </w:r>
      <w:r>
        <w:rPr/>
        <w:t>разрывов, перепутывания и скручивания стеблей; перекос стеблей и угол их перекрещивания в ленте — не более 20</w:t>
      </w:r>
      <w:r>
        <w:rPr>
          <w:vertAlign w:val="superscript"/>
        </w:rPr>
        <w:t>0</w:t>
      </w:r>
      <w:r>
        <w:rPr/>
        <w:t>. Не допускается наложение лент одна на другую.</w:t>
      </w:r>
    </w:p>
    <w:p>
      <w:pPr>
        <w:pStyle w:val="Normal"/>
        <w:spacing w:lineRule="auto" w:line="259"/>
        <w:ind w:right="-23" w:firstLine="426"/>
        <w:jc w:val="both"/>
        <w:rPr/>
      </w:pPr>
      <w:r>
        <w:rPr/>
        <w:t>Относительная растянутость снопов машинной вязки должна быть не более 1,3, тугость вязки—в пределах 85—95%, поясок следует располагать на расстоянии ½ —1/3 длины снопа от комля.</w:t>
      </w:r>
    </w:p>
    <w:p>
      <w:pPr>
        <w:pStyle w:val="Normal"/>
        <w:spacing w:lineRule="auto" w:line="259"/>
        <w:ind w:right="-23" w:firstLine="426"/>
        <w:jc w:val="both"/>
        <w:rPr/>
      </w:pPr>
      <w:r>
        <w:rPr/>
        <w:t>При невыполнении указанных агротребований в дальнейшем затрудняется применение оборачивателей и подборщиков, возрастают потери продукции (особенно семян), которые могут составить 20—30% от выращенного урожая и боле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Современное состояние льноводств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Хотя лен и является высокодоходной культурой, объемы производства его в последние годы значительно сократились. Одна из главных причин этого – высокая трудоемкость: трудозатраты на 1 га посевов льна-долгунца в 3,3–3,5 раза выше, чем на такую же площадь зерновых. В 1995 г. была принята Федеральная целевая программа «Развитие льняного комплекса России на 1996–2000 годы». Возродить славу и прибыльность льна взялись Тверская и Вологодская области…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spacing w:before="0" w:after="0"/>
        <w:ind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Style14"/>
        <w:spacing w:before="0" w:after="0"/>
        <w:ind w:right="75" w:hanging="0"/>
        <w:jc w:val="both"/>
        <w:rPr/>
      </w:pPr>
      <w:r>
        <w:rPr/>
        <w:t xml:space="preserve">Для подготовки данной работы были использованы материалы с сайта </w:t>
      </w:r>
      <w:hyperlink r:id="rId2">
        <w:r>
          <w:rPr>
            <w:rStyle w:val="InternetLink"/>
          </w:rPr>
          <w:t>http://www.uroweb.ru</w:t>
        </w:r>
      </w:hyperlink>
      <w:r>
        <w:rPr/>
        <w:t xml:space="preserve"> 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bio.1september.ru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5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ballov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3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web.ru/" TargetMode="External"/><Relationship Id="rId3" Type="http://schemas.openxmlformats.org/officeDocument/2006/relationships/hyperlink" Target="http://bio.1september.ru/" TargetMode="External"/><Relationship Id="rId4" Type="http://schemas.openxmlformats.org/officeDocument/2006/relationships/hyperlink" Target="http://www.5ball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6:50:00Z</dcterms:created>
  <dc:creator>WAL</dc:creator>
  <dc:description/>
  <dc:language>en-US</dc:language>
  <cp:lastModifiedBy>WAL</cp:lastModifiedBy>
  <dcterms:modified xsi:type="dcterms:W3CDTF">2009-03-21T11:27:00Z</dcterms:modified>
  <cp:revision>7</cp:revision>
  <dc:subject/>
  <dc:title>Лен посевной (лен обыкновенный)</dc:title>
</cp:coreProperties>
</file>