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26"/>
        </w:rPr>
        <w:t>Кафедра "Механизация и технология животноводства"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86"/>
        </w:rPr>
        <w:t>Курсовой проект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</w:rPr>
      </w:pPr>
      <w:r>
        <w:rPr>
          <w:rFonts w:cs="EuropeExt" w:ascii="EuropeExt" w:hAnsi="EuropeExt"/>
          <w:b/>
          <w:sz w:val="40"/>
        </w:rPr>
      </w:r>
    </w:p>
    <w:p>
      <w:pPr>
        <w:pStyle w:val="TextBody"/>
        <w:spacing w:lineRule="auto" w:line="240"/>
        <w:ind w:left="2552" w:hanging="2127"/>
        <w:jc w:val="left"/>
        <w:rPr>
          <w:rFonts w:ascii="EuropeExt" w:hAnsi="EuropeExt" w:cs="EuropeExt"/>
          <w:b/>
          <w:b/>
          <w:sz w:val="42"/>
        </w:rPr>
      </w:pPr>
      <w:r>
        <w:rPr>
          <w:rFonts w:cs="EuropeExt" w:ascii="EuropeExt" w:hAnsi="EuropeExt"/>
          <w:b/>
          <w:sz w:val="36"/>
        </w:rPr>
        <w:t>на тему: «Комплексная механизация СТФ с разработкой линии вентиляции и отопления»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20"/>
        </w:rPr>
      </w:pPr>
      <w:r>
        <w:rPr>
          <w:rFonts w:cs="EuropeExt" w:ascii="EuropeExt" w:hAnsi="EuropeExt"/>
          <w:b/>
          <w:sz w:val="2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50"/>
        </w:rPr>
      </w:pPr>
      <w:r>
        <w:rPr>
          <w:rFonts w:cs="EuropeExt" w:ascii="EuropeExt" w:hAnsi="EuropeExt"/>
          <w:b/>
          <w:sz w:val="5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22"/>
        </w:rPr>
      </w:pPr>
      <w:r>
        <w:rPr>
          <w:rFonts w:cs="EuropeExt" w:ascii="EuropeExt" w:hAnsi="EuropeExt"/>
          <w:b/>
          <w:sz w:val="22"/>
        </w:rPr>
        <w:t>Выполнил студент 4 курса 8 группы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22"/>
        </w:rPr>
      </w:pPr>
      <w:r>
        <w:rPr>
          <w:rFonts w:cs="EuropeExt" w:ascii="EuropeExt" w:hAnsi="EuropeExt"/>
          <w:b/>
          <w:sz w:val="22"/>
        </w:rPr>
        <w:t>инженерного факультета Кухарь А.А.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22"/>
        </w:rPr>
      </w:pPr>
      <w:r>
        <w:rPr>
          <w:rFonts w:cs="EuropeExt" w:ascii="EuropeExt" w:hAnsi="EuropeExt"/>
          <w:b/>
          <w:sz w:val="22"/>
        </w:rPr>
        <w:t>Руководитель курсового проектирования Новиков В.В.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22"/>
        </w:rPr>
      </w:pPr>
      <w:r>
        <w:rPr>
          <w:rFonts w:cs="EuropeExt" w:ascii="EuropeExt" w:hAnsi="EuropeExt"/>
          <w:b/>
          <w:sz w:val="22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22"/>
        </w:rPr>
      </w:pPr>
      <w:r>
        <w:rPr>
          <w:rFonts w:cs="EuropeExt" w:ascii="EuropeExt" w:hAnsi="EuropeExt"/>
          <w:b/>
          <w:sz w:val="22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22"/>
        </w:rPr>
      </w:pPr>
      <w:r>
        <w:rPr>
          <w:rFonts w:cs="EuropeExt" w:ascii="EuropeExt" w:hAnsi="EuropeExt"/>
          <w:b/>
          <w:sz w:val="22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22"/>
        </w:rPr>
      </w:pPr>
      <w:r>
        <w:rPr>
          <w:rFonts w:cs="EuropeExt" w:ascii="EuropeExt" w:hAnsi="EuropeExt"/>
          <w:b/>
          <w:sz w:val="22"/>
        </w:rPr>
      </w:r>
    </w:p>
    <w:p>
      <w:pPr>
        <w:pStyle w:val="TextBody"/>
        <w:spacing w:lineRule="auto" w:line="240"/>
        <w:jc w:val="left"/>
        <w:rPr>
          <w:rFonts w:ascii="EuropeExt" w:hAnsi="EuropeExt" w:cs="EuropeExt"/>
          <w:b/>
          <w:b/>
          <w:sz w:val="22"/>
        </w:rPr>
      </w:pPr>
      <w:r>
        <w:rPr>
          <w:rFonts w:cs="EuropeExt" w:ascii="EuropeExt" w:hAnsi="EuropeExt"/>
          <w:b/>
          <w:sz w:val="22"/>
        </w:rPr>
        <w:t>Дата защиты ____________________</w:t>
      </w:r>
    </w:p>
    <w:p>
      <w:pPr>
        <w:pStyle w:val="TextBody"/>
        <w:spacing w:lineRule="auto" w:line="240"/>
        <w:jc w:val="left"/>
        <w:rPr>
          <w:rFonts w:ascii="EuropeExt" w:hAnsi="EuropeExt" w:cs="EuropeExt"/>
          <w:b/>
          <w:b/>
          <w:sz w:val="22"/>
        </w:rPr>
      </w:pPr>
      <w:r>
        <w:rPr>
          <w:rFonts w:cs="EuropeExt" w:ascii="EuropeExt" w:hAnsi="EuropeExt"/>
          <w:b/>
          <w:sz w:val="22"/>
        </w:rPr>
        <w:t>Оценка _______________________________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- 2002 г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8889767">
            <w:r>
              <w:rPr>
                <w:rStyle w:val="IndexLink"/>
                <w:szCs w:val="32"/>
                <w:lang w:val="en-US" w:eastAsia="en-US"/>
              </w:rPr>
              <w:t>Зада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68">
            <w:r>
              <w:rPr>
                <w:rStyle w:val="IndexLink"/>
                <w:szCs w:val="32"/>
                <w:lang w:val="en-US" w:eastAsia="en-US"/>
              </w:rPr>
              <w:t>Рефера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69"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70">
            <w:r>
              <w:rPr>
                <w:rStyle w:val="IndexLink"/>
                <w:szCs w:val="32"/>
                <w:lang w:val="en-US" w:eastAsia="en-US"/>
              </w:rPr>
              <w:t>1. Обзор литератур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71">
            <w:r>
              <w:rPr>
                <w:rStyle w:val="IndexLink"/>
                <w:szCs w:val="32"/>
                <w:lang w:val="en-US" w:eastAsia="en-US"/>
              </w:rPr>
              <w:t>2. Технологическая част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72">
            <w:r>
              <w:rPr>
                <w:rStyle w:val="IndexLink"/>
                <w:lang w:val="en-US" w:eastAsia="en-US"/>
              </w:rPr>
              <w:t>2.1. Вентиляция и отопление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73">
            <w:r>
              <w:rPr>
                <w:rStyle w:val="IndexLink"/>
                <w:lang w:val="en-US" w:eastAsia="en-US"/>
              </w:rPr>
              <w:t>2.2. Приготовление и раздача корма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74">
            <w:r>
              <w:rPr>
                <w:rStyle w:val="IndexLink"/>
                <w:lang w:val="en-US" w:eastAsia="en-US"/>
              </w:rPr>
              <w:t>2.3. Уборка и удаление навоза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75">
            <w:r>
              <w:rPr>
                <w:rStyle w:val="IndexLink"/>
                <w:szCs w:val="32"/>
                <w:lang w:val="en-US" w:eastAsia="en-US"/>
              </w:rPr>
              <w:t>3. Конструктивная част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76">
            <w:r>
              <w:rPr>
                <w:rStyle w:val="IndexLink"/>
                <w:szCs w:val="32"/>
                <w:lang w:val="en-US" w:eastAsia="en-US"/>
              </w:rPr>
              <w:t>4. Экономическая часть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8889777">
            <w:r>
              <w:rPr>
                <w:rStyle w:val="IndexLink"/>
                <w:szCs w:val="32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1"/>
        <w:rPr/>
      </w:pPr>
      <w:bookmarkStart w:id="0" w:name="__RefHeading___Toc28889767"/>
      <w:bookmarkEnd w:id="0"/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ектируемая линия: вентиляция и отопление.</w:t>
      </w:r>
    </w:p>
    <w:p>
      <w:pPr>
        <w:pStyle w:val="Normal"/>
        <w:numPr>
          <w:ilvl w:val="0"/>
          <w:numId w:val="5"/>
        </w:numPr>
        <w:rPr/>
      </w:pPr>
      <w:r>
        <w:rPr/>
        <w:t>Исходные данные: свиньи на откорме; поголовье – 2500 шт.</w:t>
      </w:r>
    </w:p>
    <w:p>
      <w:pPr>
        <w:pStyle w:val="Heading1"/>
        <w:rPr/>
      </w:pPr>
      <w:bookmarkStart w:id="1" w:name="__RefHeading___Toc28889768"/>
      <w:bookmarkEnd w:id="1"/>
      <w:r>
        <w:rPr/>
        <w:t>Реферат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rFonts w:ascii="Arial" w:hAnsi="Arial" w:cs="Arial"/>
          <w:sz w:val="20"/>
          <w:szCs w:val="20"/>
        </w:rPr>
      </w:pPr>
      <w:r>
        <w:rPr>
          <w:szCs w:val="20"/>
        </w:rPr>
        <w:t>Курсовой проект по дисциплине «Механизация и технология животноводства» выполняется студентами с целью закрепления и углубления теоретичес</w:t>
        <w:softHyphen/>
        <w:t>ких знаний, приобретения навыков при решении конкретных задач произ</w:t>
        <w:softHyphen/>
        <w:t>водства путем овладения методикой проектирования ферм и комплексов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/>
        <w:t>Решения инженерных задач в области механизации производствен</w:t>
        <w:softHyphen/>
        <w:t>ных процессов на животноводческих фермах и комплексах должны быть выполнены с учетом прогрессивной технологии содержания животных и птиц. Курсовое проектирование призвано развивать самостоятельность студента, способность принимать нешаблонные решения, поэтому объек</w:t>
        <w:softHyphen/>
        <w:t>том разработки должно служить реальное предприятие животноводства, на котором студент должен провести детальную разработку одной из про</w:t>
        <w:softHyphen/>
        <w:t>изводственных линий.</w:t>
      </w:r>
    </w:p>
    <w:p>
      <w:pPr>
        <w:pStyle w:val="Normal"/>
        <w:ind w:firstLine="567"/>
        <w:jc w:val="both"/>
        <w:rPr/>
      </w:pPr>
      <w:r>
        <w:rPr/>
        <w:t>Курсовой проект представлен расчетно-пояснительной запиской и графической частью на 3</w:t>
      </w:r>
      <w:r>
        <w:rPr>
          <w:vertAlign w:val="superscript"/>
        </w:rPr>
        <w:t>х</w:t>
      </w:r>
      <w:r>
        <w:rPr/>
        <w:t xml:space="preserve"> листах формата А1:</w:t>
      </w:r>
    </w:p>
    <w:p>
      <w:pPr>
        <w:pStyle w:val="Normal"/>
        <w:ind w:firstLine="567"/>
        <w:jc w:val="both"/>
        <w:rPr/>
      </w:pPr>
      <w:r>
        <w:rPr/>
        <w:t>1 лист – план и разрез животноводческого помещения с размещением технологического оборудования;</w:t>
      </w:r>
    </w:p>
    <w:p>
      <w:pPr>
        <w:pStyle w:val="Normal"/>
        <w:ind w:firstLine="567"/>
        <w:jc w:val="both"/>
        <w:rPr/>
      </w:pPr>
      <w:r>
        <w:rPr/>
        <w:t>2 лист – патентные исследования;</w:t>
      </w:r>
    </w:p>
    <w:p>
      <w:pPr>
        <w:pStyle w:val="Normal"/>
        <w:ind w:firstLine="567"/>
        <w:jc w:val="both"/>
        <w:rPr/>
      </w:pPr>
      <w:r>
        <w:rPr/>
        <w:t>3 лист – конструктивная разработка.</w:t>
      </w:r>
    </w:p>
    <w:p>
      <w:pPr>
        <w:pStyle w:val="2"/>
        <w:rPr/>
      </w:pPr>
      <w:r>
        <w:rPr/>
        <w:t>В пояснительной записке объемом 22 страницы машинописного текста, приводятся основные расчеты, необходимые графики и рисунки. Содержание расчётно-пояснительной записки разделено на разделы и параграфы. Она содержит следующие разделы: содержание; реферат, в котором отражаются цели и задачи курсового проекта; введение – о роли свиноводства в народном хозяйстве; обзор литературы – о машинах и устройствах, применяемых для вентиляции и отопления; технологическая часть – расчёт вентиляции и отопления; конструктивная часть – расчёт заданной линии и конструктивной разработки; экономическая часть и список литературы.</w:t>
      </w:r>
    </w:p>
    <w:p>
      <w:pPr>
        <w:pStyle w:val="Normal"/>
        <w:ind w:firstLine="567"/>
        <w:jc w:val="both"/>
        <w:rPr/>
      </w:pPr>
      <w:r>
        <w:rPr/>
        <w:t>Целью курсового проекта является закрепление и углубление теоретических знаний и применение навыков применения их для решения конкретных задач производства путём овладения методикой проектирования ферм и комплексов с учётом прогрессивной технологии содержания животных и форм организации тру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2" w:name="__RefHeading___Toc28889769"/>
      <w:bookmarkEnd w:id="2"/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4"/>
        </w:rPr>
      </w:pPr>
      <w:r>
        <w:rPr>
          <w:color w:val="000000"/>
          <w:szCs w:val="22"/>
        </w:rPr>
        <w:t>Главная задача агропромышленного комплекса — решение продовольственной проблемы, т. е. надежное обеспечение насе</w:t>
        <w:softHyphen/>
        <w:t>ления страны продуктами питания. Одним из основных направ</w:t>
        <w:softHyphen/>
        <w:t>лений при этом является увеличение производства мяс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4"/>
        </w:rPr>
      </w:pPr>
      <w:r>
        <w:rPr>
          <w:color w:val="000000"/>
          <w:szCs w:val="22"/>
        </w:rPr>
        <w:t>На долю свиноводства приходится почти треть всех доходов, получаемых от животноводства. Поэтому очень важно постоян</w:t>
        <w:softHyphen/>
        <w:t>но улучшать техническое оснащение свиноферм и комплексов, что достигается в результате их реконструкции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color w:val="000000"/>
          <w:szCs w:val="23"/>
        </w:rPr>
        <w:t>Генеральное направление развития животноводства в свете решений правительства — это техническое перевооружение отрасли, обеспечивающее переход к машинному способу производ</w:t>
        <w:softHyphen/>
        <w:t>ства продукции на промышленной основе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color w:val="000000"/>
          <w:szCs w:val="23"/>
        </w:rPr>
        <w:t>Научно-техническая революция учитывает следующие прогрес</w:t>
        <w:softHyphen/>
        <w:t>сивные тенденции' в механизации животноводческих ферм и про</w:t>
        <w:softHyphen/>
        <w:t>мышленных комплекс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>
          <w:szCs w:val="24"/>
        </w:rPr>
      </w:pPr>
      <w:r>
        <w:rPr>
          <w:color w:val="000000"/>
          <w:szCs w:val="23"/>
        </w:rPr>
        <w:t>широкое использование в животноводстве электрической энер</w:t>
        <w:softHyphen/>
        <w:t>гии в качестве энергетической баз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>
          <w:szCs w:val="24"/>
        </w:rPr>
      </w:pPr>
      <w:r>
        <w:rPr>
          <w:color w:val="000000"/>
          <w:szCs w:val="23"/>
        </w:rPr>
        <w:t>создание поточных линий, позволяющих осуществить переход к промышленным способам производства продукции животно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>
          <w:szCs w:val="24"/>
        </w:rPr>
      </w:pPr>
      <w:r>
        <w:rPr>
          <w:color w:val="000000"/>
          <w:szCs w:val="23"/>
        </w:rPr>
        <w:t>повышение уровня механизации и автоматизации производствен</w:t>
        <w:softHyphen/>
        <w:t>ных процессов на фермах, повышение уровня автоматизации отдель</w:t>
        <w:softHyphen/>
        <w:t>ных операций в процессах, ликвидация ручного труда при выполне</w:t>
        <w:softHyphen/>
        <w:t>нии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>
          <w:szCs w:val="24"/>
        </w:rPr>
      </w:pPr>
      <w:r>
        <w:rPr>
          <w:color w:val="000000"/>
          <w:szCs w:val="23"/>
        </w:rPr>
        <w:t>внедрение машин, устройств и установок, использование кото</w:t>
        <w:softHyphen/>
        <w:t>рых благоприятно влияет на жизнедеятельность организма животных (регулирование светового режима, создание микрокли</w:t>
        <w:softHyphen/>
        <w:t>мата, применение облучения и д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>
          <w:szCs w:val="24"/>
        </w:rPr>
      </w:pPr>
      <w:r>
        <w:rPr>
          <w:color w:val="000000"/>
          <w:szCs w:val="23"/>
        </w:rPr>
        <w:t>применение принципиально новых проектных, архитектурно-строительных и технологических решений в области содержания животных и птицы, переработки продуктов животноводства, связей животноводческих ферм с потребителями их продукции.</w:t>
      </w:r>
    </w:p>
    <w:p>
      <w:pPr>
        <w:pStyle w:val="3"/>
        <w:shd w:fill="auto" w:val="clear"/>
        <w:rPr>
          <w:szCs w:val="24"/>
        </w:rPr>
      </w:pPr>
      <w:r>
        <w:rPr/>
        <w:t>Таким образом, высокие темпы развития сельскохозяйственного производства обусловливают необходимость ускоренного ввода в действие большого количества новых производственных мощностей по переработке и хранению сельскохозяйственной продукции, строительства крупных промышленных комплексов по производству мяса, молока, яиц, шерсти, возведения новых элеваторов, зер</w:t>
        <w:softHyphen/>
        <w:t>носкладов, предприятий комбикормовой промышленности.</w:t>
      </w:r>
    </w:p>
    <w:p>
      <w:pPr>
        <w:pStyle w:val="3"/>
        <w:shd w:fill="auto" w:val="clear"/>
        <w:rPr/>
      </w:pPr>
      <w:r>
        <w:rPr>
          <w:szCs w:val="22"/>
        </w:rPr>
        <w:t>Большие объемы капитального строительства требуют приме</w:t>
        <w:softHyphen/>
        <w:t>нения индустриальных методов возведения зданий и сооружений, т. е. технического переоснащения сельских строительных органи</w:t>
        <w:softHyphen/>
        <w:t>заций. Более половины всех капитальных вложений, выделяемых сов</w:t>
        <w:softHyphen/>
        <w:t>хозам и планируемых колхозами, идет на строительство производ</w:t>
        <w:softHyphen/>
        <w:t>ственных зданий. Поэтому от того, насколько рационально будут использованы эти средства, зависит успех сельскохозяйственного производства, его рентабельность и высокая отдача фондов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color w:val="000000"/>
          <w:szCs w:val="22"/>
        </w:rPr>
        <w:t>Наиболее важные задачи в области сельскохозяйственного строительства, вытекающие из решений правительства, следующ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/>
      </w:pPr>
      <w:r>
        <w:rPr>
          <w:color w:val="000000"/>
          <w:szCs w:val="23"/>
        </w:rPr>
        <w:t>повышение технического уровня и качества сельскохозяйствен</w:t>
        <w:softHyphen/>
        <w:t>ного строительства, внедрение научной организации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/>
      </w:pPr>
      <w:r>
        <w:rPr>
          <w:color w:val="000000"/>
          <w:szCs w:val="23"/>
        </w:rPr>
        <w:t>развитие индустриализации и сборности возводимых объектов, с тем чтобы превратить строительное производство на селе в комплексно-механизированный процесс монтажа зданий из унифи</w:t>
        <w:softHyphen/>
        <w:t>цированных эле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/>
      </w:pPr>
      <w:r>
        <w:rPr>
          <w:color w:val="000000"/>
          <w:szCs w:val="23"/>
        </w:rPr>
        <w:t>дальнейшее развитие механизации строительства как важней</w:t>
        <w:softHyphen/>
        <w:t>шее условие повышения производительности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/>
      </w:pPr>
      <w:r>
        <w:rPr>
          <w:color w:val="000000"/>
          <w:szCs w:val="23"/>
        </w:rPr>
        <w:t>максимальное   использование   местных и   новых эффективных материалов, изделий из них и применение облегченных индустриальных  конструк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284" w:hanging="284"/>
        <w:jc w:val="both"/>
        <w:rPr/>
      </w:pPr>
      <w:r>
        <w:rPr>
          <w:color w:val="000000"/>
          <w:szCs w:val="23"/>
        </w:rPr>
        <w:t>повышение организационного уровня строительства, расширение подрядного способа.</w:t>
      </w:r>
    </w:p>
    <w:p>
      <w:pPr>
        <w:pStyle w:val="3"/>
        <w:shd w:fill="auto" w:val="clear"/>
        <w:rPr/>
      </w:pPr>
      <w:r>
        <w:rPr>
          <w:szCs w:val="22"/>
        </w:rPr>
        <w:t>Выполнение этих задач возможно лишь при непрерывном тех</w:t>
        <w:softHyphen/>
        <w:t>ническом прогрессе, решительном улучшении организации работ и повышении технического уровня сельского строительства на осно</w:t>
        <w:softHyphen/>
        <w:t>ве его широкой индустриализации.</w:t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</w:rPr>
        <w:t>Современное развитие сельскохозяйственного производства предъявляет качественно новые требования к вопросам технологии содержания животных и птицы, машинам и оборудованию для комплексной механизации и автоматизации производственных про</w:t>
        <w:softHyphen/>
        <w:t>цессов, объемно-планировочным и конструктивным решениям зда</w:t>
        <w:softHyphen/>
        <w:t>ний и сооружений, на основе которых должны создаваться прогрес</w:t>
        <w:softHyphen/>
        <w:t>сивные проекты животноводческих и птицеводческих ферм, фабрик и комплексов для производства продукции на промышленной ос</w:t>
        <w:softHyphen/>
        <w:t>нове.</w:t>
      </w:r>
    </w:p>
    <w:p>
      <w:pPr>
        <w:pStyle w:val="Heading1"/>
        <w:rPr/>
      </w:pPr>
      <w:bookmarkStart w:id="3" w:name="__RefHeading___Toc28889770"/>
      <w:bookmarkEnd w:id="3"/>
      <w:r>
        <w:rPr/>
        <w:t>1. Обзор литературы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ри выполнении данного курсового проекта были использованы следующие патентные свидетельств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1. ОСЕВОЙ ВЕНТИЛЯТОР</w:t>
      </w:r>
    </w:p>
    <w:p>
      <w:pPr>
        <w:pStyle w:val="Normal"/>
        <w:ind w:firstLine="567"/>
        <w:jc w:val="both"/>
        <w:rPr/>
      </w:pPr>
      <w:r>
        <w:rPr>
          <w:szCs w:val="21"/>
        </w:rPr>
        <w:t>Использование: область вентиляторостроения. Сущность: осевой вентилятор содержит корпус (К) с полостями всасывания и нагнетания, установленное в нем рабочее колесо с лопатками, снабженными центральными клапанами (ЦК). Входные отверстия ЦК гидравлически связаны с полостью нагнетания. К снабжен последовательно сообщенными между собой поворотным и кольцевым клапанами, последний из которых расположен концентрично К, кольцевой щелью, выполненной в зоне выходных отверстий ЦК лопаток, пассивное сопло связано с атмосферой, а камерой смешения служит поворотный канал. В стенках поворотного и кольцевого каналов выполнены профилированные окн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1"/>
        </w:rPr>
        <w:t>Изобретение относится к вентиляторостроению.</w:t>
      </w:r>
    </w:p>
    <w:p>
      <w:pPr>
        <w:pStyle w:val="Normal"/>
        <w:ind w:firstLine="567"/>
        <w:jc w:val="both"/>
        <w:rPr/>
      </w:pPr>
      <w:r>
        <w:rPr>
          <w:szCs w:val="21"/>
        </w:rPr>
        <w:t>Известен вентилятор, содержащий кор</w:t>
        <w:softHyphen/>
        <w:t>пусе полостями всасывания и нагнетания и установленное в корпусе рабочее .колесо с осевыми лопатками, имеющими центробежные каналы с входными и выходными отверстиями, причем последнее гидравлически связано с полостью нагнетания. Центробежные каналы лопаток использованы для устранения смыва потока с поверхностей, расположенных в полости нагнетания.</w:t>
      </w:r>
    </w:p>
    <w:p>
      <w:pPr>
        <w:pStyle w:val="Normal"/>
        <w:ind w:firstLine="567"/>
        <w:jc w:val="both"/>
        <w:rPr>
          <w:szCs w:val="21"/>
        </w:rPr>
      </w:pPr>
      <w:r>
        <w:rPr>
          <w:szCs w:val="21"/>
        </w:rPr>
        <w:t>Недостаток известного устройства – низкий КПД.</w:t>
      </w:r>
    </w:p>
    <w:p>
      <w:pPr>
        <w:pStyle w:val="Normal"/>
        <w:ind w:firstLine="567"/>
        <w:jc w:val="both"/>
        <w:rPr/>
      </w:pPr>
      <w:r>
        <w:rPr>
          <w:szCs w:val="21"/>
        </w:rPr>
        <w:t>Из известных наиболее близких описываемому изобретению является осевой вентилятор, содержащий корпус со стенкой и полостями всасывания и нагнетания, установленное в корпусе рабочее колесо, лопатки которого имеют центробежные каналы с входными и выходными отверстиями, причем входные отверстия расположены в полости всасывания, а выходные отверстия гидравлически связаны с полостью нагнетания.</w:t>
      </w:r>
    </w:p>
    <w:p>
      <w:pPr>
        <w:pStyle w:val="Normal"/>
        <w:ind w:firstLine="567"/>
        <w:jc w:val="both"/>
        <w:rPr/>
      </w:pPr>
      <w:r>
        <w:rPr>
          <w:szCs w:val="21"/>
        </w:rPr>
        <w:t>Недостаток известного вентилятора заключается в низкой производительности.</w:t>
      </w:r>
    </w:p>
    <w:p>
      <w:pPr>
        <w:pStyle w:val="Normal"/>
        <w:ind w:firstLine="567"/>
        <w:jc w:val="both"/>
        <w:rPr>
          <w:szCs w:val="21"/>
        </w:rPr>
      </w:pPr>
      <w:r>
        <w:rPr>
          <w:szCs w:val="21"/>
        </w:rPr>
        <w:t>Техническая задача изобретения – повышение производительности вентилятора.</w:t>
      </w:r>
    </w:p>
    <w:p>
      <w:pPr>
        <w:pStyle w:val="Normal"/>
        <w:ind w:firstLine="567"/>
        <w:jc w:val="both"/>
        <w:rPr/>
      </w:pPr>
      <w:r>
        <w:rPr>
          <w:szCs w:val="21"/>
        </w:rPr>
        <w:t>Техническая задача решается благодаря тому, что в осевом вентиляторе, содержащем корпус с полостями всасывания и нагнетания, установленное в нем рабочее колесо с лопатками, снабженными центробежными каналами, входные, отверстия которых гидравлически связаны с полостью всасывания, а выходные – с полостью нагнетания, в соответствии с изобретением корпус снабжен последовательно сообщенными между собой поворотным и кольцевым каналами, последний из которых расположен концентрично корпусу, кольцевой щелью, выполненной в зоне выходных отверстий центробежных каналов лопаток, и эжектором, активное сопло которого сообщено посредством щели с каналами лопа</w:t>
        <w:softHyphen/>
        <w:t>ток, пассивное сопло связано с атмосферой, а камерой смешения служит поворотный канал, причем в стенках поворотного и кольцевого каналов выполнены профилированные окн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1"/>
        </w:rPr>
        <w:t>На фиг.1 показан осевой вентилятор, продольный разрез; на фиг.2 – поворотный и кольцевой каналы осевого вентилятора (фрагмент), продольный разрез; на фиг.З – вид по стрелке А на фиг.2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1"/>
        </w:rPr>
        <w:t>Стрелками показаны направления воздушных потоков при работе осевого вентилятора.</w:t>
      </w:r>
    </w:p>
    <w:p>
      <w:pPr>
        <w:pStyle w:val="Normal"/>
        <w:ind w:firstLine="567"/>
        <w:jc w:val="both"/>
        <w:rPr/>
      </w:pPr>
      <w:r>
        <w:rPr>
          <w:szCs w:val="21"/>
        </w:rPr>
        <w:t>Осевой вентилятор содержит корпус с основной стенкой 1, дополнительной коак</w:t>
        <w:softHyphen/>
        <w:t>сиальной внешней стенкой 2, полостями всасывания 3 и нагнетания 4</w:t>
      </w:r>
      <w:r>
        <w:rPr>
          <w:i/>
          <w:iCs/>
          <w:szCs w:val="21"/>
        </w:rPr>
        <w:t xml:space="preserve">, </w:t>
      </w:r>
      <w:r>
        <w:rPr>
          <w:szCs w:val="21"/>
        </w:rPr>
        <w:t>установленное в корпусе рабочее колесо 5 с лопатками 6, снабжёнными центробежными каналами 7, входные отверстия 8 которых гидравлически связаны с полостью всасывания 3, а выходные отверстия 9 – с полостью нагнетания 4 через последовательно расположённые кольцевую щель 10 в основной стенке 1 корпуса, эжектор (активное сопло 11-которого (сообщено посредством щели 10 с каналами 7 лопаток 6, а пассивное сопло 12 связано с атмосферой через окно 13), поворотный канал 14 и кольцевой канал 15, выполненные между основной стенкой 1 и дополнительной стенкой 2 корпуса. Кольцевой канал 15 расположен концентрично корпусу, причем длина основной стенки 1 корпуса ограничена концом кольцевого канала 15. Камерой смешения в устройстве служит поворотный канал 14. В стенках поворотного 14 и кольцевого 15 каналов могут быть выполнены поперечные профилированные окна 16.</w:t>
      </w:r>
    </w:p>
    <w:p>
      <w:pPr>
        <w:pStyle w:val="Normal"/>
        <w:ind w:firstLine="567"/>
        <w:jc w:val="both"/>
        <w:rPr>
          <w:szCs w:val="21"/>
        </w:rPr>
      </w:pPr>
      <w:r>
        <w:rPr>
          <w:szCs w:val="21"/>
        </w:rPr>
        <w:t>Осевой вентилятор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Cs w:val="21"/>
        </w:rPr>
        <w:t>При вращении рабочего колеса 5 одна часть воздуха из лопасти всасывания пе</w:t>
        <w:softHyphen/>
        <w:t>ремещается лопатками 6 в поверхность нагнетания 4 центральным осёвым потоком, направляемым внутренней поверхностью основной стенки 1 корпуса, а другая часть воздуха из полости всасывания 3 перемещается в полость нагнетания 4 по центробежным каналам 7 через кольцевую щель 10, активное сопло 11 эжектора, окно 13 (где центробежный воздушный поток захватывает дополнительную часть воздуха из атмосферы), пассивное сопло 12 эжектора, поворотный 14 и кольцевой 15 каналы. На. выходе из кольцевого канала 15 образуется внешний коаксиальный поток, объем которого (в единицу времени) больше объема (в единицу времени) потока через центробежные каналы 7 лопаток 6. Оба потока имеют практически одинаковое давлением скоро</w:t>
        <w:softHyphen/>
        <w:t>сть и движутся без взаимных помех параллельно, что сводит до минимума потери энергии на удар, взаимные помехи и завих</w:t>
        <w:softHyphen/>
        <w:t>рения. Из полости нагнетания 4 воздух подается к потребителю.</w:t>
      </w:r>
    </w:p>
    <w:p>
      <w:pPr>
        <w:pStyle w:val="Normal"/>
        <w:ind w:firstLine="567"/>
        <w:jc w:val="both"/>
        <w:rPr/>
      </w:pPr>
      <w:r>
        <w:rPr>
          <w:szCs w:val="21"/>
        </w:rPr>
        <w:t>Описываемая конструкция позволяет повысить производительность и КПД осево</w:t>
        <w:softHyphen/>
        <w:t>го вентилятор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3"/>
        </w:rPr>
        <w:t>Формула изобретения</w:t>
      </w:r>
    </w:p>
    <w:p>
      <w:pPr>
        <w:pStyle w:val="2"/>
        <w:rPr/>
      </w:pPr>
      <w:r>
        <w:rPr>
          <w:szCs w:val="23"/>
        </w:rPr>
        <w:t>1. ОСЕВОЙ ВЕНТИЛЯТОР, содержащий корпус с полостями всасывания и на</w:t>
        <w:softHyphen/>
        <w:t>гнетания, установленное в нем рабочее колесо с лопатками, снабжёнными центробежными каналами, входные отверстия которых гидравлически связаны с полостью всасывания а выходные – с полостью нагнетания, отличающийся тем, что, с целью повышения производительности, корпус снабжен последовательно сообщенными между собой поворотным и кольцевым каналами, последний из которых расположен концентрично корпусу, кольцевой щелью, выполненной в зоне выходных отверстий центробежных каналов лопаток, и эжектором, активное сопло которого сообщено посредством щели с каналами лопаток, пассивное сопло связано с атмосферой, а камерой смешения служит поворотный канал.</w:t>
      </w:r>
    </w:p>
    <w:p>
      <w:pPr>
        <w:pStyle w:val="Normal"/>
        <w:jc w:val="both"/>
        <w:rPr/>
      </w:pPr>
      <w:r>
        <w:rPr/>
        <w:t>2. Вентилятор по п.1, отличающийся тем, что в стенках поворотного и кольцевого каналов выполнены профилированные ок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2. ВЕНТИЛЯТОРНАЯ УСТАНОВКА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</w:rPr>
        <w:t>Использование: в вентиляторостроении, в со</w:t>
      </w:r>
      <w:r>
        <w:rPr>
          <w:color w:val="000000"/>
          <w:szCs w:val="18"/>
        </w:rPr>
        <w:t xml:space="preserve">ставе медицинских барокомплексов, в системах терморегулирования Сущность изобретения: установка содержит корпус, в котором установлены два вентилятора, выходные каналы которых соединены, образуя общий каналу а также заслонку для закрытия выходного канала одного из вентиляторов, выходные каналы размещены </w:t>
      </w: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-образно, заслонка установлена с возможностью поворота на оси, размещенной в месте схождения внутренних стенок выходных каналов. Корпус выполнен из двух частей, соединенных посредством фланцевого соединения при этом выходные каналы вентиляторов выполнены в одной из частей и на ней выполнен </w:t>
      </w: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>-образный вырез, а другая часть содержит общий канал и раструб, охватывающий наружные стенки сходящихся каналов.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</w:rPr>
        <w:t>Изобретение относится к вентиляторостроению и может быть использовано в медицинских барокомплексах и системах терморегулирова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</w:rPr>
        <w:t>Известна вентиляторная установка, содержащая корпус, в котором установлены два вентилятора, имеющие общий выходной канал и заслонку, выполненную из двух пластин, соединенных между собой шарниром.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</w:rPr>
        <w:t xml:space="preserve">Недостатком этой конструкции являются сложность конструкции заслонки и значительные перетемни от работающего вентилятора к резервному, что вызвано наличием пазов для приводного механизма и шарнира в заслонке. 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</w:rPr>
        <w:t xml:space="preserve">Этого недостатка лишена вентиляторная установка, содержащая корпус, в котором установлены два вентилятора, выходные каналы которых размещены </w:t>
      </w:r>
      <w:r>
        <w:rPr>
          <w:color w:val="000000"/>
          <w:lang w:val="en-US"/>
        </w:rPr>
        <w:t>V</w:t>
      </w:r>
      <w:r>
        <w:rPr>
          <w:color w:val="000000"/>
        </w:rPr>
        <w:t>-образно и подключены к общему каналу, и поворотную заслонку для закрытия одного из каналов.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</w:rPr>
        <w:t>Недостатками этой установки является малая надёжность, что вызвано наличием специального привода для поворота заслонки, а также сложность изготовл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Целью изобретения является повышени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дежности и упрощение изготовл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</w:rPr>
        <w:t xml:space="preserve">Поставленная цель достигается тем, что в вентиляторной установке, содержащей корпус, в котором установлены два вентилятора, выходные каналы которых размещены </w:t>
      </w:r>
      <w:r>
        <w:rPr>
          <w:color w:val="000000"/>
          <w:lang w:val="en-US"/>
        </w:rPr>
        <w:t>V</w:t>
      </w:r>
      <w:r>
        <w:rPr>
          <w:color w:val="000000"/>
        </w:rPr>
        <w:t>-образно и подключены к общему каналу, и поворотную заслонку, выходные каналы снабжены общей разделительной стенкой, на наружной поверхности которой выполнен вырез, образованный пазом под ось заслонки и фиксирующими плоскими срезами, расположенными в плоскостях, параллельных оси, корпус выполнен разъемным из двух частей, соединенных горизонтальным фланцевым соединением, причем выходные каналы размещены в одной части, а общий канал в другой ча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чертеже показан пример конкретного выполнения вентиляторной установки.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</w:rPr>
        <w:t>Установка содержит разъемный из двух частей 1 и 2 корпус, в котором установлены основной 3 и резервный 4 вентиляторы. В части 1 корпуса выполнены их улитки 15 и 6 и выходные каналы 7 и 8, в части 2 выполнен общий канал 9. В корпусе установлена заслонка 10 с возможностью поворота на оси 11, установленной в пазу, выполненном на общей разделительной стенке каналов 7 и 8. На части 1 выполнен вырез, стенки которого образуют фиксирующие плоские срезы 12 и 13. Части 1 и 2 корпуса соединены фланцевым соединением по плоскости 14.</w:t>
      </w:r>
    </w:p>
    <w:p>
      <w:pPr>
        <w:pStyle w:val="Normal"/>
        <w:ind w:firstLine="567"/>
        <w:jc w:val="both"/>
        <w:rPr/>
      </w:pPr>
      <w:r>
        <w:rPr/>
        <w:t>Вентиляторная установка работает следующим образом. При работе основного вентилятора 3 его колесо создает поток воздуха, текущий через улитку 5 и канал в канал 9, при этом давление воздуха прижимает заслонку 10 к срезу 13, предотвращая переток воздуха через канал 8 в атмосферу. При выходе из строя вентилятора 3 включают резервный вентилятор 4, при этом заслонку 10 прижимает к срезу 12.</w:t>
      </w:r>
    </w:p>
    <w:p>
      <w:pPr>
        <w:pStyle w:val="Normal"/>
        <w:ind w:firstLine="567"/>
        <w:jc w:val="both"/>
        <w:rPr>
          <w:szCs w:val="24"/>
        </w:rPr>
      </w:pPr>
      <w:r>
        <w:rPr/>
        <w:t>Формула изобретения</w:t>
      </w:r>
    </w:p>
    <w:p>
      <w:pPr>
        <w:pStyle w:val="Normal"/>
        <w:jc w:val="both"/>
        <w:rPr/>
      </w:pPr>
      <w:r>
        <w:rPr/>
        <w:t>Вентиляторная установка, со</w:t>
        <w:softHyphen/>
        <w:t xml:space="preserve">держащая корпус, в котором установлены два вентилятора, выходные каналы которых размещены </w:t>
      </w:r>
      <w:r>
        <w:rPr>
          <w:lang w:val="en-US"/>
        </w:rPr>
        <w:t>V</w:t>
      </w:r>
      <w:r>
        <w:rPr/>
        <w:t>-образно и подключены к</w:t>
      </w:r>
      <w:r>
        <w:rPr>
          <w:vertAlign w:val="superscript"/>
        </w:rPr>
        <w:t xml:space="preserve"> </w:t>
      </w:r>
      <w:r>
        <w:rPr/>
        <w:t xml:space="preserve">общему каналу, поворотную заслонку для закрытия одного из каналов, установленную на оси, отличающаяся тем, что с цепью повышения надежности и упрощения изготовления, выходные каналы вентиляторов снабжены общей разделительной стенкой, на наружной поверхности которой выполнен вырез, образованный пазом под ось заслонки и фиксирующими плоскими срезами, расположенными с двух сторон от паза </w:t>
      </w:r>
      <w:r>
        <w:rPr>
          <w:lang w:val="en-US"/>
        </w:rPr>
        <w:t>V</w:t>
      </w:r>
      <w:r>
        <w:rPr/>
        <w:t>-образно в плоскостях, параллельных оси, корпус выполнен разъемным из двух частей, соединенных горизонтальным фланцевым соединением, причем выходные каналы размещены в одной части, а общий канал – в друг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ВОДОГРЕЙНЫЙ КОТЕЛ</w:t>
      </w:r>
    </w:p>
    <w:p>
      <w:pPr>
        <w:pStyle w:val="Normal"/>
        <w:ind w:firstLine="567"/>
        <w:jc w:val="both"/>
        <w:rPr/>
      </w:pPr>
      <w:r>
        <w:rPr>
          <w:szCs w:val="21"/>
        </w:rPr>
        <w:t>Изобретение относится к теплоэнерге</w:t>
        <w:softHyphen/>
        <w:t>тике и может быть использовано в котлах, работающих в системах отопления и горяче</w:t>
        <w:softHyphen/>
        <w:t>го водоснабжения. Цель изобретения -повышение теплопроизводительности и на</w:t>
        <w:softHyphen/>
        <w:t>дежности. Водогрейный котел содержит размещенную в корпусе 1 топку 2 с верхним 3, передним 4, задним 5 и боковыми 6 об</w:t>
        <w:softHyphen/>
        <w:t>рамляющими экранами из труб 7 с плавниками 8. В каждой трубе 7 верхнего экрана поперечно по ее длине установлены дымо</w:t>
        <w:softHyphen/>
        <w:t>гарные трубы, выходные торцы которых расположены по разные стороны от верти</w:t>
        <w:softHyphen/>
        <w:t>кальной диаметральной плоскости трубы 7. Плавники 8 верхнего экрана выполнены в виде дуги окружности, обращенной выпук</w:t>
        <w:softHyphen/>
        <w:t>лостью в сторону корпуса 1. При сжигании топлива в горелках топки 2 образующиеся дымовые газы, поднимаясь к потолку топки 2, омывают передний 4, задний 5, обращен</w:t>
        <w:softHyphen/>
        <w:t>ные в топку боковые 6 экраны, промежуточ</w:t>
        <w:softHyphen/>
        <w:t>ные экраны 10, плавники 8 и трубы 7 верхнего экрана со стороны топки 2 и, пройдя через дымогарные трубы со стороны корпуса 1 в верхних газоходах 23, затем опускаются по вертикальным конвективным газоходам 24 в горизонтальные газоходы 25.</w:t>
      </w:r>
    </w:p>
    <w:p>
      <w:pPr>
        <w:pStyle w:val="Normal"/>
        <w:ind w:firstLine="567"/>
        <w:jc w:val="both"/>
        <w:rPr>
          <w:szCs w:val="24"/>
        </w:rPr>
      </w:pPr>
      <w:r>
        <w:rPr/>
        <w:t>Изобретение относится к теплоэнерге</w:t>
        <w:softHyphen/>
        <w:t>тике и может быть использовано в котлах, работающих в системах отопления и горяче</w:t>
        <w:softHyphen/>
        <w:t>го водоснабжения.</w:t>
      </w:r>
    </w:p>
    <w:p>
      <w:pPr>
        <w:pStyle w:val="Normal"/>
        <w:ind w:firstLine="567"/>
        <w:jc w:val="both"/>
        <w:rPr>
          <w:szCs w:val="24"/>
        </w:rPr>
      </w:pPr>
      <w:r>
        <w:rPr/>
        <w:t>Цель изобретения - повышение теплопроизводительности и надежности.</w:t>
      </w:r>
    </w:p>
    <w:p>
      <w:pPr>
        <w:pStyle w:val="Normal"/>
        <w:ind w:firstLine="567"/>
        <w:jc w:val="both"/>
        <w:rPr>
          <w:szCs w:val="24"/>
        </w:rPr>
      </w:pPr>
      <w:r>
        <w:rPr/>
        <w:t>На фиг. 1 схематично представлен водо</w:t>
        <w:softHyphen/>
        <w:t xml:space="preserve">грейный котел без фронтальной обмуровки; на фиг. 2 - вид А на фиг. 1; на фиг. 3 - узел </w:t>
      </w:r>
      <w:r>
        <w:rPr>
          <w:lang w:val="en-US"/>
        </w:rPr>
        <w:t>I</w:t>
      </w:r>
      <w:r>
        <w:rPr/>
        <w:t xml:space="preserve"> на фиг. 2; на фиг. 4 - разрез Б-Б на фиг. 2.</w:t>
      </w:r>
    </w:p>
    <w:p>
      <w:pPr>
        <w:pStyle w:val="Normal"/>
        <w:ind w:firstLine="567"/>
        <w:jc w:val="both"/>
        <w:rPr>
          <w:szCs w:val="24"/>
        </w:rPr>
      </w:pPr>
      <w:r>
        <w:rPr/>
        <w:t>Водогрейный котел содержит размещен</w:t>
        <w:softHyphen/>
        <w:t>ную в корпусе 1 топку 2 с верхним, передним, задним и боковыми обрамляющими экрана</w:t>
        <w:softHyphen/>
        <w:t>ми 3, 4, 5 и 6 соответственно из труб 7 с плавниками 8. В каждой трубе 7 верхнего экрана 3 поперечно по ее длине установле</w:t>
        <w:softHyphen/>
        <w:t>ны дымогарные трубы 9, выходные торцы которых расположены по разные стороны от вертикальной диаметральной плоскости трубы 7. Плавники 8 верхнего экрана 3 вы</w:t>
        <w:softHyphen/>
        <w:t>полнены в виде дуги окружности, обращен</w:t>
        <w:softHyphen/>
        <w:t>ной выпуклостью в сторону корпуса 1.</w:t>
      </w:r>
    </w:p>
    <w:p>
      <w:pPr>
        <w:pStyle w:val="Normal"/>
        <w:ind w:firstLine="567"/>
        <w:jc w:val="both"/>
        <w:rPr>
          <w:szCs w:val="24"/>
        </w:rPr>
      </w:pPr>
      <w:r>
        <w:rPr/>
        <w:t>Между боковыми обрамляющими экра</w:t>
        <w:softHyphen/>
        <w:t>нами 6 и корпусом 1 установлены промежу</w:t>
        <w:softHyphen/>
        <w:t>точные экраны 10, трубы 11 которых также выполнены с плавниками 12 и размещены со смещением относительно труб 7 соответ</w:t>
        <w:softHyphen/>
        <w:t>ствующих боковых экранов 6, причем трубы 7 дополнительно скреплены с соседними трубами 11 промежуточных экранов 10 са</w:t>
        <w:softHyphen/>
        <w:t>мокомпенсирующимися плавниками 12. Трубы 11 промежуточных экранов 10 под</w:t>
        <w:softHyphen/>
        <w:t>ключены к нижним и верхним продольным коллекторам 13 и 14, причем внутри послед</w:t>
        <w:softHyphen/>
        <w:t>них установлена перегородка 15. Трубы 7 боковых экранов 6 подключены к нижним продольным коллекторам 16, а через трубы 7 верхнего экрана 3 соединены с верхним продольным коллектором 17, в котором так</w:t>
        <w:softHyphen/>
        <w:t>же установлена перегородка 15.</w:t>
      </w:r>
    </w:p>
    <w:p>
      <w:pPr>
        <w:pStyle w:val="Normal"/>
        <w:ind w:firstLine="567"/>
        <w:jc w:val="both"/>
        <w:rPr>
          <w:szCs w:val="24"/>
        </w:rPr>
      </w:pPr>
      <w:r>
        <w:rPr/>
        <w:t>Трубы 7 переднего экрана 4 подключе</w:t>
        <w:softHyphen/>
        <w:t>ны к нижним поперечным коллекторам 18 и через трубы 7 боковых экранов б и трубы 7 верхнего экрана 3 соединены с верхним продольным коллектором 17.</w:t>
      </w:r>
    </w:p>
    <w:p>
      <w:pPr>
        <w:pStyle w:val="Normal"/>
        <w:ind w:firstLine="567"/>
        <w:jc w:val="both"/>
        <w:rPr>
          <w:szCs w:val="24"/>
        </w:rPr>
      </w:pPr>
      <w:r>
        <w:rPr/>
        <w:t>Трубы 7 заднего экрана 5 подключены к нижнему поперечному коллектору 19, сое</w:t>
        <w:softHyphen/>
        <w:t>диненному с нижними продольными кол</w:t>
        <w:softHyphen/>
        <w:t>лекторами 16 боковых экранов 6. В верхней части трубы 7 заднего экрана 5 подключены к верхнему поперечному коллектору 20, вре</w:t>
        <w:softHyphen/>
        <w:t>занному в верхний продольный коллектор 17. Верхние продольные коллекторы 14 соединены с входным патрубком 21 пи</w:t>
        <w:softHyphen/>
        <w:t>тательной воды и подключены к верхнему продольному коллектору 17 трубами 22 и уста</w:t>
        <w:softHyphen/>
        <w:t>новлены своей наивысшей точкой ниже наи</w:t>
        <w:softHyphen/>
        <w:t>высшей точки продольного коллектора 17.</w:t>
      </w:r>
    </w:p>
    <w:p>
      <w:pPr>
        <w:pStyle w:val="Normal"/>
        <w:ind w:firstLine="567"/>
        <w:jc w:val="both"/>
        <w:rPr>
          <w:szCs w:val="24"/>
        </w:rPr>
      </w:pPr>
      <w:r>
        <w:rPr/>
        <w:t>Трубы 7 экранов 3, плавники 8, дымо</w:t>
        <w:softHyphen/>
        <w:t>гарные трубы 9 и корпус 1 верхнего экрана</w:t>
      </w:r>
    </w:p>
    <w:p>
      <w:pPr>
        <w:pStyle w:val="Normal"/>
        <w:ind w:firstLine="567"/>
        <w:jc w:val="both"/>
        <w:rPr>
          <w:szCs w:val="24"/>
        </w:rPr>
      </w:pPr>
      <w:r>
        <w:rPr/>
        <w:t>3 образуют верхние газоходы 23. Трубы 7 боковых экранов 6 и трубы 11 промежу</w:t>
        <w:softHyphen/>
        <w:t>точных экранов 10 с плавниками 8 и 12 соответственно образуют вертикальные конвективные газоходы 24, соединенные с горизонтальными газоходами 25.</w:t>
      </w:r>
    </w:p>
    <w:p>
      <w:pPr>
        <w:pStyle w:val="Normal"/>
        <w:ind w:firstLine="567"/>
        <w:jc w:val="both"/>
        <w:rPr>
          <w:szCs w:val="24"/>
        </w:rPr>
      </w:pPr>
      <w:r>
        <w:rPr/>
        <w:t>Водогрейный котел работает следую</w:t>
        <w:softHyphen/>
        <w:t>щим образом.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При сжигании топлива в горелках топки 2 образующиеся дымовые газы, поднимаясь к потолку топки 2, омывают передний 4, задний 5 и обращенные в топку боковые обрамляющие экраны 6, промежуточные эк</w:t>
        <w:softHyphen/>
        <w:t>раны 10, плавники 8 и трубы 7 верхнего экрана 3 со стороны топки 2 и, пройдя через дымогарные трубы 9 со стороны корпуса 1 в верхних газоходах 23, затем опускаются между теплообменными трубами 7 боковых экранов 6 и трубами 11 промежуточных эк</w:t>
        <w:softHyphen/>
        <w:t>ранов 10 по образованным вертикальным конвективным газоходам 24, отдавая тепло конвективным поверхностям нагрева боко</w:t>
        <w:softHyphen/>
        <w:t>вых экранов 6 и промежуточных экранов 10, в горизонтальные газоходы 25, после чего поступают в дымовую трубу (не показано).</w:t>
      </w:r>
    </w:p>
    <w:p>
      <w:pPr>
        <w:pStyle w:val="Normal"/>
        <w:ind w:firstLine="567"/>
        <w:jc w:val="both"/>
        <w:rPr>
          <w:szCs w:val="24"/>
        </w:rPr>
      </w:pPr>
      <w:r>
        <w:rPr/>
        <w:t>Питательная вода подается через пат</w:t>
        <w:softHyphen/>
        <w:t>рубки 21 в верхние продольные коллекторы 14 промежуточных экранов 10, встречает на своем пути перегородки 15 и опускается на половине труб 11, воспринимая через стенки тепло от дымовых газов, в нижние продольные коллекторы 13, откуда подни</w:t>
        <w:softHyphen/>
        <w:t>мается по второй половине труб 11, также воспринимая тепло дымовых газов, в верх</w:t>
        <w:softHyphen/>
        <w:t>ние продольные коллекторы 14 и далее по трубам 22 поступает в продольный коллек</w:t>
        <w:softHyphen/>
        <w:t>тор 17 верхнего экрана 3, где, встретив пе</w:t>
        <w:softHyphen/>
        <w:t>регородку 15, опускается по заднему экрану 5 котла в нижние поперечные коллекторы 19, нижние продольные коллекторы 16 боко</w:t>
        <w:softHyphen/>
        <w:t>вых экранов 6, откуда по трубам 7 боковых экранов 6, переднего экрана 4 и по трубам 7 верхнего экрана 3, где дополнительно омывает дымогарные трубы 9, поднимает</w:t>
        <w:softHyphen/>
        <w:t>ся в продольные коллекторы 17 и выходит из котла.</w:t>
      </w:r>
    </w:p>
    <w:p>
      <w:pPr>
        <w:pStyle w:val="Normal"/>
        <w:ind w:firstLine="567"/>
        <w:jc w:val="both"/>
        <w:rPr>
          <w:szCs w:val="24"/>
        </w:rPr>
      </w:pPr>
      <w:r>
        <w:rPr/>
        <w:t>Использование предлагаемого водо</w:t>
        <w:softHyphen/>
        <w:t>грейного котла позволяет увеличить теплосъем с поверхностей нагрева верхнего экрана котла и повысить надежность корпу</w:t>
        <w:softHyphen/>
        <w:t>са обмуровки верхнего экрана котла.</w:t>
      </w:r>
    </w:p>
    <w:p>
      <w:pPr>
        <w:pStyle w:val="Normal"/>
        <w:ind w:firstLine="567"/>
        <w:jc w:val="both"/>
        <w:rPr/>
      </w:pPr>
      <w:r>
        <w:rPr/>
        <w:t>Формула изобретения</w:t>
      </w:r>
    </w:p>
    <w:p>
      <w:pPr>
        <w:pStyle w:val="Normal"/>
        <w:jc w:val="both"/>
        <w:rPr>
          <w:szCs w:val="24"/>
        </w:rPr>
      </w:pPr>
      <w:r>
        <w:rPr/>
        <w:t>1. Водогрейный котел, содержащий раз</w:t>
        <w:softHyphen/>
        <w:t>мещенную в корпусе топку с верхним, пере</w:t>
        <w:softHyphen/>
        <w:t>дним, задним и боковыми обрамляющими экранами из труб с плавниками, отлича</w:t>
        <w:softHyphen/>
        <w:t xml:space="preserve">ющийся тем, что, с целью повышения теплопроизводительности и надежности, в каждой трубе верхнего экрана поперечно по </w:t>
      </w:r>
      <w:r>
        <w:rPr>
          <w:szCs w:val="21"/>
        </w:rPr>
        <w:t>всей ее длине установлены дымогарные тру</w:t>
        <w:softHyphen/>
        <w:t>бы, выходные торцы которых расположены по разные стороны от вертикальной диамет</w:t>
        <w:softHyphen/>
        <w:t>ральной плоскости трубы.</w:t>
      </w:r>
    </w:p>
    <w:p>
      <w:pPr>
        <w:pStyle w:val="Normal"/>
        <w:rPr>
          <w:szCs w:val="21"/>
        </w:rPr>
      </w:pPr>
      <w:r>
        <w:rPr>
          <w:szCs w:val="21"/>
        </w:rPr>
        <w:t>2. Котел, по п. 1,отличающийся тем, что плавники верхнего экрана выполне</w:t>
        <w:softHyphen/>
        <w:t>ны в виде дуги окружности, обращенной вы</w:t>
        <w:softHyphen/>
        <w:t>пуклостью в сторону корпуса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4" w:name="__RefHeading___Toc28889771"/>
      <w:bookmarkEnd w:id="4"/>
      <w:r>
        <w:rPr/>
        <w:t>2. Технологическая ча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чет площадей помещений и выбор количества зданий.</w:t>
      </w:r>
    </w:p>
    <w:p>
      <w:pPr>
        <w:pStyle w:val="2"/>
        <w:rPr/>
      </w:pPr>
      <w:r>
        <w:rPr/>
        <w:t>Площади основных и вспомогательных животноводческих помещений находятся на основании заданного поголовья, принятой системы содержания и норм площади и объема на одно животное.</w:t>
      </w:r>
    </w:p>
    <w:p>
      <w:pPr>
        <w:pStyle w:val="Normal"/>
        <w:ind w:firstLine="567"/>
        <w:jc w:val="both"/>
        <w:rPr/>
      </w:pPr>
      <w:r>
        <w:rPr/>
        <w:t>Ориентировочно площадь животноводческого помещения определяют по формуле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– количество животных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– </w:t>
      </w:r>
      <w:r>
        <w:rPr/>
        <w:t xml:space="preserve">норма площади на одну голову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den>
        </m:f>
      </m:oMath>
      <w:r>
        <w:rPr/>
        <w:t>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Определение потребности в кормах на ферме.</w:t>
      </w:r>
    </w:p>
    <w:p>
      <w:pPr>
        <w:pStyle w:val="Normal"/>
        <w:ind w:firstLine="567"/>
        <w:rPr/>
      </w:pPr>
      <w:r>
        <w:rPr/>
        <w:t xml:space="preserve">Суточный расход каждого вида кор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/>
        <w:t xml:space="preserve"> (кг) определяют по формуле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– суточная норма корма на одно животное различных групп, кг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– </w:t>
      </w:r>
      <w:r>
        <w:rPr/>
        <w:t>количество животных в группе, гол.</w:t>
      </w:r>
    </w:p>
    <w:p>
      <w:pPr>
        <w:pStyle w:val="Normal"/>
        <w:rPr/>
      </w:pPr>
      <w:r>
        <w:rPr/>
        <w:t xml:space="preserve">Сено, травяная мук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Normal"/>
        <w:rPr/>
      </w:pPr>
      <w:r>
        <w:rPr/>
        <w:t xml:space="preserve">Сило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Normal"/>
        <w:rPr/>
      </w:pPr>
      <w:r>
        <w:rPr/>
        <w:t xml:space="preserve">Корм., сах. свекла, картоф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Normal"/>
        <w:rPr/>
      </w:pPr>
      <w:r>
        <w:rPr/>
        <w:t xml:space="preserve">Концентра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Годовую потребность в кор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(кг) определяют по формуле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– продолжительность стойлового периода, дней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Сено, травяная му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/>
      </w:pPr>
      <w:r>
        <w:rPr/>
        <w:t xml:space="preserve">Сило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7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/>
      </w:pPr>
      <w:r>
        <w:rPr/>
        <w:t xml:space="preserve">Корм., сах. свекла, картофел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/>
      </w:pPr>
      <w:r>
        <w:rPr/>
        <w:t xml:space="preserve">Концентра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7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ind w:firstLine="567"/>
        <w:rPr/>
      </w:pPr>
      <w:r>
        <w:rPr/>
        <w:t>Рассчитываем потребную площадь для хранения кормов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– годовое количество одного вида корма, кг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– </w:t>
      </w:r>
      <w:r>
        <w:rPr/>
        <w:t>объемная масса корма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– </w:t>
      </w:r>
      <w:r>
        <w:rPr/>
        <w:t>высота складирования, м.</w:t>
      </w:r>
    </w:p>
    <w:p>
      <w:pPr>
        <w:pStyle w:val="Normal"/>
        <w:rPr/>
      </w:pPr>
      <w:r>
        <w:rPr/>
        <w:t xml:space="preserve">Сено, травяная му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9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Сило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Корм., сах. свекла, картофел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Концентра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2"/>
        <w:rPr/>
      </w:pPr>
      <w:r>
        <w:rPr/>
        <w:t>Количество стогов, траншей, помещений для хранения кормов определяют, исходя из нормативной длины и ширины хранилищ, по формуле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 длина хранилищ, м</w:t>
      </w:r>
    </w:p>
    <w:p>
      <w:pPr>
        <w:pStyle w:val="Normal"/>
        <w:rPr/>
      </w:pPr>
      <w:r>
        <w:rPr/>
        <w:t xml:space="preserve">Сено, травяная мук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9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шт.</w:t>
      </w:r>
    </w:p>
    <w:p>
      <w:pPr>
        <w:pStyle w:val="Normal"/>
        <w:rPr/>
      </w:pPr>
      <w:r>
        <w:rPr/>
        <w:t xml:space="preserve">Сило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м., сах. свекла, картоф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центра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шт.</w:t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Heading2"/>
        <w:rPr/>
      </w:pPr>
      <w:bookmarkStart w:id="5" w:name="__RefHeading___Toc28889772"/>
      <w:bookmarkEnd w:id="5"/>
      <w:r>
        <w:rPr/>
        <w:t>2.1. Вентиляция и отоп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Расчёт воздухообме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spacing w:lineRule="auto" w:line="240"/>
        <w:rPr/>
      </w:pPr>
      <w:r>
        <w:rPr>
          <w:sz w:val="24"/>
        </w:rPr>
        <w:t>Вентиляция должна обеспечивать удаление из животноводческого помещения излишков углекислого газа, паров воды и теплоты. При недостатке теплоты наряду с расчётом вентиляции производится расчёт отопл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iCs/>
          <w:sz w:val="24"/>
        </w:rPr>
        <w:t>Воздухообмен из расчёта допустимого содержания в воздухе помещения углекислого газа (СО</w:t>
      </w:r>
      <w:r>
        <w:rPr>
          <w:iCs/>
          <w:sz w:val="24"/>
          <w:vertAlign w:val="subscript"/>
        </w:rPr>
        <w:t>2</w:t>
      </w:r>
      <w:r>
        <w:rPr>
          <w:iCs/>
          <w:sz w:val="24"/>
        </w:rPr>
        <w:t>) определяется по формуле: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Cs/>
        </w:rPr>
        <w:t>– количество углекислого газа, выделяемого одним животным, л/ч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Cs/>
        </w:rPr>
        <w:t xml:space="preserve">– </w:t>
      </w:r>
      <w:r>
        <w:rPr>
          <w:iCs/>
        </w:rPr>
        <w:t>количество животных, находящихся в помещении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предельно допустимая концентрация углекислого газа, л/м</w:t>
      </w:r>
      <w:r>
        <w:rPr>
          <w:iCs/>
          <w:vertAlign w:val="superscript"/>
        </w:rPr>
        <w:t>3</w:t>
      </w:r>
      <w:r>
        <w:rPr>
          <w:iCs/>
        </w:rPr>
        <w:t>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</w:rPr>
        <w:t xml:space="preserve">– </w:t>
      </w:r>
      <w:r>
        <w:rPr>
          <w:iCs/>
        </w:rPr>
        <w:t>содержание углекислого газа в свежем воздухе (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Cs/>
        </w:rPr>
        <w:t>).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09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TextBody"/>
        <w:spacing w:lineRule="auto" w:line="240"/>
        <w:rPr/>
      </w:pPr>
      <w:r>
        <w:rPr>
          <w:iCs/>
          <w:sz w:val="24"/>
        </w:rPr>
        <w:t>Воздухообмен из условия допустимого содержания в воздухе помещения водяных паров: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ind w:left="567" w:hanging="567"/>
        <w:rPr/>
      </w:pPr>
      <w:r>
        <w:rPr>
          <w:iCs/>
        </w:rPr>
        <w:t>где 1.1…1.25 – коэффициент, учитывающий испарение влаги с пола и других смоченных поверхностей;</w:t>
      </w:r>
    </w:p>
    <w:p>
      <w:pPr>
        <w:pStyle w:val="Normal"/>
        <w:ind w:left="567" w:hanging="0"/>
        <w:rPr/>
      </w:pP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Cs/>
        </w:rPr>
        <w:t xml:space="preserve">– </w:t>
      </w:r>
      <w:r>
        <w:rPr>
          <w:iCs/>
        </w:rPr>
        <w:t>количество влаги, выделяемое одним животным, г/ч;</w:t>
      </w:r>
    </w:p>
    <w:p>
      <w:pPr>
        <w:pStyle w:val="Normal"/>
        <w:ind w:left="567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влагосодержание воздуха в помещении при оптимальной температуре и полном насыщении, г/м</w:t>
      </w:r>
      <w:r>
        <w:rPr>
          <w:iCs/>
          <w:vertAlign w:val="superscript"/>
        </w:rPr>
        <w:t>3</w:t>
      </w:r>
      <w:r>
        <w:rPr>
          <w:iCs/>
        </w:rPr>
        <w:t>;</w:t>
      </w:r>
    </w:p>
    <w:p>
      <w:pPr>
        <w:pStyle w:val="Normal"/>
        <w:ind w:left="567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допустимая относительная влажность воздуха в помещении;</w:t>
      </w:r>
    </w:p>
    <w:p>
      <w:pPr>
        <w:pStyle w:val="Normal"/>
        <w:ind w:left="567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влагосодержание наружного воздуха при расчетной температуре соответствующего периода года и полном насыщении, г/м</w:t>
      </w:r>
      <w:r>
        <w:rPr>
          <w:iCs/>
          <w:vertAlign w:val="superscript"/>
        </w:rPr>
        <w:t>3</w:t>
      </w:r>
      <w:r>
        <w:rPr>
          <w:iCs/>
        </w:rPr>
        <w:t>;</w:t>
      </w:r>
    </w:p>
    <w:p>
      <w:pPr>
        <w:pStyle w:val="Normal"/>
        <w:ind w:left="567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Cs/>
        </w:rPr>
        <w:t xml:space="preserve">– </w:t>
      </w:r>
      <w:r>
        <w:rPr>
          <w:iCs/>
        </w:rPr>
        <w:t>расчетная относительная влажность наружного воздуха для данного периода года.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iCs/>
        </w:rPr>
        <w:t>– влагосодержание наружного воздуха при соответствующей температуре, г/м</w:t>
      </w:r>
      <w:r>
        <w:rPr>
          <w:iCs/>
          <w:vertAlign w:val="superscript"/>
        </w:rPr>
        <w:t>3</w:t>
      </w:r>
      <w:r>
        <w:rPr>
          <w:iCs/>
        </w:rPr>
        <w:t>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относительная влажность наружного воздуха (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Cs/>
        </w:rPr>
        <w:t>).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53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rPr>
          <w:iCs/>
        </w:rPr>
      </w:pPr>
      <w:r>
        <w:rPr>
          <w:iCs/>
        </w:rPr>
        <w:t>Величина воздухообмена по избытку тепла в животноводческом помещении определяется, исходя из теплового баланса.</w:t>
      </w:r>
    </w:p>
    <w:p>
      <w:pPr>
        <w:pStyle w:val="Normal"/>
        <w:rPr>
          <w:iCs/>
        </w:rPr>
      </w:pPr>
      <w:r>
        <w:rPr>
          <w:iCs/>
        </w:rPr>
        <w:t>Тепловой баланс помещения: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Cs/>
        </w:rPr>
        <w:t>– количество теплоты, выделяемой в помещении, кДж/ч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Cs/>
        </w:rPr>
        <w:t xml:space="preserve">– </w:t>
      </w:r>
      <w:r>
        <w:rPr>
          <w:iCs/>
        </w:rPr>
        <w:t>количество теплоты, теряемой из помещения, кДж/ч.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Cs/>
        </w:rPr>
        <w:t>– количество свободной теплоты, выделяемой одним животным, кДж/ч.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tabs>
          <w:tab w:val="clear" w:pos="720"/>
          <w:tab w:val="right" w:pos="9639" w:leader="none"/>
        </w:tabs>
        <w:ind w:left="1701" w:hanging="0"/>
        <w:rPr/>
      </w:pPr>
      <w:r>
        <w:rPr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</w:rPr>
        <w:tab/>
        <w:t>(3.1.1)</w:t>
      </w:r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</w:rPr>
        <w:t>– потери теплоты через ограждающие конструкции зданий, кДж/ч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потери тепла, уносимого воздухом при вентиляции, кДж/ч.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Cs/>
        </w:rPr>
        <w:t>– коэффициент теплоотдачи ограждений, кДж/м</w:t>
      </w:r>
      <w:r>
        <w:rPr>
          <w:iCs/>
          <w:vertAlign w:val="superscript"/>
        </w:rPr>
        <w:t>2</w:t>
      </w:r>
      <w:r>
        <w:rPr>
          <w:iCs/>
        </w:rPr>
        <w:t>чК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поверхность ограждений, м</w:t>
      </w:r>
      <w:r>
        <w:rPr>
          <w:iCs/>
          <w:vertAlign w:val="superscript"/>
        </w:rPr>
        <w:t>2</w:t>
      </w:r>
      <w:r>
        <w:rPr>
          <w:iCs/>
        </w:rPr>
        <w:t>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внутренняя температура помещений, °С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наружная расчетная температура, °С.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</m:oMath>
      </m:oMathPara>
    </w:p>
    <w:p>
      <w:pPr>
        <w:pStyle w:val="Normal"/>
        <w:tabs>
          <w:tab w:val="clear" w:pos="720"/>
          <w:tab w:val="left" w:pos="3686" w:leader="none"/>
        </w:tabs>
        <w:rPr>
          <w:iCs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К</m:t>
        </m:r>
      </m:oMath>
    </w:p>
    <w:p>
      <w:pPr>
        <w:pStyle w:val="Normal"/>
        <w:tabs>
          <w:tab w:val="clear" w:pos="720"/>
          <w:tab w:val="left" w:pos="3686" w:leader="none"/>
        </w:tabs>
        <w:rPr>
          <w:iCs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20"/>
          <w:tab w:val="left" w:pos="3686" w:leader="none"/>
        </w:tabs>
        <w:rPr>
          <w:iCs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tabs>
          <w:tab w:val="clear" w:pos="720"/>
          <w:tab w:val="left" w:pos="3686" w:leader="none"/>
        </w:tabs>
        <w:rPr>
          <w:iCs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tabs>
          <w:tab w:val="clear" w:pos="720"/>
          <w:tab w:val="left" w:pos="7088" w:leader="none"/>
        </w:tabs>
        <w:rPr>
          <w:iCs/>
          <w:lang w:val="en-US"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Normal"/>
        <w:rPr>
          <w:iCs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ind w:left="1701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</w:rPr>
        <w:t xml:space="preserve"> </w:t>
      </w:r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Cs/>
        </w:rPr>
        <w:t xml:space="preserve">– средняя теплоемкость воздуха,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iCs/>
        </w:rPr>
        <w:t>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Cs/>
        </w:rPr>
        <w:t xml:space="preserve">– </w:t>
      </w:r>
      <w:r>
        <w:rPr>
          <w:iCs/>
        </w:rPr>
        <w:t xml:space="preserve">плотность воздуха при температур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Cs/>
        </w:rPr>
        <w:t>, кг/м</w:t>
      </w:r>
      <w:r>
        <w:rPr>
          <w:iCs/>
          <w:vertAlign w:val="superscript"/>
        </w:rPr>
        <w:t>3</w:t>
      </w:r>
      <w:r>
        <w:rPr>
          <w:iCs/>
        </w:rPr>
        <w:t>.</w:t>
      </w:r>
    </w:p>
    <w:p>
      <w:pPr>
        <w:pStyle w:val="Normal"/>
        <w:rPr/>
      </w:pPr>
      <w:r>
        <w:rPr>
          <w:iCs/>
        </w:rPr>
        <w:t xml:space="preserve">Подставив в выражение (3.1.1) значени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</w:rPr>
        <w:t xml:space="preserve"> получим: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rPr/>
      </w:pPr>
      <w:r>
        <w:rPr>
          <w:iCs/>
        </w:rPr>
        <w:t>Из этого выражения определим величину воздухообмена (м</w:t>
      </w:r>
      <w:r>
        <w:rPr>
          <w:iCs/>
          <w:vertAlign w:val="superscript"/>
        </w:rPr>
        <w:t>3</w:t>
      </w:r>
      <w:r>
        <w:rPr>
          <w:iCs/>
        </w:rPr>
        <w:t>/ч), потребного на удаление избытка тепла: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82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rPr>
          <w:iCs/>
        </w:rPr>
      </w:pPr>
      <w:r>
        <w:rPr>
          <w:iCs/>
        </w:rPr>
        <w:t xml:space="preserve">Из трех числовых значений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Cs/>
        </w:rPr>
        <w:t xml:space="preserve">,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Cs/>
        </w:rPr>
        <w:t xml:space="preserve"> и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iCs/>
        </w:rPr>
        <w:t xml:space="preserve"> выбираем наибольшее: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409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rPr>
          <w:iCs/>
        </w:rPr>
      </w:pPr>
      <w:r>
        <w:rPr>
          <w:iCs/>
        </w:rPr>
        <w:t>Находим кратность воздухообмена: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Cs/>
        </w:rPr>
        <w:t>– максимальный потребный воздухообмен для данного периода года, м</w:t>
      </w:r>
      <w:r>
        <w:rPr>
          <w:iCs/>
          <w:vertAlign w:val="superscript"/>
        </w:rPr>
        <w:t>3</w:t>
      </w:r>
      <w:r>
        <w:rPr>
          <w:iCs/>
        </w:rPr>
        <w:t>/ч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Cs/>
        </w:rPr>
        <w:t xml:space="preserve">– </w:t>
      </w:r>
      <w:r>
        <w:rPr>
          <w:iCs/>
        </w:rPr>
        <w:t>объем помещения, м</w:t>
      </w:r>
      <w:r>
        <w:rPr>
          <w:iCs/>
          <w:vertAlign w:val="superscript"/>
        </w:rPr>
        <w:t>3</w:t>
      </w:r>
      <w:r>
        <w:rPr>
          <w:iCs/>
        </w:rPr>
        <w:t>.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>
          <w:iCs/>
        </w:rPr>
        <w:t>Если кратность воздухообмена не превышает 1…3, то используют вентиляцию с естественным побудителем, если она больше 3, то вентиляцию с механическим побудителем. При кратности воздухообмена более 5 в холодный период года необходим подогрев подаваемого воздуха, даже в том случае, если в помещении имеется избыток тепла за счет тепловыделений животных. В данном случае требуется вентиляция с механическим побудителе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Расчет вентиляционной системы с механическим побудителем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57300</wp:posOffset>
                </wp:positionH>
                <wp:positionV relativeFrom="paragraph">
                  <wp:posOffset>687070</wp:posOffset>
                </wp:positionV>
                <wp:extent cx="3657600" cy="2344420"/>
                <wp:effectExtent l="0" t="825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344320"/>
                          <a:chOff x="0" y="0"/>
                          <a:chExt cx="3657600" cy="2344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0880" y="2113920"/>
                            <a:ext cx="16308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90520" y="2113920"/>
                            <a:ext cx="17532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84600" y="2113200"/>
                            <a:ext cx="1753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5160" y="2121480"/>
                            <a:ext cx="1753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34290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74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36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22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22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22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22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3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000" y="1443960"/>
                            <a:ext cx="1753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49560" y="1444680"/>
                            <a:ext cx="16308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50560" y="1452960"/>
                            <a:ext cx="17532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73880" y="1142280"/>
                            <a:ext cx="1753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8608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4.1pt;width:287.95pt;height:184.6pt" coordorigin="1980,1082" coordsize="5759,36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39;top:4411;width:256;height:33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72;top:4411;width:275;height:331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65;top:4410;width:275;height:350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92;top:4423;width:275;height:350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rect id="shape_0" fillcolor="white" stroked="t" o:allowincell="f" style="position:absolute;left:2161;top:1082;width:5399;height:305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2161;top:2882;width:1439;height:125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601;top:3063;width:1259;height:89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860;top:3242;width:1079;height:53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940;top:3423;width:1079;height:17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121;top:1082;width:1439;height:125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860;top:1263;width:1259;height:89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780;top:1442;width:1079;height:53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2700;top:1623;width:1079;height:17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1980,2614" to="7739,2614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2161,4143" to="2161,45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01,4143" to="3601,45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1,4424" to="3600,442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860,3962" to="4860,45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40,3783" to="5940,45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20,3602" to="7020,45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01,4424" to="4860,442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860,4424" to="5939,442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940,4424" to="7019,442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2881,2882" to="2881,4141" stroked="t" o:allowincell="f" style="position:absolute;flip:y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533;top:3356;width:275;height:350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48;top:3357;width:256;height:331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10;top:3370;width:275;height:33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506;top:2881;width:275;height:350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line id="shape_0" from="4321,3063" to="4321,3962" stroked="t" o:allowincell="f" style="position:absolute;flip:y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580,3242" to="5580,3781" stroked="t" o:allowincell="f" style="position:absolute;flip:y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6841,3602" to="6841,396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6841,2882" to="6841,3421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  <v:line id="shape_0" from="6841,3423" to="6841,36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iCs/>
        </w:rPr>
        <w:t>Вентиляционные системы с механическим побудителем также бывают приточными, вытяжными и приточно-вытяжными. Они состоят из вентиляторов, воздухопроводов и приборов управл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Рис. 3.2.1. Схема воздуховодов приточной вентиляционной установк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оизводительность вентиляторов приточной установки рассчитывается по формуле: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Cs/>
        </w:rPr>
        <w:t xml:space="preserve">– количество вентиляторов. При принятой схеме воздуховодов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Cs/>
        </w:rPr>
        <w:t>.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05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rPr/>
      </w:pPr>
      <w:r>
        <w:rPr>
          <w:iCs/>
        </w:rPr>
        <w:t xml:space="preserve">Определяем длины участков системы воздуховодов исходя из длины и ширины помещения: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  <w:t>Диаметры воздуховодов на каждом участке определяют по формуле:</w:t>
      </w:r>
    </w:p>
    <w:p>
      <w:pPr>
        <w:pStyle w:val="Normal"/>
        <w:ind w:left="1701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/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</w:rPr>
        <w:t xml:space="preserve">– подача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Cs/>
        </w:rPr>
        <w:t>-го участка воздуховода, м</w:t>
      </w:r>
      <w:r>
        <w:rPr>
          <w:iCs/>
          <w:vertAlign w:val="superscript"/>
        </w:rPr>
        <w:t>3</w:t>
      </w:r>
      <w:r>
        <w:rPr>
          <w:iCs/>
        </w:rPr>
        <w:t>/с;</w:t>
      </w:r>
    </w:p>
    <w:p>
      <w:pPr>
        <w:pStyle w:val="Normal"/>
        <w:ind w:left="426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</w:rPr>
        <w:t xml:space="preserve">– </w:t>
      </w:r>
      <w:r>
        <w:rPr>
          <w:iCs/>
        </w:rPr>
        <w:t xml:space="preserve">скорость воздуха на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Cs/>
        </w:rPr>
        <w:t>-м участке, м/с. Скорость принимаем 13 м/с на магистральных участках и 8 м/с на ответвлениях.</w:t>
      </w:r>
    </w:p>
    <w:p>
      <w:pPr>
        <w:pStyle w:val="Normal"/>
        <w:rPr>
          <w:iCs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Cs/>
        </w:rPr>
        <w:t xml:space="preserve">, при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iCs/>
        </w:rPr>
      </w:pPr>
      <w:r>
        <w:rPr>
          <w:iCs/>
        </w:rPr>
        <w:t>Выбранное на основе расчетов оборудование для вентиляции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1274" w:hanging="0"/>
        <w:jc w:val="right"/>
        <w:rPr/>
      </w:pPr>
      <w:r>
        <w:rPr/>
        <w:t>Таблица 3.2.1</w:t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р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Подача, м</w:t>
            </w:r>
            <w:r>
              <w:rPr>
                <w:b/>
                <w:bCs/>
                <w:iCs/>
                <w:vertAlign w:val="superscript"/>
              </w:rPr>
              <w:t>3</w:t>
            </w:r>
            <w:r>
              <w:rPr>
                <w:b/>
                <w:bCs/>
                <w:iCs/>
              </w:rPr>
              <w:t>/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ичество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Ц-4-84, №1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…28.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28889773"/>
      <w:bookmarkEnd w:id="6"/>
      <w:r>
        <w:rPr/>
        <w:t>2.2. Приготовление и раздача корм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риготовление кормов</w:t>
      </w:r>
    </w:p>
    <w:p>
      <w:pPr>
        <w:pStyle w:val="2"/>
        <w:rPr/>
      </w:pPr>
      <w:r>
        <w:rPr/>
        <w:t>Для приготовления кормов строится кормоцех и хранилище рядом со свинарником. Кормоцехи представляют собой капитальные, дорогостоящие строительные сооружения. Механизация любого кормоцеха довольно сложна, так как в его состав входит ряд технологических линий разного назначения: подготовка кормов (накопление, очистка, мойка), их переработка (измельчение зеленых, грубых кормов, корнеклубнеплодов, дробление зерна) и приготовление (смешивание, тепловая обработка и др.). Ниже приведен список основных машин кормоцеха, используемого для данной фермы:</w:t>
      </w:r>
    </w:p>
    <w:p>
      <w:pPr>
        <w:pStyle w:val="Normal"/>
        <w:numPr>
          <w:ilvl w:val="0"/>
          <w:numId w:val="3"/>
        </w:numPr>
        <w:rPr/>
      </w:pPr>
      <w:r>
        <w:rPr/>
        <w:t>Мойка, измельчение корнеклубнеплодов: ИКМ-Ф-10;</w:t>
      </w:r>
    </w:p>
    <w:p>
      <w:pPr>
        <w:pStyle w:val="Normal"/>
        <w:numPr>
          <w:ilvl w:val="0"/>
          <w:numId w:val="3"/>
        </w:numPr>
        <w:rPr/>
      </w:pPr>
      <w:r>
        <w:rPr/>
        <w:t>Измельчение зеленой массы: Волгарь-5;</w:t>
      </w:r>
    </w:p>
    <w:p>
      <w:pPr>
        <w:pStyle w:val="Normal"/>
        <w:numPr>
          <w:ilvl w:val="0"/>
          <w:numId w:val="3"/>
        </w:numPr>
        <w:rPr/>
      </w:pPr>
      <w:r>
        <w:rPr/>
        <w:t>Измельчение зерна: универсальная дробилка КДУ-2;</w:t>
      </w:r>
    </w:p>
    <w:p>
      <w:pPr>
        <w:pStyle w:val="Normal"/>
        <w:numPr>
          <w:ilvl w:val="0"/>
          <w:numId w:val="3"/>
        </w:numPr>
        <w:rPr/>
      </w:pPr>
      <w:r>
        <w:rPr/>
        <w:t>Смешивание и запаривание кормов: смеситель С-7, варочный котел ВК-1.</w:t>
      </w:r>
    </w:p>
    <w:p>
      <w:pPr>
        <w:pStyle w:val="2"/>
        <w:rPr/>
      </w:pPr>
      <w:r>
        <w:rPr/>
        <w:t>В рационы свиней при любом типе кормления входят комбикорма. Здесь можно использовать малогаборитную комбикормовую установку УМК-Ф-2, при помощи которой в условиях хозяйств можно приготавливать из зерна и БВД смеси рассыпных комбикорм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Раздача кормов</w:t>
      </w:r>
    </w:p>
    <w:p>
      <w:pPr>
        <w:pStyle w:val="Normal"/>
        <w:ind w:firstLine="567"/>
        <w:jc w:val="both"/>
        <w:rPr/>
      </w:pPr>
      <w:r>
        <w:rPr/>
        <w:t>Общие сведения. Применяются два способа доставки кор</w:t>
        <w:softHyphen/>
        <w:t>мов – мобильный и стационарный. Технические средства для доставки и загрузки (подачи) кормов – многообразны. Их вы</w:t>
        <w:softHyphen/>
        <w:t>бор зависит от специализации хозяйства, размера свинофермы или комплекса, особенностей их генплана, типа застройки (па</w:t>
        <w:softHyphen/>
        <w:t>вильонная, блочная), планировки свинарников, способа приго</w:t>
        <w:softHyphen/>
        <w:t>товления кормов, их консистенции и состава. Для ферм произ</w:t>
        <w:softHyphen/>
        <w:t>водительностью до 24 тыс. свиней в год, т. е. для подавляющего числа подлежащих реконструкции ферм, кормовой рацион дол</w:t>
        <w:softHyphen/>
        <w:t>жен базироваться на максимально допустимом введении в него кормов местного производства.</w:t>
      </w:r>
    </w:p>
    <w:p>
      <w:pPr>
        <w:pStyle w:val="Normal"/>
        <w:ind w:firstLine="567"/>
        <w:jc w:val="both"/>
        <w:rPr/>
      </w:pPr>
      <w:r>
        <w:rPr/>
        <w:t>Мобильная и стационарная доставка и загрузка кормов в раздатчики осуществляются различными средствами в зави</w:t>
        <w:softHyphen/>
        <w:t>симости от консистенции доставляемого для раздачи корма: влажные мешанки, жидкий корм или сухой комбикорм.</w:t>
      </w:r>
    </w:p>
    <w:p>
      <w:pPr>
        <w:pStyle w:val="2"/>
        <w:rPr/>
      </w:pPr>
      <w:r>
        <w:rPr/>
        <w:t>Влажные мешанки и жидкие корма на данной ферме доставляются мобильным кормораздатчиком КЭС-1,7. Существует несколько способов загрузки корма в бункер раздатчика; остановимся только на двух:</w:t>
      </w:r>
    </w:p>
    <w:p>
      <w:pPr>
        <w:pStyle w:val="Normal"/>
        <w:ind w:firstLine="567"/>
        <w:jc w:val="both"/>
        <w:rPr/>
      </w:pPr>
      <w:r>
        <w:rPr/>
        <w:t>Самый эффективный по приведенным затратам вариант предусматривает загрузочную эстакаду, по которой автосамосвал заезжает наверх, корм выгружается в направляющую воронку и затем поступает в бункер раздатчика.</w:t>
      </w:r>
    </w:p>
    <w:p>
      <w:pPr>
        <w:pStyle w:val="Normal"/>
        <w:ind w:firstLine="567"/>
        <w:jc w:val="both"/>
        <w:rPr/>
      </w:pPr>
      <w:r>
        <w:rPr/>
        <w:t>Наиболее простой вариант загрузки корма в бункер раздатчика – при помощи транспортера, приемная часть которого имеет снаружи свинарника точку опоры примерно на уровне его пола. В этом случае не требуется сооружать загрузочную эстакаду или делать возле свинарника заглубление для размещения приемной части транспортер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28889774"/>
      <w:bookmarkEnd w:id="7"/>
      <w:r>
        <w:rPr/>
        <w:t>2.3. Уборка и удаление навоз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  <w:szCs w:val="23"/>
        </w:rPr>
        <w:t>Применение щелевых</w:t>
      </w: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>полов – общепринятое в свиноводстве техническое решение. Щелевые полы применяются при бесподстилочном содержа</w:t>
        <w:softHyphen/>
        <w:t>нии свиней, которое имеет следующие основные преимущества: может быть внедрено для всех половозрастных групп свиней на всех фазах их воспроизводства, выращивания и откорма; сни</w:t>
        <w:softHyphen/>
        <w:t>жает за счет отказа от использования подстилки затраты тру</w:t>
        <w:softHyphen/>
        <w:t>да на ее заготовку, хранение и доставку, а также исключает опасность занесения с подстилкой инфекции; является осново</w:t>
        <w:softHyphen/>
        <w:t>полагающим условием применения современных технологий удаления и утилизации навоза, позволяющих механизировать навозоудаление, существенно улучшить условия труда, резко об</w:t>
        <w:softHyphen/>
        <w:t>легчить или исключить неприятные и трудоемкие ручные ра</w:t>
        <w:softHyphen/>
        <w:t>боты.</w:t>
      </w:r>
    </w:p>
    <w:p>
      <w:pPr>
        <w:pStyle w:val="Normal"/>
        <w:ind w:firstLine="567"/>
        <w:jc w:val="both"/>
        <w:rPr/>
      </w:pPr>
      <w:r>
        <w:rPr>
          <w:color w:val="000000"/>
          <w:szCs w:val="23"/>
        </w:rPr>
        <w:t>Для выбора правильного варианта необходимо учитывать преимущества и недостатки использо</w:t>
        <w:softHyphen/>
        <w:t>вания таких полов. Щелевые полы могут изготавливаться из самых разнообразных материалов или их комбинаций: древесины твердых пород, железобетона, серого чугуна, стали, асбестоцемента, различных полимеров, стеклопластика, твердой резины, алюминия, даже из нержаве</w:t>
        <w:softHyphen/>
        <w:t>ющей стали и др. У нас наиболее распространены щелевые по</w:t>
        <w:softHyphen/>
        <w:t>лы из металла, железобетона и дерева.</w:t>
      </w:r>
    </w:p>
    <w:p>
      <w:pPr>
        <w:pStyle w:val="Normal"/>
        <w:ind w:firstLine="567"/>
        <w:jc w:val="both"/>
        <w:rPr/>
      </w:pPr>
      <w:r>
        <w:rPr>
          <w:color w:val="000000"/>
          <w:szCs w:val="23"/>
        </w:rPr>
        <w:t>Для данной фермы выбраны чугунные полы. Такие полы наиболее полно соответствуют своему назначению по таким важным качествам, как отсутствие травмирования копыт свиней, хороший проход экскрементов че</w:t>
        <w:softHyphen/>
        <w:t>рез щели, долговечность, надежность. Недостаток полов – большая металлоемкость, что делает их тяжелыми и неудобны</w:t>
        <w:softHyphen/>
        <w:t>ми для монтажа и демонтажа, кроме того на них животные дольше ощущают холод при лежании, так как поверхность чугунной решетки долго разогревается (почти в 2 раза медлен</w:t>
        <w:softHyphen/>
        <w:t>нее, чем деревянной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Cs w:val="23"/>
        </w:rPr>
        <w:t xml:space="preserve">Для удаления навоза применяется гидравлическая секционная система периодического действия. Основное преимущество системы – надежность ее работы независимо от наличия подстилки, количества поступающей в навозоприемные каналы воды и типа кормления. </w:t>
      </w:r>
      <w:r>
        <w:rPr>
          <w:color w:val="000000"/>
          <w:szCs w:val="22"/>
        </w:rPr>
        <w:t>Навозоприемный канал выполняется без уклона или с укло</w:t>
        <w:softHyphen/>
        <w:t>ном 0,005. Глубина канала 0,8 м. По длине канала на расстоя</w:t>
        <w:softHyphen/>
        <w:t>нии 6 м друг от друга устанавливают неподвижные поперечные пере</w:t>
        <w:softHyphen/>
        <w:t>городки с зазором между нижней кромкой и дном 0,2... 0,25 м. На выходе канал перекрывается металлическим шибером калиткой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имеющей горизонтальную ось вращения и высо</w:t>
        <w:softHyphen/>
        <w:t>ту, равную половине глубины канал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2"/>
        </w:rPr>
        <w:t>В исходном перед эксплуатацией положении канал заполня</w:t>
        <w:softHyphen/>
        <w:t>ют водой до уровня 0,05...0,1 м от пола. После 10... 15 суток эксплуатации шибер открывают и накопившаяся в канале на</w:t>
        <w:softHyphen/>
        <w:t>возная масса вытекает в коллектор</w:t>
      </w:r>
      <w:r>
        <w:rPr>
          <w:i/>
          <w:iCs/>
          <w:color w:val="000000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3"/>
        </w:rPr>
      </w:pPr>
      <w:r>
        <w:rPr>
          <w:color w:val="000000"/>
          <w:szCs w:val="22"/>
        </w:rPr>
        <w:t>Навоз в процессе накопления в канале расслаивается: на дно канала выпадает твердый осадок толщиной 0,2...0,25 м, а сверху образуется слой толщиной 0,03 ... 0,05 м из всплывших взвешенных частиц; между верхним слоем и осадком распола</w:t>
        <w:softHyphen/>
        <w:t>гается слой жидкой суспензии. Зазор между дном канала и нижними кромками перегородок почти полностью перекрывается осадком, поэтому сразу после открытия шибера первой будет освобождаться только примыкающая к нему секция. После оп</w:t>
        <w:softHyphen/>
        <w:t>ределенного понижения в ней уровня навозной массы начинает опорожняться следующая секция, а затем также последователь</w:t>
        <w:softHyphen/>
        <w:t>но все остальные секции. При этом навозная масса может пе</w:t>
        <w:softHyphen/>
        <w:t>ретекать из каждой последующей секции в освобождающуюся предыдущую и далее по каналу только через щель под нижней кромкой поперечных перегородок, т.е. по дну, благодаря чему накопившийся на нем осадок размывается и уносится потоком. В последней секции может остаться часть осадка, который удаляют при дополнительной промывке канала.</w:t>
      </w:r>
    </w:p>
    <w:p>
      <w:pPr>
        <w:pStyle w:val="Heading1"/>
        <w:rPr/>
      </w:pPr>
      <w:bookmarkStart w:id="8" w:name="__RefHeading___Toc28889775"/>
      <w:bookmarkEnd w:id="8"/>
      <w:r>
        <w:rPr/>
        <w:t>3. Конструктив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ГРЕЙНЫЙ КОТЕЛ</w:t>
      </w:r>
    </w:p>
    <w:p>
      <w:pPr>
        <w:pStyle w:val="Normal"/>
        <w:ind w:firstLine="567"/>
        <w:jc w:val="both"/>
        <w:rPr/>
      </w:pPr>
      <w:r>
        <w:rPr>
          <w:szCs w:val="21"/>
        </w:rPr>
        <w:t>Изобретение относится к теплоэнерге</w:t>
        <w:softHyphen/>
        <w:t>тике и может быть использовано в котлах, работающих в системах отопления и горяче</w:t>
        <w:softHyphen/>
        <w:t>го водоснабжения. Цель изобретения -повышение теплопроизводительности и на</w:t>
        <w:softHyphen/>
        <w:t>дежности. Водогрейный котел содержит размещенную в корпусе 1 топку 2 с верхним 3, передним 4, задним 5 и боковыми 6 об</w:t>
        <w:softHyphen/>
        <w:t>рамляющими экранами из труб 7 с плавниками 8. В каждой трубе 7 верхнего экрана поперечно по ее длине установлены дымо</w:t>
        <w:softHyphen/>
        <w:t>гарные трубы, выходные торцы которых расположены по разные стороны от верти</w:t>
        <w:softHyphen/>
        <w:t>кальной диаметральной плоскости трубы 7. Плавники 8 верхнего экрана выполнены в виде дуги окружности, обращенной выпук</w:t>
        <w:softHyphen/>
        <w:t>лостью в сторону корпуса 1. При сжигании топлива в горелках топки 2 образующиеся дымовые газы, поднимаясь к потолку топки 2, омывают передний 4, задний 5, обращен</w:t>
        <w:softHyphen/>
        <w:t>ные в топку боковые 6 экраны, промежуточ</w:t>
        <w:softHyphen/>
        <w:t>ные экраны 10, плавники 8 и трубы 7 верхнего экрана со стороны топки 2 и, пройдя через дымогарные трубы со стороны корпуса 1 в верхних газоходах 23, затем опускаются по вертикальным конвективным газоходам 24 в горизонтальные газоходы 25.</w:t>
      </w:r>
    </w:p>
    <w:p>
      <w:pPr>
        <w:pStyle w:val="Normal"/>
        <w:ind w:firstLine="567"/>
        <w:jc w:val="both"/>
        <w:rPr>
          <w:szCs w:val="24"/>
        </w:rPr>
      </w:pPr>
      <w:r>
        <w:rPr/>
        <w:t>На фиг. 1 схематично представлен водо</w:t>
        <w:softHyphen/>
        <w:t xml:space="preserve">грейный котел без фронтальной обмуровки; на фиг. 2 - вид А на фиг. 1; на фиг. 3 - узел </w:t>
      </w:r>
      <w:r>
        <w:rPr>
          <w:lang w:val="en-US"/>
        </w:rPr>
        <w:t>I</w:t>
      </w:r>
      <w:r>
        <w:rPr/>
        <w:t xml:space="preserve"> на фиг. 2; на фиг. 4 - разрез Б-Б на фиг. 2.</w:t>
      </w:r>
    </w:p>
    <w:p>
      <w:pPr>
        <w:pStyle w:val="Normal"/>
        <w:ind w:firstLine="567"/>
        <w:jc w:val="both"/>
        <w:rPr>
          <w:szCs w:val="24"/>
        </w:rPr>
      </w:pPr>
      <w:r>
        <w:rPr/>
        <w:t>Водогрейный котел содержит размещен</w:t>
        <w:softHyphen/>
        <w:t>ную в корпусе 1 топку 2 с верхним, передним, задним и боковыми обрамляющими экрана</w:t>
        <w:softHyphen/>
        <w:t>ми 3, 4, 5 и 6 соответственно из труб 7 с плавниками 8. В каждой трубе 7 верхнего экрана 3 поперечно по ее длине установле</w:t>
        <w:softHyphen/>
        <w:t>ны дымогарные трубы 9, выходные торцы которых расположены по разные стороны от вертикальной диаметральной плоскости трубы 7. Плавники 8 верхнего экрана 3 вы</w:t>
        <w:softHyphen/>
        <w:t>полнены в виде дуги окружности, обращен</w:t>
        <w:softHyphen/>
        <w:t>ной выпуклостью в сторону корпуса 1.</w:t>
      </w:r>
    </w:p>
    <w:p>
      <w:pPr>
        <w:pStyle w:val="Normal"/>
        <w:ind w:firstLine="567"/>
        <w:jc w:val="both"/>
        <w:rPr>
          <w:szCs w:val="24"/>
        </w:rPr>
      </w:pPr>
      <w:r>
        <w:rPr/>
        <w:t>Между боковыми обрамляющими экра</w:t>
        <w:softHyphen/>
        <w:t>нами 6 и корпусом 1 установлены промежу</w:t>
        <w:softHyphen/>
        <w:t>точные экраны 10, трубы 11 которых также выполнены с плавниками 12 и размещены со смещением относительно труб 7 соответ</w:t>
        <w:softHyphen/>
        <w:t>ствующих боковых экранов 6, причем трубы 7 дополнительно скреплены с соседними трубами 11 промежуточных экранов 10 са</w:t>
        <w:softHyphen/>
        <w:t>мокомпенсирующимися плавниками 12. Трубы 11 промежуточных экранов 10 под</w:t>
        <w:softHyphen/>
        <w:t>ключены к нижним и верхним продольным коллекторам 13 и 14, причем внутри послед</w:t>
        <w:softHyphen/>
        <w:t>них установлена перегородка 15. Трубы 7 боковых экранов 6 подключены к нижним продольным коллекторам 16, а через трубы 7 верхнего экрана 3 соединены с верхним продольным коллектором 17, в котором так</w:t>
        <w:softHyphen/>
        <w:t>же установлена перегородка 15.</w:t>
      </w:r>
    </w:p>
    <w:p>
      <w:pPr>
        <w:pStyle w:val="Normal"/>
        <w:ind w:firstLine="567"/>
        <w:jc w:val="both"/>
        <w:rPr>
          <w:szCs w:val="24"/>
        </w:rPr>
      </w:pPr>
      <w:r>
        <w:rPr/>
        <w:t>Трубы 7 переднего экрана 4 подключе</w:t>
        <w:softHyphen/>
        <w:t>ны к нижним поперечным коллекторам 18 и через трубы 7 боковых экранов б и трубы 7 верхнего экрана 3 соединены с верхним продольным коллектором 17.</w:t>
      </w:r>
    </w:p>
    <w:p>
      <w:pPr>
        <w:pStyle w:val="Normal"/>
        <w:ind w:firstLine="567"/>
        <w:jc w:val="both"/>
        <w:rPr>
          <w:szCs w:val="24"/>
        </w:rPr>
      </w:pPr>
      <w:r>
        <w:rPr/>
        <w:t>Трубы 7 заднего экрана 5 подключены к нижнему поперечному коллектору 19, сое</w:t>
        <w:softHyphen/>
        <w:t>диненному с нижними продольными кол</w:t>
        <w:softHyphen/>
        <w:t>лекторами 16 боковых экранов 6. В верхней части трубы 7 заднего экрана 5 подключены к верхнему поперечному коллектору 20, вре</w:t>
        <w:softHyphen/>
        <w:t>занному в верхний продольный коллектор 17. Верхние продольные коллекторы 14 соединены с входным патрубком 21 пи</w:t>
        <w:softHyphen/>
        <w:t>тательной воды и подключены к верхнему продольному коллектору 17 трубами 22 и уста</w:t>
        <w:softHyphen/>
        <w:t>новлены своей наивысшей точкой ниже наи</w:t>
        <w:softHyphen/>
        <w:t>высшей точки продольного коллектора 17.</w:t>
      </w:r>
    </w:p>
    <w:p>
      <w:pPr>
        <w:pStyle w:val="Normal"/>
        <w:ind w:firstLine="567"/>
        <w:jc w:val="both"/>
        <w:rPr>
          <w:szCs w:val="24"/>
        </w:rPr>
      </w:pPr>
      <w:r>
        <w:rPr/>
        <w:t>Трубы 7 экранов 3, плавники 8, дымо</w:t>
        <w:softHyphen/>
        <w:t>гарные трубы 9 и корпус 1 верхнего экрана</w:t>
      </w:r>
    </w:p>
    <w:p>
      <w:pPr>
        <w:pStyle w:val="Normal"/>
        <w:ind w:firstLine="567"/>
        <w:jc w:val="both"/>
        <w:rPr>
          <w:szCs w:val="24"/>
        </w:rPr>
      </w:pPr>
      <w:r>
        <w:rPr/>
        <w:t>3 образуют верхние газоходы 23. Трубы 7 боковых экранов 6 и трубы 11 промежу</w:t>
        <w:softHyphen/>
        <w:t>точных экранов 10 с плавниками 8 и 12 соответственно образуют вертикальные конвективные газоходы 24, соединенные с горизонтальными газоходами 25.</w:t>
      </w:r>
    </w:p>
    <w:p>
      <w:pPr>
        <w:pStyle w:val="Normal"/>
        <w:ind w:firstLine="567"/>
        <w:jc w:val="both"/>
        <w:rPr>
          <w:szCs w:val="24"/>
        </w:rPr>
      </w:pPr>
      <w:r>
        <w:rPr/>
        <w:t>Водогрейный котел работает следую</w:t>
        <w:softHyphen/>
        <w:t>щим образом.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При сжигании топлива в горелках топки 2 образующиеся дымовые газы, поднимаясь к потолку топки 2, омывают передний 4, задний 5 и обращенные в топку боковые обрамляющие экраны 6, промежуточные эк</w:t>
        <w:softHyphen/>
        <w:t>раны 10, плавники 8 и трубы 7 верхнего экрана 3 со стороны топки 2 и, пройдя через дымогарные трубы 9 со стороны корпуса 1 в верхних газоходах 23, затем опускаются между теплообменными трубами 7 боковых экранов 6 и трубами 11 промежуточных эк</w:t>
        <w:softHyphen/>
        <w:t>ранов 10 по образованным вертикальным конвективным газоходам 24, отдавая тепло конвективным поверхностям нагрева боко</w:t>
        <w:softHyphen/>
        <w:t>вых экранов 6 и промежуточных экранов 10, в горизонтальные газоходы 25, после чего поступают в дымовую трубу (не показано).</w:t>
      </w:r>
    </w:p>
    <w:p>
      <w:pPr>
        <w:pStyle w:val="Normal"/>
        <w:ind w:firstLine="567"/>
        <w:jc w:val="both"/>
        <w:rPr>
          <w:szCs w:val="24"/>
        </w:rPr>
      </w:pPr>
      <w:r>
        <w:rPr/>
        <w:t>Питательная вода подается через пат</w:t>
        <w:softHyphen/>
        <w:t>рубки 21 в верхние продольные коллекторы 14 промежуточных экранов 10, встречает на своем пути перегородки 15 и опускается на половине труб 11, воспринимая через стенки тепло от дымовых газов, в нижние продольные коллекторы 13, откуда подни</w:t>
        <w:softHyphen/>
        <w:t>мается по второй половине труб 11, также воспринимая тепло дымовых газов, в верх</w:t>
        <w:softHyphen/>
        <w:t>ние продольные коллекторы 14 и далее по трубам 22 поступает в продольный коллек</w:t>
        <w:softHyphen/>
        <w:t>тор 17 верхнего экрана 3, где, встретив пе</w:t>
        <w:softHyphen/>
        <w:t>регородку 15, опускается по заднему экрану 5 котла в нижние поперечные коллекторы 19, нижние продольные коллекторы 16 боко</w:t>
        <w:softHyphen/>
        <w:t>вых экранов 6, откуда по трубам 7 боковых экранов 6, переднего экрана 4 и по трубам 7 верхнего экрана 3, где дополнительно омывает дымогарные трубы 9, поднимает</w:t>
        <w:softHyphen/>
        <w:t>ся в продольные коллекторы 17 и выходит из котла.</w:t>
      </w:r>
    </w:p>
    <w:p>
      <w:pPr>
        <w:pStyle w:val="Normal"/>
        <w:rPr/>
      </w:pPr>
      <w:r>
        <w:rPr/>
        <w:t>Использование предлагаемого водо</w:t>
        <w:softHyphen/>
        <w:t>грейного котла позволяет увеличить теплосъем с поверхностей нагрева верхнего экрана котла и повысить надежность корпу</w:t>
        <w:softHyphen/>
        <w:t>са обмуровки верхнего экрана кот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се цифровые обозначения показаны на 3-м листе курсового проекта.</w:t>
      </w:r>
    </w:p>
    <w:p>
      <w:pPr>
        <w:pStyle w:val="Heading1"/>
        <w:rPr/>
      </w:pPr>
      <w:bookmarkStart w:id="9" w:name="__RefHeading___Toc28889776"/>
      <w:bookmarkEnd w:id="9"/>
      <w:r>
        <w:rPr/>
        <w:t>4. Эконом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экономических расчетов является определение стоимости единицы продукции.</w:t>
      </w:r>
    </w:p>
    <w:p>
      <w:pPr>
        <w:pStyle w:val="Normal"/>
        <w:rPr/>
      </w:pPr>
      <w:r>
        <w:rPr/>
        <w:t xml:space="preserve">Затраты на получение единицы продукции вычисляются как частное от деление суммы годовых эксплуатацио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/>
        <w:t xml:space="preserve"> на годовое количество полученной продукции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/>
        <w:t>– годовые эксплуатационные затраты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/>
        <w:t xml:space="preserve">– </w:t>
      </w:r>
      <w:r>
        <w:rPr/>
        <w:t>годовое количество полученной продукции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– </w:t>
      </w:r>
      <w:r>
        <w:rPr/>
        <w:t>стоимость единицы продукции.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ind w:left="426" w:hanging="426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>– годовые отчисления на амортизацию оборудования, зданий, а также расходов на ремонт и техническое обслуживание за ними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>– балансовая стоимость здания (за 1м</w:t>
      </w:r>
      <w:r>
        <w:rPr>
          <w:vertAlign w:val="superscript"/>
        </w:rPr>
        <w:t>3</w:t>
      </w:r>
      <w:r>
        <w:rPr/>
        <w:t xml:space="preserve"> строительной кубатуры по внешнему обмеру)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 xml:space="preserve">– </w:t>
      </w:r>
      <w:r>
        <w:rPr/>
        <w:t>годовая норма амортизационных отчислений на здание или сооружение (для кирпичных или бетонных – 3.0% от общей стоимости)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 xml:space="preserve">– </w:t>
      </w:r>
      <w:r>
        <w:rPr/>
        <w:t>процент отчислений на текущий ремонт здания (5% от общей стоимости)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</m:sub>
        </m:sSub>
      </m:oMath>
      <w:r>
        <w:rPr/>
        <w:t xml:space="preserve">– </w:t>
      </w:r>
      <w:r>
        <w:rPr/>
        <w:t>балансовая стоимость установленных машин и оборудования (цена приобретения плюс расходы на доставку и монтаж – 10% от стоимости машины)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</m:sub>
        </m:sSub>
      </m:oMath>
      <w:r>
        <w:rPr/>
        <w:t xml:space="preserve">– </w:t>
      </w:r>
      <w:r>
        <w:rPr/>
        <w:t>годовая норма амортизации машин и оборудования от их балансовой стоимости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</m:sub>
        </m:sSub>
      </m:oMath>
      <w:r>
        <w:rPr/>
        <w:t xml:space="preserve">– </w:t>
      </w:r>
      <w:r>
        <w:rPr/>
        <w:t>процент отчислений на текущий ремонт и техническое обслуживание (16% от общей стоимости машин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– </w:t>
      </w:r>
      <w:r>
        <w:rPr/>
        <w:t>годовой фонд зарплаты обслуживающему персоналу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– </w:t>
      </w:r>
      <w:r>
        <w:rPr/>
        <w:t>стоимость электроэнергии, израсходованной за год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5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5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Heading1"/>
        <w:rPr/>
      </w:pPr>
      <w:bookmarkStart w:id="10" w:name="__RefHeading___Toc28889777"/>
      <w:bookmarkEnd w:id="10"/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 xml:space="preserve">Галкин А.Ф. Основы проектирования животноводческих ферм. – М.: Колос, 1975. – 368с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Залыгин А.Г. Механизация реконструированных свиноводческих ферм и комплексов. – М.: Агромромиздат, 1990. – 225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Мельников С.В. Механизация и автоматизация животноводческих ферм. – Л.: Колос, 1978. – 560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Новиков В.В. Методические указания по курсовому проектированию для студентов факультета механизации. – Кинель, 1999. – 17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Новиков В.В. Методические указания к расчету технологических линий. – Кинель, 2000. – 69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Основные проекты животноводческих и птицеводческих комплексов, ферм и фабрик. Альбом. – М.: Стройиздат, 1978. – 134с.</w:t>
      </w:r>
    </w:p>
    <w:p>
      <w:pPr>
        <w:pStyle w:val="12"/>
        <w:numPr>
          <w:ilvl w:val="0"/>
          <w:numId w:val="4"/>
        </w:numPr>
        <w:tabs>
          <w:tab w:val="clear" w:pos="720"/>
        </w:tabs>
        <w:rPr>
          <w:rFonts w:cs="Times New Roman"/>
          <w:bCs w:val="false"/>
          <w:iCs w:val="false"/>
        </w:rPr>
      </w:pPr>
      <w:r>
        <w:rPr>
          <w:rFonts w:cs="Times New Roman"/>
          <w:bCs w:val="false"/>
          <w:iCs w:val="false"/>
        </w:rPr>
        <w:t>Топчий Д.Н. Сельскохозяйственные здания и сооружения. – М.: Агропромиздат, 1985. – 480с.</w:t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0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1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Cs w:val="23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2:52:00Z</dcterms:created>
  <dc:creator>__alex</dc:creator>
  <dc:description/>
  <dc:language>en-US</dc:language>
  <cp:lastModifiedBy>__alex</cp:lastModifiedBy>
  <dcterms:modified xsi:type="dcterms:W3CDTF">2002-12-28T22:47:00Z</dcterms:modified>
  <cp:revision>55</cp:revision>
  <dc:subject/>
  <dc:title>Курсач по МТЖ 2002</dc:title>
</cp:coreProperties>
</file>