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ranite" w:hAnsi="Granite" w:cs="Granite"/>
          <w:sz w:val="28"/>
        </w:rPr>
      </w:pPr>
      <w:r>
        <w:rPr>
          <w:rFonts w:cs="Granite" w:ascii="Granite" w:hAnsi="Granite"/>
          <w:sz w:val="28"/>
        </w:rPr>
        <w:t>К   А   П   У   С   Т   А</w:t>
      </w:r>
    </w:p>
    <w:p>
      <w:pPr>
        <w:pStyle w:val="Normal"/>
        <w:ind w:firstLine="709"/>
        <w:jc w:val="both"/>
        <w:rPr>
          <w:rFonts w:ascii="Granite" w:hAnsi="Granite" w:cs="Granite"/>
          <w:sz w:val="28"/>
        </w:rPr>
      </w:pPr>
      <w:r>
        <w:rPr>
          <w:rFonts w:cs="Granite" w:ascii="Granite" w:hAnsi="Granite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пуста главная овощная культура занимающая, в нашей стране более 30% всей площади под овощами, имеет широкий ареал распространения, особенно в центральных и северных зонах овощевод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делываются несколько видов капусты. Самый распространенный из них - капуста кочанная, меньше распространение имеют  савойская, брюссельская, кольраби, цветная и пекинская капуста и крайне редко встречаются брокколи и китайская капус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ды капуст отличаются характером развития отдельных частей растений и особенностями израстания стеблевых почек, верхушечной и боковых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Капуста кочанная</w:t>
      </w:r>
      <w:r>
        <w:rPr>
          <w:sz w:val="28"/>
        </w:rPr>
        <w:t xml:space="preserve"> (</w:t>
      </w:r>
      <w:r>
        <w:rPr>
          <w:i/>
          <w:sz w:val="28"/>
        </w:rPr>
        <w:t>Brassica capitaTa L.</w:t>
      </w:r>
      <w:r>
        <w:rPr>
          <w:sz w:val="28"/>
        </w:rPr>
        <w:t>). Стебель низкий, неветвистый, боковые почки недеятельные. Верхушечная почка открытая, из нее образуется один сильно развитый, плотный кочан - гигантская почка. Формы - белокочанная и краснокочанная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Капуста савойская</w:t>
      </w:r>
      <w:r>
        <w:rPr>
          <w:sz w:val="28"/>
        </w:rPr>
        <w:t xml:space="preserve"> (</w:t>
      </w:r>
      <w:r>
        <w:rPr>
          <w:i/>
          <w:sz w:val="28"/>
        </w:rPr>
        <w:t>Brassica sabauda L.</w:t>
      </w:r>
      <w:r>
        <w:rPr>
          <w:sz w:val="28"/>
        </w:rPr>
        <w:t>). Верхушечная деятельная, полуоткрытая почка образует рыхлый, неплотный кочан из сильно гофрированных листьев, имеющие высокие пищевые качества. Стебель низкий, боковые почки недеятельные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Капуста брюссельская (</w:t>
      </w:r>
      <w:r>
        <w:rPr>
          <w:i/>
          <w:sz w:val="28"/>
        </w:rPr>
        <w:t>Brassica gemmifera Lizg.</w:t>
      </w:r>
      <w:r>
        <w:rPr>
          <w:sz w:val="28"/>
        </w:rPr>
        <w:t>). Стебель высокий, неветвистый, верхушечная почка деятельная и открытая, боковые почки деятельные и открытые, затем закрытые, образуют маленькие кочанчики, используемые в пищу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Кольраби</w:t>
      </w:r>
      <w:r>
        <w:rPr>
          <w:sz w:val="28"/>
        </w:rPr>
        <w:t xml:space="preserve"> (</w:t>
      </w:r>
      <w:r>
        <w:rPr>
          <w:i/>
          <w:sz w:val="28"/>
        </w:rPr>
        <w:t>Brassica caulorapa Pasg.</w:t>
      </w:r>
      <w:r>
        <w:rPr>
          <w:sz w:val="28"/>
        </w:rPr>
        <w:t>). Растение образует толстый разросшийся мясистый стебель - стеблеплод. Верхушечная почка деятельная и открытая, образует розетку листьев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Катуста цветная (</w:t>
      </w:r>
      <w:r>
        <w:rPr>
          <w:i/>
          <w:sz w:val="28"/>
        </w:rPr>
        <w:t>Brassica caulifloria Pasg.</w:t>
      </w:r>
      <w:r>
        <w:rPr>
          <w:b/>
          <w:sz w:val="28"/>
        </w:rPr>
        <w:t xml:space="preserve">) - </w:t>
      </w:r>
      <w:r>
        <w:rPr>
          <w:sz w:val="28"/>
        </w:rPr>
        <w:t>однолетнее растение. Верхушечная почка деятельная, быстро образует мясистое соцветие в обертке листьев, в незрелом виде используется в пищ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еловек свыше 4 тыс. лет выращивает капусту кочанную. Центр происхождения капусты - Средиземноморье. Китайская капуста - из Китая. Капуста в диком виде встречается на юге Европы, пекинская и китайская в Юго-Восточной Аз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елокочанную капусту используют в свежем, маринованном и квашеном виде. Савойская капуста образует рыхлый кочан с нежными листьями, употребляют ее в пищу в свежем и вареном виде. Краснокочанная капуста - лучший продукт для приготовления салатов. Мелкие кочанчики брюссельской капусты потребляют в отварном и маринованном виде. Цветную капусту используют отваренной, поджаренной, маринованной и консервах. Стеблеплод кольраби потребляют в вареном и тушеном виде, а также в салатах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В годовой рацион человека должно входить 30-40 кг капусты. Углеводов в капусте 5-7% (от сырой массы), белков - 2-4%, клетчатки - 1,5%, провитамина А - 0,2 мг/%, витамин С - 50-100 мг/%, воды - 88-90%. Капуста богата аскорбиновой кислотой. Капуста - важный источник минеральных веществ: К, Са, </w:t>
      </w:r>
      <w:r>
        <w:rPr>
          <w:sz w:val="28"/>
          <w:lang w:val="en-US"/>
        </w:rPr>
        <w:t>Na, Mg, Mn, Fe</w:t>
      </w:r>
      <w:r>
        <w:rPr>
          <w:sz w:val="28"/>
        </w:rPr>
        <w:t xml:space="preserve"> и др. микроэлементов. Все капусты и особенно их сок обладают целебными свойствами. В народной медицине капусту прописывали при нарушениях пищеварения, болезнях печени и селезенки; ею лечили и кожные заболе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пуста относится к листовым культур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пуста цветная, пекинская и китайская - однолетние культуры. Все остальные виды капуст - двулетние растения, но скороспелые формы кочанной культуры, кольраби часто к концу лета переходят ко второму году развит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пуста требовательна к почве. Только на плодородной грядке вырастают крепкие, увесистые кочаны, растение также чувствительно к кислотности: на кислых почвах развивается плохо, заболевает килой.</w:t>
      </w:r>
    </w:p>
    <w:p>
      <w:pPr>
        <w:pStyle w:val="Normal"/>
        <w:ind w:firstLine="709"/>
        <w:jc w:val="both"/>
        <w:rPr/>
      </w:pPr>
      <w:r>
        <w:rPr>
          <w:sz w:val="28"/>
        </w:rPr>
        <w:t>Капуста относится к культурам, малотребовательным к теплу. Оптимальная температура для роста капусты +16…+1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семена могут прорастать при температуре ниже +5…+1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Растения продолжают замедленный рост и при снижении температуры ниже +8…+1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Капуста весьма холодостойка - может переносить кратковременные весенние заморозки в фазе всходов и длительное осеннее похолодание до -3…-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свету капуста не очень требовательна, растение длинного д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тение с большим расходом воды на испар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уждается в повышенной влажности почвы. Интенсивный рост растений и накопление вегетативной массы возможно при влажности почвы, равной 85-90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к растения с большой листовой массой, весьма требовательна к Азоту. При высоком урожае выносит из почвы много элементов питания, поэтому для нее нужны плодородные почвы и высокие дозы органических и минеральных удобр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рта белокочанной капусты отличаются разными сроками созревания продукции, размерами кочанов и характером использования. По длине вегетационного периода различают ранние, средние и поздние сорта: ранние созревают за 90-120 дней, средние - 130-150, поздние - от 150 до 180 дн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ГРОТЕХНИ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евообороте капусту обычно размещают первой культурой в ротации. Высаживать капусту после культур семейства капустных можно не раньше чем через 3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чву готовят при помощи зяблевой вспашки на глубину 25-30 см. Рано весной почву боронуют и культивируют. Тяжелые почвы при заплывании их перепахивают на 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глубины с последующим бороновани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и основной обработке почвы вносят органические и минеральные удобрения. Использование навоза или торфа в количествах 20-60 т на га наиболее эффективна в северных районах и средней полосе. Дозы минеральных удобрений: </w:t>
      </w:r>
      <w:r>
        <w:rPr>
          <w:sz w:val="28"/>
          <w:lang w:val="en-US"/>
        </w:rPr>
        <w:t xml:space="preserve">N - 60-120 </w:t>
      </w:r>
      <w:r>
        <w:rPr>
          <w:sz w:val="28"/>
        </w:rPr>
        <w:t xml:space="preserve">кг, </w:t>
      </w:r>
      <w:r>
        <w:rPr>
          <w:sz w:val="28"/>
          <w:lang w:val="en-US"/>
        </w:rPr>
        <w:t xml:space="preserve">P - </w:t>
      </w:r>
      <w:r>
        <w:rPr>
          <w:sz w:val="28"/>
        </w:rPr>
        <w:t xml:space="preserve">60-90 кг, </w:t>
      </w:r>
      <w:r>
        <w:rPr>
          <w:sz w:val="28"/>
          <w:lang w:val="en-US"/>
        </w:rPr>
        <w:t xml:space="preserve">K - </w:t>
      </w:r>
      <w:r>
        <w:rPr>
          <w:sz w:val="28"/>
        </w:rPr>
        <w:t>90-150 кг на 1га. На подзолистых почвах больше вносят азотных удобрений, на черноземных - меньше. Кислые почвы обязательно известкую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ращивают рассаду в парниках. Высевают: капуста ранняя 5-10 марта, капуста поздняя - 20 марта - 10 апреля. Высаживают 25 апреля - 5 ма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евы на юге начинают на 35-40 дней раньше, в северной зоне - на 15-20 дней позднее, чем в средней зон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19"/>
        <w:gridCol w:w="976"/>
        <w:gridCol w:w="1"/>
        <w:gridCol w:w="1023"/>
        <w:gridCol w:w="1134"/>
        <w:gridCol w:w="773"/>
        <w:gridCol w:w="1"/>
        <w:gridCol w:w="1919"/>
        <w:gridCol w:w="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both"/>
              <w:rPr/>
            </w:pPr>
            <w:r>
              <w:rPr/>
              <w:t>Норма высева семян, 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лощадь питания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, выращивания рассад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both"/>
              <w:rPr/>
            </w:pPr>
            <w:r>
              <w:rPr/>
              <w:t>Выход рассады шт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both"/>
              <w:rPr/>
            </w:pPr>
            <w:r>
              <w:rPr/>
              <w:t>Потребность в защищенном грунте для выращивания рассады, м</w:t>
            </w:r>
            <w:r>
              <w:rPr>
                <w:vertAlign w:val="superscript"/>
              </w:rPr>
              <w:t>2</w:t>
            </w:r>
            <w:r>
              <w:rPr/>
              <w:t>/га открытого грун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/>
            </w:pPr>
            <w:r>
              <w:rPr/>
              <w:t>С пикировкой сеянцев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38" w:firstLine="93"/>
              <w:jc w:val="both"/>
              <w:rPr/>
            </w:pPr>
            <w:r>
              <w:rPr/>
              <w:t>Без пикиров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8" w:firstLine="93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 белокочанная ранняя и цветная</w:t>
            </w:r>
          </w:p>
          <w:p>
            <w:pPr>
              <w:pStyle w:val="Normal"/>
              <w:jc w:val="both"/>
              <w:rPr/>
            </w:pPr>
            <w:r>
              <w:rPr/>
              <w:t>Капуста белокочанная среднеспелая</w:t>
            </w:r>
          </w:p>
          <w:p>
            <w:pPr>
              <w:pStyle w:val="Normal"/>
              <w:jc w:val="both"/>
              <w:rPr/>
            </w:pPr>
            <w:r>
              <w:rPr/>
              <w:t>Капуста белокочанная позднеспел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- 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 - 15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-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- 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 - 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х6,.7х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х5, 6х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х6, 5х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- 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 - 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 - 4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- 250</w:t>
            </w:r>
          </w:p>
          <w:p>
            <w:pPr>
              <w:pStyle w:val="Normal"/>
              <w:jc w:val="both"/>
              <w:rPr/>
            </w:pPr>
            <w:r>
              <w:rPr/>
              <w:t>250 - 280</w:t>
            </w:r>
          </w:p>
          <w:p>
            <w:pPr>
              <w:pStyle w:val="Normal"/>
              <w:jc w:val="both"/>
              <w:rPr/>
            </w:pPr>
            <w:r>
              <w:rPr/>
              <w:t>250 - 3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 - 2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0 - 1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 - 17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сле высева, до появления всходов поддерживается температура +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После появления всходов температуру в теплице снижают до +6…+1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так как данный момент является критическим и растение переходит от питания за счет запаса семени к автотрофному питанию. При этом сеянцы в условиях повышенных температур и особенно при недостатке света сильно вытягиваются и полегают. Продолжительность периода с пониженной температурой должна быть 4-7 суток. За это время происходит становление проростка, семядоли полностью разворачиваются и достигают нормальной величины и начинают образовывать настоящий лист. В этот период температуру можно повысить до +14…+1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 солнечные дни, +12…+1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 пасмурные, ночью температура должна быть +8…+1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Влажность должна быть 60-70% для большинства видов капусты, 70-80% для цветной капусты и кольраби. При выращивании рассады должна быть сильная вентиляц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адку капусты проводят с междурядием 70 и 50+90 см в ряду. Расстояния между растениями для ранних сортов 27-30 см, для средних 30-35 см, для поздних 38-42 см, а для Московской поздней 15 - 52-55 см. При посадке растения обязательно поливаю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ход за растениями заключается в регулярном рыхлении почвы, прополке, поливе и подкормке. Раннюю капусту поливают 3-4 раза, позднюю - 5-6 раз, на юге частоту поливов увеличивают. Норма полива 150-2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1 га в начале вегетации до 500-600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во второй половине. В увлажненных районах весьма эффективно окучивание растений, которое, как и рыхление почвы проводят до разрастания растения и смыкания листьев. Подкармливают растения 1-2 раза во время полива. Нормы подкормки -по 20 кг </w:t>
      </w:r>
      <w:r>
        <w:rPr>
          <w:sz w:val="28"/>
          <w:lang w:val="en-US"/>
        </w:rPr>
        <w:t xml:space="preserve">N, P </w:t>
      </w:r>
      <w:r>
        <w:rPr>
          <w:sz w:val="28"/>
        </w:rPr>
        <w:t>и К; при второй подкормке количество калия увеличивают, а азота уменьшаю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совершенной агротехнике, высоких дозах удобрений и подкормок при обильном поливе известны рекордные урожаи капусты белокочанной до 2000 - 2050 ц/Г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 ранним сортам относится: Июньская, Номер первый грибовский 147, Золотой гектар; к средним - Белорусская 85 и Брауншвейгская, Подарок, Надежда; из поздних - Агамерм 611, Зимовка 1474 - один из самых лежких сортов, для соления лучший сорт - Московская поздняя 1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условиях продолжительного периода, благоприятного для вегетации растений, и регулярного выпадения осадков на плодородных, чистых от сорняков почвах можно выращивать капусту безрассадным способом. Семена растений высевают разреженным широкорядным способом непосредственно в грунт. Всходы пропалывают и прореживают. Дальнейший уход за растениями обычный.</w:t>
      </w:r>
    </w:p>
    <w:p>
      <w:pPr>
        <w:pStyle w:val="Normal"/>
        <w:ind w:firstLine="709"/>
        <w:jc w:val="both"/>
        <w:rPr/>
      </w:pPr>
      <w:r>
        <w:rPr>
          <w:sz w:val="28"/>
        </w:rPr>
        <w:t>Капусту поражают много вредителей. Основные из них: в начале вегетации - крестоцветная блошка, капустная моль и капустная муха; в середине вегетационного периода - капустная белянка; при образовании кочанов - капустная совка и тля. Излишняя влага приводит к заболеванию растений черной ножкой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anit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7:14:00Z</dcterms:created>
  <dc:creator>М</dc:creator>
  <dc:description/>
  <dc:language>en-US</dc:language>
  <cp:lastModifiedBy>М</cp:lastModifiedBy>
  <dcterms:modified xsi:type="dcterms:W3CDTF">1999-01-31T08:46:00Z</dcterms:modified>
  <cp:revision>2</cp:revision>
  <dc:subject/>
  <dc:title>Капуста главная овощная культура занимающая, в нашей стране более 30% всей площади под овощами, имеет широкий ареал распространения, особенно в центральных и северных зонах овощеводства</dc:title>
</cp:coreProperties>
</file>