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4" w:hanging="0"/>
        <w:jc w:val="both"/>
        <w:rPr>
          <w:rFonts w:ascii="Times New Roman" w:hAnsi="Times New Roman" w:cs="Times New Roman"/>
        </w:rPr>
      </w:pPr>
      <w:r>
        <w:rPr>
          <w:rFonts w:cs="Times New Roman" w:ascii="Times New Roman" w:hAnsi="Times New Roman"/>
          <w:b w:val="false"/>
          <w:bCs w:val="false"/>
        </w:rPr>
        <w:t>СОДЕРЖАНИЕ</w:t>
      </w:r>
    </w:p>
    <w:p>
      <w:pPr>
        <w:pStyle w:val="TextBody"/>
        <w:ind w:firstLine="708"/>
        <w:jc w:val="both"/>
        <w:rPr>
          <w:sz w:val="28"/>
        </w:rPr>
      </w:pPr>
      <w:r>
        <w:rPr>
          <w:sz w:val="28"/>
        </w:rPr>
        <w:t xml:space="preserve">                                                                                                    </w:t>
      </w:r>
      <w:r>
        <w:rPr>
          <w:sz w:val="28"/>
        </w:rPr>
        <w:t>Стр.</w:t>
      </w:r>
    </w:p>
    <w:p>
      <w:pPr>
        <w:pStyle w:val="TextBody"/>
        <w:ind w:firstLine="708"/>
        <w:jc w:val="both"/>
        <w:rPr>
          <w:sz w:val="28"/>
        </w:rPr>
      </w:pPr>
      <w:r>
        <w:rPr>
          <w:sz w:val="28"/>
        </w:rPr>
        <w:t xml:space="preserve">    </w:t>
      </w:r>
      <w:r>
        <w:rPr>
          <w:sz w:val="28"/>
        </w:rPr>
        <w:t xml:space="preserve">Введение </w:t>
      </w:r>
    </w:p>
    <w:p>
      <w:pPr>
        <w:pStyle w:val="TextBody"/>
        <w:ind w:firstLine="708"/>
        <w:jc w:val="both"/>
        <w:rPr>
          <w:sz w:val="28"/>
        </w:rPr>
      </w:pPr>
      <w:r>
        <w:rPr>
          <w:sz w:val="28"/>
        </w:rPr>
        <w:t>1. Женская преступность как вид преступности</w:t>
      </w:r>
    </w:p>
    <w:p>
      <w:pPr>
        <w:pStyle w:val="TextBody"/>
        <w:ind w:firstLine="708"/>
        <w:jc w:val="both"/>
        <w:rPr>
          <w:sz w:val="28"/>
        </w:rPr>
      </w:pPr>
      <w:r>
        <w:rPr>
          <w:sz w:val="28"/>
        </w:rPr>
        <w:t>2. Характеристика личности преступницы</w:t>
      </w:r>
    </w:p>
    <w:p>
      <w:pPr>
        <w:pStyle w:val="TextBody"/>
        <w:ind w:firstLine="708"/>
        <w:jc w:val="both"/>
        <w:rPr>
          <w:sz w:val="28"/>
        </w:rPr>
      </w:pPr>
      <w:r>
        <w:rPr>
          <w:sz w:val="28"/>
        </w:rPr>
        <w:t xml:space="preserve">3. </w:t>
      </w:r>
      <w:r>
        <w:rPr>
          <w:rFonts w:eastAsia="MS Mincho;Arial Unicode MS"/>
          <w:sz w:val="28"/>
        </w:rPr>
        <w:t>Особенности личности преступниц</w:t>
      </w:r>
    </w:p>
    <w:p>
      <w:pPr>
        <w:pStyle w:val="TextBody"/>
        <w:ind w:firstLine="708"/>
        <w:jc w:val="both"/>
        <w:rPr>
          <w:sz w:val="28"/>
        </w:rPr>
      </w:pPr>
      <w:r>
        <w:rPr>
          <w:sz w:val="28"/>
        </w:rPr>
        <w:t xml:space="preserve">    </w:t>
      </w:r>
      <w:r>
        <w:rPr>
          <w:sz w:val="28"/>
        </w:rPr>
        <w:t>Заключение</w:t>
      </w:r>
    </w:p>
    <w:p>
      <w:pPr>
        <w:pStyle w:val="TextBody"/>
        <w:ind w:firstLine="708"/>
        <w:jc w:val="both"/>
        <w:rPr>
          <w:sz w:val="28"/>
        </w:rPr>
      </w:pPr>
      <w:r>
        <w:rPr>
          <w:sz w:val="28"/>
        </w:rPr>
        <w:t xml:space="preserve">    </w:t>
      </w:r>
      <w:r>
        <w:rPr>
          <w:sz w:val="28"/>
        </w:rPr>
        <w:t>Список использованных источников</w:t>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center"/>
        <w:rPr>
          <w:b/>
          <w:b/>
          <w:bCs/>
          <w:sz w:val="28"/>
        </w:rPr>
      </w:pPr>
      <w:r>
        <w:rPr>
          <w:b/>
          <w:bCs/>
          <w:sz w:val="28"/>
        </w:rPr>
      </w:r>
    </w:p>
    <w:p>
      <w:pPr>
        <w:pStyle w:val="TextBody"/>
        <w:ind w:firstLine="708"/>
        <w:jc w:val="center"/>
        <w:rPr>
          <w:sz w:val="28"/>
        </w:rPr>
      </w:pPr>
      <w:r>
        <w:rPr>
          <w:b/>
          <w:bCs/>
          <w:sz w:val="28"/>
        </w:rPr>
        <w:t>1. Женская преступность как вид преступности</w:t>
      </w:r>
    </w:p>
    <w:p>
      <w:pPr>
        <w:pStyle w:val="TextBody"/>
        <w:ind w:firstLine="708"/>
        <w:jc w:val="both"/>
        <w:rPr>
          <w:sz w:val="28"/>
          <w:lang w:val="en-US"/>
        </w:rPr>
      </w:pPr>
      <w:r>
        <w:rPr>
          <w:sz w:val="28"/>
        </w:rPr>
        <w:t>Преступность в целом подразделяется на отдельные виды, имеющие свои специфические особенности, которые выражаются как в криминологической характеристике, в причинности, так и в способах предупреждения преступлений отдельного вида и борьбы с ними. К такому отдельному виду преступности относится женская преступность.</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Несомненно, разделение преступности по половому признаку имеет смысл, так как и количественное, и качественное содержание женской преступности имеет свои особенности и отличия от мужской. Что касается количественных особенностей и отличий, то на протяжении веков женская преступность всегда значительно уступала мужской. Соотношение уровня преступлений, совершаемых женщинами, к уровню преступлений, совершаемых мужчинами, равно 1:7. И это несмотря на то, что количество женщин в стране больше, чем количество мужчин.</w:t>
      </w:r>
    </w:p>
    <w:p>
      <w:pPr>
        <w:pStyle w:val="Web"/>
        <w:spacing w:lineRule="auto" w:line="480"/>
        <w:jc w:val="both"/>
        <w:rPr>
          <w:rFonts w:ascii="Times New Roman" w:hAnsi="Times New Roman" w:cs="Times New Roman"/>
          <w:sz w:val="28"/>
          <w:szCs w:val="20"/>
        </w:rPr>
      </w:pPr>
      <w:r>
        <w:rPr>
          <w:rFonts w:cs="Times New Roman" w:ascii="Times New Roman" w:hAnsi="Times New Roman"/>
          <w:sz w:val="28"/>
          <w:szCs w:val="20"/>
        </w:rPr>
        <w:t>Выделяются преступления, в которых отражается стереотип поведения, сложившийся под влиянием конкретной, характерной именно для женщин микросреды или ситуации в определенный период</w:t>
      </w:r>
    </w:p>
    <w:p>
      <w:pPr>
        <w:pStyle w:val="Web"/>
        <w:spacing w:lineRule="auto" w:line="48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48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480"/>
        <w:jc w:val="center"/>
        <w:rPr>
          <w:rFonts w:ascii="Times New Roman" w:hAnsi="Times New Roman" w:cs="Times New Roman"/>
          <w:b/>
          <w:b/>
          <w:bCs/>
          <w:sz w:val="28"/>
          <w:szCs w:val="20"/>
        </w:rPr>
      </w:pPr>
      <w:r>
        <w:rPr>
          <w:rFonts w:cs="Times New Roman" w:ascii="Times New Roman" w:hAnsi="Times New Roman"/>
          <w:b/>
          <w:bCs/>
          <w:sz w:val="28"/>
          <w:szCs w:val="20"/>
        </w:rPr>
        <w:t>2.Характеристика личности преступницы</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Специфична криминологическая характеристика личности женщины-преступницы. Как правило, среди них больше, чем среди выявленных преступников-мужчин, лиц старшего возраста. И эта тенденция сохраняется до настоящего времени, несмотря на то, что в целом в последние годы прослеживается омоложение преступников. Образовательный уровень женщин-преступниц всегда был выше по сравнению с мужчинами-преступниками, однако, раньше никогда не отмечалось такого высокого прироста среди преступниц числа лиц, имеющих высшее образование.</w:t>
      </w:r>
    </w:p>
    <w:p>
      <w:pPr>
        <w:pStyle w:val="Web"/>
        <w:spacing w:lineRule="auto" w:line="480"/>
        <w:ind w:firstLine="708"/>
        <w:jc w:val="both"/>
        <w:rPr>
          <w:rFonts w:ascii="Times New Roman" w:hAnsi="Times New Roman" w:cs="Times New Roman"/>
          <w:sz w:val="28"/>
          <w:szCs w:val="20"/>
          <w:lang w:val="en-US"/>
        </w:rPr>
      </w:pPr>
      <w:r>
        <w:rPr>
          <w:rFonts w:cs="Times New Roman" w:ascii="Times New Roman" w:hAnsi="Times New Roman"/>
          <w:sz w:val="28"/>
          <w:szCs w:val="20"/>
        </w:rPr>
        <w:t>Это лишь некоторые особенности и отличия женской преступности. За последние годы наблюдается значительный рост как общей преступности, так, соответственно, и женской. Несмотря на различия, женская преступность, разумеется, отражает общие закономерности преступности и ее изменения. Она выступает в качестве подсистемы общей преступности и органически с ней взаимосвязана.</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Существует несколько теорий, которые обосновывают отставание женской преступности от мужской. А. Кетле объяснял меньшую преступность женщин не только их физической слабостью, но и отрешенностью от общественной жизни, замкнутостью в кругу семейных обязанностей. Однако по мере все большего включения женщин в общественную жизнь, профессиональную деятельность, а также в периоды роста преступности, удельный вес женской преступности в обшей оставался всегда небольшим. Он был во много раз меньше удельного веса преступности мужчин.</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Другое объяснение этого явления: было выдвинуто предположение представителями антропологической школы - Ч. Ломброзо и его последовательницей в России П. Н. Тарковской. Более низкая интенсивность женской преступности связывается ими с особенностями женского организма и характера, природой женщины, в определенной степени с ее «биологической недоразвитостью».</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Однако все последующее развитие науки показало, что приоритет в причинном комплексе преступности принадлежит тем обстоятельствам, которые формируются в условиях социальной жизни. Именно они оказывают наиболее значимое влияние на формирование преступного поведения женщины, как, впрочем, и правомерного. Можно выделить как биологические, так и социальные причины женской преступности. Хотя эти причины очень тесно взаимосвязаны.</w:t>
      </w:r>
    </w:p>
    <w:p>
      <w:pPr>
        <w:pStyle w:val="Web"/>
        <w:spacing w:lineRule="auto" w:line="48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480"/>
        <w:jc w:val="center"/>
        <w:rPr>
          <w:rFonts w:ascii="Times New Roman" w:hAnsi="Times New Roman" w:eastAsia="MS Mincho;Arial Unicode MS" w:cs="Times New Roman"/>
          <w:b/>
          <w:b/>
          <w:bCs/>
          <w:sz w:val="28"/>
          <w:szCs w:val="20"/>
        </w:rPr>
      </w:pPr>
      <w:r>
        <w:rPr>
          <w:rFonts w:eastAsia="MS Mincho;Arial Unicode MS" w:cs="Times New Roman" w:ascii="Times New Roman" w:hAnsi="Times New Roman"/>
          <w:b/>
          <w:bCs/>
          <w:sz w:val="28"/>
          <w:szCs w:val="20"/>
        </w:rPr>
      </w:r>
    </w:p>
    <w:p>
      <w:pPr>
        <w:pStyle w:val="Web"/>
        <w:spacing w:lineRule="auto" w:line="480"/>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Web"/>
        <w:spacing w:lineRule="auto" w:line="480"/>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Web"/>
        <w:spacing w:lineRule="auto" w:line="480"/>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Web"/>
        <w:spacing w:lineRule="auto" w:line="480"/>
        <w:jc w:val="center"/>
        <w:rPr>
          <w:rFonts w:ascii="Times New Roman" w:hAnsi="Times New Roman" w:cs="Times New Roman"/>
          <w:b/>
          <w:b/>
          <w:bCs/>
          <w:sz w:val="28"/>
          <w:szCs w:val="20"/>
        </w:rPr>
      </w:pPr>
      <w:r>
        <w:rPr>
          <w:rFonts w:eastAsia="MS Mincho;Arial Unicode MS" w:cs="Times New Roman" w:ascii="Times New Roman" w:hAnsi="Times New Roman"/>
          <w:b/>
          <w:bCs/>
          <w:sz w:val="28"/>
        </w:rPr>
        <w:t>3. Особенности личности преступниц</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С самых древних времен женщина была хранительницей домашнего очага, а мужчина был охотником или рыболовом. Допустим, что основой такому распределению социальных ролей было физическое неравенство, хотя это достаточно спорно, так как известно, что существовали амазонки, которые не уступали в физической силе любому мужчине. Поэтому, помимо возможного физического неравенства, основой разделения функций на мужские и женские послужили нравственно-психологические различия полов. Женщина, как изначально задумано природой, является матерью, соответственно, в ней преобладают созидательные качества, мужчина же, как охотник или рыболов, наделен больше агрессивными качествами. Это вовсе не означает, что женщины лишены агрессии, а мужчины не способны к созиданию. В практике встречаются женщины, которые убивают своих новорожденных детей без всякого сожаления, и отцы, которые с успехом воспитывают не только своих, но и приемных детей.</w:t>
      </w:r>
      <w:r>
        <w:rPr>
          <w:rStyle w:val="FootnoteCharacters"/>
          <w:rStyle w:val="FootnoteAnchor"/>
          <w:rFonts w:cs="Times New Roman" w:ascii="Times New Roman" w:hAnsi="Times New Roman"/>
          <w:sz w:val="28"/>
          <w:szCs w:val="20"/>
        </w:rPr>
        <w:footnoteReference w:id="2"/>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Дело в том, что у большинства женщин преобладают те качества, которые препятствуют совершению преступлений, так как мотивации женского поведения, как правило, связаны с семьей. Охрана семьи, обеспечение благополучия, материального и психологического комфорта в семье. При этом ответственность за семью чаще всего также несет женщина. Вследствие этих причин жизнь женщина мало совместима с криминальной деятельностью, ибо она осознает свою ответственность за своих детей, за целостность и благополучие семьи. Соответственно, если женщина встает на путь преступлений, то она подвергает опасности свою семью, так как очень велика вероятность, что она понесет заслуженное наказание в тюрьме, а во время отбывания наказания, скорее всего, ее семья распадется, и неизвестно, кто будет заниматься воспитанием и выращиванием ее детей.</w:t>
      </w:r>
    </w:p>
    <w:p>
      <w:pPr>
        <w:pStyle w:val="Style13"/>
        <w:spacing w:lineRule="auto" w:line="480" w:before="120" w:after="0"/>
        <w:ind w:firstLine="72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момент совершения преступления немногим более половины  женщин состояли в брачных отношениях. У тех из них,  кто в результате осуждения не был наказан к лишению свободы,  семья  не  распалась. У женщин содержащихся в местах лишения  свободы  сохранилась семья лишь у 22.8%.</w:t>
      </w:r>
      <w:r>
        <w:rPr>
          <w:rStyle w:val="FootnoteCharacters"/>
          <w:rStyle w:val="FootnoteAnchor"/>
          <w:rFonts w:eastAsia="MS Mincho;Arial Unicode MS" w:cs="Times New Roman" w:ascii="Times New Roman" w:hAnsi="Times New Roman"/>
          <w:sz w:val="28"/>
        </w:rPr>
        <w:footnoteReference w:id="3"/>
      </w:r>
      <w:r>
        <w:rPr>
          <w:rFonts w:eastAsia="MS Mincho;Arial Unicode MS" w:cs="Times New Roman" w:ascii="Times New Roman" w:hAnsi="Times New Roman"/>
          <w:sz w:val="28"/>
        </w:rPr>
        <w:t xml:space="preserve"> Меньше всего женщин состоящих в брачных  отношениях среди преступниц совершивших убийство своего новорожденного ребенка." Убийство ребенка  происходит  как  правило  в  результате неблагоприятных обстоятельств или ранней половой жизни, отсутствием мужа, материальных затруднений,  ненадлежащие жизненные условия для воспитания будущего ребенка.    Все  это  способствует тому, что беременная женщина пытается сделать аборт, а если это не удается , то совершает детоубийство.  На принятие такого решения могут оказывать влияние лица от которого женщина находится в материальной или иной зависимости: отец будущего ребенка, родители, родственники, знакомые."</w:t>
      </w:r>
      <w:r>
        <w:rPr>
          <w:rStyle w:val="FootnoteCharacters"/>
          <w:rStyle w:val="FootnoteAnchor"/>
          <w:rFonts w:eastAsia="MS Mincho;Arial Unicode MS" w:cs="Times New Roman" w:ascii="Times New Roman" w:hAnsi="Times New Roman"/>
          <w:sz w:val="28"/>
        </w:rPr>
        <w:footnoteReference w:id="4"/>
      </w:r>
    </w:p>
    <w:p>
      <w:pPr>
        <w:pStyle w:val="Style13"/>
        <w:spacing w:lineRule="auto" w:line="480" w:before="12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связи с совершенном преступлением женщина как правило  испытывают чувство вины, обеспокоены своим дальнейшим существованием. В период отбывания наказания в исправительно-трудовом  учреждении им присуще стремление изменить существующее положение (которым они естественно недовольны) в гораздо лучшую сторону.  У женщин-преступниц сильно повышена тревожность,  отмечается эмоциональная ранимость. При изучении насильственных преступниц следует отметить, что у них высокая активность и возбудимость по сравнению с женщинами совершившими корыстные преступления.</w:t>
      </w:r>
    </w:p>
    <w:p>
      <w:pPr>
        <w:pStyle w:val="Style13"/>
        <w:spacing w:lineRule="auto" w:line="480" w:before="12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ля преступного поведения женщин характерна  импульсивность, они более чувствительны и менее логичны, чем мужчины.    Психологические исследования осужденных женщин  проведенные  в НИИ МВД, показало, что среди них есть значительная доля тех,  кто имеет невротические нарушения.  Распространены среди них и тревожно депрессивные состояния, будущее рисуется им в  мрачном  свете. Поэтому среди женщин находящихся в исправительно-трудовых  учреждениях необходимо в  процесс  перевоспитания  включать  серьезные  психолого-педагогические методики, позволяющих компенсировать тяжелое психологическое состояние.  Необходимо помнить,  что женщины по сравнению с мужчинами наиболее внушаемы.</w:t>
      </w:r>
    </w:p>
    <w:p>
      <w:pPr>
        <w:pStyle w:val="Web"/>
        <w:spacing w:lineRule="auto" w:line="480"/>
        <w:ind w:firstLine="900"/>
        <w:jc w:val="both"/>
        <w:rPr>
          <w:rFonts w:ascii="Times New Roman" w:hAnsi="Times New Roman" w:cs="Times New Roman"/>
          <w:sz w:val="28"/>
          <w:szCs w:val="20"/>
        </w:rPr>
      </w:pPr>
      <w:r>
        <w:rPr>
          <w:rFonts w:cs="Times New Roman" w:ascii="Times New Roman" w:hAnsi="Times New Roman"/>
          <w:sz w:val="28"/>
          <w:szCs w:val="20"/>
        </w:rPr>
        <w:t>Также семейному человеку гораздо сложнее уклонится и избежать наказания, так как, если преступник решит скрываться, переменить место жительства, то наличие семьи осложнит это желание. Также семейному человеку труднее найти время для обдумывания и совершения преступления, так как семейные хлопоты отнимают достаточно много времени. Помимо перечисленных причин, существуют и другие причины, которые не дают женщине стать преступницей. Именно с большей привязанностью женщины к семье, чем мужчины, связан тот факт, что жертвами насильственных преступлений, совершаемых женщинами, как правило, являются мужья, сожители, дети, ближайшие родственники.</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Таким образом природная предрасположенность женщины определяет ее социальную роль в обществе, которая, в свою очередь, влияет на уровень преступности среди женщин. Поэтому, определяя обстоятельства, приводящие к совершению преступлений, необходимо учитывать характер деятельности женщин в обществе, то есть все ситуации, которые возникают в связи с занятостью женщины на работе и дома. Такой же подход правомерен и для рассмотрения мужской преступности. Обладая от природы качествами завоевателя, агрессора, мужчина и в социуме играет соответствующую роль, чем и обосновывается перевес мужской преступности над женской. Также мужчина занят в большем количестве сфер жизни и более социально активен, соответственно, у него больше условий и провоцирующих конфликтных ситуаций, которые влекут совершение преступлений.</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В последние годы наблюдается стремительный рост кривой преступности, в том числе и женской, как одной из ее составляющих. Данное обстоятельство можно объяснить тем, что изменения в политической и экономической жизни России повлекли рост социальной напряженности, социальных конфликтов и противоречий.</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Также произошли изменения в понимании социального статуса женщины, что, безусловно, отразилось на женской преступности, как на ее количестве, так и на качестве.</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Следствиями переменившейся ситуации в стране, а также более конкретными и непосредственными причинами, влияющими на рост уровня преступности, являются рост безработицы, снижение реальных до ходов, рост пьянства среди женщин, а также уменьшение значения семьи, то есть рост количества разводов при невысоких показателях количества заключения браков.</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В результате существует несколько видов преступлений среди женщин, в которых наблюдается особенный рост. К таким видам преступлений относятся насильственные преступления, совершаемые на семейно-бытовой почве, корыстные преступления, экономические преступления.</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Помимо кризиса в политической и экономической жизни, в России наблюдается духовный кризис, который связан с невозможностью людей, в данном случае женщин, справиться с трудностями, возникшими в связи с изменившейся ситуацией в стране. Это послужило одним из стимулов увеличения уровня пьянства, что в свою очередь повлекло рост числа насильственных преступлении в семье. Конфликты между родственниками, чаще всего между супругами, разгоревшиеся в состоянии опьянения, зачастую заканчиваются либо убийством, либо нанесением телесных повреждений различной тяжести.</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Невозможность реализоваться, безработица, падение уровня жизни, а также падение интереса к семейным ценностям приводит к тому, что женщины нередко встают на криминальный путь, пытаясь добыть средства к существованию или средства для поддержания того уровня жизни, который они считают достойным для себя, совершая корыстные преступления. Правда, женщины-преступницы чаще избирают такие виды преступлений, как вымогательства, обман покупателей, мошенничество, кражи. Гораздо реже женщины участвуют в разбоях и грабежах, хотя с каждым годом ситуация меняется и женщины «догоняют» мужчин.</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Увеличение в последнее время доли преступности женщин в общей преступности связано, наряду с другими причинами, с уравниванием полов в правовом, социальном и других аспектах. Если женщина в обществе становится равной мужчине, то она невольно перенимает мужской тип поведения, который изначально более агрессивен. Отсюда рост насильственных преступлений в семье, так как женщина и дома начинает себя вести более жестко. Женщина пробует себя активнее и в корыстных преступлениях, так как те природные свойства, которые в ней заложены для сохранения семьи, отходят на второй план. Женщина не стремится теперь брать всю ответственность за семью на себя, она делит ответственность на двоих. Доля ответственности за семью, как основной сдерживающий фактор от криминальной деятельности, снижается, что ведет к росту преступлений.</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Особенно в экономической сфере уравнивание полов повлияло на увеличение процента женской преступности, так как у женщин появились условия для совершения данного вида преступлений. Ранее значительно меньше женщин занималось предпринимательской деятельностью, реже их можно было увидеть на руководящих постах, в основном женщины занимали те должности (рабочие места), которые были «не приспособлены» для совершения экономических преступлений.</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Таким образом, смешивание социальных ролей мужчины и женщины привело к тому, что и женщина, и мужчина попадают в разные ситуации, которые возникают в связи с их занятостью на работе и дома. То есть, вероятность возникновения, например, конфликтов, которые могут закончится преступлением, возникновение возможностей для совершения экономического или корыстного преступления, впрочем и насильственного тоже, одинакова как для мужчины, так и для женщины.</w:t>
      </w:r>
    </w:p>
    <w:p>
      <w:pPr>
        <w:pStyle w:val="Web"/>
        <w:spacing w:lineRule="auto" w:line="480"/>
        <w:ind w:firstLine="708"/>
        <w:jc w:val="both"/>
        <w:rPr>
          <w:rFonts w:ascii="Times New Roman" w:hAnsi="Times New Roman" w:cs="Times New Roman"/>
          <w:sz w:val="28"/>
          <w:szCs w:val="20"/>
        </w:rPr>
      </w:pPr>
      <w:r>
        <w:rPr>
          <w:rFonts w:cs="Times New Roman" w:ascii="Times New Roman" w:hAnsi="Times New Roman"/>
          <w:sz w:val="28"/>
          <w:szCs w:val="20"/>
        </w:rPr>
        <w:t>Естественно, не каждый человек, независимо от пола, решится на преступление, даже если возникла такая возможность. Однако, если раньше женщина обладала набором тех нравственно-психологических характеристик, которые необходимы для совершения преступления, то у нее не всегда были те же возможности, что и у мужчины, который обладал таким же набором. Теперь, поскольку и у мужчины, и у женщины равные возможности для реализации своих преступных устремлений, то почему бы женщине их не реализовать? Это уравнивание полов можно рассматривать как одну из причин увеличения женской преступности по отношению к мужской преступности.</w:t>
      </w:r>
    </w:p>
    <w:p>
      <w:pPr>
        <w:pStyle w:val="Heading1"/>
        <w:spacing w:lineRule="auto" w:line="480" w:before="120" w:after="0"/>
        <w:ind w:left="397" w:hanging="0"/>
        <w:jc w:val="both"/>
        <w:rPr>
          <w:rFonts w:ascii="Times New Roman" w:hAnsi="Times New Roman" w:eastAsia="MS Mincho;Arial Unicode MS" w:cs="Times New Roman"/>
          <w:sz w:val="28"/>
          <w:szCs w:val="20"/>
        </w:rPr>
      </w:pPr>
      <w:r>
        <w:rPr>
          <w:rFonts w:eastAsia="MS Mincho;Arial Unicode MS" w:cs="Times New Roman" w:ascii="Times New Roman" w:hAnsi="Times New Roman"/>
          <w:sz w:val="28"/>
          <w:szCs w:val="20"/>
        </w:rPr>
      </w:r>
    </w:p>
    <w:p>
      <w:pPr>
        <w:pStyle w:val="Normal"/>
        <w:rPr>
          <w:rFonts w:ascii="Times New Roman" w:hAnsi="Times New Roman" w:eastAsia="MS Mincho;Arial Unicode MS" w:cs="Times New Roman"/>
          <w:sz w:val="28"/>
        </w:rPr>
      </w:pPr>
      <w:r>
        <w:rPr>
          <w:rFonts w:eastAsia="MS Mincho;Arial Unicode MS" w:cs="Times New Roman"/>
          <w:sz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spacing w:lineRule="auto" w:line="480" w:before="120" w:after="0"/>
        <w:ind w:left="397" w:hanging="0"/>
        <w:jc w:val="center"/>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Normal"/>
        <w:rPr>
          <w:rFonts w:ascii="Times New Roman" w:hAnsi="Times New Roman" w:eastAsia="MS Mincho;Arial Unicode MS" w:cs="Times New Roman"/>
          <w:sz w:val="28"/>
          <w:lang w:val="en-US"/>
        </w:rPr>
      </w:pPr>
      <w:r>
        <w:rPr>
          <w:rFonts w:eastAsia="MS Mincho;Arial Unicode MS" w:cs="Times New Roman"/>
          <w:sz w:val="28"/>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Normal"/>
        <w:rPr>
          <w:rFonts w:eastAsia="MS Mincho;Arial Unicode MS"/>
          <w:lang w:val="en-US"/>
        </w:rPr>
      </w:pPr>
      <w:r>
        <w:rPr>
          <w:rFonts w:eastAsia="MS Mincho;Arial Unicode MS"/>
          <w:lang w:val="en-US"/>
        </w:rPr>
      </w:r>
    </w:p>
    <w:p>
      <w:pPr>
        <w:pStyle w:val="Heading1"/>
        <w:spacing w:lineRule="auto" w:line="480" w:before="120" w:after="0"/>
        <w:ind w:left="397" w:hanging="0"/>
        <w:jc w:val="center"/>
        <w:rPr>
          <w:rFonts w:ascii="Times New Roman" w:hAnsi="Times New Roman" w:eastAsia="MS Mincho;Arial Unicode MS" w:cs="Times New Roman"/>
          <w:sz w:val="28"/>
        </w:rPr>
      </w:pPr>
      <w:r>
        <w:rPr>
          <w:rFonts w:eastAsia="MS Mincho;Arial Unicode MS" w:cs="Times New Roman" w:ascii="Times New Roman" w:hAnsi="Times New Roman"/>
          <w:sz w:val="28"/>
        </w:rPr>
        <w:t>Заключение</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воеобразие женской преступности связано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чины преступности женщин тесно  связанны  с  противоречиями общественного развития. Причины преступности  -  это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основе причин женской преступности лежат определенные  явления и процессы, а именно:</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активное участие женщин в общественном производстве;</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ослабление социальных институтов,  и в  первую  очередь семьи;</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3) возросшая напряженность в обществе,  возникновение в нем конфликтов и враждебности;</w:t>
      </w:r>
    </w:p>
    <w:p>
      <w:pPr>
        <w:pStyle w:val="Style13"/>
        <w:spacing w:lineRule="auto" w:line="480" w:before="120" w:after="0"/>
        <w:ind w:left="39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w:t>
      </w:r>
    </w:p>
    <w:p>
      <w:pPr>
        <w:pStyle w:val="Web"/>
        <w:spacing w:lineRule="auto" w:line="480"/>
        <w:jc w:val="both"/>
        <w:rPr>
          <w:rFonts w:ascii="Times New Roman" w:hAnsi="Times New Roman" w:eastAsia="MS Mincho;Arial Unicode MS" w:cs="Times New Roman"/>
          <w:sz w:val="28"/>
          <w:szCs w:val="20"/>
        </w:rPr>
      </w:pPr>
      <w:r>
        <w:rPr>
          <w:rFonts w:eastAsia="MS Mincho;Arial Unicode MS" w:cs="Times New Roman" w:ascii="Times New Roman" w:hAnsi="Times New Roman"/>
          <w:sz w:val="28"/>
          <w:szCs w:val="20"/>
        </w:rPr>
      </w:r>
    </w:p>
    <w:p>
      <w:pPr>
        <w:pStyle w:val="Web"/>
        <w:spacing w:lineRule="auto" w:line="48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480"/>
        <w:jc w:val="both"/>
        <w:rPr>
          <w:rFonts w:ascii="Times New Roman" w:hAnsi="Times New Roman" w:cs="Times New Roman"/>
          <w:sz w:val="28"/>
          <w:szCs w:val="20"/>
        </w:rPr>
      </w:pPr>
      <w:r>
        <w:rPr>
          <w:rFonts w:cs="Times New Roman"/>
          <w:sz w:val="28"/>
          <w:szCs w:val="20"/>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2"/>
        <w:spacing w:lineRule="auto" w:line="480"/>
        <w:jc w:val="both"/>
        <w:rPr>
          <w:sz w:val="28"/>
        </w:rPr>
      </w:pPr>
      <w:r>
        <w:rPr>
          <w:sz w:val="28"/>
        </w:rPr>
      </w:r>
    </w:p>
    <w:p>
      <w:pPr>
        <w:pStyle w:val="Heading2"/>
        <w:spacing w:lineRule="auto" w:line="480"/>
        <w:jc w:val="both"/>
        <w:rPr/>
      </w:pPr>
      <w:r>
        <w:rPr/>
      </w:r>
    </w:p>
    <w:p>
      <w:pPr>
        <w:pStyle w:val="Heading2"/>
        <w:spacing w:lineRule="auto" w:line="480"/>
        <w:jc w:val="both"/>
        <w:rPr/>
      </w:pPr>
      <w:r>
        <w:rPr/>
      </w:r>
    </w:p>
    <w:p>
      <w:pPr>
        <w:pStyle w:val="Heading2"/>
        <w:spacing w:lineRule="auto" w:line="480"/>
        <w:jc w:val="both"/>
        <w:rPr/>
      </w:pPr>
      <w:r>
        <w:rPr/>
        <w:t xml:space="preserve">                             </w:t>
      </w:r>
      <w:r>
        <w:rPr>
          <w:b/>
          <w:bCs/>
        </w:rPr>
        <w:t>Список использованных источников</w:t>
      </w:r>
    </w:p>
    <w:p>
      <w:pPr>
        <w:pStyle w:val="Normal"/>
        <w:rPr>
          <w:b/>
          <w:b/>
          <w:bCs/>
        </w:rPr>
      </w:pPr>
      <w:r>
        <w:rPr>
          <w:b/>
          <w:bCs/>
        </w:rPr>
      </w:r>
    </w:p>
    <w:p>
      <w:pPr>
        <w:pStyle w:val="Normal"/>
        <w:rPr/>
      </w:pPr>
      <w:r>
        <w:rPr/>
      </w:r>
    </w:p>
    <w:p>
      <w:pPr>
        <w:pStyle w:val="Normal"/>
        <w:rPr/>
      </w:pPr>
      <w:r>
        <w:rPr/>
      </w:r>
    </w:p>
    <w:p>
      <w:pPr>
        <w:pStyle w:val="Normal"/>
        <w:rPr/>
      </w:pPr>
      <w:r>
        <w:rPr/>
      </w:r>
    </w:p>
    <w:p>
      <w:pPr>
        <w:pStyle w:val="Footnote"/>
        <w:spacing w:lineRule="auto" w:line="480"/>
        <w:ind w:firstLine="708"/>
        <w:jc w:val="both"/>
        <w:rPr>
          <w:sz w:val="28"/>
        </w:rPr>
      </w:pPr>
      <w:r>
        <w:rPr>
          <w:rFonts w:eastAsia="MS Mincho;Arial Unicode MS"/>
          <w:sz w:val="28"/>
        </w:rPr>
        <w:t>1.Михлин А.С. «Общая характеристика осужденных». М.,1990.</w:t>
      </w:r>
    </w:p>
    <w:p>
      <w:pPr>
        <w:pStyle w:val="Style13"/>
        <w:spacing w:lineRule="auto" w:line="480"/>
        <w:ind w:firstLine="708"/>
        <w:jc w:val="both"/>
        <w:rPr>
          <w:rFonts w:ascii="Times New Roman" w:hAnsi="Times New Roman" w:eastAsia="MS Mincho;Arial Unicode MS" w:cs="Times New Roman"/>
          <w:sz w:val="28"/>
        </w:rPr>
      </w:pPr>
      <w:r>
        <w:rPr>
          <w:rFonts w:eastAsia="MS Mincho;Arial Unicode MS" w:cs="Times New Roman" w:ascii="Times New Roman" w:hAnsi="Times New Roman"/>
          <w:sz w:val="28"/>
        </w:rPr>
        <w:t>2.Антонян Ю.М. «Роль  конкретной жизненной ситуации  в  совершении преступления» .М.,1973.</w:t>
      </w:r>
    </w:p>
    <w:p>
      <w:pPr>
        <w:pStyle w:val="Style13"/>
        <w:spacing w:lineRule="auto" w:line="480"/>
        <w:ind w:firstLine="708"/>
        <w:jc w:val="both"/>
        <w:rPr>
          <w:rFonts w:ascii="Times New Roman" w:hAnsi="Times New Roman" w:cs="Times New Roman"/>
        </w:rPr>
      </w:pPr>
      <w:r>
        <w:rPr>
          <w:rFonts w:eastAsia="MS Mincho;Arial Unicode MS" w:cs="Times New Roman" w:ascii="Times New Roman" w:hAnsi="Times New Roman"/>
          <w:sz w:val="28"/>
        </w:rPr>
        <w:t>3.Агеева Ю. «Женская преступность: современное положение и причины»,</w:t>
      </w:r>
      <w:r>
        <w:rPr>
          <w:rFonts w:eastAsia="MS Mincho;Arial Unicode MS" w:cs="Times New Roman" w:ascii="Times New Roman" w:hAnsi="Times New Roman"/>
        </w:rPr>
        <w:t xml:space="preserve">  </w:t>
      </w:r>
      <w:r>
        <w:rPr>
          <w:rFonts w:eastAsia="MS Mincho;Arial Unicode MS" w:cs="Times New Roman" w:ascii="Times New Roman" w:hAnsi="Times New Roman"/>
          <w:sz w:val="28"/>
        </w:rPr>
        <w:t>Следователь 2001 №6 , стр. 39-40</w:t>
      </w:r>
      <w:r>
        <w:rPr>
          <w:rFonts w:eastAsia="MS Mincho;Arial Unicode MS" w:cs="Times New Roman" w:ascii="Times New Roman" w:hAnsi="Times New Roman"/>
        </w:rPr>
        <w:t xml:space="preserve">  </w:t>
      </w:r>
    </w:p>
    <w:p>
      <w:pPr>
        <w:pStyle w:val="Normal"/>
        <w:spacing w:lineRule="auto" w:line="480"/>
        <w:jc w:val="both"/>
        <w:rPr>
          <w:rFonts w:ascii="Times New Roman" w:hAnsi="Times New Roman" w:cs="Times New Roman"/>
          <w:sz w:val="28"/>
        </w:rPr>
      </w:pPr>
      <w:r>
        <w:rPr>
          <w:rFonts w:cs="Times New Roman"/>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rPr>
        <w:t xml:space="preserve">Агеева Ю. «Женская преступность: современное положение и причины»,  Следователь 2001 №6 , стр. 39-40  </w:t>
      </w:r>
    </w:p>
  </w:footnote>
  <w:footnote w:id="3">
    <w:p>
      <w:pPr>
        <w:pStyle w:val="Footnote"/>
        <w:rPr/>
      </w:pPr>
      <w:r>
        <w:rPr>
          <w:rStyle w:val="FootnoteCharacters"/>
        </w:rPr>
        <w:footnoteRef/>
      </w:r>
      <w:r>
        <w:rPr/>
        <w:t xml:space="preserve"> </w:t>
      </w:r>
      <w:r>
        <w:rPr>
          <w:rFonts w:eastAsia="MS Mincho;Arial Unicode MS"/>
        </w:rPr>
        <w:t>Михлин А.С. Общая характеристика осужденных.М.,1990,с. 11</w:t>
      </w:r>
    </w:p>
  </w:footnote>
  <w:footnote w:id="4">
    <w:p>
      <w:pPr>
        <w:pStyle w:val="Style13"/>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Антонян Ю.М. Роль  конкретной жизненной ситуации  в  совершении</w:t>
      </w:r>
    </w:p>
    <w:p>
      <w:pPr>
        <w:pStyle w:val="Style13"/>
        <w:spacing w:lineRule="auto" w:line="300"/>
        <w:rPr>
          <w:rFonts w:ascii="Times New Roman" w:hAnsi="Times New Roman" w:eastAsia="MS Mincho;Arial Unicode MS" w:cs="Times New Roman"/>
        </w:rPr>
      </w:pPr>
      <w:r>
        <w:rPr>
          <w:rFonts w:eastAsia="MS Mincho;Arial Unicode MS" w:cs="Times New Roman" w:ascii="Times New Roman" w:hAnsi="Times New Roman"/>
        </w:rPr>
        <w:t xml:space="preserve">преступления.М.,1973.с.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ind w:firstLine="708"/>
    </w:pPr>
    <w:rPr>
      <w:rFonts w:ascii="Arial" w:hAnsi="Arial" w:cs="Arial"/>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7:54:00Z</dcterms:created>
  <dc:creator>123</dc:creator>
  <dc:description/>
  <dc:language>en-US</dc:language>
  <cp:lastModifiedBy>123</cp:lastModifiedBy>
  <dcterms:modified xsi:type="dcterms:W3CDTF">2005-01-22T14:33:00Z</dcterms:modified>
  <cp:revision>4</cp:revision>
  <dc:subject/>
  <dc:title>Преступность в целом подразделяется на отдельные виды, имеющие свои специфические особенности, которые выражаются как в кримин</dc:title>
</cp:coreProperties>
</file>