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лан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еловое  обще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искуссия – как вид  делового  обще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  начать  беседу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еловые  беседы  и  переговор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веты  Д. Карнеги,  чтобы  не  возник  спор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ывод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исок  литератур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6:53:00Z</dcterms:created>
  <dc:creator>Кчнова А.Н.</dc:creator>
  <dc:description/>
  <dc:language>en-US</dc:language>
  <cp:lastModifiedBy>Кчнова А.Н.</cp:lastModifiedBy>
  <cp:lastPrinted>2003-06-12T10:56:00Z</cp:lastPrinted>
  <dcterms:modified xsi:type="dcterms:W3CDTF">2003-06-12T06:57:00Z</dcterms:modified>
  <cp:revision>1</cp:revision>
  <dc:subject/>
  <dc:title>                                     План:</dc:title>
</cp:coreProperties>
</file>