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Новомосковский политехниче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Реферат по дисциплин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управление персоналом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тему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Деловая карьера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:                                                                               Ничепурук Т.</w:t>
      </w:r>
    </w:p>
    <w:p>
      <w:pPr>
        <w:pStyle w:val="Normal"/>
        <w:rPr/>
      </w:pPr>
      <w:r>
        <w:rPr>
          <w:sz w:val="28"/>
          <w:szCs w:val="28"/>
        </w:rPr>
        <w:t>Группа:                                                                                     БД-992</w:t>
      </w:r>
    </w:p>
    <w:p>
      <w:pPr>
        <w:pStyle w:val="Normal"/>
        <w:rPr/>
      </w:pPr>
      <w:r>
        <w:rPr>
          <w:sz w:val="28"/>
          <w:szCs w:val="28"/>
        </w:rPr>
        <w:t>Проверил:                                                                                 Мальцева 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2 год</w:t>
      </w:r>
    </w:p>
    <w:p>
      <w:pPr>
        <w:pStyle w:val="Normal"/>
        <w:spacing w:lineRule="auto" w:line="48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нятие и этапы карьер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Карьера – это субъективно осознанные собственные суждения работника о своем трудовом будущем, ожидаемые пути самовыражения и удовлетворения трудом. Это поступательное продвижение по служебной лестнице, изменение навыков, способностей, квалификационных возможностей и размеров вознаграждения, связанных с деятельностью работников. Жизнь человека вне работы имеет значительное влияние на карьеру, является частью карьеры. Это продвижение вперед по однажды выбранному пути деятельности. Но карьера – это не только продвижение по службе. Понятие карьеры не означает непременное и постоянное движение вверх по организованной иерархи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Различают два вида карьеры: профессиональную и внутриорганизационную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фессиональная карьера характеризуется тем, что конкретный сотрудник в процессе своей профессиональной деятельности проходит различные стадии развития: обучение, поступление на работу, профессиональный рост, поддержка индивидуальных профессиональных способностей, уход на пенсию. Эти стадии конкретный работник может пройти последовательно в разных организациях. 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утриорганизационная карьера охватывает последовательную смену стадий развития работника в рамках одной организации. Внутриорганизационная карьера реализуется в трех основных направлениях: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ертикальное – именно с этим направлением часто связывают само понятие карьеры, так как в этом случае продвижение наиболее зримо. Под вертикальным направлением карьеры понимается подъем на более высокую ступень структурной иерархии;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горизонтальное – имеется в виду либо перемещение в другую функциональную область деятельности, либо выполнение определенной служебной роли на ступени, не имеющей жесткого формального закрепления в организационной структуре; к горизонтальной карьере можно отнести так же расширение или усложнение задач на прежней ступени;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центростремительное – данное направление наименее очевидно, хотя во многих случаях является весьма привлекательным для сотрудников. Под центростремительной карьерой понимается движение к ядру, руководству организации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ой задачей планирования и реализации карьеры является обеспечивание взаимодействия профессиональной и внутриорганизационной карьер. Это взаимодействие предполагает выполнение ряда задач, а именно: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остижение взаимосвязи целей организации и отдельного сотрудника;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беспечение направленности планирования карьеры на конкретного сотрудника с целью учета его специфических потребностей и ситуаций;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беспечение открытости процесса управления карьерой;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странение «карьерных тупиков», в которых практически нет возможностей для развития сотрудника;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вышение качества процесса планирования карьеры;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формирование наглядных и воспринимаемых критериев служебного роста, используемых в конкретных карьерных решениях;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зучение карьерного потенциала сотрудников;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беспечение обоснованной оценки карьерного потенциала работников с целью сокращения нереалистичных ожиданий;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пределение путей служебного роста, использования которых удовлетворит количественную и качественную потребность в персонале в нужный момент времени и в нужном месте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ирование и контроль деловой карьеры заключается в том, что с момента принятия работника в организацию и до предлагаемого увольнения с работы, необходимо организовать планомерное горизонтальное и вертикальное продвижение работника по системе должностей или рабочих мест. Работник должен знать не только свои перспективы на краткосрочный и долгосрочный период, но и то, каких показателей он должен добиться, чтобы рассчитывать на продвижение по службе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еспечение гарантий занятости является одной из наиболее сложных проблем управления работой с персоналом в организациях. Некоторые руководители даже не хотят рассматривать эту проблему, считая, что в условиях рынка предприниматель сам решает, когда и кого уволить. Однако, если руководители организации ожидают от работников готовности повышать производительность, качество и эффективность, то они должны предоставить им определенные гарантии сохранения работы. 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им из видов контроля деловой карьеры является неспециализированная карьера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ществует несколько этапов карьеры: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едварительный этап – включает учебу в школе, среднее и высшее образование и длится до 25 лет. За этот период человек может сменить несколько различных работ в поисках вида деятельности, удовлетворяющего его потребности и отвечающего его возможностям;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этап становления, который длится примерно до 30 лет. Работник осваивает выбранную профессию, приобретает необходимые навыки;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этап продвижения длится обычно от 30 до 45 лет. В этот период идет процесс роста квалификации, продвижения по службе;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этап сохранения характеризуется действиями по закреплению достигнутых результатов и длится от 45 до 50 лет;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этап завершения длится от 50 до 55-65 лет. Здесь человек начинает всерьез задумываться о пенсии, готовится к уходу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на последнем, пенсионном этапе, карьера в данной организации (виде деятельности) завершена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4:05:00Z</dcterms:created>
  <dc:creator>Fantom</dc:creator>
  <dc:description/>
  <dc:language>en-US</dc:language>
  <cp:lastModifiedBy>Fantom</cp:lastModifiedBy>
  <cp:lastPrinted>2002-03-27T18:17:00Z</cp:lastPrinted>
  <dcterms:modified xsi:type="dcterms:W3CDTF">2002-03-27T15:17:00Z</dcterms:modified>
  <cp:revision>4</cp:revision>
  <dc:subject/>
  <dc:title>Новомосковский экономический колледж</dc:title>
</cp:coreProperties>
</file>