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лияние семейного конфликта на психомоторное развитие ребенка первых полутора лет жизн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казано, что уровень психомоторного развит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Детей в возрасте 3-х месяцев в двух группа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ети из семей без нарушений внутрисемей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ношений и дети из семей, где между родителя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меет место конфликт ) не различается, одна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возрасту 20 мес. дети из семей с нарушенны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ношениями отстают в развитии сенсорно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знавательной и эмоционально- волевой сфер по</w:t>
      </w:r>
    </w:p>
    <w:p>
      <w:pPr>
        <w:pStyle w:val="Normal"/>
        <w:jc w:val="right"/>
        <w:rPr/>
      </w:pPr>
      <w:r>
        <w:rPr>
          <w:sz w:val="20"/>
          <w:szCs w:val="20"/>
        </w:rPr>
        <w:t>сравнению со сверстниками из нормальных сем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 смотря на более легкую неврологическу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мптоматику, в 3 мес. у детей из конфликтных семе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еврологические заболевания наблюдались боле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лительное время, а также реже формировалс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дежный тип привязанности с матерью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М.В. Соболева, А.С. Батуев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В отечественной псих-гии за последние 20 лет наблюдается повышенный интерес к проблеме развития ребенка и его связи с матерью. Я оговорю данные, которые свидетельствуют о том, что в конфликтных семьях отмечается больший процент психоматических нарушений и психических заболеваний у детей. Однако в большинстве случаев речь идет о детях старше 5 лет, поэтому не ясен генез заболевания у ребенка: спровоцировано ли оно конфликтом между родителями и, как следствие, нарушение внутрисемейного взаимодействия, или болезнь ребенка имеет генетическую природу.</w:t>
      </w:r>
    </w:p>
    <w:p>
      <w:pPr>
        <w:pStyle w:val="Normal"/>
        <w:rPr/>
      </w:pPr>
      <w:r>
        <w:rPr>
          <w:i/>
        </w:rPr>
        <w:t>Общение ребенка с матерью принято рассматривать как базис для возникновения чувства привязанности и формирования отношению доверия к миру, является необходимой составляющей развития ребенка.</w:t>
      </w:r>
    </w:p>
    <w:p>
      <w:pPr>
        <w:pStyle w:val="Normal"/>
        <w:rPr/>
      </w:pPr>
      <w:r>
        <w:rPr>
          <w:i/>
        </w:rPr>
        <w:t>Согласно положениям Л.С. Выготского, первичное действие, а затем и деятельность ребенка рассматриваются как производимые совместно со взрослым, прежде всего – с матерью. Ребенок интериоризирует  структуру предметных и социальных отношений, существующих в его окружении, а следовательно, и те характеристики взаимодействия с людьми и отношения к миру, которые использовали мать и отец в процессе совместной с ним деятельности. Согласно мнению других исследователей, развитие человека в большей степени детерминируется биологическими факторами, и психические расстройства детей в дисфункциональных семьях объясняются генетически. Нельзя исключать возможность того, что  неблагоприятная для данного ребенка семейная атмосфера может способствовать реализации существующей генетической предрасположенности и проявляться через развитие психического дефекта.</w:t>
      </w:r>
    </w:p>
    <w:p>
      <w:pPr>
        <w:pStyle w:val="Normal"/>
        <w:rPr>
          <w:i/>
          <w:i/>
        </w:rPr>
      </w:pPr>
      <w:r>
        <w:rPr>
          <w:i/>
        </w:rPr>
        <w:t xml:space="preserve">Психологи попытались выяснить, связаны ли особенности оцениванию матерью отношений в семье с психомоторным развитием ребенка, в каком возрасте и в какой форме обнаруживаются первичные нарушения развития ребенка и какова их динамика. </w:t>
      </w:r>
    </w:p>
    <w:p>
      <w:pPr>
        <w:pStyle w:val="Normal"/>
        <w:rPr>
          <w:i/>
          <w:i/>
        </w:rPr>
      </w:pPr>
      <w:r>
        <w:rPr>
          <w:b/>
        </w:rPr>
        <w:t xml:space="preserve">Испытуемые. </w:t>
      </w:r>
      <w:r>
        <w:rPr>
          <w:i/>
        </w:rPr>
        <w:t xml:space="preserve"> В исследовании приняли участие 16 женщин ожидавших рождения ребенка, и их дети после рождения. 8 пар «МАТЬ - РЕБЕНОК» составили контрольную группу </w:t>
      </w:r>
      <w:r>
        <w:rPr>
          <w:b/>
          <w:i/>
        </w:rPr>
        <w:t>(КГ)</w:t>
      </w:r>
      <w:r>
        <w:rPr>
          <w:i/>
        </w:rPr>
        <w:t xml:space="preserve">, критерием отбора в которой служило  отсутствие у матери неудовлетворенности семейными отношениями; 8 пар вошли в экспериментальную группу </w:t>
      </w:r>
      <w:r>
        <w:rPr>
          <w:b/>
          <w:i/>
        </w:rPr>
        <w:t>(ЭГ)</w:t>
      </w:r>
      <w:r>
        <w:rPr>
          <w:i/>
        </w:rPr>
        <w:t>, характеризовавшуюся наличием конфликтных отношений в семье или неудовлетворенностью  женщины  семейными отношениями.</w:t>
      </w:r>
    </w:p>
    <w:p>
      <w:pPr>
        <w:pStyle w:val="Normal"/>
        <w:rPr>
          <w:i/>
          <w:i/>
        </w:rPr>
      </w:pPr>
      <w:r>
        <w:rPr>
          <w:b/>
        </w:rPr>
        <w:t xml:space="preserve">Процедура.  </w:t>
      </w:r>
      <w:r>
        <w:rPr>
          <w:i/>
        </w:rPr>
        <w:t>Первый В проходил во втором триместре  беременности женщины. С каждой из них проводили стандартизированное интервью, целью которого было выяснить социально- демографические характеристики семьи и условия ее жизни (отношение в семье и удовлетворенность этими отношениями, отношение женщины и ее семьи к ее беременности, мотивы рождения ребенка). Исследовали психологический статус с помощью шкалы реактивной и личностной тревожности для  оценки эмоционального состояния начиная с 12 месяцев после родов (4 В), применялся тест оценки депрессивного состояния.</w:t>
      </w:r>
    </w:p>
    <w:p>
      <w:pPr>
        <w:pStyle w:val="Normal"/>
        <w:rPr>
          <w:i/>
          <w:i/>
        </w:rPr>
      </w:pPr>
      <w:r>
        <w:rPr>
          <w:i/>
        </w:rPr>
        <w:t>Через 3 мес. после рождения ребенка проводилось повторное тестирование. В дальнейшем тестировании женщин проводилось в месте с тестированием психомоторного развития ребенка. Для оценки психомоторного развития детей использовалась методика «ГНОМ», позволяющая определить коэффициент нервно- психического развития ребенка раннего возраста и отдельно развитие у ребенка 5 основных нервно- психических сфер: сенсорной, моторной, эмоционально- волевой, познавательной и поведенческой. По данной методике детей обследовали пять раз в возрасте 3,6,10,14,20 мес. (Вы 2-6).</w:t>
      </w:r>
    </w:p>
    <w:p>
      <w:pPr>
        <w:pStyle w:val="Normal"/>
        <w:rPr/>
      </w:pPr>
      <w:r>
        <w:rPr>
          <w:i/>
        </w:rPr>
        <w:t>Обследование детей проводилось в присутствии матери, в одних и тех же условиях в состоянии физиологического комфорта у ребенк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 возрасте 3 и 14 мес. (В 2-5) детей осматривал невропатолог для определения неврологического статуса ребенка. </w:t>
      </w:r>
    </w:p>
    <w:p>
      <w:pPr>
        <w:pStyle w:val="Normal"/>
        <w:rPr>
          <w:i/>
          <w:i/>
        </w:rPr>
      </w:pPr>
      <w:r>
        <w:rPr>
          <w:i/>
        </w:rPr>
        <w:t>В возрасти 12 мес. (В 4)   у детей определяли тип привязанности к матери с помощью модифицированной методики. В эксперименте изучали поведение ребенка в ситуации разлуки с матерью, степень воздействия подобной ситуации  на ребенка и то, насколько легко удавалось матери   успокоить малыша  после расставания.</w:t>
      </w:r>
    </w:p>
    <w:p>
      <w:pPr>
        <w:pStyle w:val="Normal"/>
        <w:rPr/>
      </w:pPr>
      <w:r>
        <w:object w:dxaOrig="5400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77.4pt;width:269.3pt;height:175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972238" r:id="rId2"/>
        </w:object>
      </w:r>
      <w:r>
        <w:rPr>
          <w:b/>
        </w:rPr>
        <w:t xml:space="preserve">Результаты.  </w:t>
      </w:r>
      <w:r>
        <w:rPr>
          <w:i/>
        </w:rPr>
        <w:t>В контрольную группу вошли семьи, отношения в которых женщины в ходе процедур охарактеризовали “хорошие и нормальные”. В экспериментальную группу были отнесены семьи, в которых за все время наблюдения стиль внутрисемейных отношений оценивался женщиной как “нормально- конфликтный и конфликтный”, либо во время исследования произошел распад семьи. (рис. 1).</w:t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/>
      </w:pPr>
      <w:r>
        <w:rPr>
          <w:i/>
        </w:rPr>
        <w:t>Не было обнаружено достоверных различий между группами по возрасту супругов, их образовательному уровню, а также по социально-экономическим характеристикам семей. Достоверные различия были обнаружены по такому показателю акушерского анамнеза, как количество абортов (КГ- 1,65 и ЭГ- 6,2) и вес ребенка при рождении (КГ- 3520г и ЭГ- 3060г).</w:t>
      </w:r>
    </w:p>
    <w:p>
      <w:pPr>
        <w:pStyle w:val="Normal"/>
        <w:rPr>
          <w:i/>
          <w:i/>
        </w:rPr>
      </w:pPr>
      <w:r>
        <w:rPr>
          <w:i/>
        </w:rPr>
        <w:t>Уровень реактивной тревожности у женщин из КГ за все время наблюдений, за исключением наблюдения во время В 6 (возраст ребенка 20 мес.), был достоверно ниже, чем у женщин из ЭГ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center"/>
        <w:rPr>
          <w:i/>
          <w:i/>
        </w:rPr>
      </w:pPr>
      <w:r>
        <w:object w:dxaOrig="558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0.6pt;width:278.75pt;height:17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2311429" r:id="rId4"/>
        </w:object>
        <w:object w:dxaOrig="466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7pt;margin-top:60.6pt;width:233.65pt;height:162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41290925" r:id="rId6"/>
        </w:object>
      </w:r>
      <w:r>
        <w:rPr>
          <w:i/>
        </w:rPr>
        <w:t xml:space="preserve">Оценка неврологического статуса детей в 3 мес. В2 показала, что среди детей из КГ был больший процент с диагнозом </w:t>
      </w:r>
      <w:r>
        <w:rPr>
          <w:b/>
          <w:i/>
        </w:rPr>
        <w:t xml:space="preserve">перинатальной энцефалопатии </w:t>
      </w:r>
      <w:r>
        <w:rPr>
          <w:i/>
        </w:rPr>
        <w:t xml:space="preserve">средней тяжести (57%) по сравнению с детьми из ЭГ (25%), однако уже к 10 мес. В4 этот диагноз сохранился только у 1-го ребенка (14%), а остальные дети из этой группы были признаны врачом- невропатологом практически здоровыми (диаграмма 2). Неврологический статус детей в 3 мес  (А) и 10 мес (Б).   </w:t>
      </w:r>
    </w:p>
    <w:p>
      <w:pPr>
        <w:pStyle w:val="Normal"/>
        <w:tabs>
          <w:tab w:val="clear" w:pos="708"/>
          <w:tab w:val="left" w:pos="1990" w:leader="none"/>
          <w:tab w:val="right" w:pos="10260" w:leader="none"/>
        </w:tabs>
        <w:rPr>
          <w:i/>
          <w:i/>
        </w:rPr>
      </w:pPr>
      <w:r>
        <w:rPr>
          <w:i/>
        </w:rPr>
        <w:tab/>
      </w:r>
      <w:r>
        <w:rPr>
          <w:i/>
          <w:sz w:val="40"/>
          <w:szCs w:val="40"/>
        </w:rPr>
        <w:t>А.                                                Б.</w:t>
      </w:r>
      <w:r>
        <w:rPr>
          <w:i/>
        </w:rPr>
        <w:tab/>
        <w:t xml:space="preserve">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В ЭГ в этом возрасте не осталось детей с ПЭП средней тяжести, однако (50%) детей имели диагноз ПЭП легкой степени. Также наблюдались все типы привязанности, однако детей в КГ с надежной привязанностью было 50%, тогда как в ЭГ только 25%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бсуждение:</w:t>
      </w:r>
    </w:p>
    <w:p>
      <w:pPr>
        <w:pStyle w:val="Normal"/>
        <w:rPr>
          <w:i/>
          <w:i/>
        </w:rPr>
      </w:pPr>
      <w:r>
        <w:rPr>
          <w:i/>
        </w:rPr>
        <w:t>Каждая семья в предшествующий период, рождению ребенка, и сразу после родов испытывают привычные стрессы в семейных отношениях связанных с принятием родительских обязанностей. В семьях с внутрисемейными конфликтами нет гармоничного развития каждого члена семьи, следовательно и развитие ребенка в таких семьях также не достигает нормального уровня. В таких семьях наблюдается и нарушение в  развитии у детей коммуникативных способностей, причем наиболее отчетливо эти нарушения начинают проявляется в возрасте 2-х лет.</w:t>
      </w:r>
    </w:p>
    <w:p>
      <w:pPr>
        <w:pStyle w:val="Normal"/>
        <w:rPr>
          <w:i/>
          <w:i/>
        </w:rPr>
      </w:pPr>
      <w:r>
        <w:rPr>
          <w:i/>
        </w:rPr>
        <w:t>Анализ динамики развития детей из обоих групп показал, что дети из ЭГ проходили кризисный этап в своем развитии в более поздним возрасте и в более длительное время, чем дети из КГ. При этом оказалось, что каждый критический период характеризуется прогрессивным развитием определенных сфер, в то время как другие сферы остаются на прежнем уровне.</w:t>
      </w:r>
    </w:p>
    <w:p>
      <w:pPr>
        <w:pStyle w:val="Normal"/>
        <w:rPr/>
      </w:pPr>
      <w:r>
        <w:rPr>
          <w:i/>
        </w:rPr>
        <w:t>Известно, что в течении первого года жизни происходит уменьшение степени тяжести неврологического диагноза. Это объясняется как пластичностью мозговой организации на ранних этапах онтогенеза, так и тем влиянием, которые могут оказывать гармоничные внутрисемейные взаимоотношения на психику ребенка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лученные результаты подтверждают влияние фактора наличие или отсутствие семейного конфликта на нормализацию неврологического статуса. Показано, что конфликт в семье приводит к появлению у детей в старшем дошкольном и младшем дошкольном возрасте невротической симптоматики,  проявляющейся в значительном количестве нервных и психосоматических заболеваний. Вероятно и дети более раннего возраста реагируют подобным образом на наличие в семье конфликтной обстановки,  что так же не способствует снижению тяжести у них неврологической симптоматики. Становление и развитие надежного типа привязанности в семье «мать- дитя» способствует процессу неврологической стабилизации у детей. В этом исследовании было показано, что дети из КГ, хотя и имели на момент первого обследования более тяжелые неврологические диагнозы, к концу первого года жизни неврологически были практически здоровы.</w:t>
      </w:r>
    </w:p>
    <w:p>
      <w:pPr>
        <w:pStyle w:val="Normal"/>
        <w:ind w:left="65" w:hanging="0"/>
        <w:rPr/>
      </w:pPr>
      <w:r>
        <w:rPr>
          <w:i/>
        </w:rPr>
        <w:t>Таким образом, характер внутрисемейного положения определяет специфику психофизиологического развития ребенка. В гармоничных семьях создаются оптимальные условия для благополучного развития ребенка, в то время, как конфликт приводит к диспропорциональному психофизиологическому развитию детей.</w:t>
      </w:r>
    </w:p>
    <w:p>
      <w:pPr>
        <w:pStyle w:val="Normal"/>
        <w:numPr>
          <w:ilvl w:val="0"/>
          <w:numId w:val="0"/>
        </w:numPr>
        <w:ind w:left="65" w:hanging="0"/>
        <w:outlineLvl w:val="0"/>
        <w:rPr>
          <w:b/>
          <w:b/>
        </w:rPr>
      </w:pPr>
      <w:r>
        <w:rPr>
          <w:b/>
        </w:rPr>
        <w:t>И ТАК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ровень тревожности у женщин из КГ связан в первую очередь с динамикой и особенностями развития их детей, тогда как у женщин из ЭГ изменение уровня тревожности находится в зависимости от их социального статуса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ровень психомоторного развития 3 мес. детей в обеих группах не различается. Однако с возрастам начинали проявляться различия в темпе развития детей, причем наибольшее различие  между группами наблюдались в возрасте 20 мес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Дети из семей с нарушенными внутрисемейными отношениями отстают в развитии сенсорной, познавательной и эмоционально- волевой сфер по сравнению со сверстниками из благополучных семей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 детей из конфликтных семей неврологические заболевания наблюдаются более длительное время, а надежный тип привязанности к матери формируется реж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ВЫВОД: </w:t>
      </w:r>
      <w:r>
        <w:rPr>
          <w:i/>
        </w:rPr>
        <w:t>По результатам наблюдения выяснилось, что</w:t>
      </w:r>
      <w:r>
        <w:rPr>
          <w:b/>
          <w:i/>
        </w:rPr>
        <w:t xml:space="preserve"> « Семейный конфликт »</w:t>
      </w:r>
      <w:r>
        <w:rPr>
          <w:i/>
        </w:rPr>
        <w:t xml:space="preserve"> отрицательно влияет на психомоторное развитие ребенка в первые полутора лет его жизни. Поэтому будущие родители, будьте предельно внимательны к гормональному развитию каждого члена семьи в особенности ваших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82"/>
        </w:tabs>
        <w:ind w:left="98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7:52:00Z</dcterms:created>
  <dc:creator>Руслан</dc:creator>
  <dc:description/>
  <cp:keywords/>
  <dc:language>en-US</dc:language>
  <cp:lastModifiedBy>Руслан</cp:lastModifiedBy>
  <cp:lastPrinted>2006-09-12T21:52:00Z</cp:lastPrinted>
  <dcterms:modified xsi:type="dcterms:W3CDTF">2006-09-12T18:53:00Z</dcterms:modified>
  <cp:revision>6</cp:revision>
  <dc:subject/>
  <dc:title>Влияние семейного конфликта на психомоторное развитие ребенка первых полутора лет жизни</dc:title>
</cp:coreProperties>
</file>