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образования и науки РФ</w:t>
      </w:r>
    </w:p>
    <w:p>
      <w:pPr>
        <w:pStyle w:val="Normal"/>
        <w:jc w:val="center"/>
        <w:rPr>
          <w:sz w:val="40"/>
          <w:szCs w:val="40"/>
        </w:rPr>
      </w:pPr>
      <w:r>
        <w:rPr>
          <w:sz w:val="40"/>
          <w:szCs w:val="40"/>
        </w:rPr>
        <w:t>Георгиевский технологический институт  (филиал) СевКавГТ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44"/>
          <w:szCs w:val="44"/>
        </w:rPr>
      </w:pPr>
      <w:r>
        <w:rPr>
          <w:b/>
          <w:sz w:val="44"/>
          <w:szCs w:val="44"/>
        </w:rPr>
        <w:t>РЕФЕРАТ</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36"/>
          <w:szCs w:val="36"/>
        </w:rPr>
      </w:pPr>
      <w:r>
        <w:rPr>
          <w:sz w:val="36"/>
          <w:szCs w:val="36"/>
        </w:rPr>
        <w:t>На тему: «Влияние Интернета на психику и поведение человек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Выполнил: студент группы УТС-071</w:t>
      </w:r>
    </w:p>
    <w:p>
      <w:pPr>
        <w:pStyle w:val="Normal"/>
        <w:rPr>
          <w:sz w:val="28"/>
          <w:szCs w:val="28"/>
        </w:rPr>
      </w:pPr>
      <w:r>
        <w:rPr>
          <w:sz w:val="28"/>
          <w:szCs w:val="28"/>
        </w:rPr>
        <w:t>Савельев Д.Н.</w:t>
      </w:r>
    </w:p>
    <w:p>
      <w:pPr>
        <w:pStyle w:val="Normal"/>
        <w:rPr>
          <w:sz w:val="28"/>
          <w:szCs w:val="28"/>
        </w:rPr>
      </w:pPr>
      <w:r>
        <w:rPr>
          <w:sz w:val="28"/>
          <w:szCs w:val="28"/>
        </w:rPr>
        <w:t>Проверил:</w:t>
      </w:r>
    </w:p>
    <w:p>
      <w:pPr>
        <w:pStyle w:val="Normal"/>
        <w:rPr>
          <w:sz w:val="28"/>
          <w:szCs w:val="28"/>
        </w:rPr>
      </w:pPr>
      <w:r>
        <w:rPr>
          <w:sz w:val="28"/>
          <w:szCs w:val="28"/>
        </w:rPr>
        <w:t>доцент Ростовская Е.Г.</w:t>
      </w:r>
    </w:p>
    <w:p>
      <w:pPr>
        <w:pStyle w:val="Normal"/>
        <w:rPr>
          <w:sz w:val="28"/>
          <w:szCs w:val="28"/>
        </w:rPr>
      </w:pPr>
      <w:r>
        <w:rPr>
          <w:sz w:val="28"/>
          <w:szCs w:val="28"/>
        </w:rPr>
      </w:r>
    </w:p>
    <w:p>
      <w:pPr>
        <w:pStyle w:val="Normal"/>
        <w:rPr/>
      </w:pPr>
      <w:r>
        <w:rPr/>
      </w:r>
    </w:p>
    <w:p>
      <w:pPr>
        <w:pStyle w:val="Normal"/>
        <w:rPr>
          <w:sz w:val="28"/>
          <w:szCs w:val="28"/>
        </w:rPr>
      </w:pPr>
      <w:r>
        <w:rPr>
          <w:sz w:val="28"/>
          <w:szCs w:val="28"/>
        </w:rPr>
        <w:t>оценка________</w:t>
      </w:r>
    </w:p>
    <w:p>
      <w:pPr>
        <w:pStyle w:val="Normal"/>
        <w:rPr>
          <w:sz w:val="28"/>
          <w:szCs w:val="28"/>
        </w:rPr>
      </w:pPr>
      <w:r>
        <w:rPr>
          <w:sz w:val="28"/>
          <w:szCs w:val="28"/>
        </w:rPr>
        <w:t>дата__________</w:t>
      </w:r>
    </w:p>
    <w:p>
      <w:pPr>
        <w:pStyle w:val="Normal"/>
        <w:jc w:val="center"/>
        <w:rPr>
          <w:sz w:val="28"/>
          <w:szCs w:val="28"/>
        </w:rPr>
      </w:pPr>
      <w:r>
        <w:rPr>
          <w:sz w:val="28"/>
          <w:szCs w:val="28"/>
        </w:rPr>
      </w:r>
    </w:p>
    <w:p>
      <w:pPr>
        <w:pStyle w:val="Normal"/>
        <w:jc w:val="center"/>
        <w:rPr>
          <w:sz w:val="40"/>
          <w:szCs w:val="40"/>
        </w:rPr>
      </w:pPr>
      <w:r>
        <w:rPr>
          <w:sz w:val="40"/>
          <w:szCs w:val="40"/>
        </w:rPr>
        <w:t xml:space="preserve">Георгиевск </w:t>
      </w:r>
    </w:p>
    <w:p>
      <w:pPr>
        <w:pStyle w:val="Normal"/>
        <w:jc w:val="center"/>
        <w:rPr>
          <w:sz w:val="40"/>
          <w:szCs w:val="40"/>
        </w:rPr>
      </w:pPr>
      <w:r>
        <w:rPr>
          <w:sz w:val="40"/>
          <w:szCs w:val="40"/>
        </w:rPr>
        <w:t>2007</w:t>
      </w:r>
    </w:p>
    <w:p>
      <w:pPr>
        <w:pStyle w:val="Normal"/>
        <w:jc w:val="center"/>
        <w:rPr>
          <w:sz w:val="40"/>
          <w:szCs w:val="40"/>
        </w:rPr>
      </w:pPr>
      <w:r>
        <w:rPr>
          <w:sz w:val="40"/>
          <w:szCs w:val="40"/>
        </w:rPr>
      </w:r>
    </w:p>
    <w:p>
      <w:pPr>
        <w:pStyle w:val="Normal"/>
        <w:jc w:val="center"/>
        <w:rPr/>
      </w:pPr>
      <w:r>
        <w:rPr/>
      </w:r>
    </w:p>
    <w:p>
      <w:pPr>
        <w:pStyle w:val="Normal"/>
        <w:jc w:val="center"/>
        <w:rPr>
          <w:sz w:val="52"/>
          <w:szCs w:val="52"/>
        </w:rPr>
      </w:pPr>
      <w:r>
        <w:rPr>
          <w:sz w:val="52"/>
          <w:szCs w:val="52"/>
        </w:rPr>
        <w:t>Содержание</w:t>
      </w:r>
    </w:p>
    <w:p>
      <w:pPr>
        <w:pStyle w:val="Normal"/>
        <w:jc w:val="center"/>
        <w:rPr>
          <w:sz w:val="52"/>
          <w:szCs w:val="52"/>
        </w:rPr>
      </w:pPr>
      <w:r>
        <w:rPr>
          <w:sz w:val="52"/>
          <w:szCs w:val="52"/>
        </w:rPr>
      </w:r>
    </w:p>
    <w:p>
      <w:pPr>
        <w:pStyle w:val="Normal"/>
        <w:jc w:val="center"/>
        <w:rPr/>
      </w:pPr>
      <w:r>
        <w:rPr/>
      </w:r>
    </w:p>
    <w:p>
      <w:pPr>
        <w:pStyle w:val="Normal"/>
        <w:numPr>
          <w:ilvl w:val="0"/>
          <w:numId w:val="1"/>
        </w:numPr>
        <w:rPr>
          <w:sz w:val="36"/>
          <w:szCs w:val="36"/>
        </w:rPr>
      </w:pPr>
      <w:r>
        <w:rPr>
          <w:sz w:val="36"/>
          <w:szCs w:val="36"/>
        </w:rPr>
        <w:t>Индивидуальный уровень воздействия Интернета</w:t>
      </w:r>
    </w:p>
    <w:p>
      <w:pPr>
        <w:pStyle w:val="Normal"/>
        <w:numPr>
          <w:ilvl w:val="0"/>
          <w:numId w:val="1"/>
        </w:numPr>
        <w:rPr>
          <w:sz w:val="36"/>
          <w:szCs w:val="36"/>
        </w:rPr>
      </w:pPr>
      <w:r>
        <w:rPr>
          <w:sz w:val="36"/>
          <w:szCs w:val="36"/>
        </w:rPr>
        <w:t>Проблема взаимоотношений людей в Интернете посредством компьютера</w:t>
      </w:r>
    </w:p>
    <w:p>
      <w:pPr>
        <w:pStyle w:val="Normal"/>
        <w:numPr>
          <w:ilvl w:val="0"/>
          <w:numId w:val="1"/>
        </w:numPr>
        <w:rPr>
          <w:sz w:val="36"/>
          <w:szCs w:val="36"/>
        </w:rPr>
      </w:pPr>
      <w:r>
        <w:rPr>
          <w:sz w:val="36"/>
          <w:szCs w:val="36"/>
        </w:rPr>
        <w:t>«Интернет зависимость»</w:t>
      </w:r>
    </w:p>
    <w:p>
      <w:pPr>
        <w:pStyle w:val="Normal"/>
        <w:numPr>
          <w:ilvl w:val="0"/>
          <w:numId w:val="1"/>
        </w:numPr>
        <w:rPr>
          <w:sz w:val="36"/>
          <w:szCs w:val="36"/>
        </w:rPr>
      </w:pPr>
      <w:r>
        <w:rPr>
          <w:sz w:val="36"/>
          <w:szCs w:val="36"/>
        </w:rPr>
        <w:t>Уход человека в идеальный мир</w:t>
      </w:r>
    </w:p>
    <w:p>
      <w:pPr>
        <w:pStyle w:val="Normal"/>
        <w:numPr>
          <w:ilvl w:val="0"/>
          <w:numId w:val="1"/>
        </w:numPr>
        <w:rPr>
          <w:sz w:val="36"/>
          <w:szCs w:val="36"/>
        </w:rPr>
      </w:pPr>
      <w:r>
        <w:rPr>
          <w:sz w:val="36"/>
          <w:szCs w:val="36"/>
        </w:rPr>
        <w:t>Вывод</w:t>
      </w:r>
    </w:p>
    <w:p>
      <w:pPr>
        <w:pStyle w:val="Normal"/>
        <w:numPr>
          <w:ilvl w:val="0"/>
          <w:numId w:val="1"/>
        </w:numPr>
        <w:rPr>
          <w:sz w:val="36"/>
          <w:szCs w:val="36"/>
        </w:rPr>
      </w:pPr>
      <w:r>
        <w:rPr>
          <w:sz w:val="36"/>
          <w:szCs w:val="36"/>
        </w:rPr>
        <w:t xml:space="preserve">Используемая литература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sz w:val="28"/>
          <w:szCs w:val="28"/>
        </w:rPr>
      </w:pPr>
      <w:r>
        <w:rPr>
          <w:sz w:val="28"/>
          <w:szCs w:val="28"/>
        </w:rPr>
      </w:r>
    </w:p>
    <w:p>
      <w:pPr>
        <w:pStyle w:val="Style15"/>
        <w:spacing w:lineRule="auto" w:line="360"/>
        <w:ind w:firstLine="709"/>
        <w:jc w:val="left"/>
        <w:rPr/>
      </w:pPr>
      <w:r>
        <w:rPr>
          <w:sz w:val="28"/>
          <w:szCs w:val="28"/>
        </w:rPr>
        <w:t>С постоянным развитием компьютерных технологий растет как число людей, активно использующих компьютер в рабочих целях, так и чрезмерно увлекающихся компьютерными играми и использованием интернета, так называемых компьютерных аддиктов (под термином аддикт мы будем понимать зависимых пользователей). Как и всему новаторскому, влиянию новых технологий в большей степени подвержено молодое поколение (10-30 лет).</w:t>
      </w:r>
    </w:p>
    <w:p>
      <w:pPr>
        <w:pStyle w:val="Normal"/>
        <w:spacing w:lineRule="auto" w:line="360"/>
        <w:ind w:firstLine="709"/>
        <w:rPr>
          <w:sz w:val="28"/>
          <w:szCs w:val="28"/>
        </w:rPr>
      </w:pPr>
      <w:r>
        <w:rPr>
          <w:sz w:val="28"/>
          <w:szCs w:val="28"/>
        </w:rPr>
        <w:t xml:space="preserve">Можно выделить два вида влияния Интернета на психику человека: во-первых, позитивное, а во-вторых - создающее проблемы для мира реального, негативное. В некотором роде эти виды влияния близки, поскольку зачастую и положительный эффект «виртуальности» может вызвать негативную реакцию в реальном мире. Воздействие может идти в нескольких направлениях (градация по субъектам и степени воздействия). </w:t>
        <w:br/>
        <w:t>1. ИДИВИДУАЛЬНЫЙ УРОВЕНЬ ВОЗДЕЙСТВИЯ ИНТЕРНЕТА.</w:t>
        <w:br/>
        <w:t xml:space="preserve"> Влияние Интернета и развития технологий в целом на развитие умственных способностей человека. Интернет является принципиально новым средством телекоммуникаций, отличающихся высокой скоростью обмена информацией. В связи с этим возникает новый уровень отношений человека и компьютера, человека и человека посредством компьютера. </w:t>
        <w:br/>
        <w:t xml:space="preserve">Как это сказывается на психике человека? Может наблюдаться заметное повышение скорости и объема восприятия данных, открытие новых возможностей человеческого мозга, принципиально новое восприятие прежней информации. Верно ли, что дети, много времени проводящие за компьютером, развиваются значительно быстрее сверстников? С точки зрения здравого смысла, у компьютерщиков более разумно и логически правильно выстроены мыслительные процессы. Это позволяет им яснее и точнее выражать мысли, самоорганизовываться. Но в то же время не теряется ли в них элемент гуманитарности, образности мышления? </w:t>
        <w:br/>
        <w:t xml:space="preserve">С другой стороны, интернетчики имеют более широкий круг «общения», больший доступ к мировой информации, в том числе гуманитарного плана. И опять же возникает парадокс: в современном мире далеко не вся информация погружена в пучину Интернета, а пока лишь только небольшая ее часть. Не будет ли вся оставшаяся за пределами Интернета информация потеряна для тех, кто связан с сетью, хотя бы по причине нехватки времени? </w:t>
        <w:br/>
        <w:t xml:space="preserve">Итак, возник первый вопрос: Существует ли зависимость между погружением в Интернет и умственным совершенствованием человека? </w:t>
        <w:br/>
        <w:t xml:space="preserve">Чем «продвинутей» человек в компьютерах и в Интернете тем лучше, гармоничнее, логичнее и более широконаправленно развивается личность. </w:t>
        <w:br/>
        <w:t xml:space="preserve">2. ПРОБЛЕМА ВЗАИМООТНОШЕНИЙ ЛЮДЕЙ В ИНТЕРНЕТЕ ПОСРЕДСТВОМ КОМПЬЮТЕРА </w:t>
        <w:br/>
        <w:t xml:space="preserve">Одна из важнейших функций Интернета - это общение людей в онлайновом режиме. Интернет здесь выступает в качестве медиума в этом новом виде человеческого общения. Онлайновый режим коммуникаций имеет свои особенности: это не эпистолярный жанр, но и не реальный разговор. Это принципиально новый вид общения. Возможность вести диалог с удаленным собеседником в режиме реального времени позволяет осуществлять индивидуальную психотерапию. Общение в «виртуальном» пространстве характеризуется следующей спецификой. Обмен письменными посланиями, замещающий вербальную коммуникацию, - процесс медленный. У человека есть время подумать и придать своим мыслям и словам нужную ему форму. Множество полезной информации, отброшенной в процессе набора и редактирования текста, оказывается утраченной. Хотя есть мнение, что наоборот - обмен информацией становится более интенсивным в смысле отношения содержания текста к его объему. В связи с этим возникают новые проблемы, связанные с общением людей посредством Интернета. </w:t>
        <w:br/>
        <w:t xml:space="preserve">Влияет ли Интернет на эмоциональное и духовное развитие человека? </w:t>
        <w:br/>
        <w:t xml:space="preserve">Одна из первых и важных проблем - это замена социально-иерархических ориентиров ментальными. К чему это может привести? Во-первых, к созданию определенных субкультур, социальных групп людей, объединенных общими интересами (а подчас - и целями), поведенческими нормами (установленными для каждого конкретного случая в зависимости от уровня общения и прочих его факторов), а также наличием устойчивой структуры взаимодействия внутри данной группы. Еще один признак выделения социальных групп - общность статуса и ролевых предписаний - является отдельной темой разговора, т.к. в данном случае можно констатировать рождение нового общества со своими законами, нормами, правилами, обычаями, иерархией, целями и интересами. Эта новая реальность может быть в корне отлична от той, которая могла бы быть создана теми же людьми в «реальной реальности». </w:t>
        <w:br/>
        <w:t xml:space="preserve">Затрагивается вопрос о ролевой игре и «расслоении» структуры личности. </w:t>
        <w:br/>
        <w:t xml:space="preserve">Человек может быть одной личностью в «новой реальности», может быть несколькими, может быть любого пола, возраста, вероисповедания и проч., если эти характеристики, конечно, уместны и употребимы в данной ситуации. «Я - реальный» и «я - виртуальный» - как взаимодействуют эти две категории? Проблема «масок», которые существуют и при отсутствии «виртуальности», а с ней приобретающие еще больший размах и значение. </w:t>
        <w:br/>
        <w:t xml:space="preserve">Наверное, не имеет смысла изучать проблему «виртуальных» взаимоотношений независимо от реальной жизни, поскольку так или иначе, этим двум мирам приходится пересекаться, и, поскольку основная, реальная наша жизнь пока еще не погребена (или раскрепощена) компьютерами, следует все же привязывать «виртуальность» к реальности. </w:t>
        <w:br/>
        <w:t xml:space="preserve">Таким образом, проблемы возникают при пересечении двух реальностей: компьютерной и реальной.  Последствия могут оказаться положительными (совершенствование социально-иерархической структуры общества), и с тем же успехом деструктивными (разница между устройством компьютерного и реального миров может привести к стиранию рамок привычного адекватного поведения человека в реальности, к неопределенности реальных жизненных ориентиров). Что касается «расслоения» структуры личности конкретных индивидуумов, здесь также могут наблюдаться как конструктивные (эмоциональное, духовное совершенствование человека, самоизучение и самокопание), так и деструктивные показатели (деградация личности). Правомерный или неправомерный перенос сетевого опыта на реальность. </w:t>
        <w:br/>
        <w:t xml:space="preserve">А как насчет обратного влияния - реальной жизни на «новую реальность»? Без этого влияния, конечно, обойтись совершенно нельзя. Но в таком случае необходимо определить степень этого влияния. </w:t>
        <w:br/>
        <w:t xml:space="preserve">Гипотеза, состоящая из вопросов: Необходимо ли "тащить" за собой из реальной жизни в «виртуальную» все, что только можно - хорошее и плохое, чтобы нам, консерваторам, было легче привыкать к этому новому уровню отношений? Или же это микроскоп для забивания гвоздей? Возможно, новый мир должен быть совершенно новым, очищенным от «скверны», рождающим свои собственные, не имеющие отношения к реальности отношения и вытекающие из них проблемы и радости. Неплохо по этому поводу высказался С.Лукьяненко, но так и не дал ответа на этот вопрос. Возможно, именно нам предстоит ответить на этот этический вопрос. </w:t>
        <w:br/>
        <w:t xml:space="preserve">Что же возникает на пересечении «виртуального и реального миров? Отношения людей, не имеющих понятия об Интернете, к людям, достаточно прогрессивным в этом плане. Проблема социальных конфликтов на этой почве, интеллектуальный разрыв. </w:t>
        <w:br/>
        <w:t xml:space="preserve">Оно может быть самым разнообразным: от легкого «покручивания пальца у виска» до завистии даже ненависти в особо крайних случаях. Непонимание может породить, безразличие и межличностные конфликты людей-«виртуалов» и «реалов». </w:t>
        <w:br/>
        <w:t xml:space="preserve">Положительным следствием может явиться «подтягивание» «реалов» к более высокому уровню развития «виртуалов». Может быть противоположное влияние: «излечивание» от компьютерной заразы «виртуалов», возвращение в реальность. Смешение виртуального и реального миров. Взаимодействие реально знакомых людей через Интернет и реальное знакомство с «виртуалами». Перспективы подобных знакомств, виртуально-реальные браки. Разница в структуре построения отношений, иерархия, перенесение отношений реальной жизни в «виртуальность» и наоборот - чем это чревато, каковы последствия? Углубление отношений, переход на принципиально новый уровень общения. Превнесение разнообразия в реальность, ломка стереотипов привычного общения и, как следствие, перенесение феномена создания новых социальных групп в реальную жизнь. Разочарование в правдивости «новой реальности», осознание несоразмерности двух реальностей и выбор одной из них в качестве основной формы общения с миром, нежелание более смешивать два мира. Исчезновение азарта «нереального» общения, потеря доверия к живым людям, в отличие от «строчек на экране». </w:t>
        <w:br/>
      </w:r>
    </w:p>
    <w:p>
      <w:pPr>
        <w:pStyle w:val="Normal"/>
        <w:spacing w:lineRule="auto" w:line="360"/>
        <w:ind w:firstLine="709"/>
        <w:rPr>
          <w:sz w:val="28"/>
          <w:szCs w:val="28"/>
        </w:rPr>
      </w:pPr>
      <w:r>
        <w:rPr>
          <w:sz w:val="28"/>
          <w:szCs w:val="28"/>
        </w:rPr>
        <w:t>4. «ИНТЕРНЕТ ЗАВИСИМОСТЬ»</w:t>
      </w:r>
    </w:p>
    <w:p>
      <w:pPr>
        <w:pStyle w:val="TextBody"/>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ак что же, можно заболеть Интернетом? Ведь Интернет – это не вирус, попавший в кровь. От соединения с сервером и путешествия по информационному простору вовсе не вытекает возникновения «патологической» зависимости.</w:t>
      </w:r>
    </w:p>
    <w:p>
      <w:pPr>
        <w:pStyle w:val="Normal"/>
        <w:spacing w:lineRule="auto" w:line="360"/>
        <w:ind w:firstLine="709"/>
        <w:rPr/>
      </w:pPr>
      <w:r>
        <w:rPr>
          <w:sz w:val="28"/>
          <w:szCs w:val="28"/>
        </w:rPr>
        <w:t xml:space="preserve">Вопрос о том, что работа в Интернете может стать источником болезни, и является наркоманией в буквальном смысле слова. </w:t>
      </w:r>
    </w:p>
    <w:p>
      <w:pPr>
        <w:pStyle w:val="Normal"/>
        <w:spacing w:lineRule="auto" w:line="360"/>
        <w:ind w:firstLine="709"/>
        <w:rPr/>
      </w:pPr>
      <w:r>
        <w:rPr>
          <w:sz w:val="28"/>
          <w:szCs w:val="28"/>
        </w:rPr>
        <w:t xml:space="preserve">Другие говорят, что «не очень ясно, правомерно ли вообще говорить об Интернет-зависимости. </w:t>
      </w:r>
      <w:r>
        <w:rPr>
          <w:sz w:val="28"/>
          <w:szCs w:val="28"/>
          <w:lang w:val="en-US"/>
        </w:rPr>
        <w:t>Web</w:t>
      </w:r>
      <w:r>
        <w:rPr>
          <w:sz w:val="28"/>
          <w:szCs w:val="28"/>
        </w:rPr>
        <w:t xml:space="preserve">-серфинг, очевидно, является не столь разрушительным занятием, как употребление наркотиков. Непонятно также, где пролегает граница между невинным увлечением и болезненным пристрастием: куда, например, отнести любовь к музыке? Третьи утверждают, что сеть предоставляет возможность приятно провести время и не вызывает физиологической зависимости. Это «экологически чистый» помощник от стрессов. </w:t>
      </w:r>
    </w:p>
    <w:p>
      <w:pPr>
        <w:pStyle w:val="Normal"/>
        <w:spacing w:lineRule="auto" w:line="360"/>
        <w:ind w:firstLine="709"/>
        <w:rPr>
          <w:sz w:val="28"/>
          <w:szCs w:val="28"/>
        </w:rPr>
      </w:pPr>
      <w:r>
        <w:rPr>
          <w:sz w:val="28"/>
          <w:szCs w:val="28"/>
        </w:rPr>
        <w:t>Как правило, со стороны чью-то зависимость от Интернета увидеть несложно.</w:t>
      </w:r>
    </w:p>
    <w:p>
      <w:pPr>
        <w:pStyle w:val="Normal"/>
        <w:spacing w:lineRule="auto" w:line="360"/>
        <w:ind w:firstLine="709"/>
        <w:rPr/>
      </w:pPr>
      <w:r>
        <w:rPr>
          <w:sz w:val="28"/>
          <w:szCs w:val="28"/>
        </w:rPr>
        <w:t>Одна школьница рассказывала: «Раньше я не понимала старшего брата, который, приходя, домой, бросал сумку и, включая компьютер, соединялся с Интернетом. У монитора он мог сидеть часами, как загипнотизированный. Потом, зарегистрировавшись и получив свое имя в сети, я повела себя так же. Порой не успеваешь поесть, сделать уроки, пообщаться с реальными друзьями, но уж в сети посидишь вволю. Утром, встав немного пораньше читаешь электронную почту, а вечером с братом споришь о том, кто из нас сегодня будет «чатиться» (от английского “</w:t>
      </w:r>
      <w:r>
        <w:rPr>
          <w:sz w:val="28"/>
          <w:szCs w:val="28"/>
          <w:lang w:val="en-US"/>
        </w:rPr>
        <w:t>chat</w:t>
      </w:r>
      <w:r>
        <w:rPr>
          <w:sz w:val="28"/>
          <w:szCs w:val="28"/>
        </w:rPr>
        <w:t xml:space="preserve">” – болтовня, разговор)». </w:t>
      </w:r>
    </w:p>
    <w:p>
      <w:pPr>
        <w:pStyle w:val="Normal"/>
        <w:spacing w:lineRule="auto" w:line="360"/>
        <w:ind w:firstLine="709"/>
        <w:rPr>
          <w:sz w:val="28"/>
          <w:szCs w:val="28"/>
        </w:rPr>
      </w:pPr>
      <w:r>
        <w:rPr>
          <w:sz w:val="28"/>
          <w:szCs w:val="28"/>
        </w:rPr>
        <w:t xml:space="preserve">Налицо, как видно, сужение круга интересов, уход «сетевого клиента» от реальной жизни. Но пока еще можно говорить лишь о степени заболевания подобных пользователей Интернета. Их болезнь, как правило, прогрессирует до определенного уровня, а затем протекает хронически.       Университет в </w:t>
      </w:r>
      <w:r>
        <w:rPr>
          <w:sz w:val="28"/>
          <w:szCs w:val="28"/>
          <w:lang w:val="en-US"/>
        </w:rPr>
        <w:t>Hertfordshire</w:t>
      </w:r>
      <w:r>
        <w:rPr>
          <w:sz w:val="28"/>
          <w:szCs w:val="28"/>
        </w:rPr>
        <w:t xml:space="preserve"> провел исследование. Оно основывалось на опросе 445 пользователей в Великобритании, и его результаты были предоставлены Британскому психологическому обществу. «Фанатами», т.е. зависимыми себя считают 46% пользователей. Эти люди постоянно находятся в Интернете и считают это замечательным. Большинству из тех, кто считает себя зависимым, около 30 лет. Как видно, на сетевую иглу «садятся» далеко не только подростки и студенты. Отличается, что быстрее и чаще привыканию подвержены гуманитарии, притом с высшим образованием. У многих из них само понятие зависимости от сети вызывает активную неприязнь, хотя они и подмечают сильную склонность к виртуальному общению. </w:t>
      </w:r>
    </w:p>
    <w:p>
      <w:pPr>
        <w:pStyle w:val="Normal"/>
        <w:spacing w:lineRule="auto" w:line="360"/>
        <w:ind w:firstLine="709"/>
        <w:rPr>
          <w:sz w:val="28"/>
          <w:szCs w:val="28"/>
        </w:rPr>
      </w:pPr>
      <w:r>
        <w:rPr>
          <w:sz w:val="28"/>
          <w:szCs w:val="28"/>
        </w:rPr>
        <w:t>Исследование, проведенное Кимберли Ян психологом из Питтсбургского университета в Бредфорде, вызвало новую волну дискуссий по вопросу наркотического пристрастия к Интернету.</w:t>
      </w:r>
    </w:p>
    <w:p>
      <w:pPr>
        <w:pStyle w:val="Normal"/>
        <w:spacing w:lineRule="auto" w:line="360"/>
        <w:ind w:firstLine="709"/>
        <w:rPr/>
      </w:pPr>
      <w:r>
        <w:rPr>
          <w:sz w:val="28"/>
          <w:szCs w:val="28"/>
        </w:rPr>
        <w:t xml:space="preserve">Исследования Ян опирается на результаты ответов 196 человек на составленный ею тест. Около 25% респондентов отметили, что попали на крючок в течение первых шести месяцев активной работы в Сети, еще 58% приобрели зависимость в течение года. При этом 52% опрошенных одновременно проходили курс терапии, связанный с другими пристрастиями (алкоголизм, наркомания, азартные игры), а 54% испытывали депрессию. Поскольку на вопросник Кимберли Ян отвечали люди, заведомо испытывающие определенные проблемы (плюс незначительное число любопытных), выборка, очевидно, не представительна для всей Интернет-популяции. Критике специалистов подвергся и сам набор вопросов психолога. Основываясь на результатах опроса, а так же используя статистические данные по распространенности алкоголизма, Ян пришла к выводу о том, что 5-10% людей, активно использующих Интернет в своей практике, испытывают определенные проблемы. Исследовательница полагает, что наибольший урон карьере, дружеским и семейным отношениям наносит увеличение времени, проведенного он-лайн, и, как следствие, оттеснение реальной жизни на второй план. По результатам исследования психолог приводит методику для преодоления пристрастия. </w:t>
      </w:r>
    </w:p>
    <w:p>
      <w:pPr>
        <w:pStyle w:val="Normal"/>
        <w:spacing w:lineRule="auto" w:line="360"/>
        <w:ind w:firstLine="709"/>
        <w:rPr>
          <w:sz w:val="28"/>
          <w:szCs w:val="28"/>
        </w:rPr>
      </w:pPr>
      <w:r>
        <w:rPr>
          <w:sz w:val="28"/>
          <w:szCs w:val="28"/>
        </w:rPr>
        <w:t xml:space="preserve">У современного человека множество возможности приятно провести время, но он ищет все новые и новые. Сеть в этом ряду занимает свое особое место. Сеть не вызывает физиологической зависимости, а только лишь психологическую. Это может послужить аргументом в ее защиту: сеть – «экологически чистый» помощник от стрессов. </w:t>
      </w:r>
    </w:p>
    <w:p>
      <w:pPr>
        <w:pStyle w:val="Normal"/>
        <w:spacing w:lineRule="auto" w:line="360"/>
        <w:ind w:firstLine="709"/>
        <w:rPr>
          <w:sz w:val="28"/>
          <w:szCs w:val="28"/>
        </w:rPr>
      </w:pPr>
      <w:r>
        <w:rPr>
          <w:sz w:val="28"/>
          <w:szCs w:val="28"/>
        </w:rPr>
      </w:r>
    </w:p>
    <w:p>
      <w:pPr>
        <w:pStyle w:val="Style15"/>
        <w:spacing w:lineRule="auto" w:line="360"/>
        <w:ind w:firstLine="709"/>
        <w:jc w:val="left"/>
        <w:rPr>
          <w:sz w:val="28"/>
          <w:szCs w:val="28"/>
        </w:rPr>
      </w:pPr>
      <w:r>
        <w:rPr>
          <w:sz w:val="28"/>
          <w:szCs w:val="28"/>
        </w:rPr>
        <w:t xml:space="preserve">4. «УХОД ЧЕЛОВЕКА В ИДЕАЛЬНЫЙ МИР». </w:t>
        <w:br/>
        <w:t xml:space="preserve">Следствием может стать полный «уход человека в идеальный мир» как выбор единственно правильной, понятной и доступной формы общения с другими людьми. </w:t>
        <w:br/>
        <w:t xml:space="preserve">Аддиктивное стремление к «новой реальности», ощущение острой необходимости быть в ней постоянно может вызываться многими причинами. Недостаток живого человеческого общения. </w:t>
        <w:br/>
        <w:t xml:space="preserve">Недостаток квалифицированного общения. Сексуальная неудовлетворенность. Разочарование в реальном мире (предпочтение правил, норм, предписаний «новой реальности», а не реального мира). Невостребованность собственных ресурсов, возможностей в реальной жизни. Проблема свободного времени. Какие симптомы Интернет-зависимости могут появится у потенциальных аддиктов? </w:t>
        <w:br/>
        <w:t>чрезмерное времяпровождение в онлайновом режиме, зависимость настроения и жизненных сил от нахождения в Интернете, сильная привязанность к «виртуальным» знакомым, возникновение совершенно новых условных рефлексов у человека воздействие, Интернета через рефлекторные функции организма на нервную систему (что это - забавное замечание или первые симптомы аддикции и проблемы девиантной привязанности?) Каковы могут быть последствия подобной аддикции? Разрушение реальной личности, психические заболевания, а может быть, наоборот - это новая ступень развития интеллекта?</w:t>
        <w:br/>
        <w:t xml:space="preserve">          </w:t>
      </w:r>
      <w:r>
        <w:rPr>
          <w:bCs/>
          <w:sz w:val="28"/>
          <w:szCs w:val="28"/>
        </w:rPr>
        <w:t>5. ВЫВОД</w:t>
      </w:r>
    </w:p>
    <w:p>
      <w:pPr>
        <w:pStyle w:val="Style15"/>
        <w:spacing w:lineRule="auto" w:line="360"/>
        <w:ind w:firstLine="709"/>
        <w:jc w:val="left"/>
        <w:rPr>
          <w:sz w:val="28"/>
          <w:szCs w:val="28"/>
        </w:rPr>
      </w:pPr>
      <w:r>
        <w:rPr>
          <w:sz w:val="28"/>
          <w:szCs w:val="28"/>
        </w:rPr>
        <w:t>Таким образом, можно сделать вывод, что интернет-зависимость является одним из способов аддиктивной реализации, характерной для лиц, имеющих определенный преморбидный фон (т.е. личностные особенности, способствующие формированию собственно аддиктивной личности, либо аддиктивной реализации с помощью Интернет у уже сформировавшегося аддикта). Вряд ли стоит ожидать широкого распространения интернет-зависимости, о котором нас предупреждали СМИ, учитывая данные об этиологии и эпидемиологии данного расстройства, однако такие пациенты уже существуют "здесь и сейчас" и с течением времени меньше их не станет.</w:t>
      </w:r>
    </w:p>
    <w:p>
      <w:pPr>
        <w:pStyle w:val="Normal"/>
        <w:spacing w:lineRule="auto" w:line="360"/>
        <w:ind w:firstLine="709"/>
        <w:rPr>
          <w:sz w:val="28"/>
          <w:szCs w:val="28"/>
        </w:rPr>
      </w:pPr>
      <w:r>
        <w:rPr>
          <w:sz w:val="28"/>
          <w:szCs w:val="28"/>
        </w:rPr>
        <w:t>6.ИСПОЛЬЗУЕМАЯ ЛИТЕРАТУРА</w:t>
      </w:r>
    </w:p>
    <w:p>
      <w:pPr>
        <w:pStyle w:val="Normal"/>
        <w:spacing w:lineRule="auto" w:line="360"/>
        <w:ind w:firstLine="709"/>
        <w:rPr>
          <w:sz w:val="28"/>
          <w:szCs w:val="28"/>
        </w:rPr>
      </w:pPr>
      <w:r>
        <w:rPr>
          <w:sz w:val="28"/>
          <w:szCs w:val="28"/>
        </w:rPr>
        <w:t>Алексеева А., Лебедева М. Интернет - рождение новой реальности</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ind w:firstLine="612"/>
      <w:jc w:val="both"/>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6:44:00Z</dcterms:created>
  <dc:creator>НИКОЛАЙ</dc:creator>
  <dc:description/>
  <cp:keywords/>
  <dc:language>en-US</dc:language>
  <cp:lastModifiedBy>НИКОЛАЙ</cp:lastModifiedBy>
  <cp:lastPrinted>2007-10-14T18:30:00Z</cp:lastPrinted>
  <dcterms:modified xsi:type="dcterms:W3CDTF">2007-10-14T15:00:00Z</dcterms:modified>
  <cp:revision>6</cp:revision>
  <dc:subject/>
  <dc:title/>
</cp:coreProperties>
</file>