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олгоградская Государственная Академия Физической Культуры</w:t>
      </w:r>
    </w:p>
    <w:p>
      <w:pPr>
        <w:pStyle w:val="Normal"/>
        <w:jc w:val="center"/>
        <w:rPr>
          <w:sz w:val="32"/>
        </w:rPr>
      </w:pPr>
      <w:r>
        <w:rPr>
          <w:sz w:val="32"/>
        </w:rPr>
      </w:r>
    </w:p>
    <w:p>
      <w:pPr>
        <w:pStyle w:val="Heading1"/>
        <w:jc w:val="center"/>
        <w:rPr/>
      </w:pPr>
      <w:r>
        <w:rPr/>
        <w:t>Кафедра легкой атле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r>
    </w:p>
    <w:p>
      <w:pPr>
        <w:pStyle w:val="Normal"/>
        <w:jc w:val="center"/>
        <w:rPr>
          <w:sz w:val="32"/>
        </w:rPr>
      </w:pPr>
      <w:r>
        <w:rPr>
          <w:sz w:val="32"/>
        </w:rPr>
        <w:t>Тема: Биография спортсме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02945</wp:posOffset>
                </wp:positionV>
                <wp:extent cx="3200400" cy="1371600"/>
                <wp:effectExtent l="0" t="0" r="0" b="0"/>
                <wp:wrapNone/>
                <wp:docPr id="1"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jc w:val="left"/>
                              <w:rPr>
                                <w:sz w:val="28"/>
                              </w:rPr>
                            </w:pPr>
                            <w:r>
                              <w:rPr>
                                <w:sz w:val="28"/>
                              </w:rPr>
                            </w:r>
                          </w:p>
                          <w:p>
                            <w:pPr>
                              <w:pStyle w:val="Heading2"/>
                              <w:jc w:val="left"/>
                              <w:rPr/>
                            </w:pPr>
                            <w:r>
                              <w:rPr/>
                              <w:t>Вербицкий Денис Михайлович</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55.35pt;mso-position-vertical-relative:text;margin-left:198pt;mso-position-horizontal-relative:text">
                <v:textbox inset="0.100694444444444in,0.0506944444444444in,0.100694444444444in,0.0506944444444444in">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jc w:val="left"/>
                        <w:rPr>
                          <w:sz w:val="28"/>
                        </w:rPr>
                      </w:pPr>
                      <w:r>
                        <w:rPr>
                          <w:sz w:val="28"/>
                        </w:rPr>
                      </w:r>
                    </w:p>
                    <w:p>
                      <w:pPr>
                        <w:pStyle w:val="Heading2"/>
                        <w:jc w:val="left"/>
                        <w:rPr/>
                      </w:pPr>
                      <w:r>
                        <w:rPr/>
                        <w:t>Вербицкий Денис Михайлович</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олгоград 2002 г.</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 xml:space="preserve">Марион Джонс </w:t>
      </w:r>
    </w:p>
    <w:p>
      <w:pPr>
        <w:pStyle w:val="TextBodyIndent"/>
        <w:jc w:val="center"/>
        <w:rPr/>
      </w:pPr>
      <w:r>
        <w:rPr/>
        <w:object w:dxaOrig="3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29pt" filled="f" o:ole="">
            <v:imagedata r:id="rId3" o:title=""/>
          </v:shape>
          <o:OLEObject Type="Embed" ProgID="" ShapeID="ole_rId2" DrawAspect="Content" ObjectID="_1389319818" r:id="rId2"/>
        </w:object>
      </w:r>
    </w:p>
    <w:p>
      <w:pPr>
        <w:pStyle w:val="TextBodyIndent"/>
        <w:rPr/>
      </w:pPr>
      <w:r>
        <w:rPr/>
      </w:r>
    </w:p>
    <w:p>
      <w:pPr>
        <w:pStyle w:val="TextBodyIndent"/>
        <w:rPr/>
      </w:pPr>
      <w:r>
        <w:rPr/>
        <w:t>В сезонах 1995-1996 годов не будет никакого баскетбола, твердо сказала она тренерам после того, как три года выступала только на баскетбольных площадках. -Я хочу воспользоваться шансом выиграть свою медаль на Олимпийских играх, его нельзя пропускать, кто знает, как сложится дальше жизнь. Я сделаю все, чтобы попасть в сборную, чтобы потом не жалеть об упущенном. Тягу к легкой атлетике в Марион поддерживал и ее парень толкатель ядра Си Джей Хантер. Она бросала все дела и ехала на состязания, чтобы болеть за него. Хантер убеждал Марион вложить всю себя в бег, он не уставал говорить ей, что она должна стать первой в мире. Но Марион все же допустила ошибку, когда решила взять курс на Атланту. Она не простилась окончательно с баскетболом. Нагрузка была чрезмерной. Готовясь к выступлению на Всемирной универсиаде, она сломала ногу. А через два месяца, когда, казалось, все зажило, перелом повторился в том же месте. Мечты о выступлении в Атланте пришлось бросить. Она пропустила Игры. -Я не слишком жалела об этом, - рассказывает Джоунс. Получила хороший урок и поняла, как нужно себя вести, чтобы профессионально тренироваться. Раньше я думала, что смогу совмещать баскетбол с легкой атлетикой. Но это было заблуждением. Легкая атлетика требовала полной концентрации и не позволяла отвлекаться ни на что. И только в начале 1997 года звезда баскетбола из Северной Каролины Джоунс сумела посвятить все свое время спринту и прыжку в длину. Ей пришлось привыкать некоторое время к новому тренировочному ритму. Времени было так мало, что некоторые аспекты тренировочной программы приходилось игнорировать, Джоунс делала только самое необходимое - тренировала бег на 100 м. Джоунс пришла тренироваться к тренеру Тревору Грэхему, он сумел улучшить механику ее бега и убрал из него все лишнее. Тревор посадил бегунью на строгую диету. Она сбросила около 10 фунтов. У нее оставались только 13 недель, чтобы подготовиться к национальному чемпионату, Джоунс впервые тренировалась как профессионал. - Девочка выросла на глазах, говорил тренер из Северной Каролины Куртис Фрай. Она просто стала другим человеком. Я видел, как она пробежала 800 метров за 2.10, удивительный результат для спринтерши. Я видел, как она бегала отрезки с футболистами, и они перестали с ней состязаться, потому что не выдержали ее скорости. Не многие в легкой атлетике способны на такое. Я хочу оставаться здоровой, наслаждаться своим спортом и выступать в полную силу. Если мне все это удастся, то я жду от себя великих выступлений во всех своих видах, говорила Джоунс. Она знала свои истинные возможности лучше любого тренера, и не слишком нуждалась в ободряющих словах мудрых наставников. Ведь после всего лишь двух недель тренировок ее показатели стремительно улучшились. Хватило нескольких занятий, чтобы она впервые вышла за пределы одиннадцати секунд. Ни одна спортсменка Тревора не трудилась так настойчиво и не усваивала столь легко новое. Джоунс сразу схватывала тренерские подсказки. Марион без ложного стеснения соглашалась, когда окружающие восхищались ее талантами. Но за право попасть на чемпионат мира в Афинах еще предстояло побороться. В финале отбора было тесно от сильных соперниц. 15 июня на чемпионате в Индианаполисе перед пятой попыткой в прыжке в длину Марион занимала вторую позицию, впереди шла 35-летняя двукратная олимпийская чемпионка Джеки Джойнер-Керси с результатом 6,91. Джеки уже понемногу стала завершать свою легкоатлетическую карьеру, начала играть в Американской баскетбольной лиге, но уходить проигравшей ей не позволяла гордость. Она собиралась в восьмой раз победить в прыжке в длину на чемпионате США. Хотя Марион 21 год, а мне уже 35, я все еще умею драться за себя, говорила Джеки накануне старта. Марион хлестко разбежалась, ее пятый прыжок получился не идеальным, она сбилась с ритма шагов перед отталкиванием, но улетела к отметке семи метров — 6,93! —Марион быстрая, сильная и смелая, у нее природная способность к прыжкам, это убийственная комбинация, скорбно проговорила Джеки, четырехкратная участница олимпийских игр, на пьедестале почета она стояла ступенькой ниже недавней школьницы, у которой все было еще впереди. Но главным вызовом для Джоунс стал бег на 100 м. Когда один из репортеров спросил ее, не ощущает ли она себя новым Карлом Льюисом, Марион ответила: — Льюис здесь ни при чем. Помните, что меня зовут Марион Джоунс. Я хочу, чтобы все слышали это имя хотя бы еще несколько дней. И все же Марион пошла по стопам Льюиса. Предварительные забеги на 100 м она выиграла в мягком, плавном стиле Карла. Она не раз слышала, как о ней с восхищением говорили: "Посмотрите, это же новый Карл Льюис!" — Мне кажется, что я самая быстрая женщина в мире, — объявила она перед финалом. — Я готова на сто процентов. Все уже забыли о том, что в предыдущие годы Джоунс дважды ломала кость левой ноги, перенесла сложные операции, железные скобы долго находились в ее ноге. В финале национального чемпионата Джоунс даже слегка расслабилась на финише, у нее не было соперниц. Двукратная олимпийская чемпионка Гейл Диверс сошла с дистанции, сославшись на травму мышцы. Это был полный триумф. Джоунс победила сильнейших соперниц, и путь к золоту на чемпионате мира в Афинах был открыт. Джоунс отказалась бежать только на 200 м. В этом виде, она считала, ей не хватило времени для базовых тренировок, ведь прошлой весной Марион пришлось еще и заканчивать университет в Северной Каролине. — Я теперь по-настоящему поняла, как сильно мне не хватало легкой атлетики, — сказала Марион после побед на чемпионате США. — Теперь это вся моя жизнь, но несколько месяцев назад на первом месте был баскетбол. Марион, только появившись в Греции, принялась выступать в роли без пяти минут чемпионки. Она была немногословной и очень уверенной в себе. Она уже привыкла к тому, что вокруг все толковали о ее исключительности и о том, как она всего за пять месяцев сумела превратиться в одну из самых быстрых женщин в мире. Марион лучше других владела собой и оценивала обстановку. Это проявилось на старте финала на 100 м. Марион легко справилась с фальстартом, хотя среди ревущей публики было очень трудно услышать повторный хлопок судейского выстрела, отзывавшего бегуний назад. А вот Мерлин Отти его не расслышала и пробежала в одиночестве 60 метров. Почти три минуты она понуро, медленно возвращалась обратно. Но главной угрозой для Марион была не 37-летняя Отти, а украинка Жанна Пинтусевич, превратившаяся в спринтерского мускулистого терминатора. Она тоже собиралась победить. Когда они почти одновременно пересекли финишную линию, Марион полагала, что выиграла, бросив свое тело вперед. Она почувствовала, что Жанна на мгновение запоздала.</w:t>
      </w:r>
    </w:p>
    <w:p>
      <w:pPr>
        <w:pStyle w:val="TextBodyIndent"/>
        <w:rPr/>
      </w:pPr>
      <w:r>
        <w:rPr/>
        <w:t>Я думала, что смогу совмещать баскетбол с легкой атлетикой. Но это было заблуждением. Легкая атлетика требовала полной концентрации и не позволяла отвлекаться ни на что. Я хочу оставаться доровой, наслаждаться своим спортом и выступать в полную силу. Если мне все это удастся, то я жду от себя великих выступлений во всех своих видах. Надеюсь, что являюсь как раз той спортсменкой, которая сумеет превзойти рекорд Гриффит-Джойнер. Не открою секрета, если скажу, что для этого потребуются идеальные условия. Мне еще нужно многое улучшить в своем беге.</w:t>
      </w:r>
    </w:p>
    <w:p>
      <w:pPr>
        <w:pStyle w:val="TextBodyIndent"/>
        <w:rPr/>
      </w:pPr>
      <w:r>
        <w:rPr/>
        <w:t xml:space="preserve">Мечтаю через пару лет назвать себя самой быстрой женщиной в истории. В 1989 году Брайан Фитцжеральд — тренер из старшей школы в Рио-Меса, расхваливал заезжим журналистам свою лучшую в то время бегунью на спринтерские дистанции Анджелу Бернхем, выигравшую общенациональные школьные соревнования с результатами 11, 52 и 23, 49. И когда Брайан закончил рассказывать об Анджеле, он вдруг заметил: — Да, кстати, у нас есть еще один необыкновенный ребенок. Она достигнет еще большего. Журналисты не обратили особого внимания на слова тренера и даже не спросили имени этой девочки. Они привыкли к таким заявлениям. Оптимизм в природе каждого спортивного наставника, считающего чуть ли не всех своих подопечных великими талантами. Но в случае с Марион Джоунс школьный тренер не ошибся. В следующем году 14-летняя Марион показала многообещающие результаты — 11, 62 и 23, 70. Через год она вышла на мировой уровень и уже бежала за 11, 17 и 22, 58. Марион заняла 5-е место в беге на 100 м в отборочных предолимпийских стартах и 4-е на 200 м, на этой дистанции она превысила национальный юниорский рекорд, и только семи сотых секунды не хватило ей, чтобы попасть в сборную. Джоунс заметили и предложили выступить на Играх в Барселоне в составе эстафеты, но она отказалась. Марион не хотела быть на вторых ролях, и вообще она считала, что лучше не торопить естественный ход событий. Но как же Джоунс ругала себя, когда смотрела телетрансляцию из Барселоны и видела, как побеждает эстафетная американская команда. Успокаивало ее только то, что она еще молода и неопытна. К тому же легкая атлетика не была еще для нее главным делом, Марион не без успеха играла в баскетбол, который в то время представлялся ей важнее бега. У нее был высокий баскетбольный рейтинг. Марион вошла в число лучших юных баскетболисток США и участвовала в играх национального чемпионата. Легкой атлетике трудно было устоять против этой игры, и скорость Марион стала падать. О ней с пренебрежением заговорили, что она бегает, как баскетболистка. Но приближение Олимпиады в Атланте вновь разбудило в ней легкоатлетку. — Я не раз пыталась окончательно забыть о легкой атлетике. Но настоящая любовь никогда не умирает, как ни пытаешься от нее отделаться, — объясняла Джоунс свое возвращение к спринту и прыжку в длину. — Занимаясь баскетболом, я продолжала следить за легкоатлетическими чемпионатами и большими соревнованиями. И всякий раз, наблюдая старты с трибун или по телевидению, я чувствовала утрату. Я знала, что должна была находиться там со всеми на беговой дорожке. Настал момент, когда Марион уже не могла бороться с собой. Тем более что наступило некоторое баскетбольное пресыщение. В игре ей не хватало самостоятельности, чувства, что все зависит только от нее одной. В баскетболе всегда можно было указать подруге по команде на плохой пас. </w:t>
      </w:r>
    </w:p>
    <w:p>
      <w:pPr>
        <w:pStyle w:val="Normal"/>
        <w:spacing w:lineRule="auto" w:line="360"/>
        <w:ind w:firstLine="540"/>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FF"/>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29:00Z</dcterms:created>
  <dc:creator>Sergey</dc:creator>
  <dc:description/>
  <dc:language>en-US</dc:language>
  <cp:lastModifiedBy>Sergey</cp:lastModifiedBy>
  <cp:lastPrinted>2002-11-30T09:40:00Z</cp:lastPrinted>
  <dcterms:modified xsi:type="dcterms:W3CDTF">2002-11-30T06:41:00Z</dcterms:modified>
  <cp:revision>1</cp:revision>
  <dc:subject/>
  <dc:title>Волгоградская Государственная Академия Физической Культуры</dc:title>
</cp:coreProperties>
</file>