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55685707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1926593060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987483877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893596273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1380674059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