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688443293"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1877293204"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