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Уважаемые члены государственной аттестационной комиссии, представляю вашему вниманию дипломный проект на тему «Анализ устойчивости и поддержание орбитальной структуры космической системы связи»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Целью работы стал анализ возмущений, действующих на космическую систему связи и выявление тех из них, которые наибольшим образом влияют на эволюцию орбит, выбор параметров алгоритма управления для поддержания орбитальной структуры и разработка соответствующей расчетной программы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ипломная работа состоит из нескольких частей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начала проводиться анализ низкоорбитальной космической системы связи с целью выявления дерева целей, формируются модели состава, структуры и внешней среды КСС, а также модель состава и функций компонентов КА. В результате формируются требования к КСС и техническая задач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Далее проводиться декомпозиция технической задачи анализа устойчивости и управления поддержания орбитальной структуры системы спутниковой связи, с целью постановки решаемой задачи. В результате появляется задача анализа возмущений и выбора параметров алгоритма управления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и решении задачи анализа устойчивости и поддержания орбитальной структуры, описывается математическая модель, вычисляются возмущения и выбираются параметры алгоритма управления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работе решаются следующие задачи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азработка программной библиотеки для численного интегрирования возмущенного движения ИСЗ. В библиотеке учитываются следующие возмущающие воздействия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ецентральность гравитационного поля Земли;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опротивление атмосферы;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авление света;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Используя полученную библиотеку провелись исследования влияния возмущающих воздействий на параметры орбиты ИСЗ. Оценены влияния отдельных возмущений на эволюцию параметров орбиты ИСЗ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азработан программный модуль, который, используя библиотеку, производит в процессе моделирования движения ИСЗ коррекцию орбиты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ри моделировании, рассматривался КА расположенный в начальный момент на экваторе с долготой восходящего узла 0</w:t>
      </w:r>
      <w:r>
        <w:rPr>
          <w:sz w:val="32"/>
          <w:szCs w:val="32"/>
          <w:vertAlign w:val="superscript"/>
        </w:rPr>
        <w:t>о</w:t>
      </w:r>
      <w:r>
        <w:rPr>
          <w:sz w:val="32"/>
          <w:szCs w:val="32"/>
        </w:rPr>
        <w:t>. Графики, иллюстрирующие эволюцию параметров его орбиты, представлены на плакатах. Рассмотрим характерные особенности поведения параметров орбиты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Несмотря на достаточно большую высоту, оказалось, что срок существования КА на такой орбите не превышает 4 лет. </w:t>
      </w:r>
      <w:r>
        <w:rPr>
          <w:bCs/>
          <w:sz w:val="32"/>
          <w:szCs w:val="32"/>
        </w:rPr>
        <w:t>Эволюция долготы восходящего узла изменяется</w:t>
      </w:r>
      <w:r>
        <w:rPr>
          <w:sz w:val="32"/>
          <w:szCs w:val="32"/>
        </w:rPr>
        <w:t xml:space="preserve"> более чем на 360</w:t>
      </w:r>
      <w:r>
        <w:rPr>
          <w:sz w:val="32"/>
          <w:szCs w:val="32"/>
          <w:vertAlign w:val="superscript"/>
        </w:rPr>
        <w:t>о</w:t>
      </w:r>
      <w:r>
        <w:rPr>
          <w:sz w:val="32"/>
          <w:szCs w:val="32"/>
        </w:rPr>
        <w:t xml:space="preserve">. </w:t>
      </w:r>
      <w:r>
        <w:rPr>
          <w:bCs/>
          <w:sz w:val="32"/>
          <w:szCs w:val="32"/>
        </w:rPr>
        <w:t>Наклонение</w:t>
      </w:r>
      <w:r>
        <w:rPr>
          <w:sz w:val="32"/>
          <w:szCs w:val="32"/>
        </w:rPr>
        <w:t xml:space="preserve"> плоскости орбиты сразу убывает, но в абсолютном выражении составляет менее 0,1</w:t>
      </w:r>
      <w:r>
        <w:rPr>
          <w:sz w:val="32"/>
          <w:szCs w:val="32"/>
          <w:vertAlign w:val="superscript"/>
        </w:rPr>
        <w:t>о</w:t>
      </w:r>
      <w:r>
        <w:rPr>
          <w:sz w:val="32"/>
          <w:szCs w:val="32"/>
        </w:rPr>
        <w:t xml:space="preserve">, что не существенно. Высота за это время опускается до 200км. В результате начинается интенсивное торможение атмосферой, о чем свидетельствует изменения эксцентриситета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ля определения влияния отдельных возмущений на эволюцию параметров неуправляемого движения и выявления причин неустойчивости орбитального движения было проведено варьирование состава возмущений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ассмотрим характерные особенности поведения параметров в этих случаях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Изменение эксцентриситета имеет вековой уход при действии зональной гармоники 3-го порядка, и колебательное при действии других воздействий но это отклонение крайне мало.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 xml:space="preserve">Эволюция долготы восходящего узла </w:t>
      </w:r>
      <w:r>
        <w:rPr>
          <w:sz w:val="32"/>
          <w:szCs w:val="32"/>
        </w:rPr>
        <w:t>незначительна при действии любых возмущений, кроме гармоники с20. Под действием этого возмущения долгота восходящего узла совершает более одного оборот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Наибольшее влияние на наклонение оказывает зональная гармоника 3-го порядка, а также атмосфера. В абсолютном выражении изменение наклонение за 4 года составляет менее 1</w:t>
      </w:r>
      <w:r>
        <w:rPr>
          <w:sz w:val="32"/>
          <w:szCs w:val="32"/>
          <w:vertAlign w:val="superscript"/>
        </w:rPr>
        <w:t>о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сновными возмущающими воздействиями на высоту орбиты является атмосфера и зональная гармоника 3-го порядк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Можно утверждать, что эти возмущения и являются основными причинами неустойчивости орбитального движения и возникает необходимость удержания КА по высоте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Алгоритм проведения коррекции можно представить в следующем виде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пределение высоты, при которой ширина полосы обслуживания выходит за допустимые пределы;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Определение потребного приращения высоты </w:t>
      </w:r>
      <w:r>
        <w:rPr>
          <w:rFonts w:eastAsia="Symbol" w:cs="Symbol" w:ascii="Symbol" w:hAnsi="Symbol"/>
          <w:sz w:val="32"/>
          <w:szCs w:val="32"/>
          <w:lang w:val="en-US"/>
        </w:rPr>
        <w:t>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>;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пределение необходимого импульса для переход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аким образом, при данной схеме коррекции на каждом шаге необходим поиск величины приращения высоты из условия уменьшения характеристической скорости, а следовательно и массы системы коррекци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Был проведен выбор между двумя корректирующими двигателями, и было выяснено, что с точки зрения потребного запаса рабочего тела системы коррекции, электра реактивный двигатель предпочтительнее жидкостного ракетного двигателя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экономической части дипломной работы выполнена оценка сроков и стоимости НИР по созданию программного комплекса. Полученный срок равен 84 рабочих дня. При этом общие затраты на выполнение работы составят ≈ 170’000 руб. (168’336 руб.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20:57:00Z</dcterms:created>
  <dc:creator>Старченко</dc:creator>
  <dc:description/>
  <dc:language>en-US</dc:language>
  <cp:lastModifiedBy>Старченко</cp:lastModifiedBy>
  <dcterms:modified xsi:type="dcterms:W3CDTF">2006-02-20T11:45:00Z</dcterms:modified>
  <cp:revision>4</cp:revision>
  <dc:subject/>
  <dc:title>Уважаемые члены государственной аттестационной комиссии, представляю вашему вниманию дипломный проект на тему «Анализ устойчив</dc:title>
</cp:coreProperties>
</file>