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20809370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9961764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6652110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4960900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75476175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7458679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