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2107180934"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877744574"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679353569"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510323519"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891534534"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