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СКОВСКИЙ ГОСУДАРСТВЕННЫЙ ТЕХНИЧЕСКИЙ УНИВЕРСИТЕТ ГРАЖДАНСКОЙ АВИАЦИИ</w:t>
      </w:r>
    </w:p>
    <w:p>
      <w:pPr>
        <w:pStyle w:val="Normal"/>
        <w:spacing w:lineRule="auto" w:line="360"/>
        <w:ind w:left="-567"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851"/>
        <w:rPr>
          <w:b/>
          <w:b/>
          <w:smallCaps/>
          <w:w w:val="90"/>
          <w:sz w:val="28"/>
          <w:szCs w:val="28"/>
          <w:lang w:val="ru-RU"/>
        </w:rPr>
      </w:pPr>
      <w:r>
        <w:rPr>
          <w:rFonts w:eastAsia="Arial"/>
          <w:b/>
          <w:smallCaps/>
          <w:w w:val="90"/>
          <w:sz w:val="28"/>
          <w:szCs w:val="28"/>
          <w:lang w:val="ru-RU"/>
        </w:rPr>
        <w:t xml:space="preserve">                                                      </w:t>
      </w:r>
      <w:r>
        <w:rPr>
          <w:b/>
          <w:smallCaps/>
          <w:w w:val="90"/>
          <w:sz w:val="28"/>
          <w:szCs w:val="28"/>
          <w:lang w:val="ru-RU"/>
        </w:rPr>
        <w:t>Кафедра  ОРТЗИ</w:t>
      </w:r>
    </w:p>
    <w:p>
      <w:pPr>
        <w:pStyle w:val="Normal"/>
        <w:ind w:firstLine="851"/>
        <w:jc w:val="center"/>
        <w:rPr>
          <w:b/>
          <w:b/>
          <w:caps/>
          <w:w w:val="90"/>
          <w:sz w:val="32"/>
          <w:szCs w:val="32"/>
          <w:lang w:val="ru-RU"/>
        </w:rPr>
      </w:pPr>
      <w:r>
        <w:rPr>
          <w:b/>
          <w:caps/>
          <w:w w:val="90"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ФЕРАТ  на тему</w:t>
      </w:r>
    </w:p>
    <w:p>
      <w:pPr>
        <w:pStyle w:val="Normal"/>
        <w:ind w:firstLine="85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</w:t>
      </w:r>
      <w:r>
        <w:rPr>
          <w:b/>
          <w:sz w:val="24"/>
          <w:szCs w:val="24"/>
        </w:rPr>
        <w:t>КВАЗИСТАТИЧЕСКИЙ МЕТОД АНАЛИЗА СЛУЧАЙЙНЫХ ПРОЦЕССОВ  В  НЕЛИНЕЙНЫХ   СИСТЕМАХ»</w:t>
      </w:r>
    </w:p>
    <w:p>
      <w:pPr>
        <w:pStyle w:val="Normal"/>
        <w:ind w:firstLine="851"/>
        <w:jc w:val="center"/>
        <w:rPr/>
      </w:pPr>
      <w:r>
        <w:rPr>
          <w:b/>
          <w:caps/>
          <w:sz w:val="32"/>
          <w:szCs w:val="32"/>
        </w:rPr>
        <w:t xml:space="preserve">  </w:t>
      </w:r>
      <w:r>
        <w:rPr>
          <w:caps/>
        </w:rPr>
        <w:t>по дисциплине</w:t>
      </w:r>
    </w:p>
    <w:p>
      <w:pPr>
        <w:pStyle w:val="Normal"/>
        <w:ind w:firstLine="851"/>
        <w:jc w:val="center"/>
        <w:rPr/>
      </w:pPr>
      <w:r>
        <w:rPr>
          <w:spacing w:val="20"/>
          <w:sz w:val="32"/>
          <w:szCs w:val="32"/>
        </w:rPr>
        <w:t>«Теория помехоустойчивости».</w:t>
      </w:r>
    </w:p>
    <w:p>
      <w:pPr>
        <w:pStyle w:val="Normal"/>
        <w:ind w:left="59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/>
      </w:pPr>
      <w:r>
        <w:rPr>
          <w:sz w:val="28"/>
          <w:szCs w:val="28"/>
        </w:rPr>
        <w:t>Студент группы БИ 4-2</w:t>
      </w:r>
    </w:p>
    <w:p>
      <w:pPr>
        <w:pStyle w:val="Heading1"/>
        <w:ind w:left="5940" w:hanging="0"/>
        <w:jc w:val="right"/>
        <w:rPr/>
      </w:pPr>
      <w:r>
        <w:rPr>
          <w:b/>
          <w:lang w:val="ru-RU"/>
        </w:rPr>
        <w:t>Зыков Антон В.</w:t>
      </w:r>
    </w:p>
    <w:p>
      <w:pPr>
        <w:pStyle w:val="Heading1"/>
        <w:ind w:left="5940" w:hanging="0"/>
        <w:jc w:val="right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>Москва - 2007</w:t>
      </w:r>
    </w:p>
    <w:p>
      <w:pPr>
        <w:pStyle w:val="Normal"/>
        <w:rPr/>
      </w:pPr>
      <w:r>
        <w:rPr>
          <w:b/>
          <w:sz w:val="24"/>
          <w:szCs w:val="24"/>
        </w:rPr>
        <w:t>МЕТОДЫ АНАЛИЗА СЛУЧАЙЙНЫХ ПРОЦЕССОВ  В  НЕЛИНЕЙНЫХ   СИСТЕМ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1. ФОРМУЛИРОВКА    ЗАДАЧИ.    МЕТОДЫ АНАЛИ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В соответствии с классификацией преобразовани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. пр., рассмотрим детерминированные нелинейные инерционные преобразования. При таких преобразованиях ин</w:t>
        <w:softHyphen/>
        <w:t>тересующий нас процесс на выходе нелинейной системы η(t) связан с входным процессом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нелинейным дифференциальным уравнением. Вид этого уравнения определяется конкретной си</w:t>
        <w:softHyphen/>
        <w:t>стемой или устройством.</w:t>
      </w:r>
    </w:p>
    <w:p>
      <w:pPr>
        <w:pStyle w:val="Normal"/>
        <w:ind w:firstLine="1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качестве примеров типовых нелинейных радиотехнических систем можно указать следующие: все автоколебательные системы (автогенераторы гармонических и импульсных колебаний), нели</w:t>
        <w:softHyphen/>
        <w:t>нейные усилители и детекторы различных видов, модуляторы, разнообразные следящие системы (фазовая и частотная автопод</w:t>
        <w:softHyphen/>
        <w:t>стройки, дальномеры, автомагическая регулировка усиления), триггеры и др. При этом следует различать два вида или класса моделей нелинейных систем: системы, представляющие собой разные комбинации нелинейных безынерционных устройств</w:t>
      </w:r>
    </w:p>
    <w:p>
      <w:pPr>
        <w:pStyle w:val="Normal"/>
        <w:ind w:firstLine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862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080" w:right="566" w:gutter="0" w:header="0" w:top="10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Рис. 1. Пример нелинейной системы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и линейных звеньев и системы, описыва</w:t>
        <w:softHyphen/>
        <w:t>емые нелинейными дифференциальными уравнениями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Анализ моделей нелинейных систем первого вида по существу сводится к раздельному пересчету вероятностных характеристик сл. пр. через нелинейные безынерционные устройства и линейные системы; правила таких пересчетов были рассмотрены ранее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Пусть, например, требуется вычислить корреляционную фун</w:t>
        <w:softHyphen/>
        <w:t xml:space="preserve">кцию на выходе нелинейной системы (рис. 5.1), состоящей из двух нелинейных безынерционных устройств, между которыми включена линейная система с импульсной характеристикой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при нулевых начальных условиях: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80" w:right="566" w:gutter="0" w:header="0" w:top="10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16680" cy="981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1.1)</w:t>
      </w:r>
    </w:p>
    <w:p>
      <w:pPr>
        <w:sectPr>
          <w:type w:val="continuous"/>
          <w:pgSz w:w="11906" w:h="16838"/>
          <w:pgMar w:left="1080" w:right="566" w:gutter="0" w:header="0" w:top="10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Отсюда видно, что для вычисления требуемой корреляционной функции необходимо знать двумерную п. в. процесса </w:t>
      </w:r>
      <w:r>
        <w:rPr>
          <w:sz w:val="24"/>
          <w:szCs w:val="24"/>
          <w:lang w:val="en-US"/>
        </w:rPr>
        <w:t>ξ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на выходе линейной системы. Если принять, что входной процесс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гауссовский, то процесс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на выходе первого нелинейного элемента будет негауссовским и задача определения двумерной п.в.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ξ</w:t>
      </w:r>
      <w:r>
        <w:rPr>
          <w:sz w:val="24"/>
          <w:szCs w:val="24"/>
        </w:rPr>
        <w:t>(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 xml:space="preserve">1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может быть решена лишь приближенно. Приведенные рассуждения можно обобщить на нелиней</w:t>
        <w:softHyphen/>
        <w:t>ные системы, описываемые функциональными рядами Вольтерра 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Встречаются трудности при анализе ел. пр. в нелинейных системах второго вида, описываемых нелинейными дифференци</w:t>
        <w:softHyphen/>
        <w:t xml:space="preserve">альными уравнениями. Будем говорить, что система имеет порядок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если она описывается дифференциальным уравнением </w:t>
      </w:r>
      <w:r>
        <w:rPr>
          <w:b/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-го порядка. Применительно к нелинейной системе первого порядка нелинейное дифференциальное уравнение может, напри</w:t>
        <w:softHyphen/>
        <w:t>мер, иметь вид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8660" cy="266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6" r="-1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(1.2)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Вид функций </w:t>
      </w:r>
      <w:r>
        <w:rPr>
          <w:b/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•) и </w:t>
      </w:r>
      <w:r>
        <w:rPr>
          <w:b/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>(•) определяется параметрами рассмат</w:t>
        <w:softHyphen/>
        <w:t>риваемой системы.  Для  детерминированной  системы   (преоб</w:t>
        <w:softHyphen/>
        <w:t xml:space="preserve">разования) эти функции считаются детерминированными и извест-Если  функции </w:t>
      </w:r>
      <w:r>
        <w:rPr>
          <w:b/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нелинейны относительно η, то (2)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сть нелинейное дифференциальное уравнение первого порядка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В том случае, когда входное воздействие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содержит белый шум п((), уравнение принято называть стохастическим диф</w:t>
        <w:softHyphen/>
        <w:t>ференциальным уравнением. Если же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содержит только кор</w:t>
        <w:softHyphen/>
        <w:t>релированное воздействие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. пр. с конечным, не нулевым интервалом корреляции), то соответствующее дифференциальное уравнение будем называть флюктуационным дифференциальным уравнением, хотя в литературе встречаются и другие названия (уравнение Ланжевена, кинетическое уравнение}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Формулировка задачи анализа остается прежней: предполагая известными параметры модели системы, т. е. конкретный вид уравнения (2) и необходимые вероятностные характеристики входного процесса (воздействия)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требуется найти нужные вероятностные характеристики выходного процесса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 Те характеристики выходного процесса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которые нужно нахо</w:t>
        <w:softHyphen/>
        <w:t>дить, определяются физическим содержанием конкретной задачи. Обычно интересуются моментами (чаще всего м. о. и корреляци</w:t>
        <w:softHyphen/>
        <w:t>онной функцией) выходного процесса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или же п. в. (чаще одномерной и реже двумерной)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характер решения нелинейного дифференци</w:t>
        <w:softHyphen/>
        <w:t>ального уравнения зависит от его вида, формы внешнего воздействия и начальных условий, причем в общем случае невозможно записать решение в квадратурах. В этом состоит существенное отличие нелинейных инерционных преобразований ел. пр. от линейных, для которых выходной процесс выражается через входной с помощью интеграла свертки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По этой же причине нелинейные инерционные преобразования принципиально отличаются от безынерционных преобразований и сводящихся к ним. При безынерционных (функциональных) преобразованиях ел. пр. известны сравнительно простые методы «пересчета» вероятностных характеристик (9). Для нелинейных инерционных преобразований не существует единого метода решения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Метод решения нелинейных флюктуационных дифференциальных уравнений, в частности уравнения (2), определяется двумя фактора</w:t>
        <w:softHyphen/>
        <w:t xml:space="preserve">ми: 1) интенсивностью случайного воздействия !;(/) и 2) отношением интервала корреляци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. воздействия к характерной постоянной времени систем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. При этом, говоря об интенсивности случайного воздействия, здесь имеем в виду не фактическую величину самого сл. пр.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(например, величину его дисперсии), а вызываемый им в системе эффект (случайный разброс). Отметим, что если система сложная и характеризуется несколькими постоянными времени, то в качестве времени тс следует брать минимальное из них. Аналогично, ели внешнее случайное воздействие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характеризуется нескольки</w:t>
        <w:softHyphen/>
        <w:t xml:space="preserve">ми временами, то под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следует понимать максимальное из них зависимости от указанных двух факторов можно указать следующие частные случаи и соответствующие методы их рассмотрения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b/>
          <w:sz w:val="24"/>
          <w:szCs w:val="24"/>
        </w:rPr>
        <w:t>1. Случайное воздействие малой интенсивности.</w:t>
      </w:r>
      <w:r>
        <w:rPr>
          <w:sz w:val="24"/>
          <w:szCs w:val="24"/>
        </w:rPr>
        <w:t xml:space="preserve"> В данном случае независимо от соотноше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рименим метод линеаризации. Он заключается в том, что сначала находится решение исходного нелинейного дифференциального уравнения в отсутствие малого случайного воздействия, а затем уравнение линеаризуется относительно малых случайных отклонений от невозмущенных значений и делается пренебрежение нелинейными членами, содержащими эти случайные отклонения. В результате для случайных отклонений получается линейное дифференциаль</w:t>
        <w:softHyphen/>
        <w:t xml:space="preserve">ное уравнение. Методы преобразовани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. пр. линейными системами были рассмотрены ранее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Метод линеаризации позволяет сравнительно просто вычис</w:t>
        <w:softHyphen/>
        <w:t>лить м. о. и корреляционную функцию процесса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в стаци</w:t>
        <w:softHyphen/>
        <w:t>онарном и нестационарном состояниях. Однако при негауесовском возмущении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весьма трудно (например, методом вычисления моментов) найти даже одномерную п. в. для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ind w:firstLine="180"/>
        <w:jc w:val="both"/>
        <w:rPr/>
      </w:pPr>
      <w:r>
        <w:rPr>
          <w:b/>
          <w:sz w:val="24"/>
          <w:szCs w:val="24"/>
        </w:rPr>
        <w:t>2. Случайное воздействие большой интенсивности.</w:t>
      </w:r>
      <w:r>
        <w:rPr>
          <w:sz w:val="24"/>
          <w:szCs w:val="24"/>
        </w:rPr>
        <w:t xml:space="preserve"> Здесь нет единого и универсального метода решения; выбор метода зависит от соотноше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&gt;&gt;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и входное воздействие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представляет собой гауссовски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. пр, то применим хорошо разработанный аппарат марковских процессов. В частности, для анализа поведения динамических систем можно использовать известное уравнение ФПК, а задачи, связанные с достижением границ (срывом слежения и автозахватом), решать с помощью уравнения Пон-трягина. Данный случай характерен для многих следящих ра</w:t>
        <w:softHyphen/>
        <w:t>диотехнических устройств. Метод марковских процессов даже в существенно нелинейных задачах в принципе позволяет находить непосредственно п. в. выходного процесса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 Сложность фак</w:t>
        <w:softHyphen/>
        <w:t>тического получения решения для конкретной задачи существенно зависит от порядка дифференциального уравнения, описывающего поведение рассматриваемой системы, и вида начальных и гранич</w:t>
        <w:softHyphen/>
        <w:t>ных условий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К настоящему времени аналитическими и численными ме</w:t>
        <w:softHyphen/>
        <w:t>тодами получено много важных и оригинальных результатов в основном для одномерных и двумерных нелинейных систем. Применительно к динамическим системам, описываемым диф</w:t>
        <w:softHyphen/>
        <w:t>ференциальными уравнениями третьего и более высоких порядков, часто возникают трудности в получении точных и компактных аналитических и численных результатов. В подобных случаях, когда возникают затруднения, иногда можно продуктивно вос</w:t>
        <w:softHyphen/>
        <w:t>пользоваться явлением нормализации ел. пр. на выходе инер</w:t>
        <w:softHyphen/>
        <w:t>ционной системы.  При этом заранее принимается,  что п. в. выходного -процесса  является  нормальной,  и  затем  тем или иным способом вычисляются ее определяющие параметры. В ча</w:t>
        <w:softHyphen/>
        <w:t>стности, если дисперсия выходного процесса мала, то ее можно определять из линеаризованного уравнения, а м. о. из нелинейного  уравнения. Кроме такого метода применяют также квазилинейный метод (часто называемый методом статистической линеаризации). При его применении предполагается заранее известной п. в. выходного процесса, и поэтому он часто фактически базируется на том же явлении нормализации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можно ограничиться решением задачи в ква</w:t>
        <w:softHyphen/>
        <w:t>зистатическом приближении. Оно характеризуется тем, что в пер</w:t>
        <w:softHyphen/>
        <w:t>вом приближении делается пренебрежение временной производ</w:t>
        <w:softHyphen/>
        <w:t>ной, например в уравнении (2). После этого задача сводится к нелинейному безынерционному преобразованию</w:t>
      </w:r>
    </w:p>
    <w:p>
      <w:pPr>
        <w:pStyle w:val="Normal"/>
        <w:ind w:firstLine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39010" cy="247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1.3)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Решив это уравнение относительно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получим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 ξ,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)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 квазистатическом приближении внешнее случайное воз</w:t>
        <w:softHyphen/>
        <w:t>действие считается настолько медленно изменяющимся, что система с определенной деформацией безынерционно отслеживает его. В некоторых задачах при сведении инерционного нелинейного преобразования к безынерционному целесообразно воспользовать</w:t>
        <w:softHyphen/>
        <w:t>ся методом осреднения Н. Н. Боголюбова.</w:t>
      </w:r>
    </w:p>
    <w:p>
      <w:pPr>
        <w:pStyle w:val="Normal"/>
        <w:jc w:val="both"/>
        <w:rPr/>
      </w:pPr>
      <w:r>
        <w:rPr>
          <w:sz w:val="24"/>
          <w:szCs w:val="24"/>
        </w:rPr>
        <w:t>в. Случай промежуточных времен корреляции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с~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к) является наиболее сложным при анализе. Ряд нелинейных систем при таком условии можно анализировать, используя функциональное представление Вольтерра нелинейных дифференциальных ура</w:t>
        <w:softHyphen/>
        <w:t>внений2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области применения перечисленных методов анализа принципиально не ограничиваются порядком нелинейного дифференциального уравнения. Однако с повышением порядка уравнения существенно возрастает трудоемкость вычислений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проиллюстрируем методику применения разных методов на конкретных радиотехнических примерах, рассмотрение которых представляет самостоятельный интерес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2. КВАЗИСТАТИЧЕСКИЙ МЕТОД</w:t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Общие условия применения квазистатического метода и его сущность были кратко указаны выше. Получим этим методом конкретные результаты применительно к детектированию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2535" cy="66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080" w:right="5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Рис. 2. Упрощенная схема типового радиоприемника</w:t>
      </w:r>
    </w:p>
    <w:p>
      <w:pPr>
        <w:sectPr>
          <w:type w:val="continuous"/>
          <w:pgSz w:w="11906" w:h="16838"/>
          <w:pgMar w:left="1080" w:right="56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86610" cy="1581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Рис. 3. Схема амплитудного де</w:t>
        <w:softHyphen/>
        <w:t>тектора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ставить в виде (7.42): случайных узкополосных процессов. Основными элементами типового радиоприемника являются УПЧ и детектор (рис.2). Обычно УПЧ представляет собой линейный уз</w:t>
        <w:softHyphen/>
        <w:t>кополосный четырехполюсник. При воздействии на него широкопо</w:t>
        <w:softHyphen/>
        <w:t>лосного гауссовского шума п({) (например, собственных шумов предыдущих каскадов) и полезного гармонического сигнала 5(0 вы</w:t>
        <w:softHyphen/>
        <w:t>ходное напряжение можно пред-</w:t>
      </w:r>
    </w:p>
    <w:p>
      <w:pPr>
        <w:sectPr>
          <w:type w:val="continuous"/>
          <w:pgSz w:w="11906" w:h="16838"/>
          <w:pgMar w:left="1080" w:right="56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276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5210" cy="27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(2.1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Для простоты предполагается, что частота полезного сигнала совпадает с центральной частотой полосы пропускания УПЧ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Случайное напряжение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воздействует на детектор. Найдем характеристики случайного напряжения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на выходе детектора. Проиллюстрируем методику применения квазистатистического метода на примере амплитудного детектора огибающей, схема которого изображена на рис.3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нелинейный элемент Д (диод) имеет вольт-амперную характеристику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ξ — η. Считая равным нулю внутреннее сопротивление генератора входного напряжения 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з очевидных соотношений 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лучим дифференциальное уравнение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0090" cy="438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5660" cy="257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9" r="-1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</w:rPr>
        <w:t>(2.2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назначение любого детектора в радиоприемнике состоит в возможно лучшем выделении модулирующего напряже</w:t>
        <w:softHyphen/>
        <w:t>ния, то он, во-первых, должен сглаживать радиочастотные колебания и, во-вторых, напряжение на цепи КС должно успевать «следить» за изменениями модулирующего напряжения (приме</w:t>
        <w:softHyphen/>
        <w:t>нительно к амплитудному детектору следить за огибающей). Выполнение этих двух условий достигается тем, что параметры детектора должны удовлетворять двум неравенствам: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85340" cy="2470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2.3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-интервал корреляции огибающей В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етектор для которого выполняются эти два неравенства, принято называть детектором огибающей. Другие случаи ис</w:t>
        <w:softHyphen/>
        <w:t>пользования детектора, когда эти условия не выполняются, здесь не рассматриваются 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Выполнение условий (3) существенно упрощает задачу ис</w:t>
        <w:softHyphen/>
        <w:t>следования процесса детектирования случайных сигналов, так сак при этом выходное напряжение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почти безынерционно (квазистатически) зависит от огибающей В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29585" cy="266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6" r="-1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Проинтегрируем это уравнение за период Т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дставив (1) в (2)' имеем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14800" cy="761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2.4)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При выполнении первого условия (3) функция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мало изменя</w:t>
        <w:softHyphen/>
        <w:t>ется за период Т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этому разность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-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почти не отличается от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Т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Медленно изменяющиеся величины под знаком интеграла можно принять приближенно постоянными, т. е. можно положи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учитывать изменение только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t</w:t>
      </w:r>
      <w:r>
        <w:rPr>
          <w:sz w:val="24"/>
          <w:szCs w:val="24"/>
        </w:rPr>
        <w:t>' + Ψ). Поэтому (4) можно записать как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85490" cy="1285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2.5)</w:t>
      </w:r>
    </w:p>
    <w:p>
      <w:pPr>
        <w:pStyle w:val="Normal"/>
        <w:jc w:val="both"/>
        <w:rPr/>
      </w:pPr>
      <w:r>
        <w:rPr>
          <w:sz w:val="24"/>
          <w:szCs w:val="24"/>
        </w:rPr>
        <w:t>и это уравнение затруднительно решить в общем виде. Хот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 и переходный процесс, рассмотрим в дальнейш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ионарное состояние. Для стационарного состояния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и второго неравенства (3) можно ограничиться квазистатистическим огранич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 е. в левой части уравнения (5)  можно пренебречь производной. После этого  получим уравнение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3865" cy="4381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(2.6) дающее безынерционную зависимость выходного напряжения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от огибающей В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 Здесь при интегрировании по х величины В и г) принимаются постоянными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Таким образом, при исследовании воздействия узкополосного сл. пр. на детектор огибающей в стационарном состоянии можно ограничиться квазистатическим приближением, т. е. вместо точ</w:t>
        <w:softHyphen/>
        <w:t>ного дифференциального уравнения (2) можно ограничиться анализом приближенного функционального соотношения (6)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детектора огибающей, имеющего характеристику</w:t>
      </w:r>
    </w:p>
    <w:p>
      <w:pPr>
        <w:sectPr>
          <w:type w:val="continuous"/>
          <w:pgSz w:w="11906" w:h="16838"/>
          <w:pgMar w:left="1080" w:right="56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37665" cy="4660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(2.7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— внутреннее сопротивление диода в открытом состоянии, из (о) получим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76500" cy="2470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(2.8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Безразмерную величину А; можно назвать коэффициентом воспроизведения оги</w:t>
        <w:softHyphen/>
        <w:t>бающей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Характерным свойством линейного детектора огибающей, в отличие от других типов амплитудных детекторов, является то, что коэффициент воспро</w:t>
        <w:softHyphen/>
        <w:t xml:space="preserve">изведения огибающей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не зависит от значения самой огибающей и определяется только отношением сопротивлени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После вычисления коэффициента А; веро</w:t>
        <w:softHyphen/>
        <w:t>ятностные характеристики выходного напряжения η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В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просто находятся по соответствующим характеристикам огибающей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 квадратичном детектировании нелинейная характеристика задается вы</w:t>
        <w:softHyphen/>
        <w:t>ражением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4450" cy="4476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2.9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формула (6) приводит к следующему результату:</w:t>
      </w:r>
    </w:p>
    <w:p>
      <w:pPr>
        <w:sectPr>
          <w:type w:val="continuous"/>
          <w:pgSz w:w="11906" w:h="16838"/>
          <w:pgMar w:left="1080" w:right="56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9875" cy="351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2.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коэффициент &amp; не имеет прежнего прямого смысла, поскольку он зависит от значения огибающей В(1)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При β</w:t>
      </w: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 xml:space="preserve">≤0,1 выполняется неравенств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«1. Полагая а</w:t>
      </w:r>
      <w:r>
        <w:rPr>
          <w:sz w:val="24"/>
          <w:szCs w:val="24"/>
          <w:lang w:val="en-US"/>
        </w:rPr>
        <w:t>rccos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/2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 (10) найдем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71700" cy="2470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1" r="-2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2.11)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напряжение пропорционально квадрату огибающей. Для больших значений β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В коэффициен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можно найти путем численного решения трансцен</w:t>
        <w:softHyphen/>
        <w:t>дентного уравнения (10)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  <w:t>Укажем, что если в схеме рис.2 за УПЧ включен идеальный ограничитель и вместо амплитудного детектора стоит фазовый или частотный детектор и для них выполняются условия, аналогичные (3), обеспечивающие применимость квазистатичес</w:t>
        <w:softHyphen/>
        <w:t xml:space="preserve">кого приближения, то напряжение на выходе фазового детектора будет пропорционально случайной фазе  </w:t>
      </w:r>
      <w:r>
        <w:rPr>
          <w:sz w:val="24"/>
          <w:szCs w:val="24"/>
          <w:lang w:val="en-US"/>
        </w:rPr>
        <w:t>Ψ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узкополосн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л. пр. (1), а на выходе частотного детектора - пропорционально мгновенной частоте </w:t>
      </w:r>
      <w:r>
        <w:rPr>
          <w:sz w:val="24"/>
          <w:szCs w:val="24"/>
          <w:lang w:val="en-US"/>
        </w:rPr>
        <w:t>dΨ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dt</w:t>
      </w:r>
    </w:p>
    <w:p>
      <w:pPr>
        <w:sectPr>
          <w:type w:val="continuous"/>
          <w:pgSz w:w="11906" w:h="16838"/>
          <w:pgMar w:left="1080" w:right="56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80" w:right="56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1 Стратонович Р. Л. Избранные вопросы теории флюктуации в радиотехнике.— М.: Сов. радио, 1961.—558с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2 Баруча-Рид А. Т. Элементы теории марковских процессов и их приложения: Пер. с англ./Под ред. А. Н. Ширяева.—М.: Наука, 1969.—512с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3 Гардинер К. В.   Стохастические   методы   в   естественных   науках: с англ./Под ред. Р. Л. Стратоновича.— М.: Мир, 1986.— 526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 Тихонов. Моделирование нелинейных систем на основе теории Вине-ра//ТИИЭР.- 1981.—Т. 69, № 12—С. 261—269.</w:t>
      </w:r>
    </w:p>
    <w:sectPr>
      <w:footerReference w:type="default" r:id="rId24"/>
      <w:footerReference w:type="first" r:id="rId25"/>
      <w:type w:val="nextPage"/>
      <w:pgSz w:w="11906" w:h="16838"/>
      <w:pgMar w:left="108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rFonts w:ascii="Arial" w:hAnsi="Arial" w:eastAsia="MS Mincho;ＭＳ 明朝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widowControl/>
      <w:autoSpaceDE w:val="true"/>
    </w:pPr>
    <w:rPr>
      <w:rFonts w:eastAsia="MS Mincho;ＭＳ 明朝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7:54:00Z</dcterms:created>
  <dc:creator>TONE</dc:creator>
  <dc:description/>
  <cp:keywords/>
  <dc:language>en-US</dc:language>
  <cp:lastModifiedBy>TONE</cp:lastModifiedBy>
  <dcterms:modified xsi:type="dcterms:W3CDTF">2007-05-27T20:34:00Z</dcterms:modified>
  <cp:revision>31</cp:revision>
  <dc:subject/>
  <dc:title/>
</cp:coreProperties>
</file>