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185469289"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846698569"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1983173955"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540887341"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668330613"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