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осковский Авиационный Институ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но графическая работа по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горитмическим языкам и программировани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40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Гуренков Дмитрий   гр. 04-109</w:t>
        <w:tab/>
        <w:t>/___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 и утвердил: Кошелькова Л.В.</w:t>
        <w:tab/>
        <w:t>/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2835" w:footer="0" w:bottom="1134"/>
          <w:pgNumType w:fmt="decimal"/>
          <w:formProt w:val="false"/>
          <w:textDirection w:val="lrTb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Г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.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Разработать алгоритм вычисления таблици значений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функции:</w:t>
        <w:tab/>
        <w:tab/>
        <w:t>у = S * cos(x) + q * sin(x),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>q - параметры функции,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ab/>
        <w:t>S - значение интеграла.</w:t>
      </w:r>
    </w:p>
    <w:p>
      <w:pPr>
        <w:pStyle w:val="Normal"/>
        <w:ind w:left="1418" w:right="-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3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a=5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Интеграл вычислять с точностью EPS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Вычислить N значений функции, начиная</w:t>
      </w:r>
    </w:p>
    <w:p>
      <w:pPr>
        <w:sectPr>
          <w:type w:val="nextPage"/>
          <w:pgSz w:w="11906" w:h="16838"/>
          <w:pgMar w:left="1418" w:right="1417" w:gutter="0" w:header="0" w:top="2835" w:footer="0" w:bottom="1134"/>
          <w:pgNumType w:fmt="decimal"/>
          <w:formProt w:val="false"/>
          <w:textDirection w:val="lrTb"/>
        </w:sect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с X=Xn и изменяя аргумент с шагом Dx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енное интегрирование функции одной переменно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енное интегрирование состоит в нахождении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от непрерыв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квадратной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»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коэффициен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</m:oMath>
      <w:r>
        <w:rPr>
          <w:sz w:val="24"/>
          <w:szCs w:val="24"/>
        </w:rPr>
        <w:t xml:space="preserve">- действительные числа и уз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принадлежат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1, 2, ... , n. Вид су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метод численного интегрирования, а разн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грешность мет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ля метода Симпс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(k=1, 2, ..., 2n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авая часть формулы Симпсона является интегральной суммой и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стремится к данному интегралу. Однако при фиксированном h каждая из них отличаются от соответствующего интеграла на величин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По заданной предельной абсолютной погреш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одбирается параметр n, или, что то же самое, шаг h, при котором выполняется неравен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в предположении существования входящих в них производных) характеризуется равенством:</w:t>
      </w:r>
    </w:p>
    <w:p>
      <w:pPr>
        <w:sectPr>
          <w:type w:val="nextPage"/>
          <w:pgSz w:w="11906" w:h="16838"/>
          <w:pgMar w:left="1418" w:right="1417" w:gutter="0" w:header="0" w:top="1418" w:footer="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2540</wp:posOffset>
                </wp:positionV>
                <wp:extent cx="5048885" cy="454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454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начал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писание массивов X(100), Y(100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Ввод: a, q, EXP, Dx, XN, N, ZN, Z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J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X(J) = X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XJ = X(J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S = INTEGR( a, XJ, EPS, ZN, ZK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Y(J) = S*cos( X(J) )+q*sin( X(J) 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J = J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X(J) = X(J - 1) + D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J &lt;= 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Вывод: ( X(J), J=1, N ), ( Y(J), J=1, N 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кон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358.05pt;mso-wrap-distance-left:7.05pt;mso-wrap-distance-right:7.05pt;mso-wrap-distance-top:0pt;mso-wrap-distance-bottom:0pt;margin-top:0.2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yellow" stroked="t" o:allowincell="f" style="position:absolute;margin-left:163.5pt;margin-top:5.45pt;width:0pt;height:7.1pt;mso-wrap-style:none;v-text-anchor:middle">
                            <v:fill o:detectmouseclick="t" type="solid" color2="blue"/>
                            <v:stroke color="blue" weight="6480" dashstyle="shortdot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0.35pt;margin-top:6.35pt;width:56.8pt;height:22.2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начало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98.75pt,5.6pt" to="198.75pt,19.7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9.6pt;margin-top:9.55pt;width:198.55pt;height:13.4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писание массивов X(100), Y(100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8017,502" path="m501,0l8016,0l7515,501l0,501l501,0e" stroked="t" o:allowincell="f" style="position:absolute;margin-left:85.4pt;margin-top:7.95pt;width:227.15pt;height:14.15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line id="shape_0" from="198.75pt,0.85pt" to="198.75pt,7.9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Ввод: a, q, EXP, Dx, XN, N, ZN, Z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63.25pt;margin-top:7.2pt;width:71pt;height:28.4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w:pict>
                        <w:pict>
                          <v:line id="shape_0" from="198.75pt,0.1pt" to="198.75pt,7.1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J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X(J) = X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98.75pt,2.45pt" to="198.75pt,16.6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758,4510" path="m2431,4509l0,4509l0,0l3757,0l3537,0l3757,0e" stroked="t" o:allowincell="f" style="position:absolute;margin-left:92.25pt;margin-top:9.55pt;width:106.45pt;height:127.75pt">
                            <v:stroke color="black" weight="648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63.25pt;margin-top:5.65pt;width:71pt;height:21.3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XJ = X(J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98.75pt,4.85pt" to="198.75pt,1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9.35pt;margin-top:8pt;width:198.8pt;height:14.2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w:pict>
                        <w:pict>
                          <v:line id="shape_0" from="198.75pt,4.85pt" to="198.75pt,4.8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S = INTEGR( a, XJ, EPS, ZN, ZK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98.75pt,0.15pt" to="198.75pt,11.1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99.6pt;margin-top:0.05pt;width:191.7pt;height:35.6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w:pict>
                        <w:tab/>
                        <w:tab/>
                        <w:tab/>
                        <w:t xml:space="preserve">Y(J) = S*cos( X(J) )+q*sin( X(J) 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J = J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X(J) = X(J - 1) + Dx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98.75pt,2.5pt" to="198.75pt,12.7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2505,1003" path="m1252,0l0,430l1252,1002l2504,430l1252,0e" stroked="t" o:allowincell="f" style="position:absolute;margin-left:163.25pt;margin-top:1.75pt;width:70.95pt;height:28.35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J &lt;= 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98.75pt,8.05pt" to="198.75pt,22.2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8016,502" path="m666,0l8015,0l7348,501l0,501l666,0e" stroked="t" o:allowincell="f" style="position:absolute;margin-left:85.15pt;margin-top:0.15pt;width:227.15pt;height:14.15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>Вывод: ( X(J), J=1, N ), ( Y(J), J=1, N 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63.25pt;margin-top:10.45pt;width:71pt;height:13.9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oval>
                        </w:pict>
                        <w:pict>
                          <v:line id="shape_0" from="198.75pt,3.35pt" to="198.75pt,10.4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кон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76450</wp:posOffset>
                </wp:positionH>
                <wp:positionV relativeFrom="paragraph">
                  <wp:posOffset>69215</wp:posOffset>
                </wp:positionV>
                <wp:extent cx="635" cy="90805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3.5pt;margin-top:5.45pt;width:0pt;height:7.1pt;mso-wrap-style:none;v-text-anchor:middle">
                <v:fill o:detectmouseclick="t" type="solid" color2="blue"/>
                <v:stroke color="blue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63445</wp:posOffset>
                </wp:positionH>
                <wp:positionV relativeFrom="paragraph">
                  <wp:posOffset>80645</wp:posOffset>
                </wp:positionV>
                <wp:extent cx="721995" cy="282575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826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35pt;margin-top:6.35pt;width:56.8pt;height:22.2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24125</wp:posOffset>
                </wp:positionH>
                <wp:positionV relativeFrom="paragraph">
                  <wp:posOffset>71120</wp:posOffset>
                </wp:positionV>
                <wp:extent cx="0" cy="18034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.6pt" to="198.75pt,19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64920</wp:posOffset>
                </wp:positionH>
                <wp:positionV relativeFrom="paragraph">
                  <wp:posOffset>121285</wp:posOffset>
                </wp:positionV>
                <wp:extent cx="2522220" cy="17081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2216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9.55pt;width:198.55pt;height:13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w:pict>
          <v:shape id="shape_0" coordsize="8017,502" path="m501,0l8016,0l7515,501l0,501l501,0e" stroked="t" o:allowincell="f" style="position:absolute;margin-left:85.4pt;margin-top:7.95pt;width:227.15pt;height:14.15pt;mso-wrap-style:none;v-text-anchor:middle">
            <v:fill o:detectmouseclick="t" on="false"/>
            <v:stroke color="black" weight="648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24125</wp:posOffset>
                </wp:positionH>
                <wp:positionV relativeFrom="paragraph">
                  <wp:posOffset>10795</wp:posOffset>
                </wp:positionV>
                <wp:extent cx="0" cy="9017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85pt" to="198.75pt,7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73275</wp:posOffset>
                </wp:positionH>
                <wp:positionV relativeFrom="paragraph">
                  <wp:posOffset>91440</wp:posOffset>
                </wp:positionV>
                <wp:extent cx="902335" cy="361315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25pt;margin-top:7.2pt;width:71pt;height:2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24125</wp:posOffset>
                </wp:positionH>
                <wp:positionV relativeFrom="paragraph">
                  <wp:posOffset>1270</wp:posOffset>
                </wp:positionV>
                <wp:extent cx="0" cy="9017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1pt" to="198.75pt,7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24125</wp:posOffset>
                </wp:positionH>
                <wp:positionV relativeFrom="paragraph">
                  <wp:posOffset>31115</wp:posOffset>
                </wp:positionV>
                <wp:extent cx="0" cy="18034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.45pt" to="198.75pt,16.6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4510" path="m2431,4509l0,4509l0,0l3757,0l3537,0l3757,0e" stroked="t" o:allowincell="f" style="position:absolute;margin-left:92.25pt;margin-top:9.55pt;width:106.45pt;height:127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73275</wp:posOffset>
                </wp:positionH>
                <wp:positionV relativeFrom="paragraph">
                  <wp:posOffset>71755</wp:posOffset>
                </wp:positionV>
                <wp:extent cx="902335" cy="271145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25pt;margin-top:5.65pt;width:71pt;height:21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24125</wp:posOffset>
                </wp:positionH>
                <wp:positionV relativeFrom="paragraph">
                  <wp:posOffset>61595</wp:posOffset>
                </wp:positionV>
                <wp:extent cx="0" cy="18034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4.85pt" to="198.75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61745</wp:posOffset>
                </wp:positionH>
                <wp:positionV relativeFrom="paragraph">
                  <wp:posOffset>101600</wp:posOffset>
                </wp:positionV>
                <wp:extent cx="2525395" cy="18097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525400" cy="18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35pt;margin-top:8pt;width:198.8pt;height:14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24125</wp:posOffset>
                </wp:positionH>
                <wp:positionV relativeFrom="paragraph">
                  <wp:posOffset>61595</wp:posOffset>
                </wp:positionV>
                <wp:extent cx="0" cy="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4.85pt" to="198.75pt,4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24125</wp:posOffset>
                </wp:positionH>
                <wp:positionV relativeFrom="paragraph">
                  <wp:posOffset>1905</wp:posOffset>
                </wp:positionV>
                <wp:extent cx="0" cy="13970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15pt" to="198.75pt,11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64920</wp:posOffset>
                </wp:positionH>
                <wp:positionV relativeFrom="paragraph">
                  <wp:posOffset>635</wp:posOffset>
                </wp:positionV>
                <wp:extent cx="2435225" cy="452755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435400" cy="45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0.05pt;width:191.7pt;height:35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24125</wp:posOffset>
                </wp:positionH>
                <wp:positionV relativeFrom="paragraph">
                  <wp:posOffset>31750</wp:posOffset>
                </wp:positionV>
                <wp:extent cx="0" cy="130175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.5pt" to="198.75pt,12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05,1003" path="m1252,0l0,430l1252,1002l2504,430l1252,0e" stroked="t" o:allowincell="f" style="position:absolute;margin-left:163.25pt;margin-top:1.75pt;width:70.95pt;height:28.35pt;mso-wrap-style:none;v-text-anchor:middle">
            <v:fill o:detectmouseclick="t" on="false"/>
            <v:stroke color="black" weight="648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24125</wp:posOffset>
                </wp:positionH>
                <wp:positionV relativeFrom="paragraph">
                  <wp:posOffset>10223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8.05pt" to="198.75pt,22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016,502" path="m666,0l8015,0l7348,501l0,501l666,0e" stroked="t" o:allowincell="f" style="position:absolute;margin-left:85.15pt;margin-top:0.15pt;width:227.15pt;height:14.15pt;mso-wrap-style:none;v-text-anchor:middle">
            <v:fill o:detectmouseclick="t" on="false"/>
            <v:stroke color="black" weight="648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73275</wp:posOffset>
                </wp:positionH>
                <wp:positionV relativeFrom="paragraph">
                  <wp:posOffset>132715</wp:posOffset>
                </wp:positionV>
                <wp:extent cx="902335" cy="177165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771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25pt;margin-top:10.45pt;width:71pt;height:13.9pt;mso-wrap-style:none;v-text-anchor:middl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24125</wp:posOffset>
                </wp:positionH>
                <wp:positionV relativeFrom="paragraph">
                  <wp:posOffset>42545</wp:posOffset>
                </wp:positionV>
                <wp:extent cx="0" cy="9017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.35pt" to="198.75pt,1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1173480"/>
                <wp:effectExtent l="0" t="0" r="0" b="0"/>
                <wp:wrapSquare wrapText="largest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. Описание массивов X, 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. Ввод данных: a, q, EPS, Dx, XN, N, ZN, Z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3. Счетчик цикла J, присваивание начального значения переменной X(J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4. Присваивание значения переменной XJ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5. Обращение к подпрограмме S=INTEGR(a, XJ, EPS, ZN, Z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6. Присваивание значений переменным Y(J), J, X(J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7. Окончание цикла J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8. Ввывод данных ( X(J), J=1, N ), ( Y(J), J=1, N 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2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. Описание массивов X, 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. Ввод данных: a, q, EPS, Dx, XN, N, ZN, Z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3. Счетчик цикла J, присваивание начального значения переменной X(J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4. Присваивание значения переменной XJ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5. Обращение к подпрограмме S=INTEGR(a, XJ, EPS, ZN, Z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6. Присваивание значений переменным Y(J), J, X(J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7. Окончание цикла J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8. Ввывод данных ( X(J), J=1, N ), ( Y(J), J=1, N 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4547235"/>
                <wp:effectExtent l="0" t="0" r="0" b="0"/>
                <wp:wrapSquare wrapText="largest"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4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Начало ПП   S = INTEGR( a, XJ, EPS, ZN, ZK 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I1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K =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I2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H = ( ZK - ZN ) / 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I =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Z2 = ZN + I*H,   Z1 = Z2 - H,   Z0 = Z1 -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L2 = ln( XJ + a*Z2 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L1 = ln( XJ + a*Z1 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L0 = ln( XJ + a*Z0 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I2 = I2 + L0 + 4*L1 + L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</w:t>
                              <w:tab/>
                              <w:t>д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I&lt;=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I = I + 2</w:t>
                              <w:tab/>
                              <w:tab/>
                              <w:tab/>
                              <w:tab/>
                              <w:tab/>
                              <w:t>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| I1 - I2 | &lt; EP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I1 = I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K = 2*K</w:t>
                              <w:tab/>
                              <w:tab/>
                              <w:t>INTEGR = I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возвр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8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9.6pt;margin-top:5.45pt;width:269.8pt;height:21.3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Начало ПП   S = INTEGR( a, XJ, EPS, ZN, ZK 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4.5pt,6.55pt" to="234.5pt,8.8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206.1pt;margin-top:8.85pt;width:56.8pt;height:26.1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I1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K =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4.5pt,1.8pt" to="234.5pt,15.95pt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762,9018" path="m5761,8516l5761,9017l0,9017l0,0l5761,0e" stroked="t" o:allowincell="f" style="position:absolute;margin-left:71.2pt;margin-top:8.9pt;width:163.25pt;height:255.5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70.6pt;margin-top:4.55pt;width:127.8pt;height:43.05pt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I2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H = ( ZK - ZN ) / 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I = 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4.5pt,3.45pt" to="234.5pt,17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9.6pt;margin-top:6.6pt;width:269.8pt;height:63.9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shape id="shape_0" coordsize="5261,4760" path="m1503,4509l1503,4759l0,4759l0,0l5260,0e" stroked="t" o:allowincell="f" style="position:absolute;margin-left:85.4pt;margin-top:-0.5pt;width:149.05pt;height:134.8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Z2 = ZN + I*H,   Z1 = Z2 - H,   Z0 = Z1 -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L2 = ln( XJ + a*Z2 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L1 = ln( XJ + a*Z1 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L0 = ln( XJ + a*Z0 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I2 = I2 + L0 + 4*L1 + L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4.5pt,4.25pt" to="234.5pt,11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3007,1002" path="m1503,0l0,500l1503,1001l3006,500l1503,0e" stroked="t" o:allowincell="f" style="position:absolute;margin-left:191.9pt;margin-top:0.3pt;width:85.15pt;height:28.3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 xml:space="preserve">    </w:t>
                        <w:tab/>
                        <w:t>д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2255,502" path="m2254,0l0,0l0,501e" stroked="t" o:allowincell="f" style="position:absolute;margin-left:128pt;margin-top:3.45pt;width:63.85pt;height:14.1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 xml:space="preserve">    I&lt;=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2.5pt;margin-top:6.65pt;width:71pt;height:21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234.5pt,6.65pt" to="234.5pt,13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4509,1002" path="m2254,0l0,557l2254,1001l4508,557l2254,0e" stroked="t" o:allowincell="f" style="position:absolute;margin-left:170.6pt;margin-top:2.7pt;width:127.75pt;height:28.3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>I = I + 2</w:t>
                        <w:tab/>
                        <w:tab/>
                        <w:tab/>
                        <w:tab/>
                        <w:tab/>
                        <w:t>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coordsize="2005,1253" path="m0,0l2004,0l2004,1252e" stroked="t" o:allowincell="f" style="position:absolute;margin-left:298.4pt;margin-top:5.85pt;width:56.75pt;height:35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 xml:space="preserve">          | I1 - I2 | &lt; EP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4.5pt,9pt" to="234.5pt,16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99pt;margin-top:5.05pt;width:71pt;height:35.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305.5pt;margin-top:8.25pt;width:99.4pt;height:21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tab/>
                        <w:tab/>
                        <w:tab/>
                        <w:tab/>
                        <w:tab/>
                        <w:tab/>
                        <w:t>I1 = I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K = 2*K</w:t>
                        <w:tab/>
                        <w:tab/>
                        <w:t>INTEGR = I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55.2pt,7.45pt" to="355.2pt,14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319.7pt;margin-top:3.5pt;width:71pt;height:28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возвр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69215</wp:posOffset>
                </wp:positionV>
                <wp:extent cx="3427095" cy="271145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427200" cy="271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5.45pt;width:269.8pt;height:21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8150</wp:posOffset>
                </wp:positionH>
                <wp:positionV relativeFrom="paragraph">
                  <wp:posOffset>83185</wp:posOffset>
                </wp:positionV>
                <wp:extent cx="0" cy="2921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55pt" to="234.5pt,8.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17470</wp:posOffset>
                </wp:positionH>
                <wp:positionV relativeFrom="paragraph">
                  <wp:posOffset>112395</wp:posOffset>
                </wp:positionV>
                <wp:extent cx="721995" cy="332105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22160" cy="332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1pt;margin-top:8.85pt;width:56.8pt;height:26.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78150</wp:posOffset>
                </wp:positionH>
                <wp:positionV relativeFrom="paragraph">
                  <wp:posOffset>22860</wp:posOffset>
                </wp:positionV>
                <wp:extent cx="0" cy="180340"/>
                <wp:effectExtent l="3175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.8pt" to="234.5pt,15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762,9018" path="m5761,8516l5761,9017l0,9017l0,0l5761,0e" stroked="t" o:allowincell="f" style="position:absolute;margin-left:71.2pt;margin-top:8.9pt;width:163.25pt;height:255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66620</wp:posOffset>
                </wp:positionH>
                <wp:positionV relativeFrom="paragraph">
                  <wp:posOffset>57785</wp:posOffset>
                </wp:positionV>
                <wp:extent cx="1623695" cy="54737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623600" cy="547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6pt;margin-top:4.55pt;width:127.8pt;height:43.0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78150</wp:posOffset>
                </wp:positionH>
                <wp:positionV relativeFrom="paragraph">
                  <wp:posOffset>43815</wp:posOffset>
                </wp:positionV>
                <wp:extent cx="0" cy="18034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3.45pt" to="234.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64920</wp:posOffset>
                </wp:positionH>
                <wp:positionV relativeFrom="paragraph">
                  <wp:posOffset>83820</wp:posOffset>
                </wp:positionV>
                <wp:extent cx="3427095" cy="81216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4272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6.6pt;width:269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261,4760" path="m1503,4509l1503,4759l0,4759l0,0l5260,0e" stroked="t" o:allowincell="f" style="position:absolute;margin-left:85.4pt;margin-top:-0.5pt;width:149.05pt;height:134.8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78150</wp:posOffset>
                </wp:positionH>
                <wp:positionV relativeFrom="paragraph">
                  <wp:posOffset>53975</wp:posOffset>
                </wp:positionV>
                <wp:extent cx="0" cy="9017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.25pt" to="234.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07,1002" path="m1503,0l0,500l1503,1001l3006,500l1503,0e" stroked="t" o:allowincell="f" style="position:absolute;margin-left:191.9pt;margin-top:0.3pt;width:85.15pt;height:28.3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2255,502" path="m2254,0l0,0l0,501e" stroked="t" o:allowincell="f" style="position:absolute;margin-left:128pt;margin-top:3.45pt;width:63.85pt;height:14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74750</wp:posOffset>
                </wp:positionH>
                <wp:positionV relativeFrom="paragraph">
                  <wp:posOffset>84455</wp:posOffset>
                </wp:positionV>
                <wp:extent cx="902335" cy="27114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5pt;margin-top:6.65pt;width:71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78150</wp:posOffset>
                </wp:positionH>
                <wp:positionV relativeFrom="paragraph">
                  <wp:posOffset>84455</wp:posOffset>
                </wp:positionV>
                <wp:extent cx="0" cy="9017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65pt" to="234.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509,1002" path="m2254,0l0,557l2254,1001l4508,557l2254,0e" stroked="t" o:allowincell="f" style="position:absolute;margin-left:170.6pt;margin-top:2.7pt;width:127.75pt;height:28.3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2005,1253" path="m0,0l2004,0l2004,1252e" stroked="t" o:allowincell="f" style="position:absolute;margin-left:298.4pt;margin-top:5.85pt;width:56.75pt;height:35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78150</wp:posOffset>
                </wp:positionH>
                <wp:positionV relativeFrom="paragraph">
                  <wp:posOffset>114300</wp:posOffset>
                </wp:positionV>
                <wp:extent cx="0" cy="9017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9pt" to="234.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27300</wp:posOffset>
                </wp:positionH>
                <wp:positionV relativeFrom="paragraph">
                  <wp:posOffset>64135</wp:posOffset>
                </wp:positionV>
                <wp:extent cx="902335" cy="45148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0216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pt;margin-top:5.05pt;width:71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879850</wp:posOffset>
                </wp:positionH>
                <wp:positionV relativeFrom="paragraph">
                  <wp:posOffset>104775</wp:posOffset>
                </wp:positionV>
                <wp:extent cx="1263015" cy="27114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5pt;margin-top:8.25pt;width:99.4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11040</wp:posOffset>
                </wp:positionH>
                <wp:positionV relativeFrom="paragraph">
                  <wp:posOffset>94615</wp:posOffset>
                </wp:positionV>
                <wp:extent cx="0" cy="90170"/>
                <wp:effectExtent l="6350" t="6350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7.45pt" to="355.2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060190</wp:posOffset>
                </wp:positionH>
                <wp:positionV relativeFrom="paragraph">
                  <wp:posOffset>44450</wp:posOffset>
                </wp:positionV>
                <wp:extent cx="902335" cy="36131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7pt;margin-top:3.5pt;width:71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87120</wp:posOffset>
                </wp:positionH>
                <wp:positionV relativeFrom="paragraph">
                  <wp:posOffset>114935</wp:posOffset>
                </wp:positionV>
                <wp:extent cx="5394960" cy="1870710"/>
                <wp:effectExtent l="0" t="0" r="0" b="0"/>
                <wp:wrapSquare wrapText="largest"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П INTEGR предназначена для вычисления интегра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z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 при заданной точности и заданных приделах интегрир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исок формальных параметр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- параметр функции, величина действительного ти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J - аргумент функции у = S * cos(x) + q * sin(x), величина действ-ого ти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PS - точность вычисления интеграла, величина действительного ти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N - нижний предел интегрирования, величина действительного ти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K - верхний предел интегрирования, величина действительного ти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47.3pt;mso-wrap-distance-left:7.05pt;mso-wrap-distance-right:7.05pt;mso-wrap-distance-top:0pt;mso-wrap-distance-bottom:0pt;margin-top:9.05pt;mso-position-vertical-relative:text;margin-left: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П INTEGR предназначена для вычисления интеграл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oMath>
                      <w:r>
                        <w:rPr>
                          <w:sz w:val="24"/>
                          <w:szCs w:val="24"/>
                        </w:rPr>
                        <w:t xml:space="preserve">  при заданной точности и заданных приделах интегрир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исок формальных параметров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- параметр функции, величина действительного тип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J - аргумент функции у = S * cos(x) + q * sin(x), величина действ-ого тип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PS - точность вычисления интеграла, величина действительного тип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N - нижний предел интегрирования, величина действительного тип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K - верхний предел интегрирования, величина действительного тип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87120</wp:posOffset>
                </wp:positionH>
                <wp:positionV relativeFrom="paragraph">
                  <wp:posOffset>182880</wp:posOffset>
                </wp:positionV>
                <wp:extent cx="5394960" cy="1417320"/>
                <wp:effectExtent l="0" t="0" r="0" b="0"/>
                <wp:wrapSquare wrapText="largest"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Присваивание начального значения </w:t>
                            </w:r>
                            <w:r>
                              <w:rPr/>
                              <w:t>I1, 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сваивание начального значения I2, H, счетчик цикла 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Присваивание значений переменным Z2, L2, L1, L0, I2 - накопитель сум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Присваивание значения переменной 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Окончание цикла 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 Проверка условия</w:t>
                            </w:r>
                            <w:r>
                              <w:rPr/>
                              <w:t xml:space="preserve"> | I1 - I2 | &lt; EP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сваивание значения переменной I1, 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 Присваивание значения переменной INTEG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11.6pt;mso-wrap-distance-left:7.05pt;mso-wrap-distance-right:7.05pt;mso-wrap-distance-top:0pt;mso-wrap-distance-bottom:0pt;margin-top:14.4pt;mso-position-vertical-relative:text;margin-left: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1. Присваивание начального значения </w:t>
                      </w:r>
                      <w:r>
                        <w:rPr/>
                        <w:t>I1, 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sz w:val="24"/>
                          <w:szCs w:val="24"/>
                        </w:rPr>
                        <w:t>Присваивание начального значения I2, H, счетчик цикла I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 Присваивание значений переменным Z2, L2, L1, L0, I2 - накопитель суммы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 Присваивание значения переменной I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Окончание цикла 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. Проверка условия</w:t>
                      </w:r>
                      <w:r>
                        <w:rPr/>
                        <w:t xml:space="preserve"> | I1 - I2 | &lt; EP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sz w:val="24"/>
                          <w:szCs w:val="24"/>
                        </w:rPr>
                        <w:t>Присваивание значения переменной I1, K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. Присваивание значения переменной INTEG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22:39:00Z</dcterms:created>
  <dc:creator>�������� �������</dc:creator>
  <dc:description/>
  <dc:language>en-US</dc:language>
  <cp:lastModifiedBy>�������� �������</cp:lastModifiedBy>
  <dcterms:modified xsi:type="dcterms:W3CDTF">2000-07-09T22:39:00Z</dcterms:modified>
  <cp:revision>2</cp:revision>
  <dc:subject/>
  <dc:title>	���������� ����������� ��������</dc:title>
</cp:coreProperties>
</file>