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1350</wp:posOffset>
                </wp:positionH>
                <wp:positionV relativeFrom="paragraph">
                  <wp:posOffset>-292100</wp:posOffset>
                </wp:positionV>
                <wp:extent cx="9913620" cy="5621655"/>
                <wp:effectExtent l="5080" t="5080" r="5715" b="825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3680" cy="5621760"/>
                          <a:chOff x="0" y="0"/>
                          <a:chExt cx="9913680" cy="5621760"/>
                        </a:xfrm>
                      </wpg:grpSpPr>
                      <wps:wsp>
                        <wps:cNvSpPr/>
                        <wps:spPr>
                          <a:xfrm>
                            <a:off x="4370040" y="0"/>
                            <a:ext cx="1573560" cy="399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4560" y="96408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ОСС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1000" y="93744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аны СН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55320" y="99828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ВРОП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242316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ОТЬК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7800" y="243072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СК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40" y="171072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РКУТС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7040" y="174492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ЫТИЩ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7480" y="175644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КРАИ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174132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ЕЛОРУС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5960" y="1737360"/>
                            <a:ext cx="1287720" cy="327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НЛЯНД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9440" y="241560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ТАЛ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35320" y="177552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ЬШ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3013560"/>
                            <a:ext cx="1139040" cy="487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ЛЕКТР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ОЛИ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22400"/>
                            <a:ext cx="147816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РКУТСКАБ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1160" y="3688200"/>
                            <a:ext cx="136008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ЙПЕРЛИ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3480" y="316620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М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463680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ВЕЗДА-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040" y="4636800"/>
                            <a:ext cx="115056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СБЕТ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1480" y="5253840"/>
                            <a:ext cx="1482120" cy="36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2-Й КИРПИЧНЫ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9720" y="3150720"/>
                            <a:ext cx="136008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НЕЦКБЕТ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3044160"/>
                            <a:ext cx="1047600" cy="491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РП И МОЛО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3320" y="313200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ERTE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6040" y="3120480"/>
                            <a:ext cx="1318320" cy="327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ERCHEM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6760" y="3882240"/>
                            <a:ext cx="10476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RL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1920" y="3760560"/>
                            <a:ext cx="853560" cy="476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ORD STA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0160" y="423000"/>
                            <a:ext cx="278892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8120" y="407520"/>
                            <a:ext cx="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70280" y="453240"/>
                            <a:ext cx="247284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276200"/>
                            <a:ext cx="106308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1276200"/>
                            <a:ext cx="79632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6480" y="1276200"/>
                            <a:ext cx="37332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6600" y="1261080"/>
                            <a:ext cx="72000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27471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9440" y="2057400"/>
                            <a:ext cx="331560" cy="11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9320" y="2068920"/>
                            <a:ext cx="137160" cy="16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2011680"/>
                            <a:ext cx="0" cy="169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7800" y="2731680"/>
                            <a:ext cx="178920" cy="251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731680"/>
                            <a:ext cx="255240" cy="18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2743200"/>
                            <a:ext cx="781200" cy="187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8240" y="1306800"/>
                            <a:ext cx="64404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52640" y="1321920"/>
                            <a:ext cx="104760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1200" y="1306800"/>
                            <a:ext cx="0" cy="109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760" y="2068920"/>
                            <a:ext cx="0" cy="105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87760" y="2068920"/>
                            <a:ext cx="38880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040" y="2057400"/>
                            <a:ext cx="7632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7040" y="206892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245960"/>
                            <a:ext cx="6897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60760" y="1261080"/>
                            <a:ext cx="4762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6800" y="2731680"/>
                            <a:ext cx="19440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52640" y="2731680"/>
                            <a:ext cx="25524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5pt;margin-top:-23pt;width:780.6pt;height:442.65pt" coordorigin="-1010,-460" coordsize="15612,8853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5872;top:-460;width:2477;height:62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12;top:1058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ОС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46;top:1017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аны С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888;top:1112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ВРО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212;top:3356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ОТЬК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26;top:3368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СК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812;top:2234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РКУТ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38;top:2288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ЫТИЩ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48;top:2306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КРА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82;top:2282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ЕЛОРУ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574;top:2276;width:2027;height:51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НЛЯНД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068;top:3344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ТА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754;top:2336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ЬШ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272;top:4286;width:1793;height:76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ЛЕКТР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ОЛ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010;top:5402;width:2327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РКУТСКАБ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18;top:5348;width:2141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ЙПЕРЛ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27;top:4526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М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60;top:6842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ВЕЗДА-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94;top:6842;width:1811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СБЕТ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2;top:7814;width:2333;height:57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2-Й КИРПИЧ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084;top:4502;width:2141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НЕЦКБЕТ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38;top:4334;width:1649;height:77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РП И МОЛ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334;top:4473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ERTE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472;top:4454;width:2075;height:51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ERCHE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166;top:5654;width:1649;height:4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RL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426;top:5462;width:1343;height:74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ORD ST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40,206" to="6531,10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191,182" to="7191,9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62,254" to="11655,10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,1550" to="1689,22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8,1550" to="1881,33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60,1550" to="2847,33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38,1526" to="3771,228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8,3866" to="628,42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556,2780" to="4077,4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11,2798" to="4526,53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-482,2708" to="-482,53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26,3842" to="2307,78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70,3842" to="2871,681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82,3860" to="2211,68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546,1598" to="11559,23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986,1622" to="13635,22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842,1598" to="11842,33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522,2798" to="10522,44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144,2798" to="13755,44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72,2780" to="5991,43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182,2798" to="8182,44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10,1502" to="7095,22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432,1526" to="8181,230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536,3842" to="11841,54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986,3842" to="12387,56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>Рис.2. Классифицирующая сеть.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10:39:00Z</dcterms:created>
  <dc:creator>Данченков </dc:creator>
  <dc:description/>
  <dc:language>en-US</dc:language>
  <cp:lastModifiedBy>Данченков</cp:lastModifiedBy>
  <cp:lastPrinted>1997-11-16T16:55:00Z</cp:lastPrinted>
  <dcterms:modified xsi:type="dcterms:W3CDTF">1997-12-21T09:51:00Z</dcterms:modified>
  <cp:revision>7</cp:revision>
  <dc:subject/>
  <dc:title>                                                                                                                           ПРОИЗВОДИТЕЛЬ</dc:title>
</cp:coreProperties>
</file>