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Берлин</w:t>
      </w:r>
    </w:p>
    <w:p>
      <w:pPr>
        <w:pStyle w:val="Normal"/>
        <w:rPr>
          <w:b/>
          <w:b/>
          <w:sz w:val="32"/>
          <w:szCs w:val="32"/>
        </w:rPr>
      </w:pPr>
      <w:r>
        <w:rPr>
          <w:b/>
          <w:sz w:val="32"/>
          <w:szCs w:val="32"/>
        </w:rPr>
      </w:r>
    </w:p>
    <w:p>
      <w:pPr>
        <w:pStyle w:val="Normal"/>
        <w:rPr/>
      </w:pPr>
      <w:r>
        <w:rPr/>
        <w:t xml:space="preserve">Был построен для Олимпийских игр 1936 года. Сегодня он охраняется как памятник немецкой футбольной истории и архитектуры. Дорогостоящая реконструкция превратила некогда разваливающееся сооружение в современную мультифункциональную спортивную арену. </w:t>
      </w:r>
    </w:p>
    <w:p>
      <w:pPr>
        <w:pStyle w:val="Normal"/>
        <w:rPr/>
      </w:pPr>
      <w:r>
        <w:rPr/>
        <w:t>Архитектура и предназначение</w:t>
      </w:r>
    </w:p>
    <w:p>
      <w:pPr>
        <w:pStyle w:val="Normal"/>
        <w:rPr/>
      </w:pPr>
      <w:r>
        <w:rPr/>
        <w:t>Архитекторы успешно справились с очень сложным заданием, сохранив, с одной стороны, ценнейший памятник архитектуры и, с другой стороны, создав ультрасовременный многоцелевой стадион с первоклассным футбольным полем. Многие новые элементы этого сооружения умело скрыты, поэтому его внешний облик почти не изменился. Главный строительный элемент реконструкции — новая крыша над трибунами, представляющая собой сложное сочетание мембранной и висячей консольной конструкции. Эта крыша смягчила жесткий тектонический облик архитектурного ансамбля стадиона. При этом она прерывается над Марафонскими воротами. Тем самым сохранена доминирующая роль градостроительной оси, которая проходит от Олимпийской площади к Часовой башне. То, что теперь Олимпийский стадион в Берлине является одной из самых современных спортивных арен мира, а также выдающимся архитектурным достижением, подтверждено и со стороны УЕФА. В апреле нынешнего года после тщательных исследований комиссия по стадионам этой организации официально объявила берлинский Олимпийский стадион пятизвездной ареной. Подобная оценка является наивысшей для европейских стадионов. И это только один из многих факторов, подтверждающих тот факт, что Олимпийский стадион в Берлине идеально подходит как для различных спортивных состязаний, так и для зрелищных шоу самого высокого уровня. Среди проводимых на стадионе мероприятий — домашние матчи берлинского футбольного клуба «Герта» в немецкой Бундеслиге, постоянно привлекающие на трибуны десятки тысяч зрителей, ежегодный финал Кубка Немецкого футбольного союза, главный легкоатлетический турнир ИСТАФ, Немецкий гимнастический фестиваль (май 2005 г.), рок-концерты, собирающие до 90 тыс. зрителей. Не за горами и такие спортивные события планетарного масштаба, как Кубок мира по футболу в 2006 г. и Чемпионат мира по легкой атлетике в 2009 г. Отвечает за Олимпийский стадион управляющая компания Olympiastadion Berlin GmbH, в ведении которой, в частности, общественное питание, торговля и медийное обеспечение. Вместе с этой компанией сеть узкоспециализированных поставщиков услуг (провайдеров) гарантирует наличие совершенной инфраструктуры для всех видов массовых мероприятий.</w:t>
      </w:r>
    </w:p>
    <w:p>
      <w:pPr>
        <w:pStyle w:val="Normal"/>
        <w:rPr/>
      </w:pPr>
      <w:r>
        <w:rPr/>
        <w:t>Техническое обслуживание и клининг</w:t>
      </w:r>
    </w:p>
    <w:p>
      <w:pPr>
        <w:pStyle w:val="Normal"/>
        <w:rPr/>
      </w:pPr>
      <w:r>
        <w:rPr/>
        <w:t>Техническое обслуживание и клининг Олимпийского стадиона координирует управляющая компания. В ее распоряжении, в частности, трое служащих (граундсменов), поддерживающих в порядке спортивную площадку, и специалисты по всему техническому оборудованию. Среди них — двое собственных техников «по воде» и «по электричеству», а также шестеро технических экспертов из сервисных компаний, отвечающих за электроснабжение, водоснабжение, ремонтно-строительные работы, операционные и контрольно-измерительные системы, лифты. Три специализированные компании занимаются клининговыми работами до и после каждого мероприятия: одна ведет наружный клининг, вторая обслуживает внутренние пространства (помещения), третья отвечает за состояние туалетов. На стадионе часто необходима ручная уборка, для которой, кроме прочего, используются метлы. Например, после каждого футбольного матча в Бундеслиге около 70 человек в течение ночи приводят в порядок трибуны. В среднем игры «Герты» собирают от 40.000 до 45.000 зрителей, оставляющих после себя 4-5 тонн всевозможных видов мусора включая около 1,5 тонн пищевых отходов. Все это вывозится для последующей утилизации. Для клининга открытых площадок используются две большие подметальные машины всасывающего действия, небольшой грузовик для мусора (для опорожнения всех специальных мусорных баков), отдельно грузовик для замены баков с пищевыми отходами. Применяются также управляемые вручную пылесосы и воздуходувки. На стадионе имеется 70 мусорных баков объемом 1,1 кубометра каждый и 180 баков объемом 0,24 кубометра, которые устанавливаются возле билетных касс и в других местах по всему стадиону. За исполнение инструкций по клинингу и его оплату отвечают организаторы мероприятий (промоутеры).</w:t>
      </w:r>
    </w:p>
    <w:p>
      <w:pPr>
        <w:pStyle w:val="Normal"/>
        <w:rPr/>
      </w:pPr>
      <w:r>
        <w:rPr/>
        <w:t>Общественное питание</w:t>
      </w:r>
    </w:p>
    <w:p>
      <w:pPr>
        <w:pStyle w:val="Normal"/>
        <w:rPr/>
      </w:pPr>
      <w:r>
        <w:rPr/>
        <w:t>Берлинский Олимпийский стадион имеет две большие кухни. В его южной части располагается кухня для приготовления 6 тыс. порций блюд четырехзвездного качества, а в северной части — раздаточный центр, работающий по системе Cook and Chill. Эта система подобна той, которую используют современные авиационные компании. В этом случае блюда сначала готовятся, а затем быстро замораживаются и хранятся в специальных кладовых. Непосредственно перед употреблением замороженные блюда без потери качества быстро разогреваются на пару. На стадионе реализованы и высокие требования к общественному питанию, предъявляемые для VIP-зон. Тут наличествуют прекрасные места для банкетов, на каждом этаже есть бары и буфеты, оснащенные, в частности, небольшими кладовыми и открытыми этажерками для закусок. По внешнему периметру верхнего и нижнего уровня стадиона находятся 22 киоска. Общественное питание на всех мероприятиях обеспечивает крупнейшая в мире специализированная компания Aramark. К примеру, на футбольных матчах Бундеслиги она задействует около 100 своих работников.</w:t>
      </w:r>
    </w:p>
    <w:p>
      <w:pPr>
        <w:pStyle w:val="Normal"/>
        <w:rPr/>
      </w:pPr>
      <w:r>
        <w:rPr/>
        <w:t>Энергоснабжение, вентиляция и водоотведение</w:t>
      </w:r>
    </w:p>
    <w:p>
      <w:pPr>
        <w:pStyle w:val="Normal"/>
        <w:rPr/>
      </w:pPr>
      <w:r>
        <w:rPr/>
        <w:t>В отличие от многих других спортивных арен Германии на берлинском Олимпийском стадионе постоянно действует собственная система теплоснабжения. Вырабатываемая энергия используется для отопительных приборов, вентиляторов, горячего водоснабжения и подогрева грунта. В целом на стадионе проложено 60 км отопительных и санитарно-технических труб. Что касается VIP-зон, то в них из соображений безопасности предусмотрена система впуска-выпуска, позволяющая каждый час заменять 800 тыс. кубометров воздуха, причем половина этого объема частично кондиционируется. Олимпийский стадион имеет и свою собственную систему удаления дождевой воды, которая включает танк объемом 1500 кубометров. Вода из этого танка идет на ирригацию футбольного поля.</w:t>
      </w:r>
    </w:p>
    <w:p>
      <w:pPr>
        <w:pStyle w:val="Normal"/>
        <w:rPr/>
      </w:pPr>
      <w:r>
        <w:rPr/>
        <w:t>Футбольное поле</w:t>
      </w:r>
    </w:p>
    <w:p>
      <w:pPr>
        <w:pStyle w:val="Normal"/>
        <w:rPr/>
      </w:pPr>
      <w:r>
        <w:rPr/>
        <w:t>Дерн на футбольном поле Олимпийского стадиона в Берлине был полностью заменен только несколько недель назад. Теперь эта площадка в полной мере удовлетворяет существующим строгим требованиям, выполнение которых необходимо, в частности, при проведении футбольных матчей высшего уровня. Разумеется, капризное травяное покрытие требует к себе особого подхода. Поэтому двое-трое граундсменов постоянно холят и лелеют его, что заключается, прежде всего, в поливе поля водой в сухие периоды и подрезке травы перед различными футбольными матчами и другими мероприятиями. Для матчей Бундеслиги длина травы не должна превышать 28 мм. Так как американский футбол по сравнению с соккером вызывает более серьезные повреждения травяного покрова, для матчей команды Европейской лиги американского футбола (NFL-Europe) Berlin Thunder требуется длина травы в 50- 60 мм. Для выравнивания ростков травы дерн несколько раз укатывается. Чтобы обеспечить хороший рост травы и надлежащее состояние дерна, он регулярно аэрируется. При этом осуществляется скарификация (разрыхление почвы) при помощи специального инструмента с шипами. В периоды между матчами никому, кроме граундсменов, не разрешено находиться на травяном покрытии. По этой причине футбольные команды на нем не тренируются и не проводят контрольные игры. Под травяным покрытием находится высококачественная система подогрева футбольного поля, включающая в свой состав около 20 км труб.</w:t>
      </w:r>
    </w:p>
    <w:p>
      <w:pPr>
        <w:pStyle w:val="Normal"/>
        <w:rPr/>
      </w:pPr>
      <w:r>
        <w:rPr/>
        <w:t>Безопасность</w:t>
      </w:r>
    </w:p>
    <w:p>
      <w:pPr>
        <w:pStyle w:val="Normal"/>
        <w:rPr/>
      </w:pPr>
      <w:r>
        <w:rPr/>
        <w:t>Безопасность на Олимпийском стадионе в Берлине совместно обеспечивают управляющая компания, собственные службы безопасности промоутеров и полиция. Как правило, промоутеры предоставляют примерно 500 своих охранников на каждый матч Бундеслиги. Поддерживают их около 100 полицейских. Перед каждой игрой ситуация по безопасности изучается и обсуждается всеми ответственными лицами в течение примерно полутора часов. Матч можно начинать только с разрешения управляющей компании. А дается оно на основании оценки уровня безопасности только за 10 минут до стартового свистка арбитра. Управляющая компания уполномочена издавать инструкции по обеспечению безопасности, адресованные промоутерам. Полиция в свою очередь издает свои инструкции, предназначенные как для промоутеров, так и для управляющей компании. На стадионе установлено 52 камеры наблюдения, в том числе 4 на крыше. Эти камеры могут поворачиваться в любом направлении, давая на мониторах центра контроля безопасности хорошие изображения отдельных лиц, находящихся на расстоянии даже в 600 метров. Это дает возможность вести исчерпывающее наблюдение за всем стадионом. Охранники могут связываться друг с другом на выделенной радиочастоте. Причем для радиосвязи на стадионе «мертвых зон» нет. На стадионе имеется 8 пунктов первой медицинской помощи и две комнаты медицинского ухода. В случае опасности эвакуация всех людей со стадиона может быть осуществлена за 12-15 минут.</w:t>
      </w:r>
    </w:p>
    <w:p>
      <w:pPr>
        <w:pStyle w:val="Normal"/>
        <w:rPr/>
      </w:pPr>
      <w:r>
        <w:rPr/>
        <w:t>Освещение и звук</w:t>
      </w:r>
    </w:p>
    <w:p>
      <w:pPr>
        <w:pStyle w:val="Normal"/>
        <w:rPr/>
      </w:pPr>
      <w:r>
        <w:rPr/>
        <w:t>Осветительные и звуковые системы, интегрированные в центральную часть конструкции крыши, поистине уникальны. 312 разрядных ламп высокого напряжения мощностью 2000 ватт каждая обеспечивают не ослепляющую и не дающую теней освещенность пространства для состязаний в 1500 люкс. Еще 5 тыс. светильников смонтированы внутри конструкции крыши и вокруг «кольца огня», чтобы создавать невиданные прежде световые эффекты. В пределах конструкции крыши также установлено 19 совершенных громкоговорителей, дающих звук того качества, которое можно получить при использовании всех возможностей компакт-диска. Новое звуковое оборудование Олимпийского стадиона удобно и надежно в управлении. Главную роль в этом играют программный продукт и усилители с дистанционным управлением. Причем благодаря компьютерной программе можно контролировать отклонение импеданса каждого компонента громкоговорителя простым щелчком мыши. Это дает возможность заменить подозрительный компонент звуковой системы еще до того, как обнаружатся слышимые нарушения ее работы.</w:t>
      </w:r>
    </w:p>
    <w:p>
      <w:pPr>
        <w:pStyle w:val="Normal"/>
        <w:rPr/>
      </w:pPr>
      <w:r>
        <w:rPr/>
        <w:t>Электроснабжение и сетевое обеспечение</w:t>
      </w:r>
    </w:p>
    <w:p>
      <w:pPr>
        <w:pStyle w:val="Normal"/>
        <w:rPr/>
      </w:pPr>
      <w:r>
        <w:rPr/>
        <w:t>Олимпийский стадион в Берлине обеспечен общей электрической мощностью около 6 мегаватт. Показательно, что здесь проложено примерно 240 км электрического кабеля. Начальная подача электроэнергии осуществляется при мощности 4,8 МВт, но, если в системе электроснабжения произойдет авария, всего лишь за 5 секунд включается дублирующая система мощностью 3,5 МВт. При этом 95% осветительной мощности достигается только за 7 секунд. А если промоутеры не хотят допустить даже 5-секундного отключения электричества, они могут предусмотреть использование мобильных установок электроснабжения. Все помещения на стадионе снабжены мультисервисной электронной сетью, включающей 24 км оптоволоконного кабеля. Проложено также 240 км телекоммуникационного кабеля. Мультисервисная сеть удовлетворяет требованиям для телефонной связи и аудиовидеосистем (AVI), а также обеспечивает доступ в Интернет. В будущем она будет также использоваться для управления системой контроля входа на стадион, билетными кассами и системой проведения платежей. На стадионе имеется также 40 км воздуховодов, несущих свежий воздух в его чашу. Все техническое оборудование вокруг спортивного пространства контролируется из бокса, расположенного в пределах крыши стадиона. В этом боксе находится также центр контроля безопасности.</w:t>
      </w:r>
    </w:p>
    <w:p>
      <w:pPr>
        <w:pStyle w:val="Normal"/>
        <w:rPr/>
      </w:pPr>
      <w:r>
        <w:rPr/>
      </w:r>
    </w:p>
    <w:p>
      <w:pPr>
        <w:pStyle w:val="Normal"/>
        <w:rPr>
          <w:b/>
          <w:b/>
          <w:sz w:val="32"/>
          <w:szCs w:val="32"/>
        </w:rPr>
      </w:pPr>
      <w:r>
        <w:rPr>
          <w:b/>
          <w:sz w:val="32"/>
          <w:szCs w:val="32"/>
        </w:rPr>
        <w:t>Гамбург</w:t>
      </w:r>
    </w:p>
    <w:p>
      <w:pPr>
        <w:pStyle w:val="Normal"/>
        <w:rPr>
          <w:b/>
          <w:b/>
          <w:sz w:val="32"/>
          <w:szCs w:val="32"/>
        </w:rPr>
      </w:pPr>
      <w:r>
        <w:rPr>
          <w:b/>
          <w:sz w:val="32"/>
          <w:szCs w:val="32"/>
        </w:rPr>
      </w:r>
    </w:p>
    <w:p>
      <w:pPr>
        <w:pStyle w:val="Normal"/>
        <w:rPr/>
      </w:pPr>
      <w:r>
        <w:rPr/>
        <w:t xml:space="preserve">Арена в Гамбурге была построена первой из 12 стадионов чемпионата мира по футболу 2006 года. Вмещающая 51 055 зрителей, уже занесена в список лучших европейских стадионов. </w:t>
      </w:r>
    </w:p>
    <w:p>
      <w:pPr>
        <w:pStyle w:val="Normal"/>
        <w:rPr/>
      </w:pPr>
      <w:r>
        <w:rPr/>
        <w:t xml:space="preserve">Стадион в Гамбурге является одной из арен нового поколения. Строительство стадиона началось в 1997 году, а в 2000 году на поле "Фолькспаркштадион" состоялся первый матч – между сборными Германии и Греции. В 2001 году спортивное сооружение перешло в собственность AOL Time Warner и стало называться "АОЛ-Арена". Правда, на время чемпионата мира 2006 года все спонсорские вывески со стадионов убраны, поэтому сейчас стадион называется "стадион ФИФА". "АОЛ-Арена" входит в группу стадионов, которые получили от Европейского союза футбольных ассоциаций статус пятизвездных, которые способны провести финал Лиги чемпионов или Кубка УЕФА. Поле на стадионе в Гамбурге с подогревом. Для наилучшего показа матчей используются 22 камеры, с помощью которых можно смотреть футбол с любого ракурса. </w:t>
      </w:r>
    </w:p>
    <w:p>
      <w:pPr>
        <w:pStyle w:val="Normal"/>
        <w:rPr/>
      </w:pPr>
      <w:r>
        <w:rPr/>
      </w:r>
    </w:p>
    <w:p>
      <w:pPr>
        <w:pStyle w:val="Normal"/>
        <w:rPr/>
      </w:pPr>
      <w:r>
        <w:rPr/>
      </w:r>
    </w:p>
    <w:p>
      <w:pPr>
        <w:pStyle w:val="Normal"/>
        <w:rPr>
          <w:b/>
          <w:b/>
          <w:sz w:val="32"/>
          <w:szCs w:val="32"/>
        </w:rPr>
      </w:pPr>
      <w:r>
        <w:rPr>
          <w:b/>
          <w:sz w:val="32"/>
          <w:szCs w:val="32"/>
        </w:rPr>
        <w:t>Ганновер</w:t>
      </w:r>
    </w:p>
    <w:p>
      <w:pPr>
        <w:pStyle w:val="Normal"/>
        <w:rPr>
          <w:b/>
          <w:b/>
          <w:sz w:val="32"/>
          <w:szCs w:val="32"/>
        </w:rPr>
      </w:pPr>
      <w:r>
        <w:rPr>
          <w:b/>
          <w:sz w:val="32"/>
          <w:szCs w:val="32"/>
        </w:rPr>
      </w:r>
    </w:p>
    <w:p>
      <w:pPr>
        <w:pStyle w:val="Normal"/>
        <w:rPr/>
      </w:pPr>
      <w:r>
        <w:rPr/>
        <w:t xml:space="preserve">Вмещающий 44 652 зрителя, пришел на смену старой почтенной арене "Нидерзаксенштадион", построенной на руинах Второй мировой войны. Его отличительная черта - шатровая конструкция с прозрачной пленкой. Болельщикам не страшны капризы погоды. </w:t>
      </w:r>
    </w:p>
    <w:p>
      <w:pPr>
        <w:pStyle w:val="Normal"/>
        <w:rPr/>
      </w:pPr>
      <w:r>
        <w:rPr/>
        <w:t>AWD-Arena (бывш. Стадион Нижней Саксонии нем. Niedersachsenstadion) — стадион в немецком городе Ганновер, домашний стадион команды "Ганновер 96".</w:t>
      </w:r>
    </w:p>
    <w:p>
      <w:pPr>
        <w:pStyle w:val="Normal"/>
        <w:rPr/>
      </w:pPr>
      <w:r>
        <w:rPr/>
        <w:t>Строительство "Стадиона Нижней Саксонии" было закончено в 1954 году. На тот период ганноверский стадион являлся одним из крупнейших не толко в Германии, но и в Европе (86 0000 зрителей). С 1959 года здесь проводятся домашние матчи команды "Ганновер 96". Дважды в своей истории стадион принимал игры Чемпионата Мира по футболу (в 1974 и в 2006 годах). Также здесь проходили матчи Чемпионата Европы 1988 года, Кубка конфедераций 2005 года.</w:t>
      </w:r>
    </w:p>
    <w:p>
      <w:pPr>
        <w:pStyle w:val="Normal"/>
        <w:rPr/>
      </w:pPr>
      <w:r>
        <w:rPr/>
      </w:r>
    </w:p>
    <w:p>
      <w:pPr>
        <w:pStyle w:val="Normal"/>
        <w:rPr>
          <w:b/>
          <w:b/>
          <w:sz w:val="32"/>
          <w:szCs w:val="32"/>
        </w:rPr>
      </w:pPr>
      <w:r>
        <w:rPr>
          <w:b/>
          <w:sz w:val="32"/>
          <w:szCs w:val="32"/>
        </w:rPr>
        <w:t>Гельзенкирхен</w:t>
      </w:r>
    </w:p>
    <w:p>
      <w:pPr>
        <w:pStyle w:val="Normal"/>
        <w:rPr>
          <w:b/>
          <w:b/>
          <w:sz w:val="32"/>
          <w:szCs w:val="32"/>
        </w:rPr>
      </w:pPr>
      <w:r>
        <w:rPr>
          <w:b/>
          <w:sz w:val="32"/>
          <w:szCs w:val="32"/>
        </w:rPr>
      </w:r>
    </w:p>
    <w:p>
      <w:pPr>
        <w:pStyle w:val="Normal"/>
        <w:rPr/>
      </w:pPr>
      <w:r>
        <w:rPr/>
        <w:t>Этот футбольный храм носит имя "Арена ауф Шальке". От собратьев открытый в 2003 году стадион отличает выдвижной газон и гигантская закрывающаяся крыша. При стадионе есть часовня, а Папа Римский Иоанн Павел II был официальным членом клуба "Шальке-04". Стадион Чемпионата Мира ФИФА Гельзенкирхен Проект: Новый стадион Инвестиции: 191 млн. Евро Общая вместительность: 53,804 Количество сидячих мест: 48,426 Арена была официально открыта 13 и 14 августа 2001 года, после того как был установлен рекорд в искусстве строительства стадионов. Европейское руководство УЕФА присвоило многофункциональной арене самую высокую категорию пяти звезд, прокомментировав так, "Арена более, чем соответствует всем необходимым требованиям, и мы могли бы дать ей категорию "Стадион шести звезд". "Этот стадион является передовым проектом во всем мире", заявил Президент ФИФА Йозеф Блаттер. 27 марта 2004 года здесь проводился финал Лиги Чемпионов. Проект стадиона Чемпионата Мира ФИФА Гельзенкирхен стоил 191 млн. Евро, и был полностью профинансирован частным капиталом. ФИФА нанес официальный визит в Гельзенкирхен в 2002 году, для участия в церемонии установления Официальной Эмблемы. Портреты знаменитых футболистов были спроецированы на стене, наполненной водой, и имеющей высоту 15 футов, которая была установлена в центре поля. Арена, которую бывший президент министр Вольфганг Клемент назвал "короной футбола", действительно является самой современной в Европе, благодаря техническим новшествам, использованным в дизайне стадиона. Здесь имеются съемная игровая поверхность, огромный видео экран, раздвижная крыша и система электронного пропуска. К началу 2005 года на Арене прошло более, чем 150 мероприятий, и ее посетило более восьми миллионов зрителей. Команда Шальке 04, которая отмечала свое столетие в 2004 году, играет свои домашние игры здесь.</w:t>
      </w:r>
    </w:p>
    <w:p>
      <w:pPr>
        <w:pStyle w:val="Normal"/>
        <w:rPr/>
      </w:pPr>
      <w:r>
        <w:rPr/>
      </w:r>
    </w:p>
    <w:p>
      <w:pPr>
        <w:pStyle w:val="Normal"/>
        <w:rPr>
          <w:b/>
          <w:b/>
          <w:sz w:val="32"/>
          <w:szCs w:val="32"/>
        </w:rPr>
      </w:pPr>
      <w:r>
        <w:rPr>
          <w:b/>
          <w:sz w:val="32"/>
          <w:szCs w:val="32"/>
        </w:rPr>
        <w:t>Дортмунд</w:t>
      </w:r>
    </w:p>
    <w:p>
      <w:pPr>
        <w:pStyle w:val="Normal"/>
        <w:rPr>
          <w:b/>
          <w:b/>
          <w:sz w:val="32"/>
          <w:szCs w:val="32"/>
        </w:rPr>
      </w:pPr>
      <w:r>
        <w:rPr>
          <w:b/>
          <w:sz w:val="32"/>
          <w:szCs w:val="32"/>
        </w:rPr>
      </w:r>
    </w:p>
    <w:p>
      <w:pPr>
        <w:pStyle w:val="Normal"/>
        <w:rPr/>
      </w:pPr>
      <w:r>
        <w:rPr/>
        <w:t xml:space="preserve">Домашнему для дортмундской "Боруссии" - "Вестфаленштадиону" уже более 30 лет, старичка полностью модернизировали к чемпионату. Его украшают восемь 62-метровых пилонов, видных издалека. </w:t>
      </w:r>
    </w:p>
    <w:p>
      <w:pPr>
        <w:pStyle w:val="Normal"/>
        <w:rPr/>
      </w:pPr>
      <w:r>
        <w:rPr/>
        <w:t>Стадион Чемпионата Мира ФИФА, Дортмунд Проект: Реконструкция Инвестиции: 40 млн. плюс 5,5 млн. на программу модернизации Общая вместительность: 65,982 Количество сидячих мест: 60,285 Известный в стране как оперный театр Бундеслиги, Вестфален стадион был построен для Чемпионата Мира ФИФА 1974. Боруссия Дортмунд играет свои домашние игры здесь, практически всегда перед огромными толпами болельщиков. Где-то 25,000 болельщиков поддерживают свою любимую Боруссию на известной Южной Трибуне, вызывающей страх у посещающих команд. Не меньше, чем 1.4 миллионов зрителей посетило самый большой стадион в Германии, в среднем 77,000 зрителей, что явилось рекордом для Бундеслиги и Европы. В ноябре 2001 года власти решили объединить четыре отдельные трибуны наверху, увеличив количество сидячих мест до 67,000. Важно то, что эта конструкция дает полную вентиляцию поля. Этот футбольный храм вмещает более, чем 3,500 точек питания, что является еще одной лучшей для своего класса цифрой для Бундеслиги. Эта фаза проекта реконструкции была закончена в конце лета 2003 года. Дальнейшая программа модернизации была выполнена летом 2005 года. К местам на нижнем ярусе были добавлены задние спинки, а также была открыта новая секция для ВИП. Была установлена система контроля электронного пропуска, и она начала работать вместе с раздевалкой и комнатами для команды. Восемь, высотой в 62 метра, ярко-желтых опор резко выделяются своим цветом на горизонте Дортмунда. На Чемпионате Мира ФИФА 2006, внешний вид стальной структуры будет виден за сотню миль, когда гости со всего земного шара начнут съезжаться на стадион, арену для одного из полуфиналов. Планирование стадиона, как одного из самых больших стадионов в мире, началось в начале 1960х годов. Первоначальный проект – расширить старый стадион "Rote Erde", был отменен в пользу строительства так называемого близнеца стадиона на площадке с прежним стадионом. Смета была составлена на оригинальный проект модульного строительства, включающего в себя железобетонные элементы. Было вырыто где-то 50,000 кубических метров земли, и здесь были обнаружены в целости и сохранности 34 бомбы Второй Мировой Войны. Гельмут Шен, глава Германии в то время , сказал," Есть только один стадион в мире лучше этого- это стадион Ацтека в Мексике. Полузащитник команды Кельн Вольфганг Оверат сказал, "Одно только плохо, что он не в Кельне". </w:t>
      </w:r>
    </w:p>
    <w:p>
      <w:pPr>
        <w:pStyle w:val="Normal"/>
        <w:rPr/>
      </w:pPr>
      <w:r>
        <w:rPr/>
      </w:r>
    </w:p>
    <w:p>
      <w:pPr>
        <w:pStyle w:val="Normal"/>
        <w:rPr/>
      </w:pPr>
      <w:r>
        <w:rPr/>
      </w:r>
    </w:p>
    <w:p>
      <w:pPr>
        <w:pStyle w:val="Normal"/>
        <w:rPr>
          <w:b/>
          <w:b/>
          <w:sz w:val="32"/>
          <w:szCs w:val="32"/>
        </w:rPr>
      </w:pPr>
      <w:r>
        <w:rPr>
          <w:b/>
          <w:sz w:val="32"/>
          <w:szCs w:val="32"/>
        </w:rPr>
        <w:t>Кайзерслаутерн</w:t>
      </w:r>
    </w:p>
    <w:p>
      <w:pPr>
        <w:pStyle w:val="Normal"/>
        <w:rPr>
          <w:b/>
          <w:b/>
          <w:sz w:val="32"/>
          <w:szCs w:val="32"/>
        </w:rPr>
      </w:pPr>
      <w:r>
        <w:rPr>
          <w:b/>
          <w:sz w:val="32"/>
          <w:szCs w:val="32"/>
        </w:rPr>
      </w:r>
    </w:p>
    <w:p>
      <w:pPr>
        <w:pStyle w:val="Normal"/>
        <w:rPr/>
      </w:pPr>
      <w:r>
        <w:rPr/>
        <w:t xml:space="preserve">Этот самый маленький стадион чемпионата носит имя капитана легендарной германской сборной 1954 года Фритца Вальтера. Расположенный над городом на горе Бетценберг выше над уровнем моря, чем все остальные стадионы Германии, стадион вмещает 41 170 зрителей. </w:t>
      </w:r>
    </w:p>
    <w:p>
      <w:pPr>
        <w:pStyle w:val="Normal"/>
        <w:rPr/>
      </w:pPr>
      <w:r>
        <w:rPr/>
        <w:t xml:space="preserve">Небольшой провинциальный 100-тысячный Кайзерслаутерн, самый малый из городов, принимающих ЧМ-2006, имеет свою богатую историю и расположен в федеративной земле Рейнланд-Пфальц, на реке Лаутер (бассейн знаменитого Рейна) - правда, сегодня она течет под землей, в одной из наибольших лесных областей современной Германии - Палатинате. </w:t>
      </w:r>
    </w:p>
    <w:p>
      <w:pPr>
        <w:pStyle w:val="Normal"/>
        <w:rPr/>
      </w:pPr>
      <w:r>
        <w:rPr/>
        <w:t xml:space="preserve">Представляющий город на футбольных аренах 1. FC Kaiserslautern прославился не только успехами последних лет при Отто Рехагеле (чемпионство в 1998-м), но и вписал прекрасные страницы в историю немецкого футбола в 50-х, когда лидеры «Красных дьяволов» формировали «костяк» «золотой» сборной Германии-54 и дважды выигрывали национальное первенство. </w:t>
      </w:r>
    </w:p>
    <w:p>
      <w:pPr>
        <w:pStyle w:val="Normal"/>
        <w:rPr/>
      </w:pPr>
      <w:r>
        <w:rPr/>
        <w:t>Центр современной спортивной жизни Кайзерслаутерна, в различных клубах которого состоит более 30 тысяч человек, - ультрасовременный Fritz-Walter-Stadion, прежде - Betzenbergstadion, называвшийся по имени пригорка, на котором он расположен. На расширение стадиона в преддверии ЧМ-2006 было затрачено 48,3 млн евро (21,7 млн выделило государство в лице федеральной земли, 18,9 млн - ФК «Кайзерслаутерн», 7,7 млн - муниципалитет). Вместимость - 43450 человек, но во время чемпионата из-за дополнительных требований к безопасности будет использоваться лишь 39820 мест.</w:t>
      </w:r>
    </w:p>
    <w:p>
      <w:pPr>
        <w:pStyle w:val="Normal"/>
        <w:rPr/>
      </w:pPr>
      <w:r>
        <w:rPr/>
        <w:t>Вообще же первых гостей арена приняла в 1920 году, а сегодняшнее название получила в 1985-м по имени капитана легендарной немецкой сборной 1954 года, ставшей тогда чемпионом мира.</w:t>
      </w:r>
    </w:p>
    <w:p>
      <w:pPr>
        <w:pStyle w:val="Normal"/>
        <w:rPr/>
      </w:pPr>
      <w:r>
        <w:rPr/>
      </w:r>
    </w:p>
    <w:p>
      <w:pPr>
        <w:pStyle w:val="Normal"/>
        <w:rPr/>
      </w:pPr>
      <w:r>
        <w:rPr/>
      </w:r>
    </w:p>
    <w:p>
      <w:pPr>
        <w:pStyle w:val="Normal"/>
        <w:rPr>
          <w:b/>
          <w:b/>
          <w:sz w:val="32"/>
          <w:szCs w:val="32"/>
        </w:rPr>
      </w:pPr>
      <w:r>
        <w:rPr>
          <w:b/>
          <w:sz w:val="32"/>
          <w:szCs w:val="32"/>
        </w:rPr>
        <w:t>Кельн</w:t>
      </w:r>
    </w:p>
    <w:p>
      <w:pPr>
        <w:pStyle w:val="Normal"/>
        <w:rPr>
          <w:b/>
          <w:b/>
          <w:sz w:val="32"/>
          <w:szCs w:val="32"/>
        </w:rPr>
      </w:pPr>
      <w:r>
        <w:rPr>
          <w:b/>
          <w:sz w:val="32"/>
          <w:szCs w:val="32"/>
        </w:rPr>
      </w:r>
    </w:p>
    <w:p>
      <w:pPr>
        <w:pStyle w:val="Normal"/>
        <w:rPr/>
      </w:pPr>
      <w:r>
        <w:rPr/>
        <w:t xml:space="preserve">В Кельне - одна из самых красивых спортивных арен, была специально построена для чемпионата мира. Организаторы полагают, что нововведения (угол наклона верхних ярусов и освещающие путь четыре пилона) порадуют любителей игры. В Кельне долгое время довольствовались старым стадионом. Но когда чемпионат мира 1974 года прошел мимо города, а в соседний Дюссельдорф на несколько матчей заглянул, местные власти это задело. И уже в следующем году на месте прежней выросла новая арена, которую, в свою очередь, почти полностью перестроили к ЧМ-2006. Убрали анахронизм - беговые дорожки, возвели просторные трибуны на 45 тысяч мест, причем верхние ярусы для удобства зрителей поставили под углом 34 градуса, и оснастили арену современной электронной техникой, в частности, установили два видеотабло площадью 48 квадратных метров каждое. А главное, что из центра города до стадиона спокойно можно доехать на трамвае или на метро за 15 - 20 минут </w:t>
      </w:r>
    </w:p>
    <w:p>
      <w:pPr>
        <w:pStyle w:val="Normal"/>
        <w:rPr/>
      </w:pPr>
      <w:r>
        <w:rPr/>
        <w:t xml:space="preserve">     </w:t>
      </w:r>
      <w:r>
        <w:rPr/>
        <w:t xml:space="preserve">Ложа прессы на кельнской арене рассчитана на 600 пишущих журналистов и 111 теле- и радиокомментаторов. Большинство рабочих столов оборудованы модемами для срочной передачи материалов в редакцию и мониторами с плазменными экранами для просмотра повторов самых интересных игровых эпизодов. Рядом со стадионом, так же, как во всех других городах, расположен вместительный пресс-центр (на тысячу мест), где репортеры спокойно могут поработать до и после матча. </w:t>
      </w:r>
    </w:p>
    <w:p>
      <w:pPr>
        <w:pStyle w:val="Normal"/>
        <w:rPr/>
      </w:pPr>
      <w:r>
        <w:rPr/>
        <w:t>Стадион Чемпионата Мира ФИФА Кельн Проект: Реконструкция Инвестиции: 119 млн. евро Общая вместительность: 46,120 Количество сидячих мест: 40,590 Население Кельна, помешанное на футболе, вздохнуло с облегчением, когда их прекрасный новый стадион наконец-то открылся весной 2004 года. Четвертый по величине город в Германии Кельн не смог удовлетворить требованиям для проведения Чемпионата Мира ФИФА в 1974 году и в этом году. Футбольная арена, вместительностью 46,000 зрителей, города Кельна участвовала в жестокой конкуренции с другими городами. Стадион Чемпионата Мира ФИФА Кельна примет четыре групповые игры и один матч 1/8 финала летом 2006 года. Новая арена, построенная на площадке старого стадиона Мюнгерсдорфера, была открыта 31 марта 2004 года дружеской встречей между Германией и Бельгией. Арена продолжала работать даже во время двухлетнего строительного периода, когда были заменены четыре трибуны. Бывший стадион имел беговую дорожку, но, а новая арена была уже спроектирована более компактно. Верхние ярусы находятся под наклоном 34 градуса, трибуны находятся от поля в восьми метрах. Четыре 72-х метровых мачты поддерживают крышу и выступают в качестве рекламных щитов, светящиеся как маяки. Сегодня, гости приезжающие с Запада вряд ли могут не заметить эти четыре башни, которые посылают световой сигнал: добро пожаловать в Кельн. ФК Кельн играет свои игры здесь, и на стадионе есть также музей клуба. Группа самых прекрасных и любимых игроков Германии таких, как Вольфганг Оверат, Тони Шумахер, Пьер Литтбарский и Томас Хаслер добилась своего успеха на этом стадионе. Первый стадион на этом месте распахнул свои двери в 1923 году, а затем этот же обновленный стадион принимал свой первый матч в 1975 году. На протяжении многих лет стадион Кельна принимал много всемирно-известных личностей, таких как Роллинг Стоунс и Поуп. </w:t>
      </w:r>
    </w:p>
    <w:p>
      <w:pPr>
        <w:pStyle w:val="Normal"/>
        <w:rPr/>
      </w:pPr>
      <w:r>
        <w:rPr/>
        <w:t xml:space="preserve">. </w:t>
      </w:r>
    </w:p>
    <w:p>
      <w:pPr>
        <w:pStyle w:val="Normal"/>
        <w:rPr>
          <w:b/>
          <w:b/>
          <w:sz w:val="32"/>
          <w:szCs w:val="32"/>
        </w:rPr>
      </w:pPr>
      <w:r>
        <w:rPr>
          <w:b/>
          <w:sz w:val="32"/>
          <w:szCs w:val="32"/>
        </w:rPr>
        <w:t>Лейпциг</w:t>
      </w:r>
    </w:p>
    <w:p>
      <w:pPr>
        <w:pStyle w:val="Normal"/>
        <w:rPr>
          <w:b/>
          <w:b/>
          <w:sz w:val="32"/>
          <w:szCs w:val="32"/>
        </w:rPr>
      </w:pPr>
      <w:r>
        <w:rPr>
          <w:b/>
          <w:sz w:val="32"/>
          <w:szCs w:val="32"/>
        </w:rPr>
      </w:r>
    </w:p>
    <w:p>
      <w:pPr>
        <w:pStyle w:val="Normal"/>
        <w:rPr/>
      </w:pPr>
      <w:r>
        <w:rPr/>
        <w:t xml:space="preserve">Центральный стадион города построен в 1956 году из обломков разрушенного войной города и был назван "Стадионом ста тысяч" по числу болельщиков, которые могли прийти на игру. Но в январе 2000-го состоялась закладка нового стадиона. Современная арена вмещает 44 199 зрителей. </w:t>
      </w:r>
    </w:p>
    <w:p>
      <w:pPr>
        <w:pStyle w:val="Normal"/>
        <w:rPr/>
      </w:pPr>
      <w:r>
        <w:rPr/>
        <w:t>Лейпциг расположен в бассейне реки Эльба. Первое упоминание о нем относится к 1015 году. В Средние века здесь пересекались крупные торговые дороги, которые обеспечили развитие города и навечно закрепили за ним славу торгово-ярмарочного центра. Сейчас это крупнейший после Франкфурта банковский центр Германии. И в то же время город, ежегодно принимающий у себя десятки международных выставок. Славен Лейпциг и своими жителям: здесь творили Бах, Мендельсон, Шуман, Вагнер и Шиллер.</w:t>
      </w:r>
    </w:p>
    <w:p>
      <w:pPr>
        <w:pStyle w:val="Normal"/>
        <w:rPr/>
      </w:pPr>
      <w:r>
        <w:rPr/>
        <w:t>После грандиозной реконструкции 2000-2004 годов стадион стал комфортней, безопасней, но его вместимость уменьшилась почти вдвое - когда-то арена могла вместить около 100 000 зрителей.</w:t>
      </w:r>
    </w:p>
    <w:p>
      <w:pPr>
        <w:pStyle w:val="Style15"/>
        <w:rPr/>
      </w:pPr>
      <w:r>
        <w:rPr/>
        <w:t>Несмотря на то, что в Лейпциге нет ни одной серьезной футбольной команды, пустовать арене не приходится. Первый международный матч на обновленной поляне прошел 17 ноября 2004: сборная Германии выиграла у футболистов из Камеруна со счетом 3:0.</w:t>
      </w:r>
    </w:p>
    <w:p>
      <w:pPr>
        <w:pStyle w:val="Normal"/>
        <w:rPr/>
      </w:pPr>
      <w:r>
        <w:rPr/>
      </w:r>
    </w:p>
    <w:p>
      <w:pPr>
        <w:pStyle w:val="Normal"/>
        <w:rPr>
          <w:b/>
          <w:b/>
          <w:sz w:val="32"/>
          <w:szCs w:val="32"/>
        </w:rPr>
      </w:pPr>
      <w:r>
        <w:rPr>
          <w:b/>
          <w:sz w:val="32"/>
          <w:szCs w:val="32"/>
        </w:rPr>
        <w:t>Мюнхен</w:t>
      </w:r>
    </w:p>
    <w:p>
      <w:pPr>
        <w:pStyle w:val="Normal"/>
        <w:rPr>
          <w:b/>
          <w:b/>
          <w:sz w:val="32"/>
          <w:szCs w:val="32"/>
        </w:rPr>
      </w:pPr>
      <w:r>
        <w:rPr>
          <w:b/>
          <w:sz w:val="32"/>
          <w:szCs w:val="32"/>
        </w:rPr>
      </w:r>
    </w:p>
    <w:p>
      <w:pPr>
        <w:pStyle w:val="Normal"/>
        <w:rPr/>
      </w:pPr>
      <w:r>
        <w:rPr/>
        <w:t xml:space="preserve">К чемпионату в северной части Мюнхена была воздвигнута новая спортивная арена, которая вмещает 66 016 зрителей (на ЧМ 59 416). Это домашний стадион мюнхенских команд "Бавария Мюнхен" и "1860 Мюнхен". </w:t>
      </w:r>
    </w:p>
    <w:p>
      <w:pPr>
        <w:pStyle w:val="Normal"/>
        <w:rPr/>
      </w:pPr>
      <w:r>
        <w:rPr/>
        <w:t>Альянц-арена» - новый тип спортивного сооружения XXI века с полностью автоматизированной системой допуска и контроля, а также системой электронных безналичных платежей во всех кафе и закусочных, автостоянках и тому подобных местах. Для доступа на стадион используются метки радиочастотной идентификации (RFID) и смарт-карты, подтверждающие наличие электронных «билетов» у посетителей. Кроме того, эта система предоставляет информацию о том, сколько человек находится на «Альянц-арене» в тот или иной момент времени. На всей территории стадиона развернута беспроводная инфраструктура на базе устройств Cisco® Aironet 1300 и Cisco® Aironet 1200. Интегрированная проводная и беспроводная инфраструктура локальной сети на основе решения Cisco® Unified Wireless Network обеспечивает безопасность, доступность, управляемость и надежность доставки услуг по проводным и беспроводным каналам. Централизованное управление всей сетевой инфраструктурой осуществляется с помощью системы Cisco® WLSE (Wireless LAN Solution Engine). Для управления огромным сооружением требуется всего несколько человек, при этом допускается удаленное управление через Web-браузер.</w:t>
      </w:r>
    </w:p>
    <w:p>
      <w:pPr>
        <w:pStyle w:val="Normal"/>
        <w:rPr/>
      </w:pPr>
      <w:r>
        <w:rPr/>
        <w:t>В зависимости от того, какие команды встречаются на футбольном стадионе, покров из ромбовидной фольги просвечивается различными цветами. Ведь Allianz Arena принадлежит одновременно двум клубам: FC Bayern München (красные цвета) и TSV 1860 München (синие цвета). Если на стадионе проводятся международные матчи, фасад иллюминируется белым светом. Свет играет также важную роль при освещении внутренних объектов стадиона: в течение дня – солнце, вечером - искусственная цветная лента на 15 каскадных лестниц вьющихся в небо.</w:t>
      </w:r>
    </w:p>
    <w:p>
      <w:pPr>
        <w:pStyle w:val="Normal"/>
        <w:rPr/>
      </w:pPr>
      <w:r>
        <w:rPr/>
      </w:r>
    </w:p>
    <w:p>
      <w:pPr>
        <w:pStyle w:val="Normal"/>
        <w:rPr/>
      </w:pPr>
      <w:r>
        <w:rPr/>
      </w:r>
    </w:p>
    <w:p>
      <w:pPr>
        <w:pStyle w:val="Normal"/>
        <w:rPr>
          <w:b/>
          <w:b/>
          <w:sz w:val="32"/>
          <w:szCs w:val="32"/>
        </w:rPr>
      </w:pPr>
      <w:r>
        <w:rPr>
          <w:b/>
          <w:sz w:val="32"/>
          <w:szCs w:val="32"/>
        </w:rPr>
        <w:t>Нюрнберг</w:t>
      </w:r>
    </w:p>
    <w:p>
      <w:pPr>
        <w:pStyle w:val="Normal"/>
        <w:rPr>
          <w:b/>
          <w:b/>
          <w:sz w:val="32"/>
          <w:szCs w:val="32"/>
        </w:rPr>
      </w:pPr>
      <w:r>
        <w:rPr>
          <w:b/>
          <w:sz w:val="32"/>
          <w:szCs w:val="32"/>
        </w:rPr>
      </w:r>
    </w:p>
    <w:p>
      <w:pPr>
        <w:pStyle w:val="Normal"/>
        <w:rPr/>
      </w:pPr>
      <w:r>
        <w:rPr/>
        <w:t xml:space="preserve">Построенный в 1928 году стадион имеет богатую историю. После Второй мировой войны он принадлежал контингенту американских войск в Германии, а в 1963 году перешел в распоряжение клуба "1. FC Нюрнберг". Арену легко узнать по восьмиугольной крыше.. </w:t>
      </w:r>
    </w:p>
    <w:p>
      <w:pPr>
        <w:pStyle w:val="Normal"/>
        <w:rPr/>
      </w:pPr>
      <w:r>
        <w:rPr/>
        <w:t>Frankenstadion имеет уникальную атмосферу и превосходные средства обслуживания.</w:t>
      </w:r>
    </w:p>
    <w:p>
      <w:pPr>
        <w:pStyle w:val="Normal"/>
        <w:rPr/>
      </w:pPr>
      <w:r>
        <w:rPr/>
        <w:t>Начиная с планирования и далее при реконструкции, в основании всего проекта была включена экологическая позиция строительства, в которую входит и огромная цистерна для сбора дождевой воды, чтобы использовать ее в дольнейшем для системы орошения стадиона и полива газона. Арена управляется "Экологическим менеджером и Звуковой Схемой". Экологическая система оптимизации управления ареной намеревалась максимально эффективно использовать недостаточные ресурсы.</w:t>
      </w:r>
    </w:p>
    <w:p>
      <w:pPr>
        <w:pStyle w:val="Normal"/>
        <w:rPr/>
      </w:pPr>
      <w:r>
        <w:rPr/>
        <w:t>Футбольное поле было немного понижено, чтобы можно было расширить существующие трибуны, увеличивая общую вместимость стадиона на 5 500 мест. Нынешняя загруженность арены на матчах Бундеслиги составляет 45 500 зрителей. Первый этаж подтрибунного помещения был преобразован в Смешанную Зону на 300 квадратных метров, внизу расплогагается в три этажа зона VIP, трибуна для специальных гостей и печатных и других СМИ. Все работы по реконструкции были закончены в апреле 2005.</w:t>
      </w:r>
    </w:p>
    <w:p>
      <w:pPr>
        <w:pStyle w:val="Normal"/>
        <w:rPr/>
      </w:pPr>
      <w:r>
        <w:rPr/>
        <w:t>Новый реконструированный "Frankenstadion" принимал три матча Кубка Конфедераций, состоявшихся летом 2005 года, включая матч группового раунда Германия - Аргентина, а также полуфинал Германия - Бразилия.</w:t>
      </w:r>
    </w:p>
    <w:p>
      <w:pPr>
        <w:pStyle w:val="Normal"/>
        <w:rPr/>
      </w:pPr>
      <w:r>
        <w:rPr/>
        <w:t xml:space="preserve">Первоначальная вместимость арены в 50 000 зрителей просуществовала на Муниципальном стадионе только три первых года, сразу после открытия в 1928. Следующая реконструкция была предпринята в год восьмого чемпионства родного клуба Нюрнберга в 1961: город собирался восстанавливать прежнюю вместимость к первому сезона образования Бундеслиги. Стадион снова был отремонтирован в 1987 - 1991, когда арене и было присвоено его сегодняшнее название. Средства на финансирование проекта реконструкции стадиона были разделены строго поровну между Федеральным бюджетом земли Баварии и олигархами самого города. </w:t>
      </w:r>
    </w:p>
    <w:p>
      <w:pPr>
        <w:pStyle w:val="Normal"/>
        <w:rPr/>
      </w:pPr>
      <w:r>
        <w:rPr/>
      </w:r>
    </w:p>
    <w:p>
      <w:pPr>
        <w:pStyle w:val="Normal"/>
        <w:rPr>
          <w:b/>
          <w:b/>
          <w:sz w:val="32"/>
          <w:szCs w:val="32"/>
        </w:rPr>
      </w:pPr>
      <w:r>
        <w:rPr>
          <w:b/>
          <w:sz w:val="32"/>
          <w:szCs w:val="32"/>
        </w:rPr>
        <w:t>Франкфурт-на-Майне</w:t>
      </w:r>
    </w:p>
    <w:p>
      <w:pPr>
        <w:pStyle w:val="Normal"/>
        <w:rPr>
          <w:b/>
          <w:b/>
          <w:sz w:val="32"/>
          <w:szCs w:val="32"/>
        </w:rPr>
      </w:pPr>
      <w:r>
        <w:rPr>
          <w:b/>
          <w:sz w:val="32"/>
          <w:szCs w:val="32"/>
        </w:rPr>
      </w:r>
    </w:p>
    <w:p>
      <w:pPr>
        <w:pStyle w:val="Normal"/>
        <w:rPr/>
      </w:pPr>
      <w:r>
        <w:rPr/>
        <w:t xml:space="preserve">Франкфуртский "Лесной стадион" - он действительно расположен в лесу - настраивает на романтический лад. Из-за шатровой конструкции спортивная арена получила прозвище - "крупнейший кабриолет мира". Наслаждаться игрой могут 48 132 зрителя. </w:t>
      </w:r>
    </w:p>
    <w:p>
      <w:pPr>
        <w:pStyle w:val="Normal"/>
        <w:rPr/>
      </w:pPr>
      <w:r>
        <w:rPr/>
        <w:t>Небольшая поддерживающая структура, вместе с полупрозрачной крышей, пропускающей естественный свет, создают на стадионе Чемпионата Мира ФИФА во Франкфурте атмосферу, подобно кафедральной. Работа по реконструкции стадиона началась в середине 2002 года, в результате которой стадион превратился в достойного приемника старого стадиона Вальдстадион, на котором проходило много незабываемых матчей таких, как полуфинал между Польшей и Западной Германией (ФРГ) в 1974 году, и схватка между Мухаммедом Али и Карлом Милденбергом в 1966 году.</w:t>
      </w:r>
    </w:p>
    <w:p>
      <w:pPr>
        <w:pStyle w:val="Normal"/>
        <w:rPr/>
      </w:pPr>
      <w:r>
        <w:rPr/>
        <w:t>Последний раз, новая арена проводила решающиц матч в 2005 году - Финал Кубка Конфедераций ФИФА между Бразилией и Аргентиной.</w:t>
      </w:r>
    </w:p>
    <w:p>
      <w:pPr>
        <w:pStyle w:val="Normal"/>
        <w:rPr/>
      </w:pPr>
      <w:r>
        <w:rPr/>
        <w:t>Строительство длилось с июля 2002 года по октябрь 2005 года, оно не прерывалось играми Бундеслиги, и оно тщательно учитывало исторический характер и традиции стадиона. Городской совет одобрил строительство нового стадиона на старом месте в мае 2000 года.</w:t>
      </w:r>
    </w:p>
    <w:p>
      <w:pPr>
        <w:pStyle w:val="Normal"/>
        <w:rPr/>
      </w:pPr>
      <w:r>
        <w:rPr/>
        <w:t>В проекте было использовано 80 000 кубических метров бетона, и 12 000 тонн стали. Подземная автостоянка имеет 1 800 мест. Стальные балки и тросы, используемые для крыши, весят 2 500 тонны, а 30-тонный видео экран является легким по сравнению с ними.</w:t>
      </w:r>
    </w:p>
    <w:p>
      <w:pPr>
        <w:pStyle w:val="Normal"/>
        <w:rPr/>
      </w:pPr>
      <w:r>
        <w:rPr/>
        <w:t>Вальдстадион – это домашняя арена для команды Бундеслиги Айнтрахт (Франкфурт), чьи известные раннее игроки такие, как Берн Хользенбайен и Юрген Грабовский представляют этот город на финальном турнире Чемпионата Мира 2006 года. Как часть программы защиты окружающей среды, стадион располагает обширным хранилищем дождевой воды и великолепной дренажной системой газона. Вместе со стоимостью реконструкции в 126 миллионов Евро, еще 45 миллионов были инвестированы в местную железную дорогу и ее инфраструктуру. Средства на финансирование проекта строиельства и модернизацию стадиона выделили: 64 миллиона Евро выелили городские власти, 20,5 миллионов вложило правительство Земли Хессен, 41,5 миллиона - личный капитал.</w:t>
      </w:r>
    </w:p>
    <w:p>
      <w:pPr>
        <w:pStyle w:val="Normal"/>
        <w:rPr/>
      </w:pPr>
      <w:r>
        <w:rPr/>
      </w:r>
    </w:p>
    <w:p>
      <w:pPr>
        <w:pStyle w:val="Normal"/>
        <w:rPr>
          <w:b/>
          <w:b/>
          <w:sz w:val="32"/>
          <w:szCs w:val="32"/>
        </w:rPr>
      </w:pPr>
      <w:r>
        <w:rPr>
          <w:b/>
          <w:sz w:val="32"/>
          <w:szCs w:val="32"/>
        </w:rPr>
        <w:t>Штутгарт</w:t>
      </w:r>
    </w:p>
    <w:p>
      <w:pPr>
        <w:pStyle w:val="Normal"/>
        <w:rPr>
          <w:b/>
          <w:b/>
          <w:sz w:val="32"/>
          <w:szCs w:val="32"/>
        </w:rPr>
      </w:pPr>
      <w:r>
        <w:rPr>
          <w:b/>
          <w:sz w:val="32"/>
          <w:szCs w:val="32"/>
        </w:rPr>
      </w:r>
    </w:p>
    <w:p>
      <w:pPr>
        <w:pStyle w:val="Normal"/>
        <w:rPr/>
      </w:pPr>
      <w:r>
        <w:rPr/>
        <w:t xml:space="preserve">Это колесо со спицами - не что иное, как стадион имени Готтлиба Даймлера. По- другому стадион в столице федеральной земли Баден-Вюртемберг на родине "мерседесов" назвать и не могли. Стадион полностью модернизирован и вмещает 47 тысяч 757 зрителей. </w:t>
      </w:r>
    </w:p>
    <w:p>
      <w:pPr>
        <w:pStyle w:val="Normal"/>
        <w:rPr/>
      </w:pPr>
      <w:r>
        <w:rPr/>
        <w:t>Граждане Штутгарта усматривают в своем Gottlieb-Daimler-Stadion много спортивных, культурных и даже исторических сцен. Германия принимала здесь сборную Швейцарии в 1950 в первом международном матче проведенном на немецкой земле после окончания Второй Мировой войны. Сорок лет спустя, 19 декабря 1990, стадион распахнул свои двери для первого международного товарищеского матча после воссоединения двух Германий, опять-таки между немцами и швейцарцами. Главная арена города была местом проведения Финала Кубка Европейских Чемпионов, на поле стадиона проходил концерт Rolling Stones, игрались игры Кубка мира и матчи Чемпионата Европы, а также здесь проходил Чемпионат Мира по легкой атлетике. Нынешний главный тренер сборной Германии по футболу Юрген Клинсманн провел здесь заключительный матч как игрок 24 мая 1999.</w:t>
      </w:r>
    </w:p>
    <w:p>
      <w:pPr>
        <w:pStyle w:val="Normal"/>
        <w:rPr/>
      </w:pPr>
      <w:r>
        <w:rPr/>
        <w:t>Третья фаза 2006 программы модернизации стадиона к финальным матчам Кубка мира 2006 началась в январе 2004 года и как и предполагали, была закончена к концу 2005. Новый ряд опрных элементов был создан напротив главной трибуны, установлены электронные средства управления доступа зрителей на стадион, а также смонтированы два новых видео экрана, в площадью экрана на 115 квадратных метров каждый и весом в 11 тонн. Видео табло получились самыми большими из аналогичных в Европе.</w:t>
      </w:r>
    </w:p>
    <w:p>
      <w:pPr>
        <w:pStyle w:val="Normal"/>
        <w:rPr/>
      </w:pPr>
      <w:r>
        <w:rPr/>
        <w:t>Первоначальный Neckar-Stadion был построен в 1933 по проекту архитектора Пола Бонаца. После окончания Второй Мировой Войны в 1949-51 была введена в строй вторая трибуна напротив главной, а в 1955-56, Cannstatter и Untertеrkheimer (названия боковых трибун) наконец были расширены и закончены. Дальнейшие расширения проводились в 1971-73 и 1974 (главная трибуна), и инфраструктура подъезда к стадиону были приурочены к Чемпионату Мира 1974 года, а в 1990 году - модернизировались. Gottlieb-Daimler-Stadion был усовершенствован по стандартам ФИФА для проведения матчей Кубка Мира уже 1999-2001, с инвестициями приблизительно в 107 миллионов немецких дойч-марок. Модернзация в основном коснулась трибун и подтрибунных помещений. После реконструкции появился новый Деловой Центр на 44 магазина, 1 500 офисных мест, многоэтажная автостоянка с прямым доступом, и средствами обслуживания для посетителей, атлетов и СМИ.</w:t>
      </w:r>
    </w:p>
    <w:p>
      <w:pPr>
        <w:pStyle w:val="Normal"/>
        <w:rPr/>
      </w:pPr>
      <w:r>
        <w:rPr/>
        <w:t>Стадион является домашней ареной известного немецкого клуба VfB Штутгарт, играющего не последнюю роль не только в Bundesliga'и, но и в Европе. Главной отличительной особенностью нового стадиона является текстильное покрытие крыши, с замысловатой структурой поддержки оканчивающейся практически горизонтально к центру поля и акустическая система. А прекрасная и запутанная решетка так или иначе напоминает посетителям о соседних акрах виноградной лозы. Крыша создана из поливинилхлорида, покрытие из волокон полиэстера и используется на стенах приблизительно 34 000 квадратных метров материала. Высота трибун изменяется от 18 до 35 метров. Средства на финансирование проекта реконструкции стадиона были взяты из трех источников. Правительство земли Baden-Werttemberg внесло одну треть, не более 15.3 миллионов Евро. Остающиеся затраты были покрыты городом. Клубное руководство VfB Штутгарт покрыло часть затрат для модернизации верхнего яруса сидений на боковой трибун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23:00Z</dcterms:created>
  <dc:creator>PR Service</dc:creator>
  <dc:description/>
  <dc:language>en-US</dc:language>
  <cp:lastModifiedBy>PR Service</cp:lastModifiedBy>
  <dcterms:modified xsi:type="dcterms:W3CDTF">2008-04-21T18:43:00Z</dcterms:modified>
  <cp:revision>3</cp:revision>
  <dc:subject/>
  <dc:title/>
</cp:coreProperties>
</file>