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569107147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360208031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