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нститут специальной педагогики и психологии проводит исследование на тему "Спорт в жизни людей". Вы окажите нам большую помощь ответив на все наши вопросы. Мы гарантируем полную анонимность Ваших свед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авила заполнения: прочитайте внимательно вопрос и выберите один из предложенных ниже ответов. Выбранный Вами ответ следует обве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Есть ли у Вас любимый вид спорта? Если да, то напишите его ниж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) занимаетесь ли Вы каким ни будь видом спорта? Если да, то укажите е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Кто ни будь из Вашей семьи занимается спортом? Если да, то кто и каким видом спор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........................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Ваши друзья или коллеги занимаются спорт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ни кто незанема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занимаются почти вс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1-3 челове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-3-6 челове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-незн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-свой вариант..................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) Вы отдали бы своего ребенка в спортивную школу или записали бы в спортивную секцию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незн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6) Существуют ли в Вашем районе детские спорт школы, спорт секции, сортивные зал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не интересовал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) Вы следите за спортивными достижения ми нашей стран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смотрю телевизор, покупаю журналы, хожу на соревнова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иогда смотрю спортивные нов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не интересуюс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8) Как по Вашему мнению развит спорт в нашей стране? (Выберите соответствующий промежуток на шкал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изко 3  2  1  0  1  2  3 Высо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9) Как Вы думаете, спорт оказывает влияние на здоровье человек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оказывает положительное влия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оказывает отрицательное влия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-ни как не влияет на организ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) Вы курит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-н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1) В свободное время Вы предпочитаете: (укажите ответ во всех предложенных вариантах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смотреть телевизо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смотр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гулять с друзьям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гуля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читать книги или журнал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чит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 ходить в спорт за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редко   б-регулярно   в-не хож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2) В сфере своей деятельности (работы, учебы и т.п.) Вам приходится вести активный образ жизн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свой вариант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3) Поддерживает ли Ваше руководство занятия спорт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да   б-нет   в-свой вариант.......................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4)Укажите Ваш возраст 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) Ваше семейное положение 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6) Укажите Ваш пол 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7) Укажите Ваше образовани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-среднее   б-среднее специальное   в-незаконченое высшее   г-высше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8) Укажите если есть спортивный разряд ...............................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3:00Z</dcterms:created>
  <dc:creator/>
  <dc:description/>
  <dc:language>en-US</dc:language>
  <cp:lastModifiedBy>Vovan</cp:lastModifiedBy>
  <cp:lastPrinted>2005-02-07T22:27:00Z</cp:lastPrinted>
  <dcterms:modified xsi:type="dcterms:W3CDTF">2005-02-07T19:29:00Z</dcterms:modified>
  <cp:revision>2</cp:revision>
  <dc:subject/>
  <dc:title/>
</cp:coreProperties>
</file>