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media/image1.emf" ContentType="image/x-emf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государственный Авиацион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403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“</w:t>
      </w:r>
      <w:r>
        <w:rPr>
          <w:caps/>
          <w:sz w:val="24"/>
          <w:szCs w:val="24"/>
        </w:rPr>
        <w:t>алгоритмические языки и программирование”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Расчетно графическ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635</wp:posOffset>
                </wp:positionV>
                <wp:extent cx="172402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/>
                              <w:object w:dxaOrig="2715" w:dyaOrig="16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75pt;height:83.55pt" filled="f" o:ole="">
                                  <v:imagedata r:id="rId3" o:title=""/>
                                </v:shape>
                                <o:OLEObject Type="Embed" ProgID="" ShapeID="ole_rId2" DrawAspect="Content" ObjectID="_15372458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83.55pt;mso-wrap-distance-left:0pt;mso-wrap-distance-right:0pt;mso-wrap-distance-top:0pt;mso-wrap-distance-bottom:0pt;margin-top:0.05pt;mso-position-vertical-relative:text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/>
                        <w:object w:dxaOrig="2715" w:dyaOrig="16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75pt;height:83.55pt" filled="f" o:ole="">
                            <v:imagedata r:id="rId5" o:title=""/>
                          </v:shape>
                          <o:OLEObject Type="Embed" ProgID="" ShapeID="ole_rId4" DrawAspect="Content" ObjectID="_9301558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59450" cy="651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Защита информации в ПЭВМ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Шифр Плэйфера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u w:val="singl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1.3pt;mso-wrap-distance-left:7.1pt;mso-wrap-distance-right:7.1pt;mso-wrap-distance-top:0pt;mso-wrap-distance-bottom:0pt;margin-top:0.05pt;mso-position-vertical-relative:text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Защита информации в ПЭВМ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Шифр Плэйфера                               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u w:val="single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гр. 04-109</w:t>
      </w:r>
    </w:p>
    <w:p>
      <w:pPr>
        <w:pStyle w:val="TextBody"/>
        <w:jc w:val="right"/>
        <w:rPr/>
      </w:pPr>
      <w:r>
        <w:rPr>
          <w:b/>
          <w:bCs/>
        </w:rPr>
        <w:fldChar w:fldCharType="begin"/>
      </w:r>
      <w:r>
        <w:rPr>
          <w:b/>
          <w:bCs/>
        </w:rPr>
        <w:instrText xml:space="preserve"> AUTHOR </w:instrText>
      </w:r>
      <w:r>
        <w:rPr>
          <w:b/>
          <w:bCs/>
        </w:rPr>
        <w:fldChar w:fldCharType="separate"/>
      </w:r>
      <w:r>
        <w:rPr>
          <w:b/>
          <w:bCs/>
        </w:rPr>
        <w:t>Дмитрий Гуренков</w:t>
      </w:r>
      <w:r>
        <w:rPr>
          <w:b/>
          <w:bCs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4"/>
          <w:szCs w:val="24"/>
        </w:rPr>
        <w:t>Кошелькова Л.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>
          <w:b/>
          <w:bCs/>
        </w:rPr>
        <w:t>Москва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3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Защита информации в ПЭВМ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487821074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риптографические методы защиты информаци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Модель одноключевой криптосистемы для передачи сообщений</w:t>
            <w:tab/>
          </w:r>
          <w:r>
            <w:fldChar w:fldCharType="begin"/>
          </w:r>
          <w:r>
            <w:rPr/>
            <w:instrText xml:space="preserve"> GOTOBUTTON _Toc4878210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простой подстановки.</w:t>
            <w:tab/>
          </w:r>
          <w:r>
            <w:fldChar w:fldCharType="begin"/>
          </w:r>
          <w:r>
            <w:rPr/>
            <w:instrText xml:space="preserve"> GOTOBUTTON _Toc4878210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 xml:space="preserve">Шифр перестановки (транспозиции) с фиксированным </w:t>
          </w:r>
          <w:r>
            <w:rPr>
              <w:lang w:val="en-US"/>
            </w:rPr>
            <w:t>d</w:t>
          </w:r>
          <w:r>
            <w:rPr/>
            <w:t xml:space="preserve"> (блок </w:t>
          </w:r>
          <w:r>
            <w:rPr>
              <w:lang w:val="en-US"/>
            </w:rPr>
            <w:t>d</w:t>
          </w:r>
          <w:r>
            <w:rPr/>
            <w:t xml:space="preserve"> -группа символов).</w:t>
            <w:tab/>
          </w:r>
          <w:r>
            <w:fldChar w:fldCharType="begin"/>
          </w:r>
          <w:r>
            <w:rPr/>
            <w:instrText xml:space="preserve"> GOTOBUTTON _Toc4878210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 Вижинера</w:t>
            <w:tab/>
          </w:r>
          <w:r>
            <w:fldChar w:fldCharType="begin"/>
          </w:r>
          <w:r>
            <w:rPr/>
            <w:instrText xml:space="preserve"> GOTOBUTTON _Toc4878210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Шифрование с помощью датчика случайных чисел (ПСЧ)</w:t>
            <w:tab/>
          </w:r>
          <w:r>
            <w:fldChar w:fldCharType="begin"/>
          </w:r>
          <w:r>
            <w:rPr/>
            <w:instrText xml:space="preserve"> GOTOBUTTON _Toc4878210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ШИФР ПЛЭЙФ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Блок схем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ПП SHIFR_PLEYFER</w:t>
            <w:tab/>
          </w:r>
          <w:r>
            <w:fldChar w:fldCharType="begin"/>
          </w:r>
          <w:r>
            <w:rPr/>
            <w:instrText xml:space="preserve"> GOTOBUTTON _Toc4878210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SHIFR_TXT</w:t>
            <w:tab/>
          </w:r>
          <w:r>
            <w:fldChar w:fldCharType="begin"/>
          </w:r>
          <w:r>
            <w:rPr/>
            <w:instrText xml:space="preserve"> GOTOBUTTON _Toc4878210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Ф DESHIFR_TXT</w:t>
            <w:tab/>
          </w:r>
          <w:r>
            <w:fldChar w:fldCharType="begin"/>
          </w:r>
          <w:r>
            <w:rPr/>
            <w:instrText xml:space="preserve"> GOTOBUTTON _Toc4878210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СНОВНАЯ ПРОГРАММА</w:t>
            <w:tab/>
          </w:r>
          <w:r>
            <w:fldChar w:fldCharType="begin"/>
          </w:r>
          <w:r>
            <w:rPr/>
            <w:instrText xml:space="preserve"> GOTOBUTTON _Toc4878210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Программ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езультат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 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878210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jc w:val="both"/>
        <w:rPr>
          <w:rFonts w:ascii="Times New Roman Cyr" w:hAnsi="Times New Roman Cyr" w:eastAsia="Times New Roman Cyr" w:cs="Times New Roman Cyr"/>
          <w:color w:val="auto"/>
          <w:sz w:val="20"/>
          <w:szCs w:val="20"/>
          <w:lang w:val="ru-RU"/>
        </w:rPr>
      </w:pPr>
      <w:r>
        <w:rPr>
          <w:rFonts w:eastAsia="Times New Roman Cyr" w:cs="Times New Roman Cyr"/>
          <w:color w:val="auto"/>
          <w:sz w:val="20"/>
          <w:szCs w:val="20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Защита информации в ПЭВМ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Усложнение методов и средств организации машинной обработки информации, а также широкое использование вычислительных сетей приводит к тому, что информация становится все более уязвимой.</w:t>
      </w:r>
    </w:p>
    <w:p>
      <w:pPr>
        <w:pStyle w:val="Normal"/>
        <w:ind w:firstLine="284"/>
        <w:rPr/>
      </w:pPr>
      <w:r>
        <w:rPr>
          <w:sz w:val="24"/>
          <w:szCs w:val="24"/>
        </w:rPr>
        <w:t>В связи с эти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а информации</w:t>
      </w:r>
      <w:r>
        <w:rPr>
          <w:sz w:val="24"/>
          <w:szCs w:val="24"/>
        </w:rPr>
        <w:t xml:space="preserve"> в процессе ее сбора, хранения и обработки приобретает исключительно важное значение (особенно в коммерческих и военных областях).</w:t>
      </w:r>
    </w:p>
    <w:p>
      <w:pPr>
        <w:pStyle w:val="Normal"/>
        <w:ind w:firstLine="284"/>
        <w:rPr/>
      </w:pPr>
      <w:r>
        <w:rPr>
          <w:sz w:val="24"/>
          <w:szCs w:val="24"/>
        </w:rPr>
        <w:t>По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защитой информации</w:t>
      </w:r>
      <w:r>
        <w:rPr>
          <w:sz w:val="24"/>
          <w:szCs w:val="24"/>
        </w:rPr>
        <w:t xml:space="preserve"> понимается совокупность мероприятий, методов и средств, обеспечивающих решение следующих основных задач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роверка целостности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исключение несанкционированного доступа к ресурсам ПЭВМ и хранящимся в ней программам и данным (с целью сохранения трех основных свойств защищаемой информации: целостности, конфи</w:t>
        <w:softHyphen/>
        <w:t>денциальности, готовности)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ключение несанкционированного использования хранящихся в ПЭВМ программ (т.е. защита программ от копирования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озможные каналы утечки информации, позволяющие нарушителю получить доступ к обрабатываемой или хранящейся в ПЭВМ информации, принято классифицировать на три группы, в зависимости от типа средства, являющегося основным при получении информации. Различают 3 типа средств: человек, аппаратура, программ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 первой группой, в которой основным средством является </w:t>
      </w:r>
      <w:r>
        <w:rPr>
          <w:sz w:val="24"/>
          <w:szCs w:val="24"/>
          <w:u w:val="single"/>
        </w:rPr>
        <w:t>человек,</w:t>
      </w:r>
      <w:r>
        <w:rPr>
          <w:sz w:val="24"/>
          <w:szCs w:val="24"/>
        </w:rPr>
        <w:t xml:space="preserve"> связаны следующие основные возможные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чтение информации с экрана посторонним лицом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хищение носителей информации (магнитных дисков, дискет, лент и т. д.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Ко второй группе каналов, в которых основным средством является </w:t>
      </w:r>
      <w:r>
        <w:rPr>
          <w:sz w:val="24"/>
          <w:szCs w:val="24"/>
          <w:u w:val="single"/>
        </w:rPr>
        <w:t>аппаратура,</w:t>
      </w:r>
      <w:r>
        <w:rPr>
          <w:sz w:val="24"/>
          <w:szCs w:val="24"/>
        </w:rPr>
        <w:t xml:space="preserve"> относятся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подключение к ПЭВМ специально разработанных аппаратных средств, обеспечивающих доступ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использование специальных технических средств для перехвата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электромагнитных излучений технических средств ПЭВМ. В группе каналов, в которых основным средством является </w:t>
      </w:r>
      <w:r>
        <w:rPr>
          <w:sz w:val="24"/>
          <w:szCs w:val="24"/>
          <w:u w:val="single"/>
        </w:rPr>
        <w:t>програм</w:t>
        <w:softHyphen/>
        <w:t>ма</w:t>
      </w:r>
      <w:r>
        <w:rPr>
          <w:sz w:val="24"/>
          <w:szCs w:val="24"/>
        </w:rPr>
        <w:t>, можно выделить следующие возможные каналы утечки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несанкционированный доступ программы к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расшифровка программой зашифрованной информаци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копирование программой информации с носителе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Будем рассматривать средства защиты, обеспечивающие закрытие возможных каналов утечки, в которых основным средством является программа. Заметим, что такие средства в ряде случаев позволяют доста</w:t>
        <w:softHyphen/>
        <w:t>точно надежно закрыть некоторые возможные каналы утечки из других групп. Так, криптографические средства позволяют надежно закрыть канал, связанный с хищением носителей информаци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зор методов защиты информаци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блемы защиты информации программного обеспечения имеют широкий диапазон: от законодательных аспектов защиты интеллектуаль</w:t>
        <w:softHyphen/>
        <w:t>ной собственности (прав автора) до конкретных технических устройст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Средства защиты можно подразделить на следующи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собствен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в составе вычислитель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защиты с запросом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567"/>
        <w:rPr>
          <w:sz w:val="28"/>
          <w:szCs w:val="28"/>
        </w:rPr>
      </w:pPr>
      <w:r>
        <w:rPr>
          <w:sz w:val="28"/>
          <w:szCs w:val="28"/>
        </w:rPr>
        <w:t>- средства актив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283"/>
        <w:rPr>
          <w:sz w:val="28"/>
          <w:szCs w:val="28"/>
        </w:rPr>
      </w:pPr>
      <w:r>
        <w:rPr>
          <w:sz w:val="28"/>
          <w:szCs w:val="28"/>
        </w:rPr>
        <w:t>- средства пассивной защиты.</w:t>
      </w:r>
    </w:p>
    <w:p>
      <w:pPr>
        <w:pStyle w:val="Normal"/>
        <w:spacing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 средств защиты информации</w:t>
      </w:r>
    </w:p>
    <w:p>
      <w:pPr>
        <w:pStyle w:val="Normal"/>
        <w:ind w:firstLine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3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информации</w:t>
            </w:r>
          </w:p>
        </w:tc>
      </w:tr>
    </w:tbl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2444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1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70485</wp:posOffset>
                </wp:positionV>
                <wp:extent cx="47790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5.55pt" to="411.9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0" cy="2520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pt" to="35.6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5445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.55pt" to="106.6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887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5.55pt" to="291.25pt,26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31765</wp:posOffset>
                </wp:positionH>
                <wp:positionV relativeFrom="paragraph">
                  <wp:posOffset>70485</wp:posOffset>
                </wp:positionV>
                <wp:extent cx="0" cy="27051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5.55pt" to="411.95pt,26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56155</wp:posOffset>
                </wp:positionH>
                <wp:positionV relativeFrom="paragraph">
                  <wp:posOffset>76200</wp:posOffset>
                </wp:positionV>
                <wp:extent cx="0" cy="27051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pt" to="177.65pt,2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1459"/>
        <w:gridCol w:w="1459"/>
        <w:gridCol w:w="1443"/>
        <w:gridCol w:w="1466"/>
        <w:gridCol w:w="1924"/>
      </w:tblGrid>
      <w:tr>
        <w:trPr/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й защиты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ставе ВС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запросом информации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Актив</w:t>
            </w:r>
          </w:p>
        </w:tc>
        <w:tc>
          <w:tcPr>
            <w:tcW w:w="14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left"/>
              <w:rPr/>
            </w:pPr>
            <w:r>
              <w:rPr/>
              <w:t>ные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е</w:t>
            </w:r>
          </w:p>
        </w:tc>
      </w:tr>
      <w:tr>
        <w:trPr/>
        <w:tc>
          <w:tcPr>
            <w:tcW w:w="1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ументация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шинный код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провождение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ое право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казное проектиров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щита магнитных дисков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альная аппар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менения функци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арол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шифр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тур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ппаратура защиты (ПЗУ, преобразователи) генератор случайных чисел</w:t>
            </w:r>
          </w:p>
        </w:tc>
        <w:tc>
          <w:tcPr>
            <w:tcW w:w="14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ки защит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, данные)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каженные 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граммы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ы, искажение функций)</w:t>
            </w:r>
          </w:p>
        </w:tc>
        <w:tc>
          <w:tcPr>
            <w:tcW w:w="146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гнал тревоги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пуск по ключа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рская эстетик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дентификация программ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астот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рреляционный анализ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«родимые пятна»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тройство контроля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иболее надежными являются криптографические методы защиты информации, относящиеся к классу средств защиты с запросом информа</w:t>
        <w:softHyphen/>
        <w:t>ции.</w:t>
      </w:r>
    </w:p>
    <w:p>
      <w:pPr>
        <w:pStyle w:val="Heading2"/>
        <w:rPr/>
      </w:pPr>
      <w:r>
        <w:rPr/>
        <w:t>Криптографические методы защиты информаци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определения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логия (от греческих корней: cryptos-тайный и logos-слово) как научная дисциплина оформилась в 1949 г. с появлением работы Шеннона, в которой устанавливалась связь криптологии с теорией информации. Криптология включает два направления: криптографию и криптоанализ. Задача криптографа - обеспечить как можно большие секретность и аутентичность (подлинность) передаваемой информации. Криптоаналитик, напротив, "взламывает " систему защиты, пытаясь раскрыть зашифрован</w:t>
        <w:softHyphen/>
        <w:t>ный текст или выдать поддельное сообщение за настоящее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графическая защита - это защита данных с помощью крипто</w:t>
        <w:softHyphen/>
        <w:t>графического преобразования, под которым понимается преобразование данных шифрованием и (или) выработкой имитовставк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Чтобы скрыть смысл передаваемых сообщений применяются два ти</w:t>
        <w:softHyphen/>
        <w:t>па преобразований: кодирование и шифрование. Для кодирования исполь</w:t>
        <w:softHyphen/>
        <w:t>зуется кодировочные книги и таблицы, содержащие наборы часто исполь</w:t>
        <w:softHyphen/>
        <w:t>зуемых фраз, каждой из которых соответствует кодовое слово. Для деко</w:t>
        <w:softHyphen/>
        <w:t>дирования используется такая же книг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торой тип криптографического преобразования - шифрование -представляет собой процедуру (алгоритм) преобразования символов исходного текста в форму, недоступную для распознанная (зашифрован</w:t>
        <w:softHyphen/>
        <w:t>ный текст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д шифром понимается совокупность обратимых преобразований множества открытых данных на множество зашифрованных данных, заданных алгоритмом криптографического преобразования. В шифре всегда различают два элемента: алгоритм и ключ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передачи сообщений использует 2 алгоритма: шифрования E-Encipherment и дешифрования D-Decipherment, в которых для преобра</w:t>
        <w:softHyphen/>
        <w:t>зования используется ключ 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люч - конкретное секретное состояние некоторых параметров ал</w:t>
        <w:softHyphen/>
        <w:t>горитма криптографического преобразования данных, обеспечивающее выбор одного варианта из совокупности всевозможных для данного алгоритм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митовставка - это последовательность данных фиксированной длины, полученная по определенному правилу из открытых данных и ключа, которая используется для защиты от навязывания ложных данны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Криптостойкостью называется характеристика шифра, определяю</w:t>
        <w:softHyphen/>
        <w:t>щая его стойкость к дешифрованию, которая обычно определяется необхо</w:t>
        <w:softHyphen/>
        <w:t>димым для этого периодом времени.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Криптосистемы с закрытым ключом </w:t>
      </w:r>
      <w:r>
        <w:rPr>
          <w:b/>
          <w:bCs/>
          <w:i/>
          <w:iCs/>
          <w:sz w:val="28"/>
          <w:szCs w:val="28"/>
        </w:rPr>
        <w:t>(одноключевые)</w:t>
      </w:r>
    </w:p>
    <w:p>
      <w:pPr>
        <w:pStyle w:val="Heading3"/>
        <w:ind w:hanging="0"/>
        <w:rPr/>
      </w:pPr>
      <w:r>
        <w:rPr/>
        <w:t>Модель одноключевой криптосистемы для передачи</w:t>
      </w:r>
      <w:r>
        <w:rPr>
          <w:sz w:val="28"/>
          <w:szCs w:val="28"/>
        </w:rPr>
        <w:t xml:space="preserve"> сообщений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</wp:posOffset>
                </wp:positionH>
                <wp:positionV relativeFrom="paragraph">
                  <wp:posOffset>313690</wp:posOffset>
                </wp:positionV>
                <wp:extent cx="742950" cy="45085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450720"/>
                          <a:chOff x="0" y="0"/>
                          <a:chExt cx="7430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 сообщ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430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64" h="1252">
                                <a:moveTo>
                                  <a:pt x="0" y="0"/>
                                </a:moveTo>
                                <a:lnTo>
                                  <a:pt x="0" y="1252"/>
                                </a:lnTo>
                                <a:lnTo>
                                  <a:pt x="2064" y="1252"/>
                                </a:lnTo>
                                <a:lnTo>
                                  <a:pt x="206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4.7pt;width:58.5pt;height:35.5pt" coordorigin="3,494" coordsize="1170,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494;width:116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 со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5,1253" path="m0,0l0,1252l2064,1252l2064,0l0,0e" stroked="t" o:allowincell="f" style="position:absolute;left:3;top:494;width:116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 id="shape_0" coordsize="9018,3007" path="m5009,3006l5009,2080l9017,2080l9017,0l0,0l0,2080l2755,2080l2755,3006e" stroked="t" o:allowincell="f" style="position:absolute;margin-left:184.75pt;margin-top:17.6pt;width:255.55pt;height:85.15pt">
            <v:stroke color="black" weight="12600" joinstyle="round" endcap="flat"/>
            <v:fill o:detectmouseclick="t" on="false"/>
            <w10:wrap type="none"/>
          </v:shape>
        </w:pict>
      </w:r>
      <w:r>
        <w:rPr/>
        <w:tab/>
        <w:t>санкционированный получатель</w:t>
      </w:r>
    </w:p>
    <w:p>
      <w:pPr>
        <w:pStyle w:val="Normal"/>
        <w:tabs>
          <w:tab w:val="clear" w:pos="708"/>
          <w:tab w:val="left" w:pos="1701" w:leader="none"/>
          <w:tab w:val="left" w:pos="3828" w:leader="none"/>
          <w:tab w:val="left" w:pos="6379" w:leader="none"/>
        </w:tabs>
        <w:spacing w:before="120" w:after="1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23265</wp:posOffset>
                </wp:positionH>
                <wp:positionV relativeFrom="paragraph">
                  <wp:posOffset>201295</wp:posOffset>
                </wp:positionV>
                <wp:extent cx="721360" cy="0"/>
                <wp:effectExtent l="1905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5.85pt" to="113.7pt,15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44462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.65pt;width:63.9pt;height:35.5pt" coordorigin="2275,33" coordsize="1278,710">
                <v:shape id="shape_0" stroked="t" o:allowincell="f" style="position:absolute;left:2275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2275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56155</wp:posOffset>
                </wp:positionH>
                <wp:positionV relativeFrom="paragraph">
                  <wp:posOffset>263525</wp:posOffset>
                </wp:positionV>
                <wp:extent cx="811530" cy="0"/>
                <wp:effectExtent l="1905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0.75pt" to="241.5pt,20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67685</wp:posOffset>
                </wp:positionH>
                <wp:positionV relativeFrom="paragraph">
                  <wp:posOffset>20955</wp:posOffset>
                </wp:positionV>
                <wp:extent cx="901700" cy="4508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450720"/>
                          <a:chOff x="0" y="0"/>
                          <a:chExt cx="90180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180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505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505" y="1253"/>
                                </a:lnTo>
                                <a:lnTo>
                                  <a:pt x="2505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1.65pt;width:71pt;height:35.5pt" coordorigin="4831,33" coordsize="1420,710">
                <v:shape id="shape_0" stroked="t" o:allowincell="f" style="position:absolute;left:4831;top:33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506,1253" path="m0,0l0,1252l2505,1252l2505,0l0,0e" stroked="t" o:allowincell="f" style="position:absolute;left:4831;top:33;width:1419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90745</wp:posOffset>
                </wp:positionH>
                <wp:positionV relativeFrom="paragraph">
                  <wp:posOffset>20955</wp:posOffset>
                </wp:positionV>
                <wp:extent cx="811530" cy="45085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450720"/>
                          <a:chOff x="0" y="0"/>
                          <a:chExt cx="81144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емник сообщ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11440" cy="450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54" h="1252">
                                <a:moveTo>
                                  <a:pt x="0" y="1"/>
                                </a:moveTo>
                                <a:lnTo>
                                  <a:pt x="0" y="1253"/>
                                </a:lnTo>
                                <a:lnTo>
                                  <a:pt x="2254" y="1253"/>
                                </a:lnTo>
                                <a:lnTo>
                                  <a:pt x="2254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1.65pt;width:63.9pt;height:35.5pt" coordorigin="7387,33" coordsize="1278,710">
                <v:shape id="shape_0" stroked="t" o:allowincell="f" style="position:absolute;left:7387;top:3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емник сообщений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2255,1253" path="m0,0l0,1252l2254,1252l2254,0l0,0e" stroked="t" o:allowincell="f" style="position:absolute;left:7387;top:33;width:1277;height:709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Х</w:t>
        <w:tab/>
        <w:t>У = Ек(Х)</w:t>
        <w:tab/>
        <w:t xml:space="preserve">Х= </w:t>
      </w:r>
      <w:r>
        <w:rPr>
          <w:lang w:val="en-US"/>
        </w:rPr>
        <w:t>D</w:t>
      </w:r>
      <w:r>
        <w:rPr/>
        <w:t>к(У)</w:t>
      </w:r>
    </w:p>
    <w:p>
      <w:pPr>
        <w:pStyle w:val="Normal"/>
        <w:tabs>
          <w:tab w:val="clear" w:pos="708"/>
          <w:tab w:val="left" w:pos="1276" w:leader="none"/>
        </w:tabs>
        <w:spacing w:lineRule="auto" w:line="259" w:before="12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969385</wp:posOffset>
                </wp:positionH>
                <wp:positionV relativeFrom="paragraph">
                  <wp:posOffset>-1270</wp:posOffset>
                </wp:positionV>
                <wp:extent cx="721360" cy="0"/>
                <wp:effectExtent l="1905" t="70485" r="0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0.1pt" to="369.3pt,-0.1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9887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4.1pt" to="291.2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715135</wp:posOffset>
                </wp:positionH>
                <wp:positionV relativeFrom="paragraph">
                  <wp:posOffset>179070</wp:posOffset>
                </wp:positionV>
                <wp:extent cx="0" cy="541020"/>
                <wp:effectExtent l="69850" t="0" r="698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4.1pt" to="135.05pt,56.6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007,1503" path="m3006,1502l3006,1001l0,1001l0,0e" stroked="t" o:allowincell="f" style="position:absolute;margin-left:163.45pt;margin-top:14.1pt;width:85.15pt;height:42.55pt">
            <v:stroke color="black" weight="3240" joinstyle="round" endcap="flat"/>
            <v:fill o:detectmouseclick="t" on="false"/>
            <w10:wrap type="none"/>
          </v:shape>
        </w:pict>
      </w:r>
      <w:r>
        <w:rPr/>
        <w:tab/>
        <w:t>исходный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3402" w:leader="none"/>
          <w:tab w:val="left" w:pos="5954" w:leader="none"/>
        </w:tabs>
        <w:spacing w:lineRule="auto" w:line="259" w:before="120" w:after="120"/>
        <w:rPr/>
      </w:pPr>
      <w:r>
        <w:rPr/>
        <w:tab/>
        <w:t>текст</w:t>
        <w:tab/>
      </w:r>
      <w:r>
        <w:rPr>
          <w:lang w:val="en-US"/>
        </w:rPr>
        <w:t>R</w:t>
      </w:r>
      <w:r>
        <w:rPr/>
        <w:tab/>
        <w:t>К</w:t>
        <w:tab/>
        <w:t>К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67685</wp:posOffset>
                </wp:positionH>
                <wp:positionV relativeFrom="paragraph">
                  <wp:posOffset>110490</wp:posOffset>
                </wp:positionV>
                <wp:extent cx="1219200" cy="45148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1440"/>
                          <a:chOff x="0" y="0"/>
                          <a:chExt cx="121932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лю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1932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87" h="1254">
                                <a:moveTo>
                                  <a:pt x="0" y="0"/>
                                </a:moveTo>
                                <a:lnTo>
                                  <a:pt x="0" y="1254"/>
                                </a:lnTo>
                                <a:lnTo>
                                  <a:pt x="3387" y="1254"/>
                                </a:lnTo>
                                <a:lnTo>
                                  <a:pt x="33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8.7pt;width:96pt;height:35.55pt" coordorigin="4831,174" coordsize="1920,711">
                <v:shape id="shape_0" stroked="t" o:allowincell="f" style="position:absolute;left:4831;top:174;width:191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люч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388,1255" path="m0,0l0,1254l3387,1254l3387,0l0,0e" stroked="t" o:allowincell="f" style="position:absolute;left:4831;top:174;width:191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174115</wp:posOffset>
                </wp:positionH>
                <wp:positionV relativeFrom="paragraph">
                  <wp:posOffset>110490</wp:posOffset>
                </wp:positionV>
                <wp:extent cx="1143000" cy="45148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1440"/>
                          <a:chOff x="0" y="0"/>
                          <a:chExt cx="1143000" cy="45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451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андомизатор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45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175" h="1254">
                                <a:moveTo>
                                  <a:pt x="1" y="0"/>
                                </a:moveTo>
                                <a:lnTo>
                                  <a:pt x="1" y="1254"/>
                                </a:lnTo>
                                <a:lnTo>
                                  <a:pt x="3176" y="1254"/>
                                </a:lnTo>
                                <a:lnTo>
                                  <a:pt x="3176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8.7pt;width:90pt;height:35.55pt" coordorigin="1849,174" coordsize="1800,711">
                <v:shape id="shape_0" stroked="t" o:allowincell="f" style="position:absolute;left:1849;top:174;width:179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андомизатор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coordsize="3176,1255" path="m0,0l0,1254l3175,1254l3175,0l0,0e" stroked="t" o:allowincell="f" style="position:absolute;left:1849;top:174;width:1799;height:710">
                  <v:stroke color="black" weight="324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  <w:t>защищенный</w:t>
      </w:r>
    </w:p>
    <w:p>
      <w:pPr>
        <w:pStyle w:val="Normal"/>
        <w:tabs>
          <w:tab w:val="clear" w:pos="708"/>
          <w:tab w:val="left" w:pos="7088" w:leader="none"/>
        </w:tabs>
        <w:jc w:val="left"/>
        <w:rPr/>
      </w:pPr>
      <w:r>
        <w:rPr/>
        <w:tab/>
        <w:t xml:space="preserve">канал связи для </w:t>
        <w:tab/>
        <w:t>передачи ключа.</w:t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spacing w:lineRule="auto" w:line="259" w:before="220" w:after="0"/>
        <w:jc w:val="left"/>
        <w:rPr/>
      </w:pPr>
      <w:r>
        <w:rPr/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Источник сообщения передает "открытый текст" X, а рандомизатор формирует рандомизируюшую последовательность R. Задача рандомизатора состоит в том, чтобы выровнять частоты появления символов источ</w:t>
        <w:softHyphen/>
        <w:t>ника сообщения путем перехода к алфавиту большего объема. Источник ключа генерирует некоторый ключ К, а шифратор преобразует открытый текст Х в шифротекст (криптограмму), который является некоторой функцией X, а конкретный вид криптограммы определяется секретным ключом и рандомизирующей последовательностью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 передается по незащищенному каналу связи, и несанк</w:t>
        <w:softHyphen/>
        <w:t>ционированный получатель имеет все технические возможности для ее перехвата. В соответствии с известным в криптологии "правилом Керхкоффа" предполагается, что алгоритм преобразования известен против</w:t>
        <w:softHyphen/>
        <w:t>нику, и надежность шифра определяется только ключом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ешифратор санкционированного получателя, зная секретный ключ, восстанавливает открытый текст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и разработке практических шифров используются два принципа, которые выделил Шеннон: рассеивание и перемешивание. Рассеиванием он назвал распространение влияния одного знака открытого текста на множество знаков шифротекста, что позволяет скрыть статистические свойства открытого текста. Под перемешиванием Шеннон понимал ис</w:t>
        <w:softHyphen/>
        <w:t>пользование таких шифрующих преобразований, которые усложняют восстановление взаимосвязи статистических свойств открытого и шифро</w:t>
        <w:softHyphen/>
        <w:t>ванного текста. Однако шифр должен не только затруднять раскрытие, но и обеспечивать легкость шифрования и дешифрования при известном секретном ключе. Поэтому была принята идея использовать произведение простых шифров, каждый из которых вносит небольшой вклад в значи</w:t>
        <w:softHyphen/>
        <w:t>тельное суммарное рассеивание и перемешивание. Рассмотрим примеры шифрования.</w:t>
      </w:r>
    </w:p>
    <w:p>
      <w:pPr>
        <w:pStyle w:val="Heading3"/>
        <w:ind w:hanging="0"/>
        <w:rPr/>
      </w:pPr>
      <w:r>
        <w:rPr/>
        <w:t>Шифр простой подстановки.</w:t>
      </w:r>
    </w:p>
    <w:p>
      <w:pPr>
        <w:pStyle w:val="Normal"/>
        <w:ind w:firstLine="284"/>
        <w:rPr/>
      </w:pPr>
      <w:r>
        <w:rPr>
          <w:sz w:val="24"/>
          <w:szCs w:val="24"/>
        </w:rPr>
        <w:t>Это простейший метод шифрования, его называют также моноалфа</w:t>
        <w:softHyphen/>
        <w:t xml:space="preserve">витной подстановкой. Ключом является переставленный алфавит, буквами которого заменяют буквы нормального алфавита. Например, каждая буква заменяется на букву, стоящую на 3 позиции впереди: </w:t>
      </w:r>
      <w:r>
        <w:rPr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®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и т.д. Тогда текст АВС заменяется на </w:t>
      </w:r>
      <w:r>
        <w:rPr>
          <w:sz w:val="24"/>
          <w:szCs w:val="24"/>
          <w:lang w:val="en-US"/>
        </w:rPr>
        <w:t>DEF</w:t>
      </w:r>
      <w:r>
        <w:rPr>
          <w:sz w:val="24"/>
          <w:szCs w:val="24"/>
        </w:rPr>
        <w:t>. Все моноалфавитные подстановки можно представить в виде:</w:t>
      </w:r>
    </w:p>
    <w:p>
      <w:pPr>
        <w:pStyle w:val="Normal"/>
        <w:ind w:firstLine="284"/>
        <w:rPr/>
      </w:pPr>
      <w:r>
        <w:rPr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i + b( mod g</w:t>
      </w:r>
      <w:r>
        <w:rPr>
          <w:sz w:val="24"/>
          <w:szCs w:val="24"/>
        </w:rPr>
        <w:t xml:space="preserve">),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а - некоторый постоянный десятичный коэффициент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b - коэффициент сдвиг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g - длина используемого алфавит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хi -i-й символ открытого текста (номер буквы в алфавите). Основным недостатком рассмотренного метода является то, что статистические свойства открытого текста (частоты повторения букв) сохраняются и в шифротексте.</w:t>
      </w:r>
    </w:p>
    <w:p>
      <w:pPr>
        <w:pStyle w:val="Heading3"/>
        <w:ind w:hanging="0"/>
        <w:rPr/>
      </w:pPr>
      <w:r>
        <w:rPr/>
        <w:t xml:space="preserve">Шифр перестановки (транспозиции) с фиксированным </w:t>
      </w:r>
      <w:r>
        <w:rPr>
          <w:lang w:val="en-US"/>
        </w:rPr>
        <w:t>d</w:t>
      </w:r>
      <w:r>
        <w:rPr/>
        <w:t xml:space="preserve"> (блок </w:t>
      </w:r>
      <w:r>
        <w:rPr>
          <w:lang w:val="en-US"/>
        </w:rPr>
        <w:t>d</w:t>
      </w:r>
      <w:r>
        <w:rPr/>
        <w:t xml:space="preserve"> -группа символов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блочный метод. Текст делят на блоки и в каждом производится перестановка символов открытого текста. Правило перестановки задается секретным ключом. Пусть перестановка задается таблицей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23456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1652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гда открытый текст преобразуется в закодированный так: первый символ становится вторым, второй - пятым и так далее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00"/>
        <w:gridCol w:w="3620"/>
      </w:tblGrid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C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PUTE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открытый текст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MCOIR</w:t>
            </w:r>
          </w:p>
        </w:tc>
        <w:tc>
          <w:tcPr>
            <w:tcW w:w="16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MU</w:t>
            </w:r>
          </w:p>
        </w:tc>
        <w:tc>
          <w:tcPr>
            <w:tcW w:w="362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 - закодированный текст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лучае перестановки переставляются не буквы алфавита, а буквы в сообщении открытого текста. Распределение частот отдельных символов оказывается в шифрованном тексте таким же, что и в открытом тексте, однако распределения более высоких порядков оказываются перемешан</w:t>
        <w:softHyphen/>
        <w:t>ными, что улучшает криптостойкость данного шифра по сравнению с простой подстановкой.</w:t>
      </w:r>
    </w:p>
    <w:p>
      <w:pPr>
        <w:pStyle w:val="Heading3"/>
        <w:ind w:hanging="0"/>
        <w:rPr/>
      </w:pPr>
      <w:r>
        <w:rPr/>
        <w:t>Шифр Вижинер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, задаваемый формулой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уi =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m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я буква ключа, в качестве которого используется слово или фраза, называется </w:t>
      </w:r>
      <w:r>
        <w:rPr>
          <w:sz w:val="24"/>
          <w:szCs w:val="24"/>
          <w:u w:val="single"/>
        </w:rPr>
        <w:t>шифром Вижинера</w:t>
      </w:r>
      <w:r>
        <w:rPr>
          <w:sz w:val="24"/>
          <w:szCs w:val="24"/>
        </w:rPr>
        <w:t>. Воспользуемся таблицей кодирования букв русского алфавит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48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  <w:tr>
        <w:trPr>
          <w:trHeight w:val="36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4"/>
        <w:gridCol w:w="585"/>
        <w:gridCol w:w="585"/>
        <w:gridCol w:w="566"/>
        <w:gridCol w:w="566"/>
        <w:gridCol w:w="566"/>
        <w:gridCol w:w="566"/>
        <w:gridCol w:w="585"/>
        <w:gridCol w:w="566"/>
        <w:gridCol w:w="2178"/>
      </w:tblGrid>
      <w:tr>
        <w:trPr>
          <w:trHeight w:val="42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бел)</w:t>
            </w:r>
          </w:p>
        </w:tc>
      </w:tr>
      <w:tr>
        <w:trPr>
          <w:trHeight w:val="380" w:hRule="exact"/>
        </w:trPr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/>
        <w:t>Пусть имеется открытый текст "ЗАМЕНА" и подстановка шифра Вижинера задана таблицей:</w:t>
      </w:r>
    </w:p>
    <w:tbl>
      <w:tblPr>
        <w:tblW w:w="4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20"/>
        <w:gridCol w:w="720"/>
        <w:gridCol w:w="720"/>
        <w:gridCol w:w="720"/>
        <w:gridCol w:w="740"/>
      </w:tblGrid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 формуле шифра Вижинера находи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1=</w:t>
        <w:tab/>
        <w:t>8</w:t>
        <w:tab/>
        <w:t>+</w:t>
        <w:tab/>
        <w:t>ll</w:t>
        <w:tab/>
        <w:t>(mod33)</w:t>
        <w:tab/>
        <w:t>=</w:t>
        <w:tab/>
        <w:t>19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T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2=</w:t>
        <w:tab/>
        <w:t>l</w:t>
        <w:tab/>
        <w:t>+</w:t>
        <w:tab/>
        <w:t>12</w:t>
        <w:tab/>
        <w:t>(mod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M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3=</w:t>
        <w:tab/>
        <w:t>13</w:t>
        <w:tab/>
        <w:t>+</w:t>
        <w:tab/>
        <w:t>31</w:t>
        <w:tab/>
        <w:t>(mod 33)</w:t>
        <w:tab/>
        <w:t>=</w:t>
        <w:tab/>
        <w:t>11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4=</w:t>
        <w:tab/>
        <w:t>6</w:t>
        <w:tab/>
        <w:t>+</w:t>
        <w:tab/>
        <w:t>24</w:t>
        <w:tab/>
        <w:t>(mod 33)</w:t>
        <w:tab/>
        <w:t>=</w:t>
        <w:tab/>
        <w:t>30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Ю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5=</w:t>
        <w:tab/>
        <w:t>14</w:t>
        <w:tab/>
        <w:t>+</w:t>
        <w:tab/>
        <w:t>11</w:t>
        <w:tab/>
        <w:t>(mod 33)</w:t>
        <w:tab/>
        <w:t>=</w:t>
        <w:tab/>
        <w:t>25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Ш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694" w:leader="none"/>
          <w:tab w:val="left" w:pos="2977" w:leader="none"/>
          <w:tab w:val="left" w:pos="3261" w:leader="none"/>
          <w:tab w:val="left" w:pos="3544" w:leader="none"/>
        </w:tabs>
        <w:ind w:firstLine="284"/>
        <w:jc w:val="left"/>
        <w:rPr/>
      </w:pPr>
      <w:r>
        <w:rPr>
          <w:sz w:val="24"/>
          <w:szCs w:val="24"/>
        </w:rPr>
        <w:t>Y6 =</w:t>
        <w:tab/>
        <w:t>1</w:t>
        <w:tab/>
        <w:t>+</w:t>
        <w:tab/>
        <w:t>12</w:t>
        <w:tab/>
        <w:t>(mod 33)</w:t>
        <w:tab/>
        <w:t>=</w:t>
        <w:tab/>
        <w:t>13</w:t>
        <w:tab/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ab/>
        <w:t>М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Шифротекст: "ТМКЭШМ"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i/>
          <w:iCs/>
          <w:sz w:val="24"/>
          <w:szCs w:val="24"/>
        </w:rPr>
        <w:t>Шифры Бофора</w:t>
      </w:r>
      <w:r>
        <w:rPr>
          <w:sz w:val="24"/>
          <w:szCs w:val="24"/>
        </w:rPr>
        <w:t xml:space="preserve"> используют формулы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ki - xi(mod g) и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yi = Xi - ki(mod g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омофоническая замена одному символу открытого текста ставит в соответствие несколько символов шифротекста. Этот метод применяется для искажения статистических свойств текста.</w:t>
      </w:r>
    </w:p>
    <w:p>
      <w:pPr>
        <w:pStyle w:val="Heading3"/>
        <w:ind w:hanging="0"/>
        <w:rPr/>
      </w:pPr>
      <w:r>
        <w:rPr/>
        <w:t>Шифрование с помощью датчика случайных чисел (ПСЧ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о довольно распространенный криптографический метод, прин</w:t>
        <w:softHyphen/>
        <w:t>цип которого заключается в генерации гаммы шифра с помощью датчика ПСЧ и наложении полученной гаммы на открытые данные обратимым образом (например, при использовании логической операции "исключающее ПЛИ"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роцесс расшифрования данных сводится к повторной генерации гаммы шифра при известном ключе и наложению такой гаммы на зашиф</w:t>
        <w:softHyphen/>
        <w:t>рованные данные. Полученный зашифрованный текст достаточно труден для раскрытия в том случае, когда гамма шифра не содержит повторяю</w:t>
        <w:softHyphen/>
        <w:t>щихся битовых последовательностей. Фактически если период гаммы превышает длину всего зашифрованного текста и неизвестна никакая часть исходного текста, то шифр можно раскрыть только прямым перебором (подбором ключа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 основе теории групп разработано несколько типов датчиков ПСЧ. Наиболее доступны и эффективны конгруэнтные генераторы ПСЧ. Напри</w:t>
        <w:softHyphen/>
        <w:t>мер, линейный конгруэнтный датчик ПСЧ вырабатывает последовательно</w:t>
        <w:softHyphen/>
        <w:t>сти псевдослучайных чисел T(i), описываемые соотношени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T(i+l) = [AT(i) + C]mod M,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Где А и С - константы; Т(0) - исходная величина, выбранная в качестве порождающего числа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ой датчик ПСЧ генерирует псевдослучайные числа с определен</w:t>
        <w:softHyphen/>
        <w:t>ным периодом повторения, зависящим от выбранных значений А и С. Значение М обычно устанавливается равным 25, где b - длинна слова ЭВМ в битах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дноключевая модель использует для шифрования и дешифрования один и тот же секретный ключ, который должен быть неизвестен криптоаналитику противника. Поэтому такая система называется одноключевой криптосистемой с секретными ключами. Проблема распространения этих секретных ключей является одной из главных трудностей при практиче</w:t>
        <w:softHyphen/>
        <w:t>ском использовании такой криптосистемы. Для распространения секрет</w:t>
        <w:softHyphen/>
        <w:t>ных ключей требуются защитные каналы связи. Стоимость и сложность распространения этих ключей оказываются очень большим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ШИФР ПЛЭЙФЕРА</w:t>
      </w:r>
    </w:p>
    <w:p>
      <w:pPr>
        <w:pStyle w:val="Heading2"/>
        <w:rPr/>
      </w:pPr>
      <w:r>
        <w:rPr/>
        <w:t>Блок схемы</w:t>
      </w:r>
    </w:p>
    <w:p>
      <w:pPr>
        <w:pStyle w:val="Heading3"/>
        <w:ind w:firstLine="284"/>
        <w:rPr/>
      </w:pPr>
      <w:r>
        <w:rPr/>
        <w:t>ПП SHIFR_PLEYF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П </w:t>
      </w:r>
      <w:r>
        <w:rPr>
          <w:b/>
          <w:bCs/>
          <w:sz w:val="22"/>
          <w:szCs w:val="22"/>
        </w:rPr>
        <w:t>SHIFR_PLEYFER</w:t>
      </w:r>
      <w:r>
        <w:rPr>
          <w:sz w:val="22"/>
          <w:szCs w:val="22"/>
        </w:rPr>
        <w:t xml:space="preserve"> для определения координат символов матрицы Плэйфера.</w:t>
      </w:r>
    </w:p>
    <w:p>
      <w:pPr>
        <w:pStyle w:val="Normal"/>
        <w:jc w:val="left"/>
        <w:rPr/>
      </w:pPr>
      <w:r>
        <w:rPr/>
        <w:t>Список формальных параметров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05.45pt,3.35pt" to="305.45pt,17.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line id="shape_0" from="255.75pt,6.85pt" to="255.75pt,22.1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79215</wp:posOffset>
                </wp:positionH>
                <wp:positionV relativeFrom="paragraph">
                  <wp:posOffset>42545</wp:posOffset>
                </wp:positionV>
                <wp:extent cx="0" cy="180340"/>
                <wp:effectExtent l="69850" t="5080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.35pt" to="305.45pt,17.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86995</wp:posOffset>
                </wp:positionV>
                <wp:extent cx="0" cy="194945"/>
                <wp:effectExtent l="69850" t="3619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6.85pt" to="255.75pt,22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>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4033520"/>
                <wp:effectExtent l="0" t="0" r="0" b="0"/>
                <wp:wrapSquare wrapText="largest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ачало ПП SHIFR_PLEYFER</w:t>
                              <w:tab/>
                              <w:tab/>
                              <w:t>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&lt;=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rok =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vit[Ord(INDEX[I, J])].Stolb =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 = J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Конец ПП SHIFR_PLEYF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1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127.95pt;margin-top:9.9pt;width:198.8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Начало ПП SHIFR_PLEYFER</w:t>
                        <w:tab/>
                        <w:tab/>
                        <w:t>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13.75pt;margin-top:9.1pt;width:227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8.3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65pt" to="227.35pt,8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0.45pt" to="227.35pt,14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510,6700" path="m4509,6450l4509,6699l0,6699l0,0l4509,0e" stroked="t" o:allowincell="f" style="position:absolute;margin-left:99.55pt;margin-top:7.55pt;width:127.75pt;height:189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006,752" path="m1503,0l0,376l1503,751l3005,376l1503,0e" stroked="t" o:allowincell="f" style="position:absolute;margin-left:184.75pt;margin-top:3.6pt;width:85.1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757,5887" path="m0,0l2756,0l2756,5886e" stroked="t" o:allowincell="f" style="position:absolute;margin-left:269.95pt;margin-top:3.25pt;width:78.05pt;height:166.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84.75pt;margin-top:9.9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9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2.05pt" to="227.35pt,16.6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508,3007" path="m3507,2756l3507,3006l0,3006l0,0l3507,0e" stroked="t" o:allowincell="f" style="position:absolute;margin-left:127.95pt;margin-top:9.15pt;width:99.35pt;height:85.1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2999,752" path="m1499,0l0,377l1499,751l2998,377l1499,0e" stroked="t" o:allowincell="f" style="position:absolute;margin-left:184.75pt;margin-top:5.2pt;width:84.9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coordsize="3257,3257" path="m1502,0l3256,0l3256,3006l0,3006l0,3256e" stroked="t" o:allowincell="f" style="position:absolute;margin-left:227.35pt;margin-top:5.65pt;width:92.25pt;height:92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J &lt;=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42.15pt;margin-top:0.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lfavit[Ord(INDEX[I, J])].Strok = 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favit[Ord(INDEX[I, J])].Stolb =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3pt" to="227.35pt,6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 = J +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rect id="shape_0" stroked="t" o:allowincell="f" style="position:absolute;margin-left:191.85pt;margin-top:-1.4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262.85pt;margin-top:5.25pt;width:170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Конец ПП SHIFR_PLEYF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24965</wp:posOffset>
                </wp:positionH>
                <wp:positionV relativeFrom="paragraph">
                  <wp:posOffset>125730</wp:posOffset>
                </wp:positionV>
                <wp:extent cx="2525395" cy="180975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95pt;margin-top:9.9pt;width:198.8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115570</wp:posOffset>
                </wp:positionV>
                <wp:extent cx="2886075" cy="18097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8861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75pt;margin-top:9.1pt;width:227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46325</wp:posOffset>
                </wp:positionH>
                <wp:positionV relativeFrom="paragraph">
                  <wp:posOffset>106045</wp:posOffset>
                </wp:positionV>
                <wp:extent cx="1082675" cy="18097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8.3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7345</wp:posOffset>
                </wp:positionH>
                <wp:positionV relativeFrom="paragraph">
                  <wp:posOffset>20955</wp:posOffset>
                </wp:positionV>
                <wp:extent cx="0" cy="8509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65pt" to="227.35pt,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887345</wp:posOffset>
                </wp:positionH>
                <wp:positionV relativeFrom="paragraph">
                  <wp:posOffset>5715</wp:posOffset>
                </wp:positionV>
                <wp:extent cx="0" cy="18034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45pt" to="227.35pt,1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6700" path="m4509,6450l4509,6699l0,6699l0,0l4509,0e" stroked="t" o:allowincell="f" style="position:absolute;margin-left:99.55pt;margin-top:7.55pt;width:127.75pt;height:189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006,752" path="m1503,0l0,376l1503,751l3005,376l1503,0e" stroked="t" o:allowincell="f" style="position:absolute;margin-left:184.75pt;margin-top:3.6pt;width:85.1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757,5887" path="m0,0l2756,0l2756,5886e" stroked="t" o:allowincell="f" style="position:absolute;margin-left:269.95pt;margin-top:3.25pt;width:78.05pt;height:166.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346325</wp:posOffset>
                </wp:positionH>
                <wp:positionV relativeFrom="paragraph">
                  <wp:posOffset>126365</wp:posOffset>
                </wp:positionV>
                <wp:extent cx="1082675" cy="18097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9.9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9017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9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542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3007" path="m3507,2756l3507,3006l0,3006l0,0l3507,0e" stroked="t" o:allowincell="f" style="position:absolute;margin-left:127.95pt;margin-top:9.15pt;width:99.35pt;height:85.1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999,752" path="m1499,0l0,377l1499,751l2998,377l1499,0e" stroked="t" o:allowincell="f" style="position:absolute;margin-left:184.75pt;margin-top:5.2pt;width:84.9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257,3257" path="m1502,0l3256,0l3256,3006l0,3006l0,3256e" stroked="t" o:allowincell="f" style="position:absolute;margin-left:227.35pt;margin-top:5.65pt;width:92.25pt;height:92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05305</wp:posOffset>
                </wp:positionH>
                <wp:positionV relativeFrom="paragraph">
                  <wp:posOffset>6350</wp:posOffset>
                </wp:positionV>
                <wp:extent cx="2164715" cy="271145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646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0.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887345</wp:posOffset>
                </wp:positionH>
                <wp:positionV relativeFrom="paragraph">
                  <wp:posOffset>-3810</wp:posOffset>
                </wp:positionV>
                <wp:extent cx="0" cy="9017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3pt" to="227.35pt,6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436495</wp:posOffset>
                </wp:positionH>
                <wp:positionV relativeFrom="paragraph">
                  <wp:posOffset>-17780</wp:posOffset>
                </wp:positionV>
                <wp:extent cx="902335" cy="18097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-1.4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38195</wp:posOffset>
                </wp:positionH>
                <wp:positionV relativeFrom="paragraph">
                  <wp:posOffset>66675</wp:posOffset>
                </wp:positionV>
                <wp:extent cx="2164715" cy="27114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85pt;margin-top:5.25pt;width:170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ab/>
        <w:t>Описание массивов Alfavit, INDEX</w:t>
      </w:r>
    </w:p>
    <w:p>
      <w:pPr>
        <w:pStyle w:val="Normal"/>
        <w:jc w:val="left"/>
        <w:rPr/>
      </w:pPr>
      <w:r>
        <w:rPr/>
        <w:t>2 .. 5, 7, 8</w:t>
        <w:tab/>
        <w:t>Организация цикла заполнения массива Alfavit типа запись</w:t>
      </w:r>
    </w:p>
    <w:p>
      <w:pPr>
        <w:pStyle w:val="Normal"/>
        <w:jc w:val="left"/>
        <w:rPr/>
      </w:pPr>
      <w:r>
        <w:rPr/>
        <w:t>6.</w:t>
        <w:tab/>
        <w:tab/>
        <w:t>Определение строк и столбов для символов матрицы INDEX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SHIFR_TXT</w:t>
      </w:r>
      <w:r>
        <w:rPr>
          <w:sz w:val="22"/>
          <w:szCs w:val="22"/>
        </w:rPr>
        <w:t xml:space="preserve"> производит шифрование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9.55pt;margin-top:17.15pt;width:255.6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55.75pt,1.9pt" to="255.7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1.9pt" to="305.4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6.65pt,17.55pt" to="106.6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8.05pt,17.55pt" to="348.05pt,45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1.9pt" to="213.1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64285</wp:posOffset>
                </wp:positionH>
                <wp:positionV relativeFrom="paragraph">
                  <wp:posOffset>217805</wp:posOffset>
                </wp:positionV>
                <wp:extent cx="3246755" cy="361315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55pt;margin-top:17.15pt;width:255.6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802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698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9pt" to="255.7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.9pt" to="305.4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.55pt" to="106.6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20235</wp:posOffset>
                </wp:positionH>
                <wp:positionV relativeFrom="paragraph">
                  <wp:posOffset>222885</wp:posOffset>
                </wp:positionV>
                <wp:extent cx="0" cy="36068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.55pt" to="348.05pt,45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0700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.9pt" to="213.1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SHIFR_TXT</w:t>
        <w:tab/>
        <w:t>- принимает значение за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7</w:t>
        <w:tab/>
        <w:t>В открытом тексте вставляется “-”между одинаковыми символами.</w:t>
      </w:r>
    </w:p>
    <w:p>
      <w:pPr>
        <w:pStyle w:val="Normal"/>
        <w:jc w:val="left"/>
        <w:rPr/>
      </w:pPr>
      <w:r>
        <w:rPr/>
        <w:t>8 .. 9</w:t>
        <w:tab/>
        <w:t>Добавление “-” в конец открытого текста, в случае нечет. кол-ва символов в строке &lt;Str&gt;.</w:t>
      </w:r>
    </w:p>
    <w:p>
      <w:pPr>
        <w:pStyle w:val="Normal"/>
        <w:jc w:val="left"/>
        <w:rPr/>
      </w:pPr>
      <w:r>
        <w:rPr/>
        <w:t>10 .. 13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14 .. 15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16 .. 17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8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9.</w:t>
        <w:tab/>
        <w:t>Присваивание ПФ SHIFR_TXT значения новой строки &lt;New&gt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171815"/>
                <wp:effectExtent l="0" t="0" r="0" b="0"/>
                <wp:wrapSquare wrapText="largest"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SHIFR_TXT</w:t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[I] = Str[I + 1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( New + Str[I] + ‘-’ )</w:t>
                              <w:tab/>
                              <w:tab/>
                              <w:tab/>
                              <w:tab/>
                              <w:t>New = ( New + Str[I]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d(Length(Str)) = TR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SIM1 = New[2*I - 1], SIM2 = New[2*I]</w:t>
                              <w:tab/>
                              <w:tab/>
                              <w:t>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I = I + 1</w:t>
                              <w:tab/>
                              <w:tab/>
                              <w:tab/>
                              <w:t>Конец ПФ 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1)].STROK), ((ALFAVIT[Ord(SIM1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ALFAVIT[Ord(SIM2)].STOLB 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(ALFAVIT[Ord(SIM1)].STROK 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ALFAVIT[Ord(SIM2)].STROK 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43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SHIFR_TXT</w:t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6.0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“,   Dlina_str = Length(Str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1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700" path="m2505,0l0,351l2505,699l5009,351l2505,0e" stroked="t" o:allowincell="f" style="position:absolute;margin-left:156.35pt;margin-top:2.85pt;width:141.95pt;height:19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6263,3850" path="m6262,3593l6262,3849l0,3849l0,0l6262,0e" stroked="t" o:allowincell="f" style="position:absolute;margin-left:49.85pt;margin-top:-1.4pt;width:177.45pt;height:109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6012,4199" path="m2504,0l6011,0l6011,3705l0,3705l0,4198e" stroked="t" o:allowincell="f" style="position:absolute;margin-left:227.35pt;margin-top:4.25pt;width:170.35pt;height:118.9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800" path="m2505,0l0,400l2505,799l5009,400l2505,0e" stroked="t" o:allowincell="f" style="position:absolute;margin-left:156.35pt;margin-top:11.35pt;width:141.95pt;height:2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5.3pt" to="227.35pt,12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[I] = Str[I + 1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254,599" path="m1253,0l0,0l0,598e" stroked="t" o:allowincell="f" style="position:absolute;margin-left:120.85pt;margin-top:-2.85pt;width:35.4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299,599" path="m0,0l1286,0l1286,513l1298,598e" stroked="t" o:allowincell="f" style="position:absolute;margin-left:298.35pt;margin-top:-2.85pt;width:36.7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71.15pt;margin-top:5.3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4.15pt;margin-top:5.3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( New + Str[I] + ‘-’ )</w:t>
                        <w:tab/>
                        <w:tab/>
                        <w:tab/>
                        <w:tab/>
                        <w:t>New = ( New + Str[I]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1.7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0pt" to="227.35pt,5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84.75pt;margin-top:-2.8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9,1467" path="m1445,0l0,0l0,1466l3758,1466e" stroked="t" o:allowincell="f" style="position:absolute;margin-left:120.85pt;margin-top:4.25pt;width:106.45pt;height:41.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Odd(Length(Str)) = TR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63.45pt;margin-top:8.5pt;width:127.8pt;height:9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05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pt" to="227.35pt,31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7.45pt;width:184.6pt;height:1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“,   Dlina_new = Length(New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1.7pt" to="227.35pt,8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6263,11022" path="m752,11021l0,11021l0,0l6262,0e" stroked="t" o:allowincell="f" style="position:absolute;margin-left:28.55pt;margin-top:8.55pt;width:177.45pt;height:312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6,700" path="m2505,699l2505,0l0,0e" stroked="t" o:allowincell="f" style="position:absolute;margin-left:298.35pt;margin-top:2.85pt;width:70.95pt;height:19.7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5.65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6.75pt;margin-top:5.65pt;width:85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SIM1 = New[2*I - 1], SIM2 = New[2*I]</w:t>
                        <w:tab/>
                        <w:tab/>
                        <w:t>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369.35pt,2.85pt" to="369.35pt,14.1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3.15pt" to="227.35pt,14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312.55pt;margin-top:5.65pt;width:113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I = I + 1</w:t>
                        <w:tab/>
                        <w:tab/>
                        <w:tab/>
                        <w:t>Конец ПФ 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9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1)].STROK), ((ALFAVIT[Ord(SIM1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4pt" to="49.8pt,-0.4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ALFAVIT[Ord(SIM2)].STOLB 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89l0,2289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(ALFAVIT[Ord(SIM1)].STROK 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-0.5pt" to="49.8pt,-0.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ALFAVIT[Ord(SIM2)].STROK 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49.85pt;margin-top:-1.4pt;width:357.1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Str = Str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895475</wp:posOffset>
                </wp:positionH>
                <wp:positionV relativeFrom="paragraph">
                  <wp:posOffset>76835</wp:posOffset>
                </wp:positionV>
                <wp:extent cx="1984375" cy="18097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6.0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07315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10,700" path="m2505,0l0,351l2505,699l5009,351l2505,0e" stroked="t" o:allowincell="f" style="position:absolute;margin-left:156.35pt;margin-top:2.85pt;width:141.95pt;height:19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6263,3850" path="m6262,3593l6262,3849l0,3849l0,0l6262,0e" stroked="t" o:allowincell="f" style="position:absolute;margin-left:49.85pt;margin-top:-1.4pt;width:177.45pt;height:109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6012,4199" path="m2504,0l6011,0l6011,3705l0,3705l0,4198e" stroked="t" o:allowincell="f" style="position:absolute;margin-left:227.35pt;margin-top:4.25pt;width:170.35pt;height:118.9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00" path="m2505,0l0,400l2505,799l5009,400l2505,0e" stroked="t" o:allowincell="f" style="position:absolute;margin-left:156.35pt;margin-top:11.35pt;width:141.95pt;height:22.6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887345</wp:posOffset>
                </wp:positionH>
                <wp:positionV relativeFrom="paragraph">
                  <wp:posOffset>67310</wp:posOffset>
                </wp:positionV>
                <wp:extent cx="0" cy="9017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3pt" to="227.35pt,1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54,599" path="m1253,0l0,0l0,598e" stroked="t" o:allowincell="f" style="position:absolute;margin-left:120.85pt;margin-top:-2.85pt;width:35.4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299,599" path="m0,0l1286,0l1286,513l1298,598e" stroked="t" o:allowincell="f" style="position:absolute;margin-left:298.35pt;margin-top:-2.85pt;width:36.7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03605</wp:posOffset>
                </wp:positionH>
                <wp:positionV relativeFrom="paragraph">
                  <wp:posOffset>67310</wp:posOffset>
                </wp:positionV>
                <wp:extent cx="1443355" cy="18097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432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5.3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67310</wp:posOffset>
                </wp:positionV>
                <wp:extent cx="1263015" cy="180975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5pt;margin-top:5.3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7516,251" path="m0,0l0,250l7515,250l7515,0e" stroked="t" o:allowincell="f" style="position:absolute;margin-left:120.85pt;margin-top:1.7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887345</wp:posOffset>
                </wp:positionH>
                <wp:positionV relativeFrom="paragraph">
                  <wp:posOffset>635</wp:posOffset>
                </wp:positionV>
                <wp:extent cx="0" cy="7112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pt" to="227.35pt,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346325</wp:posOffset>
                </wp:positionH>
                <wp:positionV relativeFrom="paragraph">
                  <wp:posOffset>-36195</wp:posOffset>
                </wp:positionV>
                <wp:extent cx="1082675" cy="180975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75pt;margin-top:-2.8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5010,1003" path="m2505,0l0,501l2505,1002l5009,501l2505,0e" stroked="t" o:allowincell="f" style="position:absolute;margin-left:156.35pt;margin-top:7.05pt;width:141.9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9,1467" path="m1445,0l0,0l0,1466l3758,1466e" stroked="t" o:allowincell="f" style="position:absolute;margin-left:120.85pt;margin-top:4.25pt;width:106.45pt;height:41.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075815</wp:posOffset>
                </wp:positionH>
                <wp:positionV relativeFrom="paragraph">
                  <wp:posOffset>107950</wp:posOffset>
                </wp:positionV>
                <wp:extent cx="1623695" cy="12573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623600" cy="12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8.5pt;width:127.8pt;height:9.8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87345</wp:posOffset>
                </wp:positionH>
                <wp:positionV relativeFrom="paragraph">
                  <wp:posOffset>-635</wp:posOffset>
                </wp:positionV>
                <wp:extent cx="0" cy="112395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05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87345</wp:posOffset>
                </wp:positionH>
                <wp:positionV relativeFrom="paragraph">
                  <wp:posOffset>12700</wp:posOffset>
                </wp:positionV>
                <wp:extent cx="0" cy="38862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pt" to="227.35pt,3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715135</wp:posOffset>
                </wp:positionH>
                <wp:positionV relativeFrom="paragraph">
                  <wp:posOffset>94615</wp:posOffset>
                </wp:positionV>
                <wp:extent cx="2345055" cy="144145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345040" cy="14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7.45pt;width:184.6pt;height:1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887345</wp:posOffset>
                </wp:positionH>
                <wp:positionV relativeFrom="paragraph">
                  <wp:posOffset>21590</wp:posOffset>
                </wp:positionV>
                <wp:extent cx="0" cy="9017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7pt" to="227.35pt,8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1022" path="m752,11021l0,11021l0,0l6262,0e" stroked="t" o:allowincell="f" style="position:absolute;margin-left:28.55pt;margin-top:8.55pt;width:177.45pt;height:312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2506,700" path="m2505,699l2505,0l0,0e" stroked="t" o:allowincell="f" style="position:absolute;margin-left:298.35pt;margin-top:2.85pt;width:70.95pt;height:19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5475</wp:posOffset>
                </wp:positionH>
                <wp:positionV relativeFrom="paragraph">
                  <wp:posOffset>71755</wp:posOffset>
                </wp:positionV>
                <wp:extent cx="1984375" cy="18097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5.65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149725</wp:posOffset>
                </wp:positionH>
                <wp:positionV relativeFrom="paragraph">
                  <wp:posOffset>71755</wp:posOffset>
                </wp:positionV>
                <wp:extent cx="1082675" cy="180975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825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5pt;margin-top:5.65pt;width:85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4690745</wp:posOffset>
                </wp:positionH>
                <wp:positionV relativeFrom="paragraph">
                  <wp:posOffset>36195</wp:posOffset>
                </wp:positionV>
                <wp:extent cx="0" cy="14351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.85pt" to="369.35pt,14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40005</wp:posOffset>
                </wp:positionV>
                <wp:extent cx="0" cy="14351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15pt" to="227.35pt,1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969385</wp:posOffset>
                </wp:positionH>
                <wp:positionV relativeFrom="paragraph">
                  <wp:posOffset>71755</wp:posOffset>
                </wp:positionV>
                <wp:extent cx="1443355" cy="1809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.55pt;margin-top:5.65pt;width:113.6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215265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2585</wp:posOffset>
                </wp:positionH>
                <wp:positionV relativeFrom="paragraph">
                  <wp:posOffset>-5080</wp:posOffset>
                </wp:positionV>
                <wp:extent cx="270510" cy="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4pt" to="49.8pt,-0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89l0,2289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62585</wp:posOffset>
                </wp:positionH>
                <wp:positionV relativeFrom="paragraph">
                  <wp:posOffset>-6350</wp:posOffset>
                </wp:positionV>
                <wp:extent cx="270510" cy="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-0.5pt" to="49.8pt,-0.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633095</wp:posOffset>
                </wp:positionH>
                <wp:positionV relativeFrom="paragraph">
                  <wp:posOffset>-17780</wp:posOffset>
                </wp:positionV>
                <wp:extent cx="4536440" cy="27114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3636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-1.4pt;width:357.1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ПФ DESHIFR_TX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ПФ </w:t>
      </w:r>
      <w:r>
        <w:rPr>
          <w:b/>
          <w:bCs/>
          <w:sz w:val="22"/>
          <w:szCs w:val="22"/>
        </w:rPr>
        <w:t>DESHIFR_TXT</w:t>
      </w:r>
      <w:r>
        <w:rPr>
          <w:sz w:val="22"/>
          <w:szCs w:val="22"/>
        </w:rPr>
        <w:t xml:space="preserve"> производит расшифрацию строки &lt;Str&gt; открытого текста.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920115"/>
                <wp:effectExtent l="0" t="0" r="0" b="0"/>
                <wp:wrapSquare wrapText="largest"/>
                <wp:docPr id="1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72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pict>
                          <v:rect id="shape_0" stroked="t" o:allowincell="f" style="position:absolute;margin-left:92.45pt;margin-top:16.1pt;width:269.8pt;height:28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69.95pt,1.9pt" to="269.95pt,17.2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2.55pt,1.9pt" to="312.5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55pt,16.1pt" to="99.5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5.15pt,16.1pt" to="355.15pt,4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7.35pt,1.9pt" to="227.35pt,16.05pt" stroked="t" o:allowincell="f" style="position:absolute">
                            <v:stroke color="black" weight="324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ragraph">
                  <wp:posOffset>204470</wp:posOffset>
                </wp:positionV>
                <wp:extent cx="3427095" cy="36131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42720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45pt;margin-top:16.1pt;width:269.8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8365</wp:posOffset>
                </wp:positionH>
                <wp:positionV relativeFrom="paragraph">
                  <wp:posOffset>24130</wp:posOffset>
                </wp:positionV>
                <wp:extent cx="0" cy="194945"/>
                <wp:effectExtent l="69850" t="36195" r="7048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.9pt" to="269.95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6938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.9pt" to="312.5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6428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6.1pt" to="99.5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10405</wp:posOffset>
                </wp:positionH>
                <wp:positionV relativeFrom="paragraph">
                  <wp:posOffset>204470</wp:posOffset>
                </wp:positionV>
                <wp:extent cx="0" cy="36068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6.1pt" to="355.15pt,4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87345</wp:posOffset>
                </wp:positionH>
                <wp:positionV relativeFrom="paragraph">
                  <wp:posOffset>24130</wp:posOffset>
                </wp:positionV>
                <wp:extent cx="0" cy="180340"/>
                <wp:effectExtent l="69850" t="5080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9pt" to="227.35pt,1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Список формальных параметров:</w:t>
      </w:r>
    </w:p>
    <w:p>
      <w:pPr>
        <w:pStyle w:val="Normal"/>
        <w:jc w:val="left"/>
        <w:rPr/>
      </w:pPr>
      <w:r>
        <w:rPr/>
        <w:tab/>
        <w:t>Str, Alfavit, INDEX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Входные параметры:</w:t>
      </w:r>
    </w:p>
    <w:p>
      <w:pPr>
        <w:pStyle w:val="Normal"/>
        <w:jc w:val="left"/>
        <w:rPr/>
      </w:pPr>
      <w:r>
        <w:rPr/>
        <w:tab/>
        <w:t>Str</w:t>
        <w:tab/>
        <w:tab/>
        <w:t>- строка открытого текста, величина строка.</w:t>
      </w:r>
    </w:p>
    <w:p>
      <w:pPr>
        <w:pStyle w:val="Normal"/>
        <w:jc w:val="left"/>
        <w:rPr/>
      </w:pPr>
      <w:r>
        <w:rPr/>
        <w:tab/>
        <w:t>Alfavit</w:t>
        <w:tab/>
        <w:tab/>
        <w:t>- хранит координаты символов матрицы Плэйфера, величины целого типа.</w:t>
      </w:r>
    </w:p>
    <w:p>
      <w:pPr>
        <w:pStyle w:val="Normal"/>
        <w:jc w:val="left"/>
        <w:rPr/>
      </w:pPr>
      <w:r>
        <w:rPr/>
        <w:tab/>
        <w:t>INDEX</w:t>
        <w:tab/>
        <w:tab/>
        <w:t>- матрица символов Плэйфера, величина символьная.</w:t>
      </w:r>
    </w:p>
    <w:p>
      <w:pPr>
        <w:pStyle w:val="Normal"/>
        <w:jc w:val="left"/>
        <w:rPr/>
      </w:pPr>
      <w:r>
        <w:rPr/>
        <w:t>Выходные параметры:</w:t>
      </w:r>
    </w:p>
    <w:p>
      <w:pPr>
        <w:pStyle w:val="Normal"/>
        <w:jc w:val="left"/>
        <w:rPr/>
      </w:pPr>
      <w:r>
        <w:rPr/>
        <w:tab/>
        <w:t>DESHIFR_TXT- принимает значение расшифрованной строки, величины стро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</w:p>
    <w:p>
      <w:pPr>
        <w:pStyle w:val="Normal"/>
        <w:jc w:val="left"/>
        <w:rPr/>
      </w:pPr>
      <w:r>
        <w:rPr/>
        <w:t>1.</w:t>
        <w:tab/>
        <w:t>Описание массивов Alfavit, INDEX.</w:t>
      </w:r>
    </w:p>
    <w:p>
      <w:pPr>
        <w:pStyle w:val="Normal"/>
        <w:jc w:val="left"/>
        <w:rPr/>
      </w:pPr>
      <w:r>
        <w:rPr/>
        <w:t>2 .. 5</w:t>
        <w:tab/>
        <w:t>Организация по парного перебора символов строки открытого текста.</w:t>
      </w:r>
    </w:p>
    <w:p>
      <w:pPr>
        <w:pStyle w:val="Normal"/>
        <w:jc w:val="left"/>
        <w:rPr/>
      </w:pPr>
      <w:r>
        <w:rPr/>
        <w:t>6 .. 7</w:t>
        <w:tab/>
        <w:t>Пара символов находится в одной строке матрицы алфавита Плэйфкра.</w:t>
      </w:r>
    </w:p>
    <w:p>
      <w:pPr>
        <w:pStyle w:val="Normal"/>
        <w:jc w:val="left"/>
        <w:rPr/>
      </w:pPr>
      <w:r>
        <w:rPr/>
        <w:t>8 .. 9</w:t>
        <w:tab/>
        <w:t>Пара символов находится в одном столбце матрицы алфавита Плэйфера.</w:t>
      </w:r>
    </w:p>
    <w:p>
      <w:pPr>
        <w:pStyle w:val="Normal"/>
        <w:jc w:val="left"/>
        <w:rPr/>
      </w:pPr>
      <w:r>
        <w:rPr/>
        <w:t>10.</w:t>
        <w:tab/>
        <w:t>Пара символов находится в разных строках и столбцах матрицы алфавита Плэйфера.</w:t>
      </w:r>
    </w:p>
    <w:p>
      <w:pPr>
        <w:pStyle w:val="Normal"/>
        <w:jc w:val="left"/>
        <w:rPr/>
      </w:pPr>
      <w:r>
        <w:rPr/>
        <w:t>11 .. 15</w:t>
        <w:tab/>
        <w:t>Из расшифрованной строки &lt;New&gt; создается новая строка &lt;Str&gt; без спец. знак “-”.</w:t>
      </w:r>
    </w:p>
    <w:p>
      <w:pPr>
        <w:pStyle w:val="Normal"/>
        <w:jc w:val="left"/>
        <w:rPr/>
      </w:pPr>
      <w:r>
        <w:rPr/>
        <w:t>16.</w:t>
        <w:tab/>
        <w:t>Присваивание ПФ DESHIFR_TXT значения новой строки &lt;Str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должение следует</w:t>
      </w:r>
      <w:r>
        <w:rPr>
          <w:rFonts w:eastAsia="Symbol" w:cs="Symbol" w:ascii="Symbol" w:hAnsi="Symbol"/>
        </w:rPr>
        <w:t>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8284845"/>
                <wp:effectExtent l="0" t="0" r="0" b="0"/>
                <wp:wrapSquare wrapText="largest"/>
                <wp:docPr id="1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828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Начало ПФ DESHIFR_TXT</w:t>
                              <w:tab/>
                              <w:tab/>
                              <w:tab/>
                              <w:t>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“,   Dlina_str = Length(Str)div 2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M1 = Str[2*I - 1], SIM2 = Str[2*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ROK = ALFAVIT[Ord(SIM2)].ST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1)].STROK), (((ALFAVIT[Ord(SIM1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2)].STROK), (((ALFAVIT[Ord(SIM2)].STOLB + 4)mod 6) + 1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FAVIT[Ord(SIM1)].STOLB = ALFAVIT[Ord(SIM2)].STOL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((ALFAVIT[Ord(SIM1)].STROK + 4)mod 6) + 1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((ALFAVIT[Ord(SIM2)].STROK + 4)mod 6) + 1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w = New + INDEX[(ALFAVIT[Ord(SIM2)].STROK), (ALFAVIT[Ord(SIM1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+ INDEX[(ALFAVIT[Ord(SIM1)].STROK), (ALFAVIT[Ord(SIM2)].STOLB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“,   Dlina_new = Length(New),   I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&lt;= Dlina_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ew[I]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‘-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Str + New[I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= I +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SHIFR_TXT =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ПФ DESHIFR_T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652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oval id="shape_0" stroked="t" o:allowincell="f" style="position:absolute;margin-left:155.95pt;margin-top:-2.85pt;width:141.7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227.35pt,14.25pt" to="227.35pt,14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>Начало ПФ DESHIFR_TXT</w:t>
                        <w:tab/>
                        <w:tab/>
                        <w:tab/>
                        <w:t>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35.05pt;margin-top:5.35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6.0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1.8pt" to="227.35pt,1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New = “,   Dlina_str = Length(Str)div 2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6263,10772" path="m752,10771l0,10771l0,0l6262,0e" stroked="t" o:allowincell="f" style="position:absolute;margin-left:28.55pt;margin-top:5.05pt;width:177.45pt;height:305.2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5010,899" path="m2505,0l0,450l2505,898l5009,450l2505,0e" stroked="t" o:allowincell="f" style="position:absolute;margin-left:156.35pt;margin-top:0pt;width:141.95pt;height:25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765,11927" path="m2504,0l7764,0l7764,11649l0,11649l0,11926e" stroked="t" o:allowincell="f" style="position:absolute;margin-left:227.35pt;margin-top:4.25pt;width:220.05pt;height:338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56.35pt;margin-top:5.65pt;width:14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1.4pt" to="227.35pt,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IM1 = Str[2*I - 1], SIM2 = Str[2*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2.85pt" to="227.35pt,15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8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25pt" to="227.35pt,10.3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3031" path="m5009,0l7013,0l7013,2651l0,2651l0,3030e" stroked="t" o:allowincell="f" style="position:absolute;margin-left:227.35pt;margin-top:5.65pt;width:198.75pt;height:85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ROK = ALFAVIT[Ord(SIM2)].ST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1)].STROK), (((ALFAVIT[Ord(SIM1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5pt" to="35.6pt,3.25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ALFAVIT[Ord(SIM2)].STROK), (((ALFAVIT[Ord(SIM2)].STOLB + 4)mod 6) + 1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014,2800" path="m5510,0l7013,0l7013,2290l0,2290l0,2799e" stroked="t" o:allowincell="f" style="position:absolute;margin-left:227.35pt;margin-top:6.65pt;width:198.75pt;height:79.3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ALFAVIT[Ord(SIM1)].STOLB = ALFAVIT[Ord(SIM2)].STOL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35.65pt;margin-top:7.5pt;width:383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2.85pt" to="227.35pt,8.4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((ALFAVIT[Ord(SIM1)].STROK + 4)mod 6) + 1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8.55pt,3.2pt" to="35.6pt,3.2pt" stroked="t" o:allowincell="f" style="position:absolute;flip:x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+ INDEX[(((ALFAVIT[Ord(SIM2)].STROK + 4)mod 6) + 1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49.85pt;margin-top:7.5pt;width:355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w = New + INDEX[(ALFAVIT[Ord(SIM2)].STROK), (ALFAVIT[Ord(SIM1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+ INDEX[(ALFAVIT[Ord(SIM1)].STROK), (ALFAVIT[Ord(SIM2)].STOLB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9.25pt;margin-top:4.9pt;width:156.2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227.35pt,11.35pt" to="227.35pt,16.9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Str = “,   Dlina_new = Length(New),   I =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3l1754,1002l3507,503l1754,0e" stroked="t" o:allowincell="f" style="position:absolute;margin-left:177.65pt;margin-top:8.4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510,4259" path="m4509,4008l4509,4258l0,4258l0,0l4509,0e" stroked="t" o:allowincell="f" style="position:absolute;margin-left:99.55pt;margin-top:5.65pt;width:127.75pt;height:120.6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4850" path="m1753,0l4007,0l4007,4595l0,4595l0,4849e" stroked="t" o:allowincell="f" style="position:absolute;margin-left:227.35pt;margin-top:2.85pt;width:113.5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I &lt;= Dlina_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1.3pt" to="227.35pt,8.3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757,1504" path="m1002,0l0,0l0,1503l2756,1503e" stroked="t" o:allowincell="f" style="position:absolute;margin-left:149.25pt;margin-top:2.85pt;width:78.05pt;height:42.5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New[I]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‘-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6.6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27.35pt,-0.5pt" to="227.35pt,6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Str + New[I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85pt" to="227.35pt,12.6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91.85pt;margin-top:5.65pt;width:71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= I +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6.6pt;width:99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SHIFR_TXT =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05pt" to="227.35pt,10.1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9.25pt;margin-top:1.25pt;width:156.2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ПФ DESHIFR_T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80565</wp:posOffset>
                </wp:positionH>
                <wp:positionV relativeFrom="paragraph">
                  <wp:posOffset>-36195</wp:posOffset>
                </wp:positionV>
                <wp:extent cx="1800225" cy="18034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95pt;margin-top:-2.85pt;width:141.7pt;height:14.15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887345</wp:posOffset>
                </wp:positionH>
                <wp:positionV relativeFrom="paragraph">
                  <wp:posOffset>180975</wp:posOffset>
                </wp:positionV>
                <wp:extent cx="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4.25pt" to="227.35pt,14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2345055" cy="180975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05pt;margin-top:5.35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05305</wp:posOffset>
                </wp:positionH>
                <wp:positionV relativeFrom="paragraph">
                  <wp:posOffset>76835</wp:posOffset>
                </wp:positionV>
                <wp:extent cx="2164715" cy="180975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6.0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887345</wp:posOffset>
                </wp:positionH>
                <wp:positionV relativeFrom="paragraph">
                  <wp:posOffset>22860</wp:posOffset>
                </wp:positionV>
                <wp:extent cx="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8pt" to="227.35pt,1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6263,10772" path="m752,10771l0,10771l0,0l6262,0e" stroked="t" o:allowincell="f" style="position:absolute;margin-left:28.55pt;margin-top:5.05pt;width:177.45pt;height:305.2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899" path="m2505,0l0,450l2505,898l5009,450l2505,0e" stroked="t" o:allowincell="f" style="position:absolute;margin-left:156.35pt;margin-top:0pt;width:141.95pt;height:25.4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765,11927" path="m2504,0l7764,0l7764,11649l0,11649l0,11926e" stroked="t" o:allowincell="f" style="position:absolute;margin-left:227.35pt;margin-top:4.25pt;width:220.05pt;height:338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71755</wp:posOffset>
                </wp:positionV>
                <wp:extent cx="1804035" cy="180975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039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5.65pt;width:14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887345</wp:posOffset>
                </wp:positionH>
                <wp:positionV relativeFrom="paragraph">
                  <wp:posOffset>-17780</wp:posOffset>
                </wp:positionV>
                <wp:extent cx="0" cy="9017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.4pt" to="227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63195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36495</wp:posOffset>
                </wp:positionH>
                <wp:positionV relativeFrom="paragraph">
                  <wp:posOffset>86360</wp:posOffset>
                </wp:positionV>
                <wp:extent cx="902335" cy="180975"/>
                <wp:effectExtent l="1905" t="1905" r="1905" b="19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8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887345</wp:posOffset>
                </wp:positionH>
                <wp:positionV relativeFrom="paragraph">
                  <wp:posOffset>41275</wp:posOffset>
                </wp:positionV>
                <wp:extent cx="0" cy="90170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25pt" to="227.35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300,1299" path="m5275,0l0,780l5275,1298l10299,780l5275,0e" stroked="t" o:allowincell="f" style="position:absolute;margin-left:78.25pt;margin-top:1.4pt;width:291.9pt;height:36.7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3031" path="m5009,0l7013,0l7013,2651l0,2651l0,3030e" stroked="t" o:allowincell="f" style="position:absolute;margin-left:227.35pt;margin-top:5.65pt;width:198.75pt;height:85.8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62585</wp:posOffset>
                </wp:positionH>
                <wp:positionV relativeFrom="paragraph">
                  <wp:posOffset>41275</wp:posOffset>
                </wp:positionV>
                <wp:extent cx="90170" cy="0"/>
                <wp:effectExtent l="1905" t="1905" r="1905" b="19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5pt" to="35.6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022,1253" path="m5511,0l0,751l5511,1252l11021,751l5511,0e" stroked="t" o:allowincell="f" style="position:absolute;margin-left:71.15pt;margin-top:3.1pt;width:312.35pt;height:35.4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7014,2800" path="m5510,0l7013,0l7013,2290l0,2290l0,2799e" stroked="t" o:allowincell="f" style="position:absolute;margin-left:227.35pt;margin-top:6.65pt;width:198.75pt;height:79.3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52755</wp:posOffset>
                </wp:positionH>
                <wp:positionV relativeFrom="paragraph">
                  <wp:posOffset>95250</wp:posOffset>
                </wp:positionV>
                <wp:extent cx="4869815" cy="271145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86972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65pt;margin-top:7.5pt;width:383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7112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62585</wp:posOffset>
                </wp:positionH>
                <wp:positionV relativeFrom="paragraph">
                  <wp:posOffset>40640</wp:posOffset>
                </wp:positionV>
                <wp:extent cx="90170" cy="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.2pt" to="35.6pt,3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33095</wp:posOffset>
                </wp:positionH>
                <wp:positionV relativeFrom="paragraph">
                  <wp:posOffset>95250</wp:posOffset>
                </wp:positionV>
                <wp:extent cx="4509135" cy="271145"/>
                <wp:effectExtent l="1905" t="1905" r="190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5090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5pt;margin-top:7.5pt;width:355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95475</wp:posOffset>
                </wp:positionH>
                <wp:positionV relativeFrom="paragraph">
                  <wp:posOffset>62230</wp:posOffset>
                </wp:positionV>
                <wp:extent cx="1984375" cy="180975"/>
                <wp:effectExtent l="1905" t="1905" r="1905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.9pt;width:156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7345</wp:posOffset>
                </wp:positionH>
                <wp:positionV relativeFrom="paragraph">
                  <wp:posOffset>144145</wp:posOffset>
                </wp:positionV>
                <wp:extent cx="0" cy="7112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35pt" to="227.35pt,16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508,1003" path="m1754,0l0,503l1754,1002l3507,503l1754,0e" stroked="t" o:allowincell="f" style="position:absolute;margin-left:177.65pt;margin-top:8.4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510,4259" path="m4509,4008l4509,4258l0,4258l0,0l4509,0e" stroked="t" o:allowincell="f" style="position:absolute;margin-left:99.55pt;margin-top:5.65pt;width:127.75pt;height:120.6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008,4850" path="m1753,0l4007,0l4007,4595l0,4595l0,4849e" stroked="t" o:allowincell="f" style="position:absolute;margin-left:227.35pt;margin-top:2.85pt;width:113.5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508,1003" path="m1754,0l0,501l1754,1002l3507,501l1754,0e" stroked="t" o:allowincell="f" style="position:absolute;margin-left:177.65pt;margin-top:6.65pt;width:99.3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887345</wp:posOffset>
                </wp:positionH>
                <wp:positionV relativeFrom="paragraph">
                  <wp:posOffset>16510</wp:posOffset>
                </wp:positionV>
                <wp:extent cx="0" cy="90170"/>
                <wp:effectExtent l="1905" t="1905" r="1905" b="19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.3pt" to="227.35pt,8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757,1504" path="m1002,0l0,0l0,1503l2756,1503e" stroked="t" o:allowincell="f" style="position:absolute;margin-left:149.25pt;margin-top:2.85pt;width:78.05pt;height:42.5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436495</wp:posOffset>
                </wp:positionH>
                <wp:positionV relativeFrom="paragraph">
                  <wp:posOffset>83820</wp:posOffset>
                </wp:positionV>
                <wp:extent cx="902335" cy="180975"/>
                <wp:effectExtent l="1905" t="1905" r="1905" b="19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6.6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887345</wp:posOffset>
                </wp:positionH>
                <wp:positionV relativeFrom="paragraph">
                  <wp:posOffset>-6350</wp:posOffset>
                </wp:positionV>
                <wp:extent cx="0" cy="90170"/>
                <wp:effectExtent l="1905" t="1905" r="1905" b="19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0.5pt" to="227.35pt,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887345</wp:posOffset>
                </wp:positionH>
                <wp:positionV relativeFrom="paragraph">
                  <wp:posOffset>36195</wp:posOffset>
                </wp:positionV>
                <wp:extent cx="0" cy="125095"/>
                <wp:effectExtent l="1905" t="1905" r="1905" b="19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85pt" to="227.35pt,12.6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6495</wp:posOffset>
                </wp:positionH>
                <wp:positionV relativeFrom="paragraph">
                  <wp:posOffset>71755</wp:posOffset>
                </wp:positionV>
                <wp:extent cx="902335" cy="180975"/>
                <wp:effectExtent l="1905" t="1905" r="19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021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5pt;margin-top:5.65pt;width:71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1263015" cy="180975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2628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6.6pt;width:99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887345</wp:posOffset>
                </wp:positionH>
                <wp:positionV relativeFrom="paragraph">
                  <wp:posOffset>38735</wp:posOffset>
                </wp:positionV>
                <wp:extent cx="0" cy="9017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05pt" to="227.35pt,10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15875</wp:posOffset>
                </wp:positionV>
                <wp:extent cx="1984375" cy="271145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5pt;margin-top:1.25pt;width:156.2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/>
      </w:pPr>
      <w:r>
        <w:rPr/>
      </w:r>
    </w:p>
    <w:p>
      <w:pPr>
        <w:pStyle w:val="Heading3"/>
        <w:ind w:firstLine="284"/>
        <w:rPr/>
      </w:pPr>
      <w:r>
        <w:rPr/>
        <w:t>ОСНОВНАЯ ПРОГРАММА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Обозначения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9450" cy="7041515"/>
                <wp:effectExtent l="0" t="0" r="0" b="0"/>
                <wp:wrapSquare wrapText="largest"/>
                <wp:docPr id="2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04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лгорит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писание массивов: Alfavit[255], INDEX[6, 6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Выберите (S)ШИФРОВАТЬ или (D)ДЕШИФРОВАТЬ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>Ввод: K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  <w:tab/>
                              <w:tab/>
                              <w:t xml:space="preserve">   UpCase(K) = ‘D’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Путь к файлу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1, Nam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et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OResult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: “Сохранить как: 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: Nam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ength(Name2)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gn (Var_file2, Nam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Writ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HIFR_PLEYFER(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 EOF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вод из файла Var_file1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  <w:tab/>
                              <w:tab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pCase(K) = ‘S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 = DESHIFR_TXT(Str, ALFAVIT, INDEX)</w:t>
                              <w:tab/>
                              <w:tab/>
                              <w:t>Str = SHIFR_TXT(Str, ALFAVIT, INDE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вод в файл Var_file2: St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ose (Var_file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основного блока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54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лгорит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20.85pt;margin-top:5.6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чало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6.2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20.85pt;margin-top:-2.85pt;width:213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Описание массивов: Alfavit[255], INDEX[6, 6]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9519,502" path="m515,0l9518,0l9002,501l0,501l515,0e" stroked="t" o:allowincell="f" style="position:absolute;margin-left:92.45pt;margin-top:5.6pt;width:269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Выберите (S)ШИФРОВАТЬ или (D)ДЕШИФРОВАТЬ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.05pt" to="227.35pt,16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9,1002" path="m0,1001l0,0l4008,0e" stroked="t" o:allowincell="f" style="position:absolute;margin-left:113.75pt;margin-top:0.25pt;width:113.55pt;height:28.3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2501,502" path="m556,0l2500,0l1944,501l0,501l556,0e" stroked="t" o:allowincell="f" style="position:absolute;margin-left:191.85pt;margin-top:-2.85pt;width:70.8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>Ввод: K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8pt" to="227.35pt,10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3758,753" path="m2004,0l0,376l2004,752l3757,376l2004,0e" stroked="t" o:allowincell="f" style="position:absolute;margin-left:56.95pt;margin-top:2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line id="shape_0" from="163.45pt,2.85pt" to="170.5pt,2.8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t>UpCase(K) = ‘S’</w:t>
                        <w:tab/>
                        <w:tab/>
                        <w:t xml:space="preserve">   UpCase(K) = ‘D’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22.55pt" stroked="t" o:allowincell="f" style="position:absolute;flip:y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4009,252" path="m0,0l0,251l4008,251e" stroked="t" o:allowincell="f" style="position:absolute;margin-left:113.75pt;margin-top:5.55pt;width:113.5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2899" path="m2004,2898l0,2898l0,0l4008,0e" stroked="t" o:allowincell="f" style="position:absolute;margin-left:113.75pt;margin-top:1.4pt;width:113.55pt;height:82.1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Путь к файлу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2pt" to="227.35pt,9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0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1, Nam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et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8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3" path="m2004,0l0,376l2004,752l3757,376l2004,0e" stroked="t" o:allowincell="f" style="position:absolute;margin-left:170.55pt;margin-top:1.9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OResult =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5pt" to="227.35pt,12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6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shape id="shape_0" coordsize="4009,1999" path="m2004,1998l0,1998l0,0l4008,0e" stroked="t" o:allowincell="f" style="position:absolute;margin-left:113.75pt;margin-top:1.4pt;width:113.55pt;height:56.6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: “Сохранить как: 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510,502" path="m501,0l4509,0l4008,501l0,501l501,0e" stroked="t" o:allowincell="f" style="position:absolute;margin-left:163.45pt;margin-top:5.55pt;width:127.7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: Nam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3.75pt" to="227.35pt,10.7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3758,752" path="m2004,0l0,375l2004,751l3757,375l2004,0e" stroked="t" o:allowincell="f" style="position:absolute;margin-left:170.55pt;margin-top:2.85pt;width:106.4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ength(Name2) 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¹</w:t>
                      </w:r>
                      <w:r>
                        <w:rPr>
                          <w:sz w:val="16"/>
                          <w:szCs w:val="16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5.65pt" to="227.35pt,14.0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rect id="shape_0" stroked="t" o:allowincell="f" style="position:absolute;margin-left:163.45pt;margin-top:-2.85pt;width:127.8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t>Assign (Var_file2, Nam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Writ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42.15pt;margin-top:4.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149.25pt,4.5pt" to="149.2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45pt,4.5pt" to="305.45pt,18.6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HIFR_PLEYFER(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7516,4850" path="m7515,4593l7515,4849l0,4849l0,0l7515,0e" stroked="t" o:allowincell="f" style="position:absolute;margin-left:14.35pt;margin-top:5.65pt;width:212.95pt;height:137.4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7515,4760" path="m1878,0l7514,0l7514,4508l0,4508l0,4759e" stroked="t" o:allowincell="f" style="position:absolute;margin-left:227.35pt;margin-top:4.25pt;width:212.95pt;height:134.8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NOT EOF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010,502" path="m527,0l5009,0l4482,501l0,501l527,0e" stroked="t" o:allowincell="f" style="position:absolute;margin-left:156.35pt;margin-top:8pt;width:141.9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pict>
                          <v:line id="shape_0" from="227.35pt,0.9pt" to="227.35pt,7.9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вод из файла Var_file1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line id="shape_0" from="227.35pt,4.45pt" to="227.35pt,11.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4008,753" path="m2004,0l0,376l2004,752l4007,376l2004,0e" stroked="t" o:allowincell="f" style="position:absolute;margin-left:170.55pt;margin-top:2.65pt;width:113.55pt;height:21.2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>нет</w:t>
                        <w:tab/>
                        <w:tab/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pict>
                          <v:shape id="shape_0" coordsize="1755,599" path="m1754,598l1754,0l0,0e" stroked="t" o:allowincell="f" style="position:absolute;margin-left:284.1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755,599" path="m0,598l0,0l1754,0e" stroked="t" o:allowincell="f" style="position:absolute;margin-left:120.85pt;margin-top:5.65pt;width:49.65pt;height:16.9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t>UpCase(K) = ‘S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241.55pt;margin-top:4.4pt;width:184.6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248.65pt,4.4pt" to="248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9.05pt,4.4pt" to="419.0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8.55pt;margin-top:4.4pt;width:191.7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  <w:pict>
                          <v:line id="shape_0" from="35.65pt,4.4pt" to="35.6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15pt,4.4pt" to="213.15pt,18.5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r = DESHIFR_TXT(Str, ALFAVIT, INDEX)</w:t>
                        <w:tab/>
                        <w:tab/>
                        <w:t>Str = SHIFR_TXT(Str, ALFAVIT, INDE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7516,251" path="m0,0l0,250l7515,250l7515,0e" stroked="t" o:allowincell="f" style="position:absolute;margin-left:120.85pt;margin-top:0.85pt;width:212.95pt;height:7.05pt">
                            <v:stroke color="black" weight="324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227.35pt,7.95pt" to="227.35pt,1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shape id="shape_0" coordsize="5512,502" path="m526,0l5511,0l4724,501l0,501l526,0e" stroked="t" o:allowincell="f" style="position:absolute;margin-left:149.25pt;margin-top:6.15pt;width:156.15pt;height:14.1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вод в файл Var_file2: St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rect id="shape_0" stroked="t" o:allowincell="f" style="position:absolute;margin-left:177.65pt;margin-top:7.95pt;width:99.4pt;height:21.3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ose (Var_file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pict>
                          <v:oval id="shape_0" stroked="t" o:allowincell="f" style="position:absolute;margin-left:142.15pt;margin-top:5.65pt;width:170.4pt;height:14.2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ец основного блока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34795</wp:posOffset>
                </wp:positionH>
                <wp:positionV relativeFrom="paragraph">
                  <wp:posOffset>71120</wp:posOffset>
                </wp:positionV>
                <wp:extent cx="2705735" cy="180975"/>
                <wp:effectExtent l="1905" t="1905" r="190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85pt;margin-top:5.6pt;width:213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53340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6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4795</wp:posOffset>
                </wp:positionH>
                <wp:positionV relativeFrom="paragraph">
                  <wp:posOffset>-36195</wp:posOffset>
                </wp:positionV>
                <wp:extent cx="2705735" cy="180975"/>
                <wp:effectExtent l="1905" t="1905" r="1905" b="190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0576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-2.85pt;width:21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w:pict>
          <v:shape id="shape_0" coordsize="9519,502" path="m515,0l9518,0l9002,501l0,501l515,0e" stroked="t" o:allowincell="f" style="position:absolute;margin-left:92.45pt;margin-top:5.6pt;width:269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87345</wp:posOffset>
                </wp:positionH>
                <wp:positionV relativeFrom="paragraph">
                  <wp:posOffset>26035</wp:posOffset>
                </wp:positionV>
                <wp:extent cx="0" cy="180340"/>
                <wp:effectExtent l="1905" t="1905" r="190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.05pt" to="227.35pt,16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1002" path="m0,1001l0,0l4008,0e" stroked="t" o:allowincell="f" style="position:absolute;margin-left:113.75pt;margin-top:0.25pt;width:113.55pt;height:28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01,502" path="m556,0l2500,0l1944,501l0,501l556,0e" stroked="t" o:allowincell="f" style="position:absolute;margin-left:191.85pt;margin-top:-2.85pt;width:70.8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48260</wp:posOffset>
                </wp:positionV>
                <wp:extent cx="0" cy="90170"/>
                <wp:effectExtent l="1905" t="1905" r="190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8pt" to="227.3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3758,753" path="m2004,0l0,376l2004,752l3757,376l2004,0e" stroked="t" o:allowincell="f" style="position:absolute;margin-left:56.95pt;margin-top:2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75815</wp:posOffset>
                </wp:positionH>
                <wp:positionV relativeFrom="paragraph">
                  <wp:posOffset>36195</wp:posOffset>
                </wp:positionV>
                <wp:extent cx="90170" cy="0"/>
                <wp:effectExtent l="1905" t="1905" r="1905" b="19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5pt" to="170.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215265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22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9,252" path="m0,0l0,251l4008,251e" stroked="t" o:allowincell="f" style="position:absolute;margin-left:113.75pt;margin-top:5.55pt;width:113.55pt;height:7.0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2899" path="m2004,2898l0,2898l0,0l4008,0e" stroked="t" o:allowincell="f" style="position:absolute;margin-left:113.75pt;margin-top:1.4pt;width:113.55pt;height:82.1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87345</wp:posOffset>
                </wp:positionH>
                <wp:positionV relativeFrom="paragraph">
                  <wp:posOffset>25400</wp:posOffset>
                </wp:positionV>
                <wp:extent cx="0" cy="90170"/>
                <wp:effectExtent l="1905" t="1905" r="1905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pt" to="227.3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075815</wp:posOffset>
                </wp:positionH>
                <wp:positionV relativeFrom="paragraph">
                  <wp:posOffset>635</wp:posOffset>
                </wp:positionV>
                <wp:extent cx="1623695" cy="271145"/>
                <wp:effectExtent l="1905" t="1905" r="1905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0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90170"/>
                <wp:effectExtent l="1905" t="1905" r="1905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3" path="m2004,0l0,376l2004,752l3757,376l2004,0e" stroked="t" o:allowincell="f" style="position:absolute;margin-left:170.55pt;margin-top:1.9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87345</wp:posOffset>
                </wp:positionH>
                <wp:positionV relativeFrom="paragraph">
                  <wp:posOffset>69850</wp:posOffset>
                </wp:positionV>
                <wp:extent cx="0" cy="90170"/>
                <wp:effectExtent l="1905" t="1905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5pt" to="227.35pt,12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510,502" path="m501,0l4509,0l4008,501l0,501l501,0e" stroked="t" o:allowincell="f" style="position:absolute;margin-left:163.45pt;margin-top:5.6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4009,1999" path="m2004,1998l0,1998l0,0l4008,0e" stroked="t" o:allowincell="f" style="position:absolute;margin-left:113.75pt;margin-top:1.4pt;width:113.55pt;height:56.6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4510,502" path="m501,0l4509,0l4008,501l0,501l501,0e" stroked="t" o:allowincell="f" style="position:absolute;margin-left:163.45pt;margin-top:5.55pt;width:127.7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887345</wp:posOffset>
                </wp:positionH>
                <wp:positionV relativeFrom="paragraph">
                  <wp:posOffset>47625</wp:posOffset>
                </wp:positionV>
                <wp:extent cx="0" cy="89535"/>
                <wp:effectExtent l="1905" t="1905" r="1905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.75pt" to="227.35pt,1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758,752" path="m2004,0l0,375l2004,751l3757,375l2004,0e" stroked="t" o:allowincell="f" style="position:absolute;margin-left:170.55pt;margin-top:2.85pt;width:106.4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87345</wp:posOffset>
                </wp:positionH>
                <wp:positionV relativeFrom="paragraph">
                  <wp:posOffset>71755</wp:posOffset>
                </wp:positionV>
                <wp:extent cx="0" cy="107315"/>
                <wp:effectExtent l="1905" t="1905" r="1905" b="190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65pt" to="227.35pt,1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75815</wp:posOffset>
                </wp:positionH>
                <wp:positionV relativeFrom="paragraph">
                  <wp:posOffset>-36195</wp:posOffset>
                </wp:positionV>
                <wp:extent cx="1623695" cy="271145"/>
                <wp:effectExtent l="1905" t="1905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5pt;margin-top:-2.85pt;width:127.8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05305</wp:posOffset>
                </wp:positionH>
                <wp:positionV relativeFrom="paragraph">
                  <wp:posOffset>57150</wp:posOffset>
                </wp:positionV>
                <wp:extent cx="2164715" cy="180975"/>
                <wp:effectExtent l="1905" t="1905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1646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15pt;margin-top:4.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89547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.5pt" to="149.2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879215</wp:posOffset>
                </wp:positionH>
                <wp:positionV relativeFrom="paragraph">
                  <wp:posOffset>57150</wp:posOffset>
                </wp:positionV>
                <wp:extent cx="0" cy="180340"/>
                <wp:effectExtent l="1905" t="1905" r="1905" b="19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4.5pt" to="305.45pt,1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1003" path="m2004,0l1986,7l0,501l2004,1002l4007,501l2004,0e" stroked="t" o:allowincell="f" style="position:absolute;margin-left:170.55pt;margin-top:8pt;width:113.55pt;height:28.3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4850" path="m7515,4593l7515,4849l0,4849l0,0l7515,0e" stroked="t" o:allowincell="f" style="position:absolute;margin-left:14.35pt;margin-top:5.65pt;width:212.95pt;height:137.4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7515,4760" path="m1878,0l7514,0l7514,4508l0,4508l0,4759e" stroked="t" o:allowincell="f" style="position:absolute;margin-left:227.35pt;margin-top:4.25pt;width:212.95pt;height:134.8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5010,502" path="m527,0l5009,0l4482,501l0,501l527,0e" stroked="t" o:allowincell="f" style="position:absolute;margin-left:156.35pt;margin-top:8pt;width:141.9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90170"/>
                <wp:effectExtent l="1905" t="1905" r="1905" b="190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7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87345</wp:posOffset>
                </wp:positionH>
                <wp:positionV relativeFrom="paragraph">
                  <wp:posOffset>56515</wp:posOffset>
                </wp:positionV>
                <wp:extent cx="0" cy="90170"/>
                <wp:effectExtent l="1905" t="1905" r="1905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4.45pt" to="227.35pt,1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08,753" path="m2004,0l0,376l2004,752l4007,376l2004,0e" stroked="t" o:allowincell="f" style="position:absolute;margin-left:170.55pt;margin-top:2.65pt;width:113.55pt;height:21.25pt;mso-wrap-style:none;v-text-anchor:middle">
            <v:fill o:detectmouseclick="t" on="false"/>
            <v:stroke color="black" weight="3240" joinstyle="round" endcap="flat"/>
            <w10:wrap type="none"/>
          </v:shape>
        </w:pict>
        <w:pict>
          <v:shape id="shape_0" coordsize="1755,599" path="m1754,598l1754,0l0,0e" stroked="t" o:allowincell="f" style="position:absolute;margin-left:284.15pt;margin-top:5.65pt;width:49.65pt;height:16.9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1755,599" path="m0,598l0,0l1754,0e" stroked="t" o:allowincell="f" style="position:absolute;margin-left:120.85pt;margin-top:5.65pt;width:49.65pt;height:16.9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067685</wp:posOffset>
                </wp:positionH>
                <wp:positionV relativeFrom="paragraph">
                  <wp:posOffset>55880</wp:posOffset>
                </wp:positionV>
                <wp:extent cx="2345055" cy="180975"/>
                <wp:effectExtent l="1905" t="1905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55pt;margin-top:4.4pt;width:184.6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1578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.4pt" to="248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32193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4.4pt" to="419.0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62585</wp:posOffset>
                </wp:positionH>
                <wp:positionV relativeFrom="paragraph">
                  <wp:posOffset>55880</wp:posOffset>
                </wp:positionV>
                <wp:extent cx="2435225" cy="180975"/>
                <wp:effectExtent l="1905" t="1905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43540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4.4pt;width:191.7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4pt" to="35.6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707005</wp:posOffset>
                </wp:positionH>
                <wp:positionV relativeFrom="paragraph">
                  <wp:posOffset>55880</wp:posOffset>
                </wp:positionV>
                <wp:extent cx="0" cy="180340"/>
                <wp:effectExtent l="1905" t="1905" r="1905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4pt" to="213.15pt,1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16,251" path="m0,0l0,250l7515,250l7515,0e" stroked="t" o:allowincell="f" style="position:absolute;margin-left:120.85pt;margin-top:0.85pt;width:212.95pt;height:7.0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887345</wp:posOffset>
                </wp:positionH>
                <wp:positionV relativeFrom="paragraph">
                  <wp:posOffset>100965</wp:posOffset>
                </wp:positionV>
                <wp:extent cx="0" cy="90170"/>
                <wp:effectExtent l="1905" t="1905" r="1905" b="190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95pt" to="227.35pt,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12,502" path="m526,0l5511,0l4724,501l0,501l526,0e" stroked="t" o:allowincell="f" style="position:absolute;margin-left:149.25pt;margin-top:6.15pt;width:156.15pt;height:14.15pt;mso-wrap-style:none;v-text-anchor:middle">
            <v:fill o:detectmouseclick="t" on="false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56155</wp:posOffset>
                </wp:positionH>
                <wp:positionV relativeFrom="paragraph">
                  <wp:posOffset>100965</wp:posOffset>
                </wp:positionV>
                <wp:extent cx="1263015" cy="271145"/>
                <wp:effectExtent l="1905" t="1905" r="1905" b="190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7.95pt;width:99.4pt;height:21.3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05305</wp:posOffset>
                </wp:positionH>
                <wp:positionV relativeFrom="paragraph">
                  <wp:posOffset>71755</wp:posOffset>
                </wp:positionV>
                <wp:extent cx="2164715" cy="180975"/>
                <wp:effectExtent l="1905" t="1905" r="190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15pt;margin-top:5.65pt;width:170.4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.</w:t>
        <w:tab/>
        <w:t>Описание массивов Alfavit, INDEX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 .. 5</w:t>
        <w:tab/>
        <w:t>Выбор шифрование или расшифрация файла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6 .. 9</w:t>
        <w:tab/>
        <w:t>Определение файла ввода данных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0 .. 13</w:t>
        <w:tab/>
        <w:t>Определение файла вывода полученных результатов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4.</w:t>
        <w:tab/>
        <w:t>Обращение к ПП SHIFR_PLEYFER(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5 .. 16</w:t>
        <w:tab/>
        <w:t>Перебор строк из файла Var_file1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7.</w:t>
        <w:tab/>
        <w:t>Выбор действий шифрование либо расшифрация строки &lt;Str&gt;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8.</w:t>
        <w:tab/>
        <w:t>Обращение к ПФ DE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19.</w:t>
        <w:tab/>
        <w:t>Обращение к ПФ SHIFR_TXT(Str, ALFAVIT, INDEX)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0.</w:t>
        <w:tab/>
        <w:t>Вывод результата в файл Var_file2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1.</w:t>
        <w:tab/>
        <w:t>Закрытие файлов ввода и вывода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0"/>
          <w:szCs w:val="20"/>
        </w:rPr>
      </w:pPr>
      <w:r>
        <w:rPr/>
        <w:t>Программа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PROGRAM </w:t>
      </w:r>
      <w:r>
        <w:rPr>
          <w:b/>
          <w:bCs/>
          <w:i/>
          <w:iCs/>
          <w:sz w:val="18"/>
          <w:szCs w:val="18"/>
        </w:rPr>
        <w:t>SHIFR_PLEYFERA</w:t>
      </w:r>
      <w:r>
        <w:rPr>
          <w:sz w:val="18"/>
          <w:szCs w:val="18"/>
        </w:rPr>
        <w:t>;</w:t>
      </w:r>
    </w:p>
    <w:p>
      <w:pPr>
        <w:pStyle w:val="Normal"/>
        <w:rPr/>
      </w:pPr>
      <w:r>
        <w:rPr>
          <w:b/>
          <w:bCs/>
          <w:sz w:val="18"/>
          <w:szCs w:val="18"/>
        </w:rPr>
        <w:t>USES</w:t>
      </w:r>
      <w:r>
        <w:rPr>
          <w:sz w:val="18"/>
          <w:szCs w:val="18"/>
        </w:rPr>
        <w:t xml:space="preserve"> Crt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TY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th = STRING[14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oca = STRING[255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vol = array [1..6, 1..6] of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TR = array [1..255] of REC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TROK, STOLB: Byt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ND;</w:t>
      </w:r>
    </w:p>
    <w:p>
      <w:pPr>
        <w:pStyle w:val="Normal"/>
        <w:rPr/>
      </w:pPr>
      <w:r>
        <w:rPr>
          <w:b/>
          <w:bCs/>
          <w:sz w:val="18"/>
          <w:szCs w:val="18"/>
        </w:rPr>
        <w:t>CONST</w:t>
      </w:r>
      <w:r>
        <w:rPr>
          <w:sz w:val="18"/>
          <w:szCs w:val="18"/>
        </w:rPr>
        <w:tab/>
        <w:t>INDEX: Simvol = (('А', 'Ж', 'Б', 'М', 'Ц', 'В'),</w:t>
        <w:tab/>
        <w:tab/>
        <w:t>{типизированные константы для матрицы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Ч', 'Г', 'Н', 'Ш', 'Д', 'О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Е', 'Щ', ' , ', 'Х', 'У', 'П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 . ', 'З', 'Ъ', 'Р', 'И', 'Й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С', 'Ь', 'К', 'Э', 'Т', 'Л'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'Ю', 'Я', '  ', 'Ы', 'Ф', '-'));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V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Var_file1 ,Var_file2: Tex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me1, Name2: path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LFAVIT: MAT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 Stroca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Определение координат символов матрицы Плэйфера}</w:t>
      </w:r>
    </w:p>
    <w:p>
      <w:pPr>
        <w:pStyle w:val="Normal"/>
        <w:rPr/>
      </w:pPr>
      <w:r>
        <w:rPr>
          <w:b/>
          <w:bCs/>
          <w:sz w:val="18"/>
          <w:szCs w:val="18"/>
        </w:rPr>
        <w:t>PROCEDURE</w:t>
      </w:r>
      <w:r>
        <w:rPr>
          <w:sz w:val="18"/>
          <w:szCs w:val="18"/>
        </w:rPr>
        <w:t xml:space="preserve"> SHIFR_PLEYFER(Var ALFAVIT: MATR; INDEX: Simvol)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>I, J: Byte;</w:t>
        <w:tab/>
        <w:tab/>
        <w:tab/>
        <w:tab/>
        <w:tab/>
        <w:tab/>
        <w:t>{I, J - счетчики циклов}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6 DO for J:= 1 to 6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TH ALFAVIT[Ord(INDEX[I, J])]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ROK:= I;</w:t>
        <w:tab/>
        <w:tab/>
        <w:tab/>
        <w:tab/>
        <w:t>{строка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TOLB:= J;</w:t>
        <w:tab/>
        <w:tab/>
        <w:tab/>
        <w:tab/>
        <w:t>{столбец симво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;</w:t>
        <w:tab/>
        <w:tab/>
        <w:tab/>
        <w:tab/>
        <w:tab/>
        <w:tab/>
        <w:tab/>
        <w:t>{Конец основного блока ПП SHIFR_PLEYFER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шифрование строки &lt;Str&gt; открытого текста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вставляется спец. знак “-” между одинаковыми символами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 IF (Str[I] = Str[I+1]) THEN New:= (New + Str[I] + '-') ELSE New:= (New + Str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обавление спец. знака “-” в конец открытого текста в случае нечетного количества символов в строке &lt;Str&gt;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Odd(Length(Str)) = TRUE THEN New:= New + '-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New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New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Str:= Str + INDEX[(ALFAVIT[Ord(SIM1)].STROK), ((ALFAVIT[Ord(SIM1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ALFAVIT[Ord(SIM2)].STOLB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Str:= Str + INDEX[((ALFAVIT[Ord(SIM1)].STROK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(ALFAVIT[Ord(SIM2)].STROK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Str:= Str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HIFR_TXT:= Str;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Производится расшифрация строки &lt;Str&gt;}</w:t>
      </w:r>
    </w:p>
    <w:p>
      <w:pPr>
        <w:pStyle w:val="Normal"/>
        <w:rPr/>
      </w:pPr>
      <w:r>
        <w:rPr>
          <w:b/>
          <w:bCs/>
          <w:sz w:val="18"/>
          <w:szCs w:val="18"/>
        </w:rPr>
        <w:t>FUNCTION</w:t>
      </w:r>
      <w:r>
        <w:rPr>
          <w:sz w:val="18"/>
          <w:szCs w:val="18"/>
        </w:rPr>
        <w:t xml:space="preserve"> DESHIFR_TXT(Str: Stroca; Alfavit: MATR; INDEX: Simvol): Stroca;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VAR</w:t>
      </w:r>
      <w:r>
        <w:rPr>
          <w:sz w:val="18"/>
          <w:szCs w:val="18"/>
        </w:rPr>
        <w:tab/>
        <w:tab/>
        <w:tab/>
        <w:tab/>
        <w:tab/>
        <w:tab/>
        <w:tab/>
        <w:t>{Объявление переменных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IM1, SIM2: Char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 STRING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, Dlina_str, Dlina_new: Byte;</w:t>
        <w:tab/>
        <w:tab/>
        <w:tab/>
        <w:tab/>
        <w:t>{I - счетчик цик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BEGIN</w:t>
      </w:r>
      <w:r>
        <w:rPr>
          <w:sz w:val="18"/>
          <w:szCs w:val="18"/>
        </w:rPr>
        <w:tab/>
        <w:tab/>
        <w:tab/>
        <w:tab/>
        <w:tab/>
        <w:tab/>
        <w:t>{Начало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Дешифрование открытого текста по матрице алфавита Плэйфер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ew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str:= Length(Str)div 2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str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1:= Str[2*I - 1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SIM2:= Str[2*I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IF (ALFAVIT[Ord(SIM1)].STROK = ALFAVIT[Ord(SIM2)].STROK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>{Пара символов находятся в одной строк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New:= New + INDEX[(ALFAVIT[Ord(SIM1)].STROK), (((ALFAVIT[Ord(SIM1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+ INDEX[(ALFAVIT[Ord(SIM2)].STROK), (((ALFAVIT[Ord(SIM2)].STOLB + 4) mod 6) + 1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IF (ALFAVIT[Ord(SIM1)].STOLB = ALFAVIT[Ord(SIM2)].STOLB) THEN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одном столбце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((ALFAVIT[Ord(SIM1)].STROK + 4) mod 6) + 1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+ INDEX[(((ALFAVIT[Ord(SIM2)].STROK + 4) mod 6) + 1), (ALFAVIT[Ord(SIM2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ELSE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>{Пара символов находятся в разных строках и столбцах матрицы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New:= New + INDEX[(ALFAVIT[Ord(SIM2)].STROK), (ALFAVIT[Ord(SIM1)].STOLB)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+ INDEX[(ALFAVIT[Ord(SIM1)].STROK), (ALFAVIT[Ord(SIM2)].STOLB)]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 открытом тексте убирается спец. знак “-”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:= ''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ina_new:= Length(New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FOR I:= 1 TO Dlina_new DO IF (New[I] &lt;&gt; '-') THEN Str:= (Str + New[I]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ESHIFR_TXT:= Str;</w: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 xml:space="preserve">; </w:t>
        <w:tab/>
        <w:tab/>
        <w:tab/>
        <w:tab/>
        <w:tab/>
        <w:tab/>
        <w:tab/>
        <w:t>{Конец основного блока ПФ DESHIFR_TXT}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{Начало основного блока программы}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rScr;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Выбор шифрование или дешифрование файл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riteLn ('Выбери: (S)ШИФРОВАТЬ или (D)ДЕШИФРОВАТЬ ?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K:= ReadKey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UpCase(K) = 'S') OR (UpCase(K) = 'D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-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Write ('Путь к файлу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adLn (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Assign (Var_file1, Nam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Reset (Var_file1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IOResult =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{$I+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Определение файла вывод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EP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Write ('Сохранить как: '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ReadLn (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NTIL (Length(Name2) &lt;&gt;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Assign (Var_file2, Nam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Rewrite(Var_file2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>{Обращение к ПП SHIFR_PLEYFER}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SHIFR_PLEYFER</w:t>
      </w:r>
      <w:r>
        <w:rPr>
          <w:sz w:val="18"/>
          <w:szCs w:val="18"/>
        </w:rPr>
        <w:t>(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{Цикл перебора строк открытого текста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HILE NOT EOF(Var_file1) 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beg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ReadLn (Var_file1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ab/>
        <w:t>{Обращение к ПФ SHIFR_TXT либо ПФ DESHIFR_TXT}</w:t>
      </w:r>
    </w:p>
    <w:p>
      <w:pPr>
        <w:pStyle w:val="Normal"/>
        <w:rPr/>
      </w:pPr>
      <w:r>
        <w:rPr>
          <w:sz w:val="18"/>
          <w:szCs w:val="18"/>
        </w:rPr>
        <w:tab/>
        <w:tab/>
        <w:t xml:space="preserve">IF UpCase(K) = 'S' THEN Str:= </w:t>
      </w:r>
      <w:r>
        <w:rPr>
          <w:b/>
          <w:bCs/>
          <w:sz w:val="18"/>
          <w:szCs w:val="18"/>
        </w:rPr>
        <w:t>SHIFR_TXT</w:t>
      </w:r>
      <w:r>
        <w:rPr>
          <w:sz w:val="18"/>
          <w:szCs w:val="18"/>
        </w:rPr>
        <w:t xml:space="preserve">(Str, Alfavit, INDEX) ELSE Str:= </w:t>
      </w:r>
      <w:r>
        <w:rPr>
          <w:b/>
          <w:bCs/>
          <w:sz w:val="18"/>
          <w:szCs w:val="18"/>
        </w:rPr>
        <w:t>DESHIFR_TXT</w:t>
      </w:r>
      <w:r>
        <w:rPr>
          <w:sz w:val="18"/>
          <w:szCs w:val="18"/>
        </w:rPr>
        <w:t>(Str, Alfavit, INDEX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WriteLn (Var_file2, Str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end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2);</w:t>
        <w:tab/>
        <w:tab/>
        <w:tab/>
        <w:tab/>
        <w:tab/>
        <w:t>{Закрытие файла Name2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lose (Var_file1);</w:t>
        <w:tab/>
        <w:tab/>
        <w:tab/>
        <w:tab/>
        <w:tab/>
        <w:t>{Закрытие файла Name1}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134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b/>
          <w:bCs/>
          <w:sz w:val="18"/>
          <w:szCs w:val="18"/>
        </w:rPr>
        <w:t>END</w:t>
      </w:r>
      <w:r>
        <w:rPr>
          <w:sz w:val="18"/>
          <w:szCs w:val="18"/>
        </w:rPr>
        <w:t>.</w:t>
        <w:tab/>
        <w:tab/>
        <w:tab/>
        <w:tab/>
        <w:tab/>
        <w:tab/>
        <w:tab/>
        <w:t>{Конец основного блока программы}</w:t>
      </w:r>
    </w:p>
    <w:p>
      <w:pPr>
        <w:pStyle w:val="Heading2"/>
        <w:rPr/>
      </w:pPr>
      <w:r>
        <w:rPr/>
        <w:t>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txt} - исходный открытый тек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plf} - зашифрованный файл (tes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ДИЫ,-СТ-И.ХЮ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ВГСТЪБ,ЮБ,ТШ,Ю,Т,ЕТЮКБЧХЧЙ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НЮ.ВШЧ-ЪЕЧЭНПЛБ НФЧУФ,ЙХДРСП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ФЧУДХБСЪБРЦПСКГЪТПЪКЮУЧВС-ЪЬОЛДЛНЮЙЮЙ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ЮЦСХ.КГЪТ-ЪУЧУИЭНЮББЧ,-П-,-ЛДС,Ю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test.new} - расшифрованный файл (test.pl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ФР ПЛЭЙФЕ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ЛЬЧИК НА КУХНЕ УКСУС НА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ЧАЙНОЙ ЧАШКОЙ К ДЕДУ ПРИШ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ДУШКА, МИЛЕНЬКИЙ, СДЕЛАЙ ГЛОТОК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РЕНЬКИЙ ДЕДУШКА НА ПОЛ ПОТ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ИСОК  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а информации в персональных ЭВМ/ А.В.Спесивцев, В.А.Вегнер, А.Ю.Крутяков и др. - М.: Радио и связь, МП 'Веста',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3ащита программного обеспечения: Перевод с английского./ Под редакцией Д.Гроувера. - М.: Мир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Рощин Б.В.Элементы криптозащиты информации: Учебное пособие. - М.: Издательство МАИ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А.В.Петраков. Защита и охрана личности, собственности, информации: Справное пособие. - М.: Радио и связь, 1997.</w:t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284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4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6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8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0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2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400" w:hanging="0"/>
      <w:jc w:val="left"/>
    </w:pPr>
    <w:rPr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footer" Target="footer13.xml"/><Relationship Id="rId32" Type="http://schemas.openxmlformats.org/officeDocument/2006/relationships/header" Target="header14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8:33:00Z</dcterms:created>
  <dc:creator>������� ��������</dc:creator>
  <dc:description/>
  <dc:language>en-US</dc:language>
  <cp:lastModifiedBy>�������� �������</cp:lastModifiedBy>
  <cp:lastPrinted>2000-07-10T10:17:00Z</cp:lastPrinted>
  <dcterms:modified xsi:type="dcterms:W3CDTF">2000-10-19T10:20:00Z</dcterms:modified>
  <cp:revision>30</cp:revision>
  <dc:subject/>
  <dc:title>���������� ��������������� ����������� ��������</dc:title>
</cp:coreProperties>
</file>