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Листинг программного изделия на языке программирования </w:t>
      </w:r>
      <w:r>
        <w:rPr>
          <w:sz w:val="28"/>
          <w:lang w:val="en-US"/>
        </w:rPr>
        <w:t>“</w:t>
      </w:r>
      <w:r>
        <w:rPr>
          <w:sz w:val="28"/>
        </w:rPr>
        <w:t>С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#include&lt;stdio.h&gt;</w:t>
      </w:r>
    </w:p>
    <w:p>
      <w:pPr>
        <w:pStyle w:val="Normal"/>
        <w:rPr>
          <w:sz w:val="28"/>
        </w:rPr>
      </w:pPr>
      <w:r>
        <w:rPr>
          <w:sz w:val="28"/>
        </w:rPr>
        <w:t>#include&lt;stdlib.h&gt;</w:t>
      </w:r>
    </w:p>
    <w:p>
      <w:pPr>
        <w:pStyle w:val="Normal"/>
        <w:rPr>
          <w:sz w:val="28"/>
        </w:rPr>
      </w:pPr>
      <w:r>
        <w:rPr>
          <w:sz w:val="28"/>
        </w:rPr>
        <w:t>#include&lt;conio.h&gt;</w:t>
      </w:r>
    </w:p>
    <w:p>
      <w:pPr>
        <w:pStyle w:val="Normal"/>
        <w:rPr>
          <w:sz w:val="28"/>
        </w:rPr>
      </w:pPr>
      <w:r>
        <w:rPr>
          <w:sz w:val="28"/>
        </w:rPr>
        <w:t>#include&lt;alloc.h&gt;</w:t>
      </w:r>
    </w:p>
    <w:p>
      <w:pPr>
        <w:pStyle w:val="Normal"/>
        <w:rPr>
          <w:sz w:val="28"/>
        </w:rPr>
      </w:pPr>
      <w:r>
        <w:rPr>
          <w:sz w:val="28"/>
        </w:rPr>
        <w:t>typedef</w:t>
      </w:r>
    </w:p>
    <w:p>
      <w:pPr>
        <w:pStyle w:val="Normal"/>
        <w:rPr>
          <w:sz w:val="28"/>
        </w:rPr>
      </w:pPr>
      <w:r>
        <w:rPr>
          <w:sz w:val="28"/>
        </w:rPr>
        <w:t>struct inform</w:t>
      </w:r>
    </w:p>
    <w:p>
      <w:pPr>
        <w:pStyle w:val="Normal"/>
        <w:rPr>
          <w:sz w:val="28"/>
        </w:rPr>
      </w:pPr>
      <w:r>
        <w:rPr>
          <w:sz w:val="28"/>
        </w:rPr>
        <w:t>{char name[15],fam[15],fanem[15],b_day[3],b_manth[10],b_year[5],zodiak[8];</w:t>
      </w:r>
    </w:p>
    <w:p>
      <w:pPr>
        <w:pStyle w:val="Normal"/>
        <w:rPr/>
      </w:pPr>
      <w:r>
        <w:rPr>
          <w:sz w:val="28"/>
        </w:rPr>
        <w:t>struct inform *next,*prev;};</w:t>
      </w:r>
    </w:p>
    <w:p>
      <w:pPr>
        <w:pStyle w:val="Normal"/>
        <w:rPr>
          <w:sz w:val="28"/>
        </w:rPr>
      </w:pPr>
      <w:r>
        <w:rPr>
          <w:sz w:val="28"/>
        </w:rPr>
        <w:t>struct inform *first,*cut,*temp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 n,i;</w:t>
      </w:r>
    </w:p>
    <w:p>
      <w:pPr>
        <w:pStyle w:val="Normal"/>
        <w:rPr>
          <w:sz w:val="28"/>
        </w:rPr>
      </w:pPr>
      <w:r>
        <w:rPr>
          <w:sz w:val="28"/>
        </w:rPr>
        <w:t>char s1[10],s2[10];</w:t>
      </w:r>
    </w:p>
    <w:p>
      <w:pPr>
        <w:pStyle w:val="Normal"/>
        <w:rPr>
          <w:sz w:val="28"/>
        </w:rPr>
      </w:pPr>
      <w:r>
        <w:rPr>
          <w:sz w:val="28"/>
        </w:rPr>
        <w:t>/*************************************************************/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void Dobav ( )</w:t>
      </w:r>
    </w:p>
    <w:p>
      <w:pPr>
        <w:pStyle w:val="Normal"/>
        <w:rPr>
          <w:sz w:val="28"/>
        </w:rPr>
      </w:pP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rscr(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(temp=(struct inform*)malloc(sizeof(struct inform)))==NULL)exit(1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("Введите фамилию: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canf("%s",(*temp).fam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("Введите имя: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canf("%s",(*temp).name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("Введите отчество: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canf("%s",(*temp).fanem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("Введите день рождения: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canf("%s",(*temp).b_day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("Введите месяц рождения: ")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scanf("%s",(*temp).b_manth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f("Введите год рождения: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canf("%s",(*temp).b_year);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rcpy(s2,(*temp).b_day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rncpy(s1,(*temp).b_manth,3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rcpy((*temp).zodiak,"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апр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1")&lt;0) strcpy((*temp).zodiak,"овен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strcpy((*temp).zodiak,"телец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мая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1")&lt;0) strcpy((*temp).zodiak,"телец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strcpy((*temp).zodiak,"близнецы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июн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2")&lt;0) strcpy((*temp).zodiak,"близнецы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strcpy((*temp).zodiak,"рак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июл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3")&lt;0) strcpy((*temp).zodiak,"рак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strcpy((*temp).zodiak,"лев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авг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4")&lt;0) strcpy((*temp).zodiak,"лев")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else strcpy((*temp).zodiak,"дева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сен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4")&lt;0) strcpy((*temp).zodiak,"дева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strcpy((*temp).zodiak,"весы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окт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4")&lt;0) strcpy((*temp).zodiak,"весы")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else strcpy((*temp).zodiak,"скорпион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ноя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3")&lt;0) strcpy((*temp).zodiak,"скорпион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strcpy((*temp).zodiak,"стрелец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дек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2")&lt;0) strcpy((*temp).zodiak,"стрелец")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else strcpy((*temp).zodiak,"козерог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янв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1")&lt;0) strcpy((*temp).zodiak,"козерог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strcpy((*temp).zodiak,"водолей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фев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1")&lt;0) strcpy((*temp).zodiak,"водолей")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else strcpy((*temp).zodiak,"рыбы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strcmp(s1,"мар")==0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(strcmp(s2,"21")&lt;0) strcpy((*temp).zodiak,"рыбы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lse strcpy((*temp).zodiak,"овен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first==NULL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*temp).next=NUL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*temp).prev=NUL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irst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ut=temp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*temp).next=NUL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*temp).prev=cu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*cut).next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ut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/*************************************************************/</w:t>
      </w:r>
    </w:p>
    <w:p>
      <w:pPr>
        <w:pStyle w:val="Normal"/>
        <w:rPr>
          <w:sz w:val="28"/>
        </w:rPr>
      </w:pPr>
      <w:r>
        <w:rPr>
          <w:sz w:val="28"/>
        </w:rPr>
        <w:t>void Udal ( )</w:t>
      </w:r>
    </w:p>
    <w:p>
      <w:pPr>
        <w:pStyle w:val="Normal"/>
        <w:rPr>
          <w:sz w:val="28"/>
        </w:rPr>
      </w:pP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ar ffam[10],fname[10],ffanem[10]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rscr(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f (first==NULL) printf("Таблица пуста\n"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f("Введите фамилию: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canf("%s",ffa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f("Введите имя: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canf("%s",fnam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f("Введите отчество: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canf("%s",ffane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temp=first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hile((strcmp(ffam, (*temp).fam) || strcmp(fname,(*temp).name) ||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strcmp(ffanem,(*temp).fanem)) &amp;&amp; temp!=NULL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mp=(*temp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(temp==NULL) printf("Нет такого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(first!=cut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 ((*temp).prev==NULL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(*(*temp).next).prev=(*temp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irst=(*temp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f ((*temp).next==NULL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ab/>
        <w:t>(*(*temp).prev).next=(*temp).next;</w:t>
      </w:r>
    </w:p>
    <w:p>
      <w:pPr>
        <w:pStyle w:val="Normal"/>
        <w:rPr>
          <w:sz w:val="28"/>
        </w:rPr>
      </w:pPr>
      <w:r>
        <w:rPr>
          <w:sz w:val="28"/>
        </w:rPr>
        <w:tab/>
        <w:t>cut=(*temp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(*temp).prev).next=(*temp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(*temp).next).prev=(*temp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lse first=NULL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ree(temp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canf("%s")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/*************************************************************/</w:t>
      </w:r>
    </w:p>
    <w:p>
      <w:pPr>
        <w:pStyle w:val="Normal"/>
        <w:rPr>
          <w:sz w:val="28"/>
        </w:rPr>
      </w:pPr>
      <w:r>
        <w:rPr>
          <w:sz w:val="28"/>
        </w:rPr>
        <w:t>void Prosm ( )</w:t>
      </w:r>
    </w:p>
    <w:p>
      <w:pPr>
        <w:pStyle w:val="Normal"/>
        <w:rPr>
          <w:sz w:val="28"/>
        </w:rPr>
      </w:pP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rscr()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if (first==NULL) printf("Таблица пуста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f("Фамилия Имя Отчество                     Дата рождения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tf("           ‡Знак зодиака")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rintf("\n--------------------------------------------------------------------------------"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temp=firs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=strlen((*temp).fam)+strlen((*temp).name)+strlen((*temp).fane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tf("\n%s %s %s ",(*temp).fam,(*temp).name,(*temp).fane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hile (i&lt;39-n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intf("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++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tf("%s ",(*temp).b_day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tf("%s ",(*temp).b_manth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tf("%s ",(*temp).b_yea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=n+i+strlen((*temp).b_day)+strlen((*temp).b_manth)+strlen((*temp).b_yea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hile (i&lt;61-n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intf(" 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++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intf("%s",(*temp).zodiak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mp=(*temp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(temp!=NUL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canf("%s")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/*************************************************************/</w:t>
      </w:r>
    </w:p>
    <w:p>
      <w:pPr>
        <w:pStyle w:val="Normal"/>
        <w:rPr>
          <w:sz w:val="28"/>
        </w:rPr>
      </w:pPr>
      <w:r>
        <w:rPr>
          <w:sz w:val="28"/>
        </w:rPr>
        <w:t>void Sortir ( )</w:t>
      </w:r>
    </w:p>
    <w:p>
      <w:pPr>
        <w:pStyle w:val="Normal"/>
        <w:rPr>
          <w:sz w:val="28"/>
        </w:rPr>
      </w:pP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>struct inform *tmp;</w:t>
      </w:r>
    </w:p>
    <w:p>
      <w:pPr>
        <w:pStyle w:val="Normal"/>
        <w:rPr>
          <w:sz w:val="28"/>
        </w:rPr>
      </w:pPr>
      <w:r>
        <w:rPr>
          <w:sz w:val="28"/>
        </w:rPr>
        <w:t>int m;</w:t>
      </w:r>
    </w:p>
    <w:p>
      <w:pPr>
        <w:pStyle w:val="Normal"/>
        <w:rPr>
          <w:sz w:val="28"/>
        </w:rPr>
      </w:pPr>
      <w:r>
        <w:rPr>
          <w:sz w:val="28"/>
        </w:rPr>
        <w:t>clrscr();</w:t>
      </w:r>
    </w:p>
    <w:p>
      <w:pPr>
        <w:pStyle w:val="Normal"/>
        <w:rPr>
          <w:sz w:val="28"/>
        </w:rPr>
      </w:pPr>
      <w:r>
        <w:rPr>
          <w:sz w:val="28"/>
        </w:rPr>
        <w:t>if (first!=NULL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m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(m==1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mp=firs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hile((*temp).next!=NULL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f((strcmp((*temp).fam,(*(*temp).next).fam)&gt;0) ||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(strcmp((*temp).fam,(*(*temp).next).fam)==0) &amp;&amp;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(strcmp((*temp).name,(*(*temp).next).name)&gt;0) ||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(strcmp((*temp).fam,(*(*temp).next).fam)==0) &amp;&amp;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(strcmp((*temp).name,(*(*temp).next).name)==0) &amp;&amp;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strcmp((*temp).fanem,(*(*temp).next).fanem)&gt;0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temp==first) first=(*temp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 (*(*temp).prev).next=(*temp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(*temp).next==cut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ut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tmp=NUL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*(*(*temp).next).next).prev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tmp=(*(*temp).next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(*temp).next).next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(*temp).next).prev=(*temp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temp).prev=(*temp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temp).next=t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 temp=(*temp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mp=cu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hile((*temp).prev!=NULL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f((strcmp((*temp).fam,(*(*temp).prev).fam)&lt;0) ||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(strcmp((*temp).fam,(*(*temp).prev).fam)==0) &amp;&amp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(strcmp((*temp).name,(*(*temp).prev).name)&lt;0) ||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(strcmp((*temp).fam,(*(*temp).prev).fam)==0) &amp;&amp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strcmp((*temp).name,(*(*temp).prev).name)==0) &amp;&a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(strcmp((*temp).fanem,(*(*temp).prev).fanem)&lt;0)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=1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temp==cut) cut=(*temp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 (*(*temp).next).prev=(*temp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f ((*temp).prev==first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first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tmp=NULL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*(*(*temp).prev).prev).next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tmp=(*(*temp).prev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(*temp).prev).prev=te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(*temp).prev).next=(*temp).next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*temp).next=(*temp).prev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(*temp).prev=tmp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lse temp=(*temp).prev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lse printf("Таблица пуста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canf("%s")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/*************************************************************/</w:t>
      </w:r>
    </w:p>
    <w:p>
      <w:pPr>
        <w:pStyle w:val="Normal"/>
        <w:rPr>
          <w:sz w:val="28"/>
        </w:rPr>
      </w:pPr>
      <w:r>
        <w:rPr>
          <w:sz w:val="28"/>
        </w:rPr>
        <w:t>void main()</w:t>
      </w:r>
    </w:p>
    <w:p>
      <w:pPr>
        <w:pStyle w:val="Normal"/>
        <w:rPr>
          <w:sz w:val="28"/>
        </w:rPr>
      </w:pP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har ch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irst=NULL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rscr(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f("Выберте действие\n1-Добавить\n2-Удалить\n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intf("3-Просмотреть\n4-Сортировать\n0-Выход"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canf("%d",&amp;ch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witch(ch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ase 1:Dobav();brea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ase 2:Udal();brea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ase 3:Prosm();brea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ase 4:Sortir();break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hile(ch)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sectPr>
      <w:type w:val="nextPage"/>
      <w:pgSz w:w="11906" w:h="16838"/>
      <w:pgMar w:left="567" w:right="567" w:gutter="1134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23:29:00Z</dcterms:created>
  <dc:creator>******** ***** **********</dc:creator>
  <dc:description/>
  <dc:language>en-US</dc:language>
  <cp:lastModifiedBy>Измаилов Айрат Адельшевич</cp:lastModifiedBy>
  <dcterms:modified xsi:type="dcterms:W3CDTF">2001-12-27T03:23:00Z</dcterms:modified>
  <cp:revision>30</cp:revision>
  <dc:subject/>
  <dc:title>Листинг на С</dc:title>
</cp:coreProperties>
</file>