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История вопроса или первое знакомство</w:t>
      </w:r>
      <w:r>
        <w:rPr/>
        <w:t xml:space="preserve"> </w:t>
      </w:r>
    </w:p>
    <w:p>
      <w:pPr>
        <w:pStyle w:val="Normal"/>
        <w:rPr/>
      </w:pPr>
      <w:r>
        <w:rPr/>
        <w:t xml:space="preserve">Вот он - подумал я про себя. Вот он источник счастья и силы любого спортсмена. Я с огромным вниманием осмотрел со всех сторон эти магические для меня ампулы. Даже ампулы были не похожи на обычные наши савковые ампулы. Изогнутые великолепные формы и затейливая наклейка не позволяла оторвать глаз. Непонятное ощущение владеть такой красотой и силой в своей руке, и с какой то нежностью теребить ее кончиками пальцев. Путь открыт на какую то запретную дорогу. Она также в своем роде запретна и осудительна как и прием наркотиков и психостимуляторов, но как известно запретный плод сладок. С такими ощущениями я выполз из одного из подвальных качковых магазинов, где можно было разжиться самой простой и непростой химией. Теперь всем сухим качам из зала придется выстроиться в линию и почтительно каждый раз меня встречать и провожать как дедушку в армии- вот он истинный юношеский максимализм в его самой извращенной форме с элементами обиды на весь мир. С каким же смехом все это теперь вспоминается, спустя много лет и повзрослев. Но тогда мир действительно стал для меня сиять какими то невиданными красками, обещая, что- то сказочное и невероятное. Первое впечатление, как известно, может быть обманчивым, но оно всегда самое яркое.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b/>
        </w:rPr>
        <w:t>Почти детективная история</w:t>
      </w:r>
      <w:r>
        <w:rPr/>
        <w:t xml:space="preserve"> </w:t>
      </w:r>
    </w:p>
    <w:p>
      <w:pPr>
        <w:pStyle w:val="Normal"/>
        <w:rPr/>
      </w:pPr>
      <w:r>
        <w:rPr/>
        <w:t xml:space="preserve">Итак Ретаболил есть не что иное как фирменное название препарата завода Гедеон Рихтер. По поводу шутки про тренера упоминать не буду- дурацкая, но честно говоря пакетик с надписью Гедеон-Рихтер, в котором я ношу эластичные бинты, вызывает у многих людей некую зависть или недоумение, но все таки чертовски приятно. Это чудо Венгерского фармацевтического предприятия как только у нас не называют ласково- и редька и ретуха и рета и так далее. Действующее вещество - Нандралон Деканоат. </w:t>
      </w:r>
    </w:p>
    <w:p>
      <w:pPr>
        <w:pStyle w:val="Normal"/>
        <w:rPr/>
      </w:pPr>
      <w:r>
        <w:rPr/>
        <w:t xml:space="preserve">История создания препарата так же стара как и с метаном. Интересная аналогия неправда ли? Все новое - хорошо забытое старое. Я думаю Нандралон ждет такое же крепкое и долгое будущее как и метан, но это мелочи. Об этом позже. </w:t>
      </w:r>
    </w:p>
    <w:p>
      <w:pPr>
        <w:pStyle w:val="Normal"/>
        <w:rPr/>
      </w:pPr>
      <w:r>
        <w:rPr/>
        <w:t xml:space="preserve">История создания Нандралона относиться к середине пятидесятых - началу шестидесятых годов. И ее можно отнести к революционным. </w:t>
      </w:r>
    </w:p>
    <w:p>
      <w:pPr>
        <w:pStyle w:val="Normal"/>
        <w:rPr/>
      </w:pPr>
      <w:r>
        <w:rPr/>
        <w:t xml:space="preserve">Тогда на Органоне (известный завод в Голландии прим.Админа www.steroid.ru) проводились эксперименты ( вообщем-то как и на других фармацевтических гигантах) по созданию различных синтетичесикх форм гормонов и их предшедственников. В итоге были созданы молекулы Нандралона и некоторых его производных. </w:t>
      </w:r>
    </w:p>
    <w:p>
      <w:pPr>
        <w:pStyle w:val="Normal"/>
        <w:rPr/>
      </w:pPr>
      <w:r>
        <w:rPr/>
        <w:t xml:space="preserve">Сейчас огромный перечень этих веществ можно найти в ежегодных справочниках крупных фарм-гигантов таких как FLUCA и ICN, даже заказать и купить эти вещества и их вам пришлют по почте, правда немного дороговато, но можно попробывать. </w:t>
      </w:r>
    </w:p>
    <w:p>
      <w:pPr>
        <w:pStyle w:val="Normal"/>
        <w:rPr/>
      </w:pPr>
      <w:r>
        <w:rPr/>
        <w:t xml:space="preserve">Так вот оказалось, что единственным действенным препаратом оказался Нандролон(или просто на другие особого внимания нехватило). Он оказывал значительный анаболический эффект. В этих же справочниках есть даже пометка напротив Нандролона - анаболический стероид. Но естественно, что инженеры биотехнологи пошли по схеме навешивания молекулы на сложный эфир. По поводу водных растворов Нандралона информации как таковой не имеется - иначе возможно уже был бы крутой и действеный препарат на подобии Винстрола. Но как факт первым делом на Органоне уже в 1959 году создали прпарат Нандралона Фенилпропионат( известный у нас в стане под торговой маркой Феноболин, Органон дал же своему детищу название Дураболин) и уж только спустя некоторое время Нандралона Деканоат, который выпустил сам Органон под фирменным названием Дека-дураболин. Это название поддерживают сейчас многие фарм-гиганты из разных стран это и Греция и Италия и Индия и США. Позже после выпуска препарата Нондралона лицензия у Органона была куплена многими фарм- предприятиями на выпуск данного препарата. Таким вот незатейливым образом она дошла и до Венгерского гиганта Гедеон-Рихтер. К слову у нас одно время подумывали и на наших заводах наладить выпуск этого препарата , но Венгрия могла снабдить весь дружественный соц-лагерь Ретаболилом, а нужды в нем оказались не так высоки и он достаточно дорог по сравнению с другими нашими синтетическими анаболическими стероидами, хоть они и худшего качества и более андрогенны. Да и мед-предписания у этих препаратов различны. Ну не в этом дело бог с ним. История распорядилась иначе. </w:t>
      </w:r>
    </w:p>
    <w:p>
      <w:pPr>
        <w:pStyle w:val="Normal"/>
        <w:rPr/>
      </w:pPr>
      <w:r>
        <w:rPr/>
        <w:t xml:space="preserve">Если покопаться получше, то становятся ясными многие вещи. </w:t>
      </w:r>
    </w:p>
    <w:p>
      <w:pPr>
        <w:pStyle w:val="Normal"/>
        <w:rPr/>
      </w:pPr>
      <w:r>
        <w:rPr/>
        <w:t xml:space="preserve">Итак начнем по порядку. Первое. Многие фармацевтические гиганты в то время , а по хорошему даже и сейчас разрабатывали препараты для спорта и для военных целей. Говорить, что препараты разрабатываются просто так или лаборатории получают субсидии от Олимпийских комитетов или национальных спортивных организаций смешно. Этого не только у нас, но и в богатой буржуйной загранице никто и никогда не делал. Деньги всегда давали в основном военные. В таких вопросах это их прерогатива. </w:t>
      </w:r>
    </w:p>
    <w:p>
      <w:pPr>
        <w:pStyle w:val="Normal"/>
        <w:rPr/>
      </w:pPr>
      <w:r>
        <w:rPr/>
        <w:t xml:space="preserve">Далее спор идет между самими гигантами или точнее сказать между их научными центрами и лабораториями. Создание нового действенного препарата это естественно лицензия и огромные деньги при первоначальной монополии. Помечу, что первоначальной, так как все одно даже за границей можно обмануть кого угодно и что угодно и спустя несколько лет выпустить подобный препарат с несколько измененной технологией или что-то еще. Дело в том, что патент после патентования становиться открытым и любой конкурент может его прочитать в патентной библиотеке и найти лазейку в технологии и биохимии. Так много разработок воровали иностранцы у нас, хотя они делали это по привычке более или менее тайком, а мы особо и не замечали, я бы даже сказал, что мы были не против, так как и сами свои же разработки не использовали. Ну так вот и остается что первым делом насытить рынок если препарат успешен, а потом продавать лицензию, кстати тоже очень выгодное дело. Вот так вот на военных деньгах поначалу раскручивались известные гиганты зарубежной фармацевтической промышленности. Сейчас инвестирование разработок ведеться в фарм корпорациях и за счет военных и за счет самой компании, если она конечно достаточно крупная, если может подчас грохнуть кучу денег в проект, который не может заранее дать гарантии. Спортиные организации, хотя это огромная редкость могут дать денег только на развертывание производства или для опробывания опытных партий на спортсменах, но как правило если дело близиться к концу, то встает вопрос - а зачем нам кузнец? Нет кузнец нам не нужен! Вот в этом то и таиться ключик ко второму вопросу. Второе. Остается непонятным отсутствия серьезных разработок в области создания так называемого нондралонового коктейля. Это что то наподобии тестостероновых коктейлей известных под фирменными названиями Сустанона и Омнадрена. </w:t>
      </w:r>
    </w:p>
    <w:p>
      <w:pPr>
        <w:pStyle w:val="Normal"/>
        <w:rPr/>
      </w:pPr>
      <w:r>
        <w:rPr/>
        <w:t xml:space="preserve">Всем известна эффективность этих убойных смесей. Почему же не пошли по этому пути? Ну на самом то деле по мне так и в тестостероновых смесях можно довести количество компонент до десяти. Благо эфиров разных у нас хватает на что повесить молекулу не вопрос. Это и пропионат и фенилпропионат и энантат и ципионат и изогексонат и гексонат и ундеконат и деканоат и каприонат и короче еще огромная куча всего. В тех же справониках можно огромным числом отдельно купить каждый эфир тестостерона и это не блеф. Ничто не мешает создать супер препарат для профессионалов, но здесь два вопроса это маскировка препаратов под медикаменты- все же легального производства стероидов нет- это все лекарства как бы и все согласовывается с различными комитетами такими как например в США комитет по Пищевым и лекарственным формам там без слова этого ведомства (рай бюрократии и взяточниства)даже очень нужные для жизни то препараты не выпустят, не говоря уже о стероидах, такая же ботва, хоть и не столь жестокая, происходит и в Европе, а в странах, таких как Индия или Греция не могут сделать такие нововведения из-за узости ума и соблюдения технологии. В общем то несмотря на то, что они подконтрольны они могли бы что то изменить, но им это не нужно, что бы не потерять официальную лицензию, а на доработку технологии то ли денег нет то ли опять таки законодательные разные трудности возникают. Ведь это все же зачастую огромные заводы, а не мелкие заброшенные дома, где тайком наркотики фасуют. </w:t>
      </w:r>
    </w:p>
    <w:p>
      <w:pPr>
        <w:pStyle w:val="Normal"/>
        <w:rPr/>
      </w:pPr>
      <w:r>
        <w:rPr/>
        <w:t xml:space="preserve">Вот я вам обрисовал картину с тестостероновыми эфирами, а предсавляете какое чудо мы могли бы иметь с нондралоновыми эфирами? То-то. Но здесь тоже возникает масса проблем, которые существенны и не очень. Проблемы схожие в каком то роде с проблемой Сусты и Омны-это то что различные компоненты во многом ведут себя по разному. Очем речь? О том что допустим пропионат и фенилпропионат не держут воду, действуют очень быстро, но взамен дают всю гамму побочек это в первую очередь и прыщи и растройство собственного спремогенеза. Более тяжелые эфиры больше держут воду и действуют более длительное время и они как правило мене эфективны, но все же эффективны.. С нондралоном немного вопрос сложнее. У него формы деканоата и фенилпропионата практически не андрогенны. По этой причине Деку считают самым безопастным препаратом она обладает самым высоким отношением анаболического и андрогенного индексов. </w:t>
      </w:r>
    </w:p>
    <w:p>
      <w:pPr>
        <w:pStyle w:val="Normal"/>
        <w:rPr/>
      </w:pPr>
      <w:r>
        <w:rPr/>
        <w:t xml:space="preserve">Возможно многие эфиры либо вообще конструктивно невозможны, либо выход продукта в реакциях по их созданию очень низок, либо эти эфиры нондралона уже не так уникальны как тот же нондралона деканоат. Хотя все эти пунктики мною ставяться под огромное сомнение. Так что мое расследование можно одновременно рассматривать как бизнес план по производству стероида данного класса. Мое видение этого вопроса такого нужен препарат нондралона со всем спектром эфиров по массе от пропионата до ундеконата и гексоната. При этом, по-моему мнению, мы получим такой же достаточно классный препарат как и Дека, все эфиры будут включаться в работу по очереди, ну и пусть более высоки формы задерживают воду, на первых этапах это не страшно. Сама Дека все же вызывает задержки воды хотя и не в значительных количествах как Анаполон или Оменадрен. Все же такой препарат был бы полезен. Для справки - когда говорят о применении нондралона в других видах спорта (очень часто теннис и футбол), обычно имеют в виду нондралона фенилпропионат. Деканоат они не могут себе позволить из-за частых тестов на применение допинга. </w:t>
      </w:r>
    </w:p>
    <w:p>
      <w:pPr>
        <w:pStyle w:val="Normal"/>
        <w:rPr/>
      </w:pPr>
      <w:r>
        <w:rPr/>
        <w:t xml:space="preserve">А причины по которым все это не делается я уже описал выше. </w:t>
      </w:r>
    </w:p>
    <w:p>
      <w:pPr>
        <w:pStyle w:val="Normal"/>
        <w:rPr/>
      </w:pPr>
      <w:r>
        <w:rPr/>
        <w:t xml:space="preserve">Разработки то вообщем на нуле и мы имем тот же метан, те же эфиры тестостерона и туже Деку вот уже более сорока лет! Никаких сдвигов и никаких исследований. Отчасти это связано с тем, что ученые практически стопроцентно изучили сторону этого вопроса и гормоны и их синтетические аналоги как таковые их не интересуют. </w:t>
      </w:r>
    </w:p>
    <w:p>
      <w:pPr>
        <w:pStyle w:val="Normal"/>
        <w:rPr/>
      </w:pPr>
      <w:r>
        <w:rPr/>
        <w:t xml:space="preserve">Созданные лекарства устраивают всю общественную медицинскую братию. Ну сами посудите многие культуристы любители больших доз, которые в десятки раз превосходят терапевтические не испытывают никаких побочных серьезных эффектов, что уж тут говорить о больных, которые строго соблюдают дозировки. Проблемы у таких больных - это такая же редкость как и тунгуский метеорит. Некоторые лекарства по сравнению с анаболическими стероидами просто крамешный ужас и только еще больше травят организм нежели лечат, но все равно все остается на своих местах. Также известно что препараты созданы еще до тотального допинг- контроля. И после занесения всех данных препаратов в списки запрещенных естественно, что дальнейшие широкие разработки в данной области были прекращены. После этапа повального увлечения половыми гормонами и их аналогами ученые обратились к немного другой альтернативной стороне этого вопроса - это реакции с предшественниками гормонов. Началсь эра исследования прогормонов. Так же взгляды были брошены на Гормон роста, Гормоны Щитовидки, Инсулин и некоторые другие более короткие гормоны не стероидного, а белкового происхождения. Сейчас при помощи генной инженерии производятся эти гормоны сотнями литров и очень много идет на спортивный рынок. За всей этой шумихой связанной с проблемой обмануть различные допинговые комиссии и охлаждением научного и практического с точки зрения медицины интереса мы спортсмены и культуристы потеряли уникальную возможность иметь для себя более действенную смесь в нормальной дозировке и нормальном составе. </w:t>
      </w:r>
    </w:p>
    <w:p>
      <w:pPr>
        <w:pStyle w:val="Normal"/>
        <w:rPr/>
      </w:pPr>
      <w:r>
        <w:rPr/>
        <w:t xml:space="preserve">Жаль, что к этой проблеме так редко обращаются люди связанные с этим. Еще бы было неплохо создать препарат аналогичный винстролу. Это в принципе возможно, так как нандролон все таки хоть и плохо, но растворим в воде, я бы сказал условно растворим. </w:t>
      </w:r>
    </w:p>
    <w:p>
      <w:pPr>
        <w:pStyle w:val="Normal"/>
        <w:rPr/>
      </w:pPr>
      <w:r>
        <w:rPr/>
        <w:t xml:space="preserve">У винстрола тоже выпадение осадка. В тех же преславутых каталогах есть подтверждение этой мысли. Нандралон-желтоватого цвета порошок при небольшом нагревании растворяется в воде, после охлаждения возможно выпадения осадка. Ничего не напоминает? Возможна такая форма мгновенно разрушается попадая в организм, но надо искать решения, надо пробывать, а получается, что некому и никто не хочет. Вот в этом та вся беда. </w:t>
      </w:r>
    </w:p>
    <w:p>
      <w:pPr>
        <w:pStyle w:val="Normal"/>
        <w:rPr/>
      </w:pPr>
      <w:r>
        <w:rPr/>
        <w:t xml:space="preserve">Ладно не будем отчаиваться и будем пользоваться Нандралона Фенилпропионатом и Нандралона Деконатом - короче что имеем, то и введем. Надеюсь я пробудил в вас искру знаний и интереса.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13335" r="635" b="635"/>
                <wp:wrapNone/>
                <wp:docPr id="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b/>
        </w:rPr>
        <w:t>Что это и с чем его едят</w:t>
      </w:r>
      <w:r>
        <w:rPr/>
        <w:t xml:space="preserve"> </w:t>
      </w:r>
    </w:p>
    <w:p>
      <w:pPr>
        <w:pStyle w:val="Normal"/>
        <w:rPr/>
      </w:pPr>
      <w:r>
        <w:rPr/>
        <w:t xml:space="preserve">Вернемся к Ретаболилу. Традиционно Ретаболил выпускают в горловых ампулах емкостью в один миллилитр и концентрацией препарата 50 мг в мл- то есть в одной ампуле находиться 50 мг действующего вещества Нондралона Деканоата. Далеким от спорта людям или начинающим спортсменам эта цифра ничего не говорит. </w:t>
      </w:r>
    </w:p>
    <w:p>
      <w:pPr>
        <w:pStyle w:val="Normal"/>
        <w:rPr/>
      </w:pPr>
      <w:r>
        <w:rPr/>
        <w:t xml:space="preserve">Много это или мало? Установленная дозировка выявлялась в те далекие времена исходя из клинических исследований и удобства применения для больных. Медицинское применение это лечение различных форм дистрофии, карликовости и половой слабости. Сейчас во всех сопроводительных памятках к различным препаратам Нандралона Деканоата в том числе и к Ретаболилу терапевтические дозировки указаны в районе 25мг в неделю или 50 мг раз в 14 дней-именно такая общеупотребительная схема лечения этим препаратом. Отсюда и такая дозировка. Скажем сразу, что эта дозировка не устраивает многих спортсменов (я имею ввиду наших). Для постоянного спортивного применения эта дозировка просто смешна, когда разговор идет о 500-600 мг препарата в неделю это получается 10-12 ампул Ретаболила в неделю. Очень неудобно, если учесть, что многие амбициозные люди не останавливаются только на Ретаболиле, а одновременно используют еще что-то инъекционное. </w:t>
      </w:r>
    </w:p>
    <w:p>
      <w:pPr>
        <w:pStyle w:val="Normal"/>
        <w:rPr/>
      </w:pPr>
      <w:r>
        <w:rPr/>
        <w:t xml:space="preserve">У нас в стране существуют еще подобные препараты- уродцы в плане их дозировок. Это Силаболин 25 мг/мл и Феноболин 10-15мг/мл. Вот это вообще полный аут- что бы выдти на уровень нормальных дозировок надо вливать по 20-30 ампул в неделю. </w:t>
      </w:r>
    </w:p>
    <w:p>
      <w:pPr>
        <w:pStyle w:val="Normal"/>
        <w:rPr/>
      </w:pPr>
      <w:r>
        <w:rPr/>
        <w:t xml:space="preserve">Так что Ретаболил еще молодцом-держиться. Представляете если бы у него была концентрация 25 или 10 мг/мл. Вообще ужас. </w:t>
      </w:r>
    </w:p>
    <w:p>
      <w:pPr>
        <w:pStyle w:val="Normal"/>
        <w:rPr/>
      </w:pPr>
      <w:r>
        <w:rPr/>
        <w:t xml:space="preserve">По всем выше сказанным причинам Ретаболил это препарат для новичков, которые могут обойтись в свой первый курс 10-12 ампулами и на пике они будут колоть не более 200 мг в неделю то есть не более 4 ампул. По мере роста результатов и массы атлета такие маленькие дозировки уже не дают должного прогресса. </w:t>
      </w:r>
    </w:p>
    <w:p>
      <w:pPr>
        <w:pStyle w:val="Normal"/>
        <w:rPr/>
      </w:pPr>
      <w:r>
        <w:rPr/>
        <w:t xml:space="preserve">Что я имею ввиду? Сейчас поясню. Нондралона Деканоата действительно является самым популярным препаратом в спортивном мире из класса анаболических стероидов. Но вот дозировки по мере стажа его использования у бодибилдеров должны потихонечку повышаться. Многие по этому по прошествию четырех курсов начинают жаловаться на то, что их уже не цепляет, а причины то рядом- это и привыкание организма и увеличение массы, которой нужно большое количество действующего вещества. </w:t>
      </w:r>
    </w:p>
    <w:p>
      <w:pPr>
        <w:pStyle w:val="Normal"/>
        <w:rPr/>
      </w:pPr>
      <w:r>
        <w:rPr/>
        <w:t xml:space="preserve">Глупо спрогрессировав с 75кг до 100 пытаться дальше вырасти на ваших первых легких детских дозировках. Поэтому когда вы сталкиваетесь с данной проблемой, а рано или поздно с этим встречается каждый, то не вините сразу Ретуху за бездейственность и не думайте, что вам всучили подделку. </w:t>
      </w:r>
    </w:p>
    <w:p>
      <w:pPr>
        <w:pStyle w:val="Normal"/>
        <w:rPr/>
      </w:pPr>
      <w:r>
        <w:rPr/>
        <w:t xml:space="preserve">Еще одна беда поджидает тех атлетов, которые вздумают сушиться на Ретаболиле- при жесткой диете диете или даже диете средней жесткости он выключается из работы. Принцип работы многих стероидов заключен в задержке многих питательных веществ, солей и минералов, сдвиге азотистого баланса и увеличению способности мышц к усваиванию белков и в конечном росте к их росту. Очень глупо снижать рацион питания или если он очень низок то не повышать его. Курс метан+ретаболил очень выгоден с точки зрения того, что метан повышает аппетит и вы можете есть больше прежнего не насилуя свою психику и желудок. </w:t>
      </w:r>
    </w:p>
    <w:p>
      <w:pPr>
        <w:pStyle w:val="Normal"/>
        <w:rPr/>
      </w:pPr>
      <w:r>
        <w:rPr/>
        <w:t xml:space="preserve">Еще один миф, который я развею правда он касается не только ретаболила,но многих других стероидах. </w:t>
      </w:r>
    </w:p>
    <w:p>
      <w:pPr>
        <w:pStyle w:val="Normal"/>
        <w:rPr/>
      </w:pPr>
      <w:r>
        <w:rPr/>
        <w:t xml:space="preserve">Что касается воды, то при значительных (нормальных для спортсмена дозировках) Нандралон очень даже хорошо задерживает воду. Он не может ее не задерживать так как его работа заключена в запасании солей, которые как магнитом притягивают воду. </w:t>
      </w:r>
    </w:p>
    <w:p>
      <w:pPr>
        <w:pStyle w:val="Normal"/>
        <w:rPr/>
      </w:pPr>
      <w:r>
        <w:rPr/>
        <w:t xml:space="preserve">И еще одно! Во многих сопроводительных инструкциях по применению различных препаратов пишут, что препарат не нарушает функцию печени. Запомните раз и навсегда про задержку воды и безопаности того или иного препарата для печени пишется в инструкциях для медицинских терапевтических дозировок. Никто и никогда не даст вам гарантии, когда вы завышаете дозировки в 5-30 раз, а то и более. Но все же как правило с Ретаболилом никогда не случается неприятностей. И что очень важно Ретаболил слабо или в меньшей степени влияет на производство собственных гормонов в организме. </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13335" r="635" b="635"/>
                <wp:wrapNone/>
                <wp:docPr id="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b/>
        </w:rPr>
        <w:t>Раз на раз не приходится</w:t>
      </w:r>
      <w:r>
        <w:rPr/>
        <w:t xml:space="preserve"> </w:t>
      </w:r>
    </w:p>
    <w:p>
      <w:pPr>
        <w:pStyle w:val="Normal"/>
        <w:rPr/>
      </w:pPr>
      <w:r>
        <w:rPr/>
        <w:t xml:space="preserve">И все же периодически бывают неприятности связанные с Ретаболилом. Это некачественность препарата и подделки. </w:t>
      </w:r>
    </w:p>
    <w:p>
      <w:pPr>
        <w:pStyle w:val="Normal"/>
        <w:rPr/>
      </w:pPr>
      <w:r>
        <w:rPr/>
        <w:t xml:space="preserve">Подделки для многих популярных стероидов вещь достаточно частая. В принципе достаточно легко организовать производство по разливанию подсолнечного масла в ампулы с последующим толканием его в качковые массы. Плохое же качество связано с производственными линиями самого Гедеон-Рихтера я правда об этом уже как то писал из 100 1-2 ампулы просто пустышки а еще 15-20 не полностью стерильны и апирогенны- так что не удивляйтесь когда вы начнете после укола краснеть, покроетесь сыпью или у вас подымится температура тела. Знайте вы попали на та злосчастные ампулы с откровенной грязью. Я не кидаю тень сомнений на производство великого Венгерского гиганта, но в таких тонких вещах брак бывает достаточно высок. К примеру, при выпуске современных микропроцессоров брак достигает 50% и более тобишь эти камни вообще никуда не годятся и их выбрасывают в корзинку для вторичной переработки. Линии- с таким сложным товаром всегда подвержены браку, тем более оборудование на Гедеоне все то же. Зачем же все менять и так сойдет! </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13335" r="635" b="635"/>
                <wp:wrapNone/>
                <wp:docPr id="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b/>
        </w:rPr>
        <w:t>Дека или Ретаболил? Кто победит?</w:t>
      </w:r>
      <w:r>
        <w:rPr/>
        <w:t xml:space="preserve"> </w:t>
      </w:r>
    </w:p>
    <w:p>
      <w:pPr>
        <w:pStyle w:val="Normal"/>
        <w:rPr/>
      </w:pPr>
      <w:r>
        <w:rPr/>
        <w:t xml:space="preserve">А никто не победит! Дека и Ретаболил поделили свой рынок уже давно. Посмотрим не контингент этих людей. Ретаболил принимают люди не имеющие доступа к Деки, люди никому не верящие и покупающие Ретаболил с Метаном в аптеке по урванным где-то рецептам- полные фанатики. С ними все ясно они вечно хнычут и переживают, что их кто-то хочет постоянно обмануть и всучить подделку.И в конце концов это новички в стероидных циклах, где дозировки большие не нужны. Это силовики очень маленьктх весовых категории где так же не нужны большие дозировки.Это некорорые спорсмены силовики и бодибилдеры, которые берут несколько ампул Ретаболила для разгона небольшого перед серьезными дозировками. </w:t>
      </w:r>
    </w:p>
    <w:p>
      <w:pPr>
        <w:pStyle w:val="Normal"/>
        <w:rPr/>
      </w:pPr>
      <w:r>
        <w:rPr/>
        <w:t xml:space="preserve">Дека куда удобнее ретаболила и в плане концентрации и в плане чистоты самого препарата. Некоторые формы выпуска имеют концентрацию по 200мг в мл-это 4 ампулы Ретаболила. Вот это настоящий препарат для настоящих амбициозных атлетов, которые начинаю с 200мг в неделю и заканчивают 1000-1200 мг Деки в неделю - меньшие дозы для 110-130 кг людей просто бесполезны. </w:t>
      </w:r>
    </w:p>
    <w:p>
      <w:pPr>
        <w:pStyle w:val="Normal"/>
        <w:rPr/>
      </w:pPr>
      <w:r>
        <w:rPr/>
        <w:t xml:space="preserve">В плане действия препараты идентичны Дека из-за своего большого объема и повышенной концентрации выходит дешевле Ретаболила, что согласитесь тоже плюс когда надо брать много и экономия получается порой аж 50 баксов. Ретаболил значительно качественнее и действеннее многих имеющихся в России аптечных препаратов. </w:t>
      </w:r>
    </w:p>
    <w:p>
      <w:pPr>
        <w:pStyle w:val="Normal"/>
        <w:rPr/>
      </w:pPr>
      <w:r>
        <w:rPr/>
        <w:t xml:space="preserve">Он выше в плане безопасности и метана и тестената и пропионата. </w:t>
      </w:r>
    </w:p>
    <w:p>
      <w:pPr>
        <w:pStyle w:val="Normal"/>
        <w:rPr/>
      </w:pPr>
      <w:r>
        <w:rPr/>
        <w:t xml:space="preserve">Относительно Силаболина и Феноболина сказать нечего так как его полную силу не может ощутить никто, так как понадобилось бы делать инъекции в 10 ампул ежедневно - это и трудно и накладно, хотя вдруг кто-то захочет попробывать. Да и классом эти препараты немного отличаются. В заключении хочется отметить, что не даром Ретаболил так популярен в нашей стране. Многие атлеты сделали на нем огромные великолепные тела. Что касается меня, то я уже очень редко использую Ретаболил и все больше давлю на Деку в огромных дозах, хотя давным - давно когда то мой второй курс состоял из 6 ампул ретаболила, которые мне закалывал друг раз в неделю по воскресеньям. При этом я добился существенных результатов и масса не упала. На этом разрешите откланиться.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8:59:00Z</dcterms:created>
  <dc:creator>Alexx</dc:creator>
  <dc:description/>
  <dc:language>en-US</dc:language>
  <cp:lastModifiedBy>Alexx</cp:lastModifiedBy>
  <dcterms:modified xsi:type="dcterms:W3CDTF">2002-05-04T08:59:00Z</dcterms:modified>
  <cp:revision>2</cp:revision>
  <dc:subject/>
  <dc:title/>
</cp:coreProperties>
</file>