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985"/>
      </w:tblGrid>
      <w:tr>
        <w:trPr>
          <w:trHeight w:val="693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илет №4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Select Case УСЛ} </w:t>
            </w:r>
            <w:r>
              <w:rPr>
                <w:sz w:val="10"/>
              </w:rPr>
              <w:t>Если УСЛ равн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Case </w:t>
            </w:r>
            <w:r>
              <w:rPr>
                <w:sz w:val="10"/>
              </w:rPr>
              <w:t>ЗН1</w:t>
            </w:r>
            <w:r>
              <w:rPr>
                <w:sz w:val="10"/>
                <w:lang w:val="en-US"/>
              </w:rPr>
              <w:t xml:space="preserve">            }ЗН1 то выполня-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</w:t>
            </w:r>
            <w:r>
              <w:rPr>
                <w:sz w:val="10"/>
                <w:lang w:val="en-US"/>
              </w:rPr>
              <w:t>S1                 }ется S1</w:t>
            </w:r>
            <w:r>
              <w:rPr>
                <w:sz w:val="10"/>
              </w:rPr>
              <w:t>, если ЗН2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Case </w:t>
            </w:r>
            <w:r>
              <w:rPr>
                <w:sz w:val="10"/>
              </w:rPr>
              <w:t>ЗН2</w:t>
            </w:r>
            <w:r>
              <w:rPr>
                <w:sz w:val="10"/>
                <w:lang w:val="en-US"/>
              </w:rPr>
              <w:t xml:space="preserve">             }то S2 </w:t>
            </w:r>
            <w:r>
              <w:rPr>
                <w:sz w:val="10"/>
              </w:rPr>
              <w:t>и т. д.Если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 xml:space="preserve">S2                 }УСЛ не равно ни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-  -  -  -  -  -  -  -    }одному из ЗН, то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ase</w:t>
            </w:r>
            <w:r>
              <w:rPr>
                <w:sz w:val="10"/>
              </w:rPr>
              <w:t xml:space="preserve"> ЗН</w:t>
            </w:r>
            <w:r>
              <w:rPr>
                <w:sz w:val="10"/>
                <w:lang w:val="en-US"/>
              </w:rPr>
              <w:t>n             }выполняется Sn+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</w:t>
            </w:r>
            <w:r>
              <w:rPr>
                <w:sz w:val="10"/>
                <w:lang w:val="en-US"/>
              </w:rPr>
              <w:t>Sn                }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se Else             }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</w:t>
            </w:r>
            <w:r>
              <w:rPr>
                <w:sz w:val="10"/>
                <w:lang w:val="en-US"/>
              </w:rPr>
              <w:t>Sn+1            }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elect            }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    </w:t>
            </w: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Знаки( 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Rus As String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im nRus As Integer, i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едите текст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Rus = "абвгдежзиклмнопрстуфхцчшщъыьэюяё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Rus = 0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(InStr(Rus, Mid(S, i, 1))) &gt; 0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Rus = nRus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"Кол-во =" + Str(nRus)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                           </w:t>
            </w: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Swap(S As String, i As Long, j As Long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c As Stri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id(S, i, 1) = Mid(S, j,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id(S, j, 1) = c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шифр( 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h As Stri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i As Lo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h = "Шаблон"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l = "аеиоуыэюяё"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InStr(Gl, c) &gt; 0 Then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K = K + 1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K &gt; Len(Sh) Then K = 1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Mid(Sh, K,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(Len(S1)) / 2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all Swap(S1, i, Len(S1) - (i - 1)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S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шифр(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h As String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i As Long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h = "Шаблон"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l = "аеиоуыэюяё"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(Len(S1)) / 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/>
            </w:pPr>
            <w:r>
              <w:rPr>
                <w:sz w:val="10"/>
                <w:lang w:val="en-US"/>
              </w:rPr>
              <w:t>Call Swap(S1, i, Len(S1) - (i - 1)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InStr(Gl, c) &gt; 0 Then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 = i + 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S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</w:t>
            </w:r>
            <w:r>
              <w:rPr>
                <w:sz w:val="10"/>
                <w:lang w:val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Замена(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1 As String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n As Long, C As String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 = 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Mid(S, i, 1) = "#" Then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"Имя"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 = i + 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 = n + 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lseIf Mid(S, i, 3) = "Имя" Then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"#"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 = i + 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 = n + 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lse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1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n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6:52:00Z</dcterms:created>
  <dc:creator>Муштаков Павел</dc:creator>
  <dc:description/>
  <dc:language>en-US</dc:language>
  <cp:lastModifiedBy>Муштаков Павел</cp:lastModifiedBy>
  <cp:lastPrinted>1999-01-13T19:55:00Z</cp:lastPrinted>
  <dcterms:modified xsi:type="dcterms:W3CDTF">1999-01-13T16:58:00Z</dcterms:modified>
  <cp:revision>1</cp:revision>
  <dc:subject/>
  <dc:title>Билет №4</dc:title>
</cp:coreProperties>
</file>