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периметра и площади треугольника по введенным в диалоге трем сторонам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среднего арифметического трех натуральных чисел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вычисляющую по введенному значению радиуса длину окружности и площадь круга. Для вычисления значения числа «пи»=3,141592 использовать стандартную функцию с идентификатором </w:t>
            </w:r>
            <w:r>
              <w:rPr>
                <w:rFonts w:cs="Verdana" w:ascii="Verdana" w:hAnsi="Verdana"/>
                <w:b/>
                <w:bCs/>
                <w:lang w:val="en-US"/>
              </w:rPr>
              <w:t>PI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периметра квадрата по указанному значению его площади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вычисления скорости равномерного прямолинейного движения тела по указанным значениям перемещения и времени, в течение которого это перемещение совершено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подсчета размера оплаты за электроэнергию по введенным значениям расхода электроэнергии и тарифа (тариф – стоимость 1 кВт*ч)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Вычислить среднее геометрическое пяти введенных в диалоге чисел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Составить программу, выполняющую деление двух чисел. Если при делении получается дробное число, то вывести его с двумя знаками после запятой. 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Составить программу «Бензоколонка». По введенным в диалоге стоимости бензина и количества литров программа выводит на экран необходимую для оплаты сумму</w:t>
            </w:r>
          </w:p>
        </w:tc>
      </w:tr>
      <w:tr>
        <w:trPr>
          <w:trHeight w:val="268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Программа «Магазин «Молоко». Литр молока стоит Р1 рублей. В магазин приходит клиент и хочет купить молока. При этом клиент имеет Р2 рублей. Рассчитать, сколько К литров молока сможет купить клиент (литры в нашем случае на более малые единицы объема не делятся). Если при вычислении получается остаток, то рассчитать сумму сдач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6:55:00Z</dcterms:created>
  <dc:creator>Novacom - E</dc:creator>
  <dc:description/>
  <dc:language>en-US</dc:language>
  <cp:lastModifiedBy>Novacom - E</cp:lastModifiedBy>
  <cp:lastPrinted>2001-12-13T22:16:00Z</cp:lastPrinted>
  <dcterms:modified xsi:type="dcterms:W3CDTF">2001-12-13T17:36:00Z</dcterms:modified>
  <cp:revision>1</cp:revision>
  <dc:subject/>
  <dc:title>Составить программу вычисления периметра и площади треугольника по введенным в диалоге трем сторонам</dc:title>
</cp:coreProperties>
</file>