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трех переменных А, В, С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word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сумму. Ввод каждого значения произвести с отдельной строки. Результат также помещается на отдельную строку. Обеспечить приглашение к вводу данных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четырех переменных А, В, С, Р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integer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сумму. Ввод пары значений А и В произвести на одной строке, С и Р – на другой. Результат вывести на отдельную строку, курсор оставить на той же строке (с ответом)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которая вводит значения двух переменных А и В типа </w:t>
            </w:r>
            <w:r>
              <w:rPr>
                <w:rFonts w:cs="Verdana" w:ascii="Verdana" w:hAnsi="Verdana"/>
                <w:b/>
                <w:bCs/>
                <w:lang w:val="en-US"/>
              </w:rPr>
              <w:t>integer</w:t>
            </w:r>
            <w:r>
              <w:rPr>
                <w:rFonts w:cs="Verdana" w:ascii="Verdana" w:hAnsi="Verdana"/>
                <w:b/>
                <w:bCs/>
              </w:rPr>
              <w:t xml:space="preserve"> и выводит их разность. Результат ввода и результат расчета выводить на экран и параллельно на печать. Приглашение и ввод каждого значения произвести в отдельных строках. Вывод сопроводить пояснением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вода значений А, В, С в одной строке и вывода значения выражения А*(В/3,14)+(С*3) в отдельной строке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Составить программу ввода значений А и В в одной строке и вывода результата выражения А*В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+(В/5) в той же строке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площади прямоугольного треугольника, значения катетов которого А и В вводятся с клавиатуры. Результат вывести в следующем виде: «Для значений катетов 4 и 6 площадь прямоугольного треугольника равна 12» (вместо 4, 6 и 12 программа должна вывести свои соответствующие значения)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идеального веса человека по формуле «ид.вес=рост-100». Значение роста вводится с клавиатуры. Результат вывести следующим образом: «Для человека ростом 165 см идеальный вес равен 65 кг»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Вы положили деньги в сбербанк на срочный депозит на три месяца из расчета 60% годовых. Составить программу, которая вычислит причитающуюся вам через три месяца сумму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Розничная цена мужского костюма составляет Н рублей. Торговая скидка в пользу магазина С% розничной цены. Составить программу определения оптовой цены костюма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определяющую, сколько времени в минутах тратит ученик на дорогу от школы до стадиона, если известна длина этого расстоя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S</w:t>
            </w:r>
            <w:r>
              <w:rPr>
                <w:rFonts w:cs="Verdana" w:ascii="Verdana" w:hAnsi="Verdana"/>
                <w:b/>
                <w:bCs/>
              </w:rPr>
              <w:t xml:space="preserve"> и средняя скорость движе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км/ч. Значения </w:t>
            </w:r>
            <w:r>
              <w:rPr>
                <w:rFonts w:cs="Verdana" w:ascii="Verdana" w:hAnsi="Verdana"/>
                <w:b/>
                <w:bCs/>
                <w:lang w:val="en-US"/>
              </w:rPr>
              <w:t>S</w:t>
            </w:r>
            <w:r>
              <w:rPr>
                <w:rFonts w:cs="Verdana" w:ascii="Verdana" w:hAnsi="Verdana"/>
                <w:b/>
                <w:bCs/>
              </w:rPr>
              <w:t xml:space="preserve"> и </w:t>
            </w:r>
            <w:r>
              <w:rPr>
                <w:rFonts w:cs="Verdana" w:ascii="Verdana" w:hAnsi="Verdana"/>
                <w:b/>
                <w:bCs/>
                <w:lang w:val="en-US"/>
              </w:rPr>
              <w:t>V</w:t>
            </w:r>
            <w:r>
              <w:rPr>
                <w:rFonts w:cs="Verdana" w:ascii="Verdana" w:hAnsi="Verdana"/>
                <w:b/>
                <w:bCs/>
              </w:rPr>
              <w:t xml:space="preserve"> вводятся с клавиа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34:00Z</dcterms:created>
  <dc:creator>Novacom - E</dc:creator>
  <dc:description/>
  <dc:language>en-US</dc:language>
  <cp:lastModifiedBy>Novacom - E</cp:lastModifiedBy>
  <dcterms:modified xsi:type="dcterms:W3CDTF">2001-12-13T17:55:00Z</dcterms:modified>
  <cp:revision>3</cp:revision>
  <dc:subject/>
  <dc:title>Составить программу, которая вводит значения трех переменных А, В, С типа word и выводит их сумму</dc:title>
</cp:coreProperties>
</file>