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8109369"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292078705"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54466230"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