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1189099703"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1684133709"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622067604"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1629643290"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57727453"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291809653"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