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. Понятие налога и сбора. Функции налогов в обществ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лог – обязательный, индивидуальный, безвозмездный платёж, взимаемый с физических и юридических лиц в форме отчуждения принадлежащим им денежных средств в целях финансового обеспечения деятельности государст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бор – обязательный взнос, взимаемый с физических и юридических лиц, уплата которого является одним из условий совершения в интересах плательщика юридически значимых действи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ункции налогов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фискальная – перераспределение денежных средств в пользу бюдже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социальная – через неравное налогообложение разных сумм доходов происходит перераспределение денежных средств в пользу социально незащищённых слоёв. Эти слои пользуются льготами, скидками, некоторые категории вообще освобождаютс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контрольная – путём налогообложения контроль за доходами и соответствие налогов с государственными последствиями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2. Классификация налогов в Р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По уровню бюджета, куда зачисляютс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федеральны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региональны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местны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По субъектам плательщиков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налоги с юридических лиц ( около 80%) НДС, налог на прибыль, игорный бизне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налоги с физических лиц (около 20%) НДФ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смежные налоги налог на имущество, ЕС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По способу взима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прямые взимаются с имущества или с дох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косвенные включаются в стоимость товара или услуги и уплачиваются потребителем (НДС. Таможенные пошлины, акциз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По характеру использова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общие – мы не знаем, куда будут истрачены наши налог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целевые – на строго определенные цели, например, транспортный или дорожный нало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По характеру отражения в бух баланс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включаются в с\с товара (НДС, таможенные пошлины, акциз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уплачиваются за счёт прибыли (налог на прибыль предприят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удерживаются из дохода работника (НДФЛ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уменьшают финансовый результат до уплаты налога на прибыль) налог на имущество или налог на рекламу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Налоги с физических лиц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федеральные (НДФЛ. Налог на покупку валюты, налог с владельцев транспортных средств. Государственные пошлины, таможенная пошлина, ЕСН для ПБОЮЛ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региональные (транспортный налог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местные (налог на имущество физического лица, налог с наследства и дарения, земельный налог , налог на рекламу и др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 Налоги с юридических лиц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федеральные (акцизы, налог на операции с ценными бумагами, налог на прибыль, ЕСН, НДС, налог на добычу полезных ископаемых, таможенные пошлины, лесной налог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региональные (налог на имущество, налог на игорный бизнес, дорожный налог, сбор на нужды образовательных учреждени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местные (земельный налог, налог на рекламу, сборы на правоохранительные мероприятия)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3. Характеристика элементов налогообложения: субъект налога, объект налога, единица налогообложения, ставка налога, налоговые льготы, порядок и срок уплаты налог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убъекты (участники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организации и физические лиц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налоговые аген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налоговые орган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таможенные орган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органы государственных внебюджетных фондов (пенсионный, социальный, медицински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ъектами налогообложения могут являться операции по реализации товаров (работ, услуг), имущество, прибыль. Доход, стоимость реализованных товаров (работ, услуг) либо иной объект, имеющий стоимостную, количественную или физическую характеристики, с наличием которого у налогоплательщика возникают обязанности по уплате налог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диницы измерения налоговой базы – рубль, км., м в куб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логовая ставка представляет собой величину налоговых начислений на единицу измерения налоговой баз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ьготами по налогам и сборам признаются предоставляемые отдельным категориям налогоплательщиков предусмотренные законодательством преимущества по сравнению с другими налогоплательщиками, включая возможность не уплачивать налоги, либо уплачивать их в меньшем размер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роки уплаты налогов устанавливаются применительно к каждому налогу. Сроки уплаты налогов определяются календарной датой или истечением периода времени, исчисляемого годами, кварталами, месяцами. Неделями и днями, а также указанием на событие, которое должно наступить или произойти, либо действие, которое должно быть совершен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плата налога производится разовой уплатой всей суммы, либо в ином порядке, предусмотренным настоящим Кодексом.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4. Права и обязанности налогоплательщика. Права и обязанности налогового орган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логоплательщи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х права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Получать по месту своего учёта от налоговых органов (НО) бесплатную информацию о действующих налога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Получать от Минфина РФ письменные разъяснения по вопросам применения законодательст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Использовать налоговые льготы при наличии оснований и в порядке, установленном законодательств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Получать отсрочку, рассрочку, налоговый креди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На своевременный зачёт или возврат сумм излишне уплаченных, либо сумм взысканных налогов, пени, штраф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Представлять свои интересы в налоговых правоотношениях лично, либо через своего представител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 Представлять налоговым органам и должностным лицам пояснения по исчислению и уплате налогов, а также по актам проведённых налоговых проверо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 Присутствовать при проведении выездной налоговой проверк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 Получить копию акта налоговой проверк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 Требовать от НО соблюдения законодательства о налогах и сбора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. Не выполнять неправомерные акты и требования налоговых орган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. Обжаловать в установленном порядке акты налоговых орган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 Требовать соблюдение налоговой тайн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4. Требовать в установленном порядке возмещения в полном объёме убытков, причинённых незаконными решениями налоговых орган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х обязанност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Уплачивать законно установленные налог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Вставать на учёт в налоговых органа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Вести в установленном порядке учёт своих доходов (расходов) и объектов налогообло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Представлять в налоговый орган в установленном порядке налоговые декларации по тем налогам, которые они обязаны уплачива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Представлять налоговым органам документы, необходимые для исчисления и уплаты налог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Выполнять законные требования налогового органа об устранении выявленных нарушений законодательства о налогах и сборах, а также не препятствовать законной деятельности должностных лиц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 Предоставлять налоговому органу необходимую информацию и документы в случаях и порядке в соответствии с Кодекс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 В течение 4-х лет обеспечивать сохранность данных бух учёта и другие документы. Необходимые для исчисления и уплаты налог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 Нести иные обязанности, предусмотренные законодательством о налогах и сбора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логовые органы (Н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х права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Требовать от налогоплательщиков и налоговых агентов документы по форма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Проводить налоговые проверк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Производить выемку документов при проведении налоговых проверок, свидетельствующих о совершении налоговых правонарушен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Вызывать на основании письменного уведомления в налоговые органы налогоплательщиков для дачи пояснений в связи с уплатой ими налогов или в связи с налоговой проверко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Приостанавливать операции по счетам налогоплательщиков в банках и налагать арест на их имуществ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Обследовать любые используемые налогоплательщиками для извлечения дохода производственные, складские, торговые и иные помещения и территории, проводить инвентаризацию его имущест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 Определять суммы налогов, подлежащих внесению налогоплательщиками в бюдже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 Требовать от налогоплательщиков устранение выявленных нарушений и контролировать выполнение указанные требован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 Взыскивать недоимк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 Контролировать соответствие крупных расходов ФЛ по дохода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. Требовать от банков документы. Подтверждающих исполнение платёжных поручен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. Привлекать для проведения налоговых проверок специалистов и эксперт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 Вызывать в качестве свидетелей лиц, которым могут быть известны какие-либо обстоятельства, имеющие значение для проведения налогового контрол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4. Заявлять ходатайства об аккумулировании или о приостановлении действия ЮЛ или Ф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5. Предъявлять иски в суды общей юрисдикции или арбитражны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х обязанност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Соблюдать законодательств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Осуществлять контроль за соблюдением законодательст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Вести учёт организаций и Ф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Бесплатно информировать налогоплательщиков о действующих налогах и сбора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Осуществлять возврат или зачёт сумм уплаченных или взысканных сумм налог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Соблюдать налоговую тайн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 Направлять налогоплательщику копии актов налоговых проверок и решения налоговых органов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5. Характеристика законодательства о налогах и сборах. Структура Налогового Кодекса Р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конодательство РФ о налогах и сборах состоит из Кодекса и принятых в соответствии с ним федеральных законов о налогах и сбора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конодательство  регулирует властные отношения по установлению, ведению и взиманию налогов и сборов в РФ, а также отношения. Возникающие в процессе осуществления налогового контроля, обжалования актов налоговых органов, действий (бездействий) их должностных лиц и привлечение к ответственности за совершение налогового правонаруш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руктура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 часть «Общая»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Общие поло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Налогоплательщики и плательщики сборов. Налоговые агенты. Представительство в налоговых правоотношения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Налоговые органы. Таможенные органы. Финансовые органы. Органы внутренних дел. Ответственность налоговых органов, таможенных органов, органов внутренних дел, их должностных лиц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Общие правила исполнения обязанности по уплате налогов и сбор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Налоговая декларация и налоговый контрол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Налоговые правонарушения и ответственность за их соверш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Обжалование актов налоговых органов и действия или бездействия их должностных лиц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 часть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Федеральные налог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Социальные налоговые выче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Региональные налоги и сбор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Местные налоги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6. Требование налогового органа об уплате налогов, направляемое налогоплательщик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ребование об уплате налога признаётся направленное налогоплательщику письменное извещение о неуплаченной сумме налога, а также об обязанности уплатить в установленный срок неуплаченную сумму налога и соответствующие пен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ребование об уплате налога должно содержать сведения о сумме задолженности по налогу, размере пеней, начисленных на момент направления требования, сроке уплаты налога, сроке исполнения требования, а также мерах по взысканию налога и обеспечению исполнению обязанности по уплате налога. Которые применяются в случае неисполнения требования налогоплательщиком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7. Характеристика способов обеспечения исполнения обязательств по уплате налог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ение обязанности по уплате налогов могут обеспечиваться следующими способами: залогом имущества, поручительством, пеней, приостановление операций по счетам в банке и наложением ареста на имущество налогоплательщи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лог имуществ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лог имущества оформляется договором между налоговым органом и залогодателем. При неисполнении налогоплательщиком обязанности по уплате причитающихся сумм налогов и соответствующих пеней, НО осуществляет исполнение этой обязанности за счёт стоимости заложенного имуществ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ручительств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силу поручительства поручитель обязывается перед НО исполнить в полном объёме обязанность налогоплательщика по уплате налогов, если последний не уплатит в установленный срок причитающейся суммы налога и соответствующих пеней. При неисполнении налогоплательщиком обязанности по уплате налога, поручитель и налогоплательщик несут солидарную ответственнос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ен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еней признаётся установленная настоящей сватьей денежная сумма, которую налогоплательщик должен выплатить в случае уплаты причитающихся сумм налогов или сборов в более поздние сро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остановление операций по счетам в банка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 означает прекращение банком всех расходных операций по данному счёт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рест имущест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н может быть полным, либо частичным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8. Понятие налогового правонарушения виды ответственности за совершение налогового правонаруш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логовым правонарушением признаётся виновно совершённое противоправное деяние (бездействие) налогоплательщиков, за которое настоящим Кодексом установлена ответственность.</w:t>
      </w:r>
    </w:p>
    <w:p>
      <w:pPr>
        <w:pStyle w:val="Normal"/>
        <w:rPr/>
      </w:pPr>
      <w:r>
        <w:rPr>
          <w:sz w:val="18"/>
          <w:szCs w:val="18"/>
        </w:rPr>
        <w:t>Законодательство предусматривает меры административной, уголовной, дисциплинарной, материальной, а также финансовой ответственности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9. Компетенция Министерства по налогам и сборам РФ и территориальных налоговых инспекций в области налогового контроля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0. Компетенция банков в налоговых отношениях и их ответственность за налоговые правонаруш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анки обязаны исполнять поручение налогоплательщика на перечисление налога в соответствующие бюджеты, а также решение НО о взыскании налога за счёт денежных средств налогоплательщ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рушения банков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Нарушение срока исполнения поручения о перечислении налога или сбора влечёт взыскание пени  в размере 1\150 ставки рефинансирования ЦБ РФ, но не более 0,2% за каждый день просроч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Неисполнение банком решение НО о приостановлении операций по счетам налогоплательщика влечёт взыскание штрафа в размере 20% от суммы, перечисленной в соответствии с поручением налогоплательщика. Но не более суммы задолженно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Неисполнение банком решения о взыскании налога, а также пени влечёт взыскания пени в размере 1\150 ставки рефинансирования ЦБ РФ, но не более 0,2% за каждый день просроч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Непредставление банком сведений о финансово-хозяйственной деятельности налогоплательщика – клиента банка влечёт взыскание штрафа в размере 10000 руб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1. Налог на имущество физического лица. Характеристика по элементам налогооблож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ъектом налогообложения является имущество, которое разделено на 2 группы. К первой группе отнесены: жилые дома, квартиры, дачи, гаражи и иные строения, помещения и сооружения. Ко второй – транспортные средства: самолёты, вертолёты, теплоходы, катера, яхты, мотосани, моторные лодки и другие водно-воздушные транспортные средст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авки налог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иму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нало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0.000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,1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0.000 до 500.000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,1 до 0,3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ыше 500.000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,3 до 2,0%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ьготы, предоставляемые налогоплательщикам, делятся на несколько групп. Так. Законом предусмотрены льготы для налогоплательщиков по всем видам объектов, к которым отнесены Герои Советского Союза и Герои РФ, лица, награждённые Орденом Славы трёх степеней, участники ВОВ; инвалиды 1 и 2 групп с детства. Помимо этого освобождаются от налога на строения, помещения, сооружения пенсионеры, лица, участвовавшие в боевых действиях в мирное время и д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числение налогов возложено на НО, которые вручают налогоплательщикам извещения не позднее 1 августа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3. Налог на доходы ФЛ. Характеристика по элементам налогооблож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лательщиками налога признаются лица, являющиеся налоговыми резидентами РФ, а также ФЛ, получающие доходы от источников, расположенных в РФ, не являющиеся резидентами Р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ъектом налогообложения признаётся доход, полученный налогоплательщикам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андартные налоговые вычеты устанавливаются в разных размерах в зависимости от категории налогоплательщиков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в размере 3.000 руб. за каждый месяц налогового периода налоговый вычет распространяется на ли, получивших или перенесших лучевую болезнь и другие заболевания, связанные с катастрофой на Чернобыльской АЭС, авариями на других аналогичных объектах; на лиц, непосредственно участвующих в испытаниях ядерного оружия; на инвалидов В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в размере 500 руб. распространяется на Героев СС и Героев РФ; на лиц, награждённых ордером Славы трёх степеней; лиц, находившихся в Ленинграде в период его блокады; бывших, в том числе несовершеннолетних узников концлагерей, гетто и других мест принудительного содержа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400 руб. для тех, которые не входят в вышеназванные групп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600 руб. на ребён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циальные налоговые вычеты имеет право учесть налогоплательщик в случае оказание им помощи денежной организациями науки. Культуры. Образования, здравоохранения. Социальный налоговый вычет может быть произведён в сумме, уплаченный налогоплательщиком за своё образование или за обучение своих детей в возрасте до 24 лет на дневной форме обучения, но не более 40.000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мущественные налоговые вычеты имеет право получить налогоплательщик при продаже имущества. Находящегося у него в собственности. Размер налогового вычета зависит от вида имущества и срока нахождения имущества в собственности налогоплательщи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фессиональные налоговые вычеты имеют право применять определенные категории налогоплательщиков – ФЛ, осуществляющие предпринимательскую деятельность без образования ЮЛ, частные нотариусы и др. лица, занимающиеся частной практикой; лица, получающие доходы от выполнения работ по гражданко-правовым договорам, и лица, получающие авторские вознагражд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соответствии с названной статьёй налоговая савка устанавливается в размере 13%. Более высокие ставк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35% для доходов, полученных от выигрыше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30% дивиденды и доходы, получаемые ФЛ, не являющимися резидентами Р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умма налога определяется в полных рублях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4. ЕСН, плательщики, объкт налогообложения, ставка налог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лательщиками данного налога являются две категории лиц. Во-первых, это работодатели, производящие выплаты наёмным работникам, в том числе: организация; ПБОЮЛ; родовые, семейные общины малочисленных народов Севера; крестьянские хозяйства; ФЛ. Во-вторых, индивидуальные предприниматели, адвока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ъектом налогообложения для первой категории являются выплаты, вознаграждения и иные доходы, начисляемые работодателями в пользу работников по всем основаниям, в том числе по договорам гражданско-правового характера, а также выплаты в виде материальной помощи и иные безвозмездные выплаты названных налогоплательщиков. Для второй категории объектом налогообложения являются доходы от предпринимательской, либо иной профессиональной деятельности за вычетом расходов, связанных с их извлечение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авка налога 26%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пенсионный фонд 20%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фонд обязательного медицинского страхования 2,8%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фонд социального страхования 3,2%.</w:t>
      </w:r>
    </w:p>
    <w:p>
      <w:pPr>
        <w:pStyle w:val="Normal"/>
        <w:rPr/>
      </w:pPr>
      <w:r>
        <w:rPr/>
        <w:t>15. Ресурсные платежи: виды, особенности взимания.</w:t>
      </w:r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382"/>
        <w:gridCol w:w="1539"/>
        <w:gridCol w:w="1475"/>
        <w:gridCol w:w="1337"/>
        <w:gridCol w:w="1364"/>
        <w:gridCol w:w="1581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лог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гот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31 НК РФ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ого участка в собственн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игиозные организации, организации инвалидов и др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 двумя равными платежам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%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\х назнач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жилищный фон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% - проч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ычу полезных ископаемы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26 НК РФ. Плательщики только ЮЛ, добывающие полезные ископаемы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реализованных полезных ископаемых. Налоговая база – стоимость каждого добытого полезного ископаемог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 ставк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для тех, кто использует минеральные воды в курортных и лечебных целя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спользование подземных вод для с\х назнач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й период – календарный месяц. Уплата суммы налога не позднее 25 числа месяца, следующего за отчётны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определяется в %-ом соотношен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ой. Поступает в фед. Бюджет.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нало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25 НК РФ. Плательщики ЮЛ и Ф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ая база – стоимость 1 кубометра вод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плачивают налог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\х предприя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организации, разводящие промысловую рыб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для стоянки речных транспортных средст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й период - кварта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333(12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ает в федеральный бюдж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6. Государственные пошлины. Виды, особенности взима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 пошлинам относятся сборы, которое государство берёт с тех, кому приходится обращаться к органам власти или госучреждениям за определёнными услугами гражданско-правового характера, не имеющими промышленного элемен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иды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осударственная.  Взимается за совершение ряда услуг в пользу плательщика (принятие исковых заявлений и других документов судебными органами, совершение нотариальных действий, регистрации актов гражданкого состояния, выдача ряда документов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гистрационная. Взимается с ЮЛ и ФЛ. Например, при обращении лица с заявкой о выдаче патентов на изобрете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аможенная. Взимается с ЮЛ и ФЛ при осуществлении экспортно-импортных операций, а также при транзите товаров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7. Налог на прибыль предприятия. Характеристика по элементам налогооблож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лательщиками являютс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предприятия (в том числе бюджетные), имеющие статус ЮЛ по законодательству Р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международные объединения и организации, осуществляющие предпринимательскую деятельнос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банки различных вид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небанковские кредитные организации, получившие лицензию Банка Росс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страховые организ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ъектом налогообложения является валовая прибыль предприят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авка налога – 24%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свобождены от этого налога специализированные протезно-ортопедические предприятия, предприятия, производящие продукты детского питания, музеи, библиотеки, государственные театры и др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8 НДС. Характеристика по элементам налогооблож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лательщиками налога  признаются организации, индивидуальные предприниматели и лица, признаваемые плательщиками налога в связи с перемещением товаров через таможенную границу РФ, определяемые в порядке, предусмотренным Таможенным Кодексом РФ. Но НДС – это налог на потребителя, поэтому фактические плательщики налога – покупател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ъектом налогообложения признаются следующие операци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реализация товаров (работ, услуг) на территории РФ, в том числе реализация предметов залог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передача на территории РФ товаров для собственных нужд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выполнение строительно-монтажных работ для собственного потреблени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ввоз товаров нВ таможенную территорию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ля товаров продовольственного назначения т товаров для детей ставка налога = 10%, а для иных товаров = 18%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логовый период устанавливается как календарный месяц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логоплательщики уплачивают налог ежеквартально, представляют налоговую декларацию в срок, не позднее 20 числа месяца, следующего за истекшим кварталом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9. Акцизы. Характеристика по элементам налогооблож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логоплательщиками акциза признаются: организации, индивидуальные предприниматели; лица, признаваемые налогоплательщиков в связи с перемещением товаров через таможенную границу РФ, определяемые в соответствии с Таможенным Кодексом Р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ъектом налогообложения по данному налогу признаются определённые операции с подакцизными товарами и минеральным сырьё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логовый период для организаций и индивидуальных предпринимателей предусмотрен как каждый календарный месяц.</w:t>
      </w:r>
    </w:p>
    <w:p>
      <w:pPr>
        <w:pStyle w:val="Normal"/>
        <w:rPr/>
      </w:pPr>
      <w:r>
        <w:rPr>
          <w:sz w:val="18"/>
          <w:szCs w:val="18"/>
        </w:rPr>
        <w:t>Освобождаются от налогообложения реализация подакцизных товаров, помещённых под таможенный режим экспорта за пределы территории РФ с соблюдением определенных условий; реализация на территории РФ природного газа для личного потребления ФЛ, для потребления жилищными строительными кооперативами, кондоминиумами и  иными подобными потребител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логовые ставки определяются в %, либо в рублях и копейках за единицу измерения. Например, на ювелирные изделия – 5% стоимости изделия; сигареты без фильтров, папиросы – 10 руб. за 1000 шту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логовым периодом признаётся календарный месяц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20. Земельный налог. Характеристика по элементам налогооблож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лательщиками налога выступают собственники земли, землевладельцы и землепользователи. Арендаторы уплачивают за землю, переданную им в аренду, арендную плату и земельный налог не внося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ъект налогообложения – земля, которая подразделяется на 2 вида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с\х назнач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не с\х назнач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диницей налогообложения земель с\х назначения является 1 гектар пашни; единицей налогообложения других земель – 1 квадратный мет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+ см. 15 вопрос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21. Налог на имущество предприятия. Характеристика по элементам налогооблож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лательщиками налога являютс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предприяти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учреждения (включая банки и небанковские кредитные организации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международные организации и объединени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Объектом налогообложения являются основные средства, нематериальные активы, запасы и затраты, находящиеся на балансе плательщи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нным налогом не облагается имуществ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бюджнтных организаций и учреждений, органов законодательной и исполнительной власти, органов местного самоуправления, Пенсионного фонда РФ, Фонда социального страхования РФ, государственного фонда занятости населения Р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коллегий адвокатов  и их структурных подразделен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д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логовым периодом признаётся календарный год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логовые ставки устанавливаются законами субъектов РФ и не могут превышать 2,2%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21:20:00Z</dcterms:created>
  <dc:creator>1</dc:creator>
  <dc:description/>
  <dc:language>en-US</dc:language>
  <cp:lastModifiedBy>1</cp:lastModifiedBy>
  <cp:lastPrinted>2005-06-15T13:56:00Z</cp:lastPrinted>
  <dcterms:modified xsi:type="dcterms:W3CDTF">2005-06-15T10:01:00Z</dcterms:modified>
  <cp:revision>6</cp:revision>
  <dc:subject/>
  <dc:title/>
</cp:coreProperties>
</file>