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0" w:after="280"/>
        <w:jc w:val="center"/>
        <w:rPr/>
      </w:pPr>
      <w:r>
        <w:rPr/>
        <w:t>Приложение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96"/>
        <w:gridCol w:w="1451"/>
        <w:gridCol w:w="1450"/>
        <w:gridCol w:w="1444"/>
        <w:gridCol w:w="1459"/>
      </w:tblGrid>
      <w:tr>
        <w:trPr/>
        <w:tc>
          <w:tcPr>
            <w:tcW w:w="409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банка</w:t>
            </w:r>
          </w:p>
        </w:tc>
        <w:tc>
          <w:tcPr>
            <w:tcW w:w="58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ие активы</w:t>
            </w:r>
          </w:p>
        </w:tc>
      </w:tr>
      <w:tr>
        <w:trPr/>
        <w:tc>
          <w:tcPr>
            <w:tcW w:w="4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г.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г.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г.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г.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. лее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. лее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. евр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н. евро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-Agroind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,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a de Еconomii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9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ia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indcon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5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8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a Sociala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3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крупным банкам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8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,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7,4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as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7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com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m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5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редним банкам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3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,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R-Chisina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privat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rt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creditban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малым банкам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1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9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40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системе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4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30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,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,9</w:t>
            </w:r>
          </w:p>
        </w:tc>
      </w:tr>
    </w:tbl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лдова по сравнению с другими странами с новой рыночной экономикой (конец 2003 г.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мечание: *Включает кредиты предприятиям, физическим лицам и негосударственным организациям в 2001 г.; Источник: BNM, НБУ, ЦБР, НБМ, НБР, МВФ, Dragon Capital</w:t>
      </w:r>
    </w:p>
    <w:tbl>
      <w:tblPr>
        <w:tblW w:w="5000" w:type="pct"/>
        <w:jc w:val="left"/>
        <w:tblInd w:w="-6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95"/>
        <w:gridCol w:w="940"/>
        <w:gridCol w:w="861"/>
        <w:gridCol w:w="773"/>
        <w:gridCol w:w="869"/>
        <w:gridCol w:w="96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Стра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Молдо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Украи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Венгр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Румы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Ставки рефинансирования/базовые ставки/учетные ставки (%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,0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,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6,0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,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0,4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Широкая денежная масса (M2; % ВВП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0,6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5,8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4,1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0,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4,3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Внутренние кредиты экономике (% ВВП)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8,9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8,6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8,6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2,2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,4%*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Валовые доходы (млрд. $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,3</w:t>
            </w:r>
          </w:p>
        </w:tc>
      </w:tr>
    </w:tbl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истические данные о финансовом секторе Молдовы</w:t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6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790"/>
        <w:gridCol w:w="660"/>
        <w:gridCol w:w="659"/>
        <w:gridCol w:w="758"/>
        <w:gridCol w:w="758"/>
        <w:gridCol w:w="758"/>
        <w:gridCol w:w="758"/>
        <w:gridCol w:w="759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19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19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19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Денежные показате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Деньги в обращении (M0, млн. л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7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>8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6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8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28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741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Денежная масса (M3, млн. л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7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5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7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5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 509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Широкая денежная масса (M2, млн. л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8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5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4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5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62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Широкая денежная масса (M2, % ВВП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,7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5,7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8,2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0,5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0,6%</w:t>
            </w:r>
          </w:p>
        </w:tc>
      </w:tr>
      <w:tr>
        <w:trPr/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Инфляция и процентные став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Инфляция индекса потребительских цен (средний % в го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,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9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1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,2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,6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Базовая ставка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3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,5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,0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Базовая ставка по долгосрочным кредитам (более 5 л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,3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7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5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3,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,5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,5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Средние процентные ставки по депозитам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,2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1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7,4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4,6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0,6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,4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,7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Средние процентные ставки по кредитам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2,8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0,1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5,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3,3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8,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,1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,2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Средние процентные ставки по межбанковским кредитам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4,5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9,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2,3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0,3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,8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,2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3,0%</w:t>
            </w:r>
          </w:p>
        </w:tc>
      </w:tr>
      <w:tr>
        <w:trPr/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Казначейские вексел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Среднегодовой доход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,3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9,1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8,6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2,1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,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,8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5,1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8 дней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1,1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8,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7,1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,9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,3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,7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,0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1 день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,6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8,7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4,9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6,1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,6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,3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,9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82 дня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,2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0,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9,1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7,4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6,6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,1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5,8%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73 дня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,5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0,9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7,8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2,6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7,4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,8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6,3%</w:t>
            </w:r>
          </w:p>
        </w:tc>
      </w:tr>
      <w:tr>
        <w:trPr/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Обменные курс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DL/USD (среднегодовое значени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,62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,37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,52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,43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,86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3,57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3,942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DL/USD (на конец период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,66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,32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,59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,38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3,09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3,82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3,2212</w:t>
            </w:r>
          </w:p>
        </w:tc>
      </w:tr>
    </w:tbl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нки Молдовы</w:t>
      </w:r>
    </w:p>
    <w:p>
      <w:pPr>
        <w:pStyle w:val="Tex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50" w:type="pct"/>
        <w:jc w:val="left"/>
        <w:tblInd w:w="-6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45"/>
        <w:gridCol w:w="1089"/>
        <w:gridCol w:w="1248"/>
        <w:gridCol w:w="874"/>
        <w:gridCol w:w="625"/>
        <w:gridCol w:w="1248"/>
        <w:gridCol w:w="750"/>
        <w:gridCol w:w="874"/>
        <w:gridCol w:w="1248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Банк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Год созд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Количество отд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Активы (млн.$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Изменение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Капитал (млн.$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Изменение 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(за год; %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(за год; %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oldova Agroind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88 (1991)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6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539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01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6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Banka de Economi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93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4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4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5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2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Victoria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40 (1992)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49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66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5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4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oldindcon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59 (1991)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31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68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9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5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Banka Social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88 (1991)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19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09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1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3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obiasban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84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33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87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5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Finkom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22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28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7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1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7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Exim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00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70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7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8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Uni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1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1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1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7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3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Energ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76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6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9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0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vestprivat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6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6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6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78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8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Universal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0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41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1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8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(6%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Banca Comerciala Roman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9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29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8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7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(4%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Business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7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2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(5%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0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6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(8%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Commert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10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95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(13%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0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73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Eurocreditban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9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4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68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3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48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04%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сударственный Институт Международных Отношений Молдовы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КАФЕДРА: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0"/>
        </w:rPr>
        <w:t>НА ТЕМУ: «</w:t>
      </w:r>
      <w:r>
        <w:rPr>
          <w:i/>
          <w:spacing w:val="20"/>
          <w:sz w:val="28"/>
          <w:szCs w:val="28"/>
          <w:u w:val="single"/>
        </w:rPr>
        <w:t>Банковская система Республики Молдова</w:t>
      </w:r>
      <w:r>
        <w:rPr>
          <w:b/>
          <w:spacing w:val="20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pacing w:val="20"/>
        </w:rPr>
      </w:pPr>
      <w:r>
        <w:rPr>
          <w:spacing w:val="20"/>
        </w:rPr>
        <w:t>Студент 2курса, группа 2</w:t>
      </w:r>
      <w:r>
        <w:rPr>
          <w:spacing w:val="20"/>
          <w:lang w:val="en-US"/>
        </w:rPr>
        <w:t>REI</w:t>
      </w:r>
      <w:r>
        <w:rPr>
          <w:spacing w:val="20"/>
        </w:rPr>
        <w:t>2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  <w:t>Спыну Роман</w:t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u w:val="single"/>
        </w:rPr>
        <w:t>Кишинэу – 2006</w:t>
      </w:r>
    </w:p>
    <w:sectPr>
      <w:type w:val="nextPage"/>
      <w:pgSz w:w="11906" w:h="16838"/>
      <w:pgMar w:left="126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9:59:00Z</dcterms:created>
  <dc:creator>Admin</dc:creator>
  <dc:description/>
  <dc:language>en-US</dc:language>
  <cp:lastModifiedBy>Roman</cp:lastModifiedBy>
  <dcterms:modified xsi:type="dcterms:W3CDTF">2006-09-17T19:59:00Z</dcterms:modified>
  <cp:revision>3</cp:revision>
  <dc:subject/>
  <dc:title>ТЕХНИЧЕСКИЙ УНИВЕРСИТЕТ МОЛДОВЫ</dc:title>
</cp:coreProperties>
</file>