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ий юрид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гражданскому праву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На тему: банковская гарант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Хлебникова Е.В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удентка 3 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оверила: Шарафутдин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Елена Васильев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жевск, 2006 г</w:t>
      </w:r>
      <w:r>
        <w:rPr>
          <w:sz w:val="44"/>
          <w:szCs w:val="44"/>
        </w:rPr>
        <w:t>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59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12T18:22:00Z</dcterms:modified>
  <cp:revision>3</cp:revision>
  <dc:subject/>
  <dc:title/>
</cp:coreProperties>
</file>