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 международной торговле для обоих деловых партнеров часто возникает сходная проблема: в то время как продавцу трудно оценить платежеспособность покупателя, покупателю нелегко оценить готовность поставщика выполнить обязательства, а также его профессиональные и финансовые возможности. Таким образом, основной потребностью импортера является обеспечение выполнения  обязательств. В большинстве случаев банковская гарантия не используется. Записанная в договоре услуга выполняется надлежащим образом и гарантия  гасится по истечении срока действия. Иногда гарантийный документ возвращается выдавшему банку, если он уде более не нужен. Если поставщик, по мнению бенефициара гарантии, нарушил свое договорное обязательство, последний может воспользоваться гарантией. Как правило, просто письменное заявление бенефициара о том, что настал срок выплаты гарантийной суммы, обязывает гарантийный банк  или его корреспондентский банк к немедленному платежу. Гражданский кодекс РФ, дает такое определение банковской гарантии: в  соответствии с этим способом обеспечения исполнения обязательств банк, иное кредитное учреждение либо страховая компания (гарант) вы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требования об ее уплате. Независимость банковской гарантии от основного обязательства, заключается в том, что от основного обязательства не зависит обязательство гаранта перед бенефициаром. Ведь даже в том случае, если основное обязательство будет прекращено, в том числе и по причине его надлежащего исполнения должником, повторное требование бенефициара подлежит удовлетворению гарантом. Рассуждая об ответственности гаранта, необходимо отметить, что объем выполнения гарантом своих обязательств не может выходить за рамки, очерченные в самой банковской гарантии. Ответственность же гаранта за неисполнение своего обязательства ничем не отличается от ответственности должника по денежному обязательству. Помимо требования о взыскании суммы, на которую выдана банковская гарантия, бенефициар вправе требовать от гаранта уплаты процентов годовых на эту сумму, а также в части, не покрытой процентами, возмещения причиненных убытков. Гражданский кодекс РФ предусматривает исчерпывающий перечень оснований по которым действие банковской гарантии прекращается:  уплата бенефициару суммы, на которую выдана гарантия; окончание определенного в гарантии срока, на который она выдана;  отказ бенефициара от своих прав по гарантии и возвращение ее гаранту;  отказ бенефициара от своих прав по гарантии путем письменного заявления об освобождении гаранта от его обязательств.</w:t>
      </w:r>
    </w:p>
    <w:sectPr>
      <w:headerReference w:type="default" r:id="rId2"/>
      <w:type w:val="nextPage"/>
      <w:pgSz w:w="11906" w:h="16838"/>
      <w:pgMar w:left="1701" w:right="850" w:gutter="0" w:header="708" w:top="1134" w:footer="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3:31:00Z</dcterms:created>
  <dc:creator>Довольный пользователь Юрка</dc:creator>
  <dc:description/>
  <cp:keywords/>
  <dc:language>en-US</dc:language>
  <cp:lastModifiedBy>Довольный пользователь Юрка</cp:lastModifiedBy>
  <dcterms:modified xsi:type="dcterms:W3CDTF">2005-06-18T13:45:00Z</dcterms:modified>
  <cp:revision>2</cp:revision>
  <dc:subject/>
  <dc:title/>
</cp:coreProperties>
</file>