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блиограф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(часть первая) от 30.11.1994 N 51-ФЗ//Российская газета.-1994.-N 238-239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(часть вторая) от 26.01.1996 N 14-ФЗ//Собрание законодательства РФ.-1996.- N 5, ст. 410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ий Кодекс РСФСР// Ведомости ВС РСФСР, 1964, № 24, ст. 407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ФЗ «О банках и банковской деятельности»// Собрание законодательства РФ-.1996.-N 6, ст. 492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ФЗ «Об организации страхового дела в РФ»// Ведомости СНД и ВС РФ-.1993.-N 2, ст. 56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Арбитражный процессуальный кодекс РФ от 24 июля 2002 г. N 95-ФЗ// РГ от 27 июля 2002 г. N 137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Основы законодательства РФ о нотариате// Ведомости СНД и ВС РФ-.1993.-N10, ст. 357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Постановление Совета министров РСФСР «Об утверждении перечня документов, по которым взыскание задолженности производится в бесспорном порядке на основании исполнительных надписей органов, совершающих нотариальные действия»// СП РСФСР.-1976.-N 7, ст. 56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динообразный торговый кодекс США: Официальный текст 1990 г. серия: «Современное зарубежное и международное частное право»//М.-1996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ая обзорная литерату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>Аванесова Г. А. Банковские гарантии в международной торговле // Хозяйство и право//М.-1998. - № 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>Арефьева Н.Н., Волкова И.А., Карабанова К.И. Банковское право: Учебное пособие 2-е изд., переработанное и дополненное//Издательство Волгоградского университета.-2003г.</w:t>
      </w:r>
    </w:p>
    <w:p>
      <w:pPr>
        <w:pStyle w:val="Footnote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>Бирюкова Л.А. Злоупотребление правом в теории и практике применения норм о банковской гарантии // Цивилистические записки: Межвузовский сборник научных трудов. - Екатеринбург, М.; Ин-т частного права, Статут, 2002. - Вып. 2</w:t>
      </w:r>
    </w:p>
    <w:p>
      <w:pPr>
        <w:pStyle w:val="Footnote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>Бирюкова Л.А. Об абстрактности банковской гарантии // Цивилистическая практика: Информационный бюллетень. - Екатеринбург, 2002. - Вып. 5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Братко А.Г. Банковское право России: Учебное пособие //М.- 2003г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Волошина М. Банковская гарантия: понятие и правовая природа // Юрист и бухгалтер. - С.-Пб.; АПБ-НАУКА, 2003. - № 2</w:t>
      </w:r>
    </w:p>
    <w:p>
      <w:pPr>
        <w:pStyle w:val="Footnote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>Еремычева Е., Ермаков С. Правовое регулирование и виды банковской гарантии // Право и экономика. - М.; Юрид. Дом «Юстицинформ».- 2003. - № 12.</w:t>
      </w:r>
    </w:p>
    <w:p>
      <w:pPr>
        <w:pStyle w:val="Footnote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>Ефимова Л.Г. Банковская гарантия: понятие и практическая применимость // Хозяйство и право. 1996. N 3.</w:t>
      </w:r>
    </w:p>
    <w:p>
      <w:pPr>
        <w:pStyle w:val="Footnote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>Мейер Д.И. Русское гражданское право: В 2-х ч. По испр. и доп. 8-му изд., 1902. Ч. 1.// М.-.1997.-(Сер. Классика российской цивилистики). С. 3.</w:t>
      </w:r>
    </w:p>
    <w:p>
      <w:pPr>
        <w:pStyle w:val="Footnote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>Петровский Ю.В. О независимости банковской гарантии//Современное право. - М.; Новый Индекс.-2000.-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судебной практики</w:t>
      </w:r>
    </w:p>
    <w:p>
      <w:pPr>
        <w:pStyle w:val="Normal"/>
        <w:jc w:val="both"/>
        <w:rPr>
          <w:bCs/>
          <w:color w:val="777777"/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>Постановлением Президиума ВАС РФ от 13.01.98 N 6318/97//Экономика и жизнь N 24, 15-21 июня 1998 г.</w:t>
      </w:r>
    </w:p>
    <w:p>
      <w:pPr>
        <w:pStyle w:val="Normal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>Письмо Высшего Арбитражного Суда РФ от 20 мая 1993 г. N С-13/ОП-167 «Об отдельных рекомендациях, принятых на совещаниях по судебно-арбитражной практике»//Вестник ВАС РФ. - 1993. - N 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>Постановление Арбитражного суда Удмуртской Республики по делу N 14/75</w:t>
      </w:r>
      <w:r>
        <w:rPr>
          <w:bCs/>
          <w:sz w:val="28"/>
          <w:szCs w:val="28"/>
        </w:rPr>
        <w:t>//Институт Развития Свободы Информации</w:t>
      </w:r>
      <w:r>
        <w:rPr>
          <w:sz w:val="28"/>
          <w:szCs w:val="28"/>
        </w:rPr>
        <w:t>.- 25.11.199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3:45:00Z</dcterms:created>
  <dc:creator>Довольный пользователь Юрка</dc:creator>
  <dc:description/>
  <cp:keywords/>
  <dc:language>en-US</dc:language>
  <cp:lastModifiedBy>Довольный пользователь Юрка</cp:lastModifiedBy>
  <dcterms:modified xsi:type="dcterms:W3CDTF">2005-06-18T14:21:00Z</dcterms:modified>
  <cp:revision>3</cp:revision>
  <dc:subject/>
  <dc:title/>
</cp:coreProperties>
</file>