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БАНКОВСКОЙ ГАРАНТИИ N 1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. Москва                                     17 октября 199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КБ "Моссибинтербанк"  в  лице  Председателя  Правления Д.  В. Михая,  действующего  на  основании  Устава   банка,  именуемый  в дальнейшем "Гарант", ЗАО  "Кипарис" в лице  Генерального директора С.  А.  Киселева,  действующего  на   основании  Устава  общества, именуемое  в   дальнейшем  "Бенефициар",   руководствуясь  нормами Гражданского кодекса РФ, иными нормами  действующего на территории РФ законодательства, заключили настоящий Договор о ниже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1. Гарант  по  просьбе  ООО  "Миккомс", являющегося  должником ("принципалом") Бенефициара по договору поставки между  ними N 133 от  16.10.95  г.   по  настоящему   Договору  принимает   на  себя обязательство перед Бенефициаром уплатить последнему не позднее 27 ноября 1995 г. денежную сумму в размере______ руб., представляющую цену </w:t>
      </w:r>
      <w:hyperlink r:id="rId2">
        <w:r>
          <w:rPr>
            <w:rStyle w:val="InternetLink"/>
            <w:color w:val="0000FF"/>
            <w:sz w:val="28"/>
            <w:szCs w:val="28"/>
          </w:rPr>
          <w:t>компьютеров</w:t>
        </w:r>
      </w:hyperlink>
      <w:r>
        <w:rPr>
          <w:color w:val="000000"/>
          <w:sz w:val="28"/>
          <w:szCs w:val="28"/>
        </w:rPr>
        <w:t>,  которую  ООО  "Миккомс" ("Принципал")  обязался уплатить Гаранту за поставку ему компьют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2. Гарант обязуется не отзывать свое обязательство по передаче денег  Бенефициару,  упомянутое   в  п.  1   настоящего  Догов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3.Бенефициар представляет  Гаранту письменное  требование об  уплате денежной суммы упомянутой в п. 1 настоящего Догов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4.  Бенефициар  не  вправе  передавать   права  на  банковскую гарантию, установленную настоящим Договором третьим </w:t>
      </w:r>
      <w:hyperlink r:id="rId3">
        <w:r>
          <w:rPr>
            <w:rStyle w:val="InternetLink"/>
            <w:color w:val="0000FF"/>
            <w:sz w:val="28"/>
            <w:szCs w:val="28"/>
          </w:rPr>
          <w:t>лица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5.  Бенефициар  представляет  упомянутое  в  п.  3  настоящего Договора письменное требование Гаранту об уплате денежной суммы не позднее 27.11.95  года  с  приложением  документов,  упомянутых  в Приложении N 1  к настоящему Договору.  В противном  случае Гарант считается  освобожденным  от  обязательств,  взятых   на  себя  по настоящему Договору, а гарантия прекра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6. По  получении требования  Бенефициара, упомянутого  в  п. 5 настоящего Договора,  Гарант обязан  без промедления  путем подачи телеграммы  уведомить  об   этом  Принципала,  а   также  передать последнему  копии   требования  со   всеми  относящимися   к  нему док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7. Гарант  обязан  рассмотреть  требования  Бенефициара в  2-х дневный срок  со дня  их  представления и  удовлетворить  их, а  в случае отказа в удовлетворении  требований Бенефициара –немедленно письменно  уведомить  Бенефициара  об   отказе  удовлетворить  его требования  с  указанием   причин  отказа.   Неисполнение  условий настоящего  пункта   обязывает  Гаранта   исполнить  обязательство упомянутое в п. 1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8. Уплата Гарантом Бенефициару денежной суммы, упомянутой в п. 1  настоящего  Договора,  означает,  что  обязательство  выполнено Гарантом в полном объеме.  Бенефициар обязан передать  Гаранту все права по Договору поставки, упомянутому в п. 1 настоящего Договора в отношении Принци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9. Бенефициар  возвращает  гарантию,  основанную на  настоящем Договоре, не  позднее  3-х  дней  по  исполнении  Гарантом  своего обязательства  по  уплате  денежной  суммы,  упомянутой   в  п.  1 настоящего Договора. Отказ  Бенефициара вернуть  гарантию, никаких правовых последствий не влечет, а  обязательство Гаранта считается прекращ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10. Гарантия  по настоящему  Договору  считается прекращенной, если  Бенефициар  путем  письменного  заявления   на  имя  Гаранта освободит его от обязательств по настоящему Догово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11. Все расчеты  по настоящему Договору  производятся только в безналичном    порядке,     в    соответствии     с    действующим законодатель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12.  За  неисполнение,  либо   ненадлежащее  исполнение  своих обязательств Гарант оплачивает Бенефициару  пеню в </w:t>
      </w:r>
      <w:hyperlink r:id="rId4">
        <w:r>
          <w:rPr>
            <w:rStyle w:val="InternetLink"/>
            <w:color w:val="0000FF"/>
            <w:sz w:val="28"/>
            <w:szCs w:val="28"/>
          </w:rPr>
          <w:t>размере</w:t>
        </w:r>
      </w:hyperlink>
      <w:r>
        <w:rPr>
          <w:color w:val="000000"/>
          <w:sz w:val="28"/>
          <w:szCs w:val="28"/>
        </w:rPr>
        <w:t xml:space="preserve">  1% (за каждый день  просрочки в  передаче денег)  от  подлежащей передаче Бенефициару денежной суммы, упомянутой в п. 1 настоящего Договора, а также  возмещает  Бенефициару  причиненные  таким  неисполнением убы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Другие условия  Договора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14. Во   всем   остальном,  что  не  предусмотрено   настоящим Договором, стороны руководствуются  действующим  на  территории РФ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15. Настоящий Договор составлен в___экземплярах. Все они имеют одинаков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АДРЕСА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kick.jsp?url=4vrJyCf9cJuaYHUnkji4UGpXogI7ohqAg2Ql94y24QKbX6eMq50Zd8HTw3gPUBxYC1aZJpzDOsTtK0Fi3EuigL-mpGCCXkI-E5e7K87-LbcfNQwHjVOYaETfSf1asU7-FkGx6XpgV49bDTtJ9bmI7WiO66oIhmbFwMU-RXZNIqvGVphtpibItdz42SXtSy2W6gE3Gtb-DP7nNJD3RhgpLSt7GiHerqQ--epODh2o9opyCXUjtcGrdMc9BeXQWJyci93di88F8eReEUKFlCiRALGVW7GYhC2Az5pEXjaTlDStt4F1hdC4dl_1yX4kb-ip9_LzR1GbpVpc67zyGeALZzHgKOIHjf0sRANFuFW334UmVgz3Dg9nnv1-z4l5GXlZ7jbvLICKfvmld4erkC_mk1s0LocrzB7l" TargetMode="External"/><Relationship Id="rId3" Type="http://schemas.openxmlformats.org/officeDocument/2006/relationships/hyperlink" Target="http://click.begun.ru/kick.jsp?url=4vrJyCoMlj08xtOBNJ4e9szxBKSdBLwmJcKDUSoQR6T-7wbo262enFi457uta5YDUA3CfceYYZ9yeNJMkIEdnttQ4uzWJrHn59CpkkxVKa46QTsWvPKHTHrq8YfvhrFgaiwqJ22-n91u7BfKoNh9wd1JvPgowmFwi71MF164oE_29qLkSO43hlnGEBV6T_tAppef4NtIbWEiCUl4aF31OdPirG8QvsCzSVOdEp0_RTv08Q9AhpjeG2CCftheu1WF8bs4SSVEHrsTX__ESmEsRzHUYbiXfd-e_L-tFHGcSyOm1d2qu0RWViozolVlyO3TAnfxvxy0FzVGLxpR9gHZHo8e6NhLZAcyuRSPObx3SKFrN1M9P-7_SAHTzKbf6pYsGPFvhkmHOQFKuj3xwEWPofjCCdzoI4UUgTF8n2l-9KWRFKuBoxy8RvvTDjEW_uIQ" TargetMode="External"/><Relationship Id="rId4" Type="http://schemas.openxmlformats.org/officeDocument/2006/relationships/hyperlink" Target="http://click.begun.ru/kick.jsp?url=4vrJyKgewV9epLHjVvx8lK6TZsb_Zt5ER6DhM0hyJcbdzek9kX50TgVyZmYjZ77Mn8INsghXrlDEidMqGCRIwW7zYbwipfkCYF7srhh8rcoxXNNgoRyYpYkShDCXfIMz24x8JLetmkKWwPaEOHRFIKVDJmfFS6sIDQjziLuA72bFdAO6XTczudmN8DJPzTfFAplGqRoaS7pFI2IwCLZUvbvrirFOPjSuaXreno04ZhrimeWzJVE75FetlXVAyAwMG01NG1-VYXTOgdIVBLgBkCEFyyEIFL0QXwrUzqYDBKQ_mEiz8p20Vn_V6V4ET8iJ19LTZ3G7hXpWmVLW3t6peiz9Nf8akOAxWR5YpUiqwpiIH_2_T6ir6MN7THsRFIpmdnWFHltGeCYDFu4hwvTaXWlYKaG7ZpXKmlvDg3FgFW35mNoeTa71mQ..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3:10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6-24T23:15:00Z</dcterms:modified>
  <cp:revision>1</cp:revision>
  <dc:subject/>
  <dc:title>ДОГОВОР БАНКОВСКОЙ ГАРАНТИИ N 105</dc:title>
</cp:coreProperties>
</file>