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b/>
          <w:b/>
          <w:sz w:val="28"/>
          <w:szCs w:val="28"/>
        </w:rPr>
      </w:pPr>
      <w:r>
        <w:rPr>
          <w:rFonts w:cs="Times New Roman" w:ascii="Times New Roman" w:hAnsi="Times New Roman"/>
          <w:b/>
          <w:sz w:val="28"/>
          <w:szCs w:val="28"/>
        </w:rPr>
        <w:t>3</w:t>
      </w:r>
    </w:p>
    <w:p>
      <w:pPr>
        <w:pStyle w:val="Style14"/>
        <w:jc w:val="center"/>
        <w:rPr>
          <w:rFonts w:ascii="Times New Roman" w:hAnsi="Times New Roman" w:cs="Times New Roman"/>
          <w:b/>
          <w:b/>
          <w:sz w:val="28"/>
          <w:szCs w:val="28"/>
          <w:u w:val="single"/>
        </w:rPr>
      </w:pPr>
      <w:r>
        <w:rPr>
          <w:rFonts w:cs="Times New Roman" w:ascii="Times New Roman" w:hAnsi="Times New Roman"/>
          <w:b/>
          <w:sz w:val="28"/>
          <w:szCs w:val="28"/>
          <w:u w:val="single"/>
        </w:rPr>
        <w:t>Введение</w:t>
      </w:r>
    </w:p>
    <w:p>
      <w:pPr>
        <w:pStyle w:val="Style14"/>
        <w:ind w:firstLine="72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Монопольное положение является желанным для каждого предпринимателя или предприятия, т.к. оно позволяет избежать целого ряда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там, а иногда и обществу свои личные интересы.</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 один, «полио» -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ов. Следовательно, в использовании термина монополия, а тем более «чистая» монополия всегда присутствует известная доля условности. </w:t>
      </w:r>
    </w:p>
    <w:p>
      <w:pPr>
        <w:pStyle w:val="Style14"/>
        <w:pBdr>
          <w:bottom w:val="single" w:sz="12" w:space="1" w:color="000000"/>
        </w:pBdr>
        <w:ind w:firstLine="720"/>
        <w:jc w:val="both"/>
        <w:rPr>
          <w:rFonts w:ascii="Times New Roman" w:hAnsi="Times New Roman" w:cs="Times New Roman"/>
          <w:sz w:val="28"/>
          <w:szCs w:val="28"/>
        </w:rPr>
      </w:pPr>
      <w:r>
        <w:rPr>
          <w:rFonts w:cs="Times New Roman" w:ascii="Times New Roman" w:hAnsi="Times New Roman"/>
          <w:sz w:val="28"/>
          <w:szCs w:val="28"/>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 Совершенная</w:t>
      </w:r>
      <w:r>
        <w:rPr>
          <w:rFonts w:cs="Times New Roman" w:ascii="Times New Roman" w:hAnsi="Times New Roman"/>
          <w:i/>
          <w:sz w:val="28"/>
          <w:szCs w:val="28"/>
        </w:rPr>
        <w:t xml:space="preserve"> </w:t>
      </w:r>
      <w:r>
        <w:rPr>
          <w:rFonts w:cs="Times New Roman" w:ascii="Times New Roman" w:hAnsi="Times New Roman"/>
          <w:sz w:val="28"/>
          <w:szCs w:val="28"/>
        </w:rPr>
        <w:t>конкуренция и «чистая» абсолютная монополия – это теоретические абстракции, которые выражают две полярные рыночные ситуации, два логических предела.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w:t>
      </w:r>
    </w:p>
    <w:p>
      <w:pPr>
        <w:pStyle w:val="Style14"/>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Одна из целей курсовой работы – критический анализ предложенных новшеств в России, среди которых величина и критерии применения санкций за нарушение антимонопольного законодательства, проблемы квалификации</w:t>
      </w:r>
    </w:p>
    <w:p>
      <w:pPr>
        <w:pStyle w:val="Style14"/>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группы лиц как объекта антимонопольного регулирования, определение</w:t>
      </w:r>
    </w:p>
    <w:p>
      <w:pPr>
        <w:pStyle w:val="Style14"/>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доминирования и вопросы воздействия государства на условия конкуренции</w:t>
      </w:r>
    </w:p>
    <w:p>
      <w:pPr>
        <w:pStyle w:val="Normal"/>
        <w:jc w:val="both"/>
        <w:rPr>
          <w:sz w:val="16"/>
          <w:szCs w:val="16"/>
        </w:rPr>
      </w:pPr>
      <w:r>
        <w:rPr>
          <w:sz w:val="24"/>
          <w:szCs w:val="24"/>
          <w:vertAlign w:val="subscript"/>
        </w:rPr>
        <w:t>Неслучайно некоторые экономисты стремятся найти замену этому термину: «несовершенный конкурент» (П.Самуэльсон), «ценоискатель» (П.Хейне)</w:t>
      </w:r>
      <w:r>
        <w:rPr>
          <w:sz w:val="28"/>
          <w:szCs w:val="28"/>
        </w:rPr>
        <w:t xml:space="preserve"> </w:t>
      </w:r>
      <w:r>
        <w:rPr>
          <w:sz w:val="16"/>
          <w:szCs w:val="16"/>
        </w:rPr>
        <w:t>С.Фишер, Р. Дорнбуш, Р. Шмалензи. //Экономика. М.,1993 г</w:t>
      </w:r>
    </w:p>
    <w:p>
      <w:pPr>
        <w:pStyle w:val="Normal"/>
        <w:jc w:val="both"/>
        <w:rPr/>
      </w:pPr>
      <w:r>
        <w:rPr>
          <w:sz w:val="28"/>
          <w:szCs w:val="28"/>
        </w:rPr>
        <w:t xml:space="preserve">                                                                                                                                   </w:t>
      </w:r>
      <w:r>
        <w:rPr>
          <w:sz w:val="28"/>
          <w:szCs w:val="28"/>
        </w:rPr>
        <w:t>4</w:t>
      </w:r>
    </w:p>
    <w:p>
      <w:pPr>
        <w:pStyle w:val="Normal"/>
        <w:jc w:val="both"/>
        <w:rPr>
          <w:sz w:val="28"/>
          <w:szCs w:val="28"/>
        </w:rPr>
      </w:pPr>
      <w:r>
        <w:rPr>
          <w:sz w:val="28"/>
          <w:szCs w:val="28"/>
        </w:rPr>
        <w:t xml:space="preserve">на рынках, так как в российском обществе антимонопольное законодательство давно устарело и требует значительной доработки. В российском обществе особенно важно проанализировать положение дел в конкурентном законодательстве, ведь сегодня, предприятия-монополисты, пользуясь пробелами нашего законодательства, устанавливают свои правила торговли, одним пунктом из которых является отсутствие выбора другого предприятия, а, следовательно, не нравится цена, так значит, мы можем и не пользоваться их услугами. А как сегодня в эпоху почти всемирной электрификации россияне не будут пользоваться достижениями научной мысли – электроэнергией, оргтехникой, ЖКХ, нефтепродуктами? Всё это актуально как никогда и поэтому нужно разобраться в этом и проанализировать положение дел на российском рынке, в российском законодательстве и сравнить накопленный российский опыт с общемировым – вот моя цель курсовой работы. </w:t>
      </w:r>
    </w:p>
    <w:p>
      <w:pPr>
        <w:pStyle w:val="Normal"/>
        <w:jc w:val="both"/>
        <w:rPr/>
      </w:pPr>
      <w:r>
        <w:rPr>
          <w:sz w:val="28"/>
          <w:szCs w:val="28"/>
        </w:rPr>
        <w:t>В значительной мере сегодня на экономику влияют монополистические проявления. Злободневность этой темы такова: зарубежная конъюнктура формирует экономику России («нефтяная игла»), а предприятия- монополисты, устанавливая цены или диктуя свои условия, не дают стране слезть с этой «нефтяной иглы», тормозя развитие экономики и возмущая положением дел граждан, которые, в свою очередь, «смотрят» в сторону Правительства и, недоумевая, спрашивают: а почему допущено то или иное явление, которое в значительной степени снижает качество жизни граждан, куда смотрели парламентарии, когда принимали во внимание отрицательные тенденции этих процессов, однако не разрабатывали существенных мер по устранению этих явлений? Закон РСФСР "О конкуренции и ограничении монополистической деятельности на товарных рынках" от 22 марта 1991 г. регулирующий отношения в сфере монополистической деятельности давно устарел и не может удовлетворить запросы нынешних дней, ведь он был принят в 1991 году, а прошло уже почти пятнадцать лет. Пришло время сказать «нет» отрицательным явлениям в экономике, рождающихся от деятельности предприятий-монополистов и это «нет» скажет вся страна в лице полномочных органов – федеральной антимонопольной службы, в этом и заключается актуальность выбранной мной те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w:t>
      </w:r>
    </w:p>
    <w:p>
      <w:pPr>
        <w:pStyle w:val="Normal"/>
        <w:jc w:val="both"/>
        <w:rPr>
          <w:sz w:val="18"/>
          <w:szCs w:val="18"/>
        </w:rPr>
      </w:pPr>
      <w:r>
        <w:rPr>
          <w:sz w:val="18"/>
          <w:szCs w:val="18"/>
        </w:rPr>
        <w:t>,,…монополии есть прямая противоположность свободной конкуренции…’’ В.И.Ленин  «Полное собрание сочинений»</w:t>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spacing w:val="15"/>
      <w:kern w:val="2"/>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0:44:00Z</dcterms:created>
  <dc:creator>Юра</dc:creator>
  <dc:description/>
  <cp:keywords/>
  <dc:language>en-US</dc:language>
  <cp:lastModifiedBy>Юра</cp:lastModifiedBy>
  <dcterms:modified xsi:type="dcterms:W3CDTF">2005-06-22T12:51:00Z</dcterms:modified>
  <cp:revision>5</cp:revision>
  <dc:subject/>
  <dc:title/>
</cp:coreProperties>
</file>