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гла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ведение …………………………………………………………………………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1. История возникновения и развития монополий, виды………………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История  возникновения и развития монополий……………………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1.2.История возникновения и развития монополий в России………….8</w:t>
      </w:r>
    </w:p>
    <w:p>
      <w:pPr>
        <w:pStyle w:val="Normal"/>
        <w:rPr/>
      </w:pPr>
      <w:r>
        <w:rPr>
          <w:sz w:val="28"/>
          <w:szCs w:val="28"/>
        </w:rPr>
        <w:tab/>
        <w:t xml:space="preserve"> 1.3.Виды монополий………………………………………………………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4.Естесственные монополии……………………………………..……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1.5.Роль государства в обеспечении гарантий конкуренции…………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2.Органы ФАС, принципы конкуренции, роль государства …………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2.1. Федеральные органы ФАС…………………….…………….….….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Территориальные органы ФАС…………………………………….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е принципы конкуренции, цели и задачи государства……..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3. Анализ нововведений, роль государства…………………………….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Критический анализ законопроекта «О защите конкуренции»…..38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3.2.Государство, как субъект, ограничивающий конкуренцию…….…4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- показатели антимонопольной деятельности и прогнозы….…46</w:t>
      </w:r>
    </w:p>
    <w:p>
      <w:pPr>
        <w:pStyle w:val="Normal"/>
        <w:jc w:val="both"/>
        <w:rPr/>
      </w:pPr>
      <w:r>
        <w:rPr>
          <w:sz w:val="28"/>
          <w:szCs w:val="28"/>
        </w:rPr>
        <w:t>Заключение………………………………………………………………………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5:51:00Z</dcterms:created>
  <dc:creator>Юра</dc:creator>
  <dc:description/>
  <cp:keywords/>
  <dc:language>en-US</dc:language>
  <cp:lastModifiedBy>Юра</cp:lastModifiedBy>
  <dcterms:modified xsi:type="dcterms:W3CDTF">2005-06-27T12:43:00Z</dcterms:modified>
  <cp:revision>17</cp:revision>
  <dc:subject/>
  <dc:title/>
</cp:coreProperties>
</file>