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                                                                                                                                 </w:t>
      </w:r>
    </w:p>
    <w:p>
      <w:pPr>
        <w:pStyle w:val="Normal"/>
        <w:jc w:val="right"/>
        <w:rPr>
          <w:b/>
          <w:b/>
          <w:sz w:val="28"/>
          <w:szCs w:val="28"/>
        </w:rPr>
      </w:pPr>
      <w:r>
        <w:rPr>
          <w:b/>
          <w:sz w:val="28"/>
          <w:szCs w:val="28"/>
        </w:rPr>
        <w:t>38</w:t>
      </w:r>
    </w:p>
    <w:p>
      <w:pPr>
        <w:pStyle w:val="Normal"/>
        <w:rPr>
          <w:b/>
          <w:b/>
          <w:sz w:val="28"/>
          <w:szCs w:val="28"/>
        </w:rPr>
      </w:pPr>
      <w:r>
        <w:rPr>
          <w:b/>
          <w:sz w:val="28"/>
          <w:szCs w:val="28"/>
        </w:rPr>
        <w:t>Глава 3. Анализ нововведений, роль государства</w:t>
      </w:r>
    </w:p>
    <w:p>
      <w:pPr>
        <w:pStyle w:val="Normal"/>
        <w:jc w:val="center"/>
        <w:rPr>
          <w:b/>
          <w:b/>
          <w:sz w:val="28"/>
          <w:szCs w:val="28"/>
        </w:rPr>
      </w:pPr>
      <w:r>
        <w:rPr>
          <w:b/>
          <w:sz w:val="28"/>
          <w:szCs w:val="28"/>
        </w:rPr>
        <w:t>3.1. Критический анализ законопроекта «О защите конкуренции»</w:t>
      </w:r>
    </w:p>
    <w:p>
      <w:pPr>
        <w:pStyle w:val="Normal"/>
        <w:jc w:val="both"/>
        <w:rPr>
          <w:sz w:val="28"/>
          <w:szCs w:val="28"/>
        </w:rPr>
      </w:pPr>
      <w:r>
        <w:rPr>
          <w:sz w:val="28"/>
          <w:szCs w:val="28"/>
        </w:rPr>
        <w:t>Экономическое развитие обусловлено определённой структурой стимулов участников экономического обмена, так же, как и их способностью к адаптации к непредвиденным обстоятельствам. В свою очередь, стимулы и способности к адаптации определяются структурой существующих институтов – формальных и неформальных правил, созданных людьми и выполняющих функцию ограничений в ситуациях выбора, а также механизмов, обеспечивающих соблюдение данных правил. Один из важнейших компонентов формализованных институциональных рамок – антимонопольное законодательство, устанавливающее рамки дозволенной хозяйственной деятельности в сферах, которые принято считать рынками.</w:t>
      </w:r>
    </w:p>
    <w:p>
      <w:pPr>
        <w:pStyle w:val="Normal"/>
        <w:jc w:val="both"/>
        <w:rPr>
          <w:sz w:val="28"/>
          <w:szCs w:val="28"/>
        </w:rPr>
      </w:pPr>
      <w:r>
        <w:rPr>
          <w:sz w:val="28"/>
          <w:szCs w:val="28"/>
        </w:rPr>
        <w:t>В течение уже пятнадцати лет в России действует закон «О конкуренции и ограничении монополистической деятельности на товарных рынках», в который многократно вносились изменения и дополнения. Достаточно лишь вспомнить, что в профессиональном сообществе недостатки этого закона обсуждаются вот уже десять лет, и последние пять всё чаще звучат мнения о необходимости коренной модернизации конкурентного законодательства. В начале этого года вынесен на обсуждение проект нового федерального закона «О защите конкуренции», дополненный проектом закона с предложениями об изменениях и дополнениях в Кодекс об административных правонарушениях. Данный законопроект должен адекватно решить следующие вопросы: вычленение сфер и субъектов, на которые распространяются правовые нормы, определение прав тех, чьи интересы призван защищать закон, выделение запрещённых действий, фиксация санкций и механизма их применения, способных воспрепятствовать потенциальным нарушителям совершать запрещённые действия.</w:t>
      </w:r>
    </w:p>
    <w:p>
      <w:pPr>
        <w:pStyle w:val="Normal"/>
        <w:jc w:val="both"/>
        <w:rPr/>
      </w:pPr>
      <w:r>
        <w:rPr>
          <w:sz w:val="28"/>
          <w:szCs w:val="28"/>
        </w:rPr>
        <w:t xml:space="preserve">Естественно, любое, даже сколь угодно развитое антимонопольное законодательство не свободно от недостатков. Некоторые проблемы, связанные с неэффективностью антимонопольной политики вне зависимости от особенностей  национального законодательства, а также механизмов, обеспечивающих его соблюдение, были суммированы Р. Крэндаллом и К. Уинстоном. В их числе: </w:t>
      </w:r>
    </w:p>
    <w:p>
      <w:pPr>
        <w:pStyle w:val="Normal"/>
        <w:jc w:val="both"/>
        <w:rPr/>
      </w:pPr>
      <w:r>
        <w:rPr>
          <w:sz w:val="28"/>
          <w:szCs w:val="28"/>
        </w:rPr>
        <w:t>1) Слишком большая длительность судебных процессов по антимонопольным делам (проблема дисконтирующих эффектов, особенно в специфических во времени видах трансакций).</w:t>
      </w:r>
    </w:p>
    <w:p>
      <w:pPr>
        <w:pStyle w:val="Normal"/>
        <w:jc w:val="both"/>
        <w:rPr>
          <w:sz w:val="28"/>
          <w:szCs w:val="28"/>
        </w:rPr>
      </w:pPr>
      <w:r>
        <w:rPr>
          <w:sz w:val="28"/>
          <w:szCs w:val="28"/>
        </w:rPr>
        <w:t>2) большие трудности с определением мер, которые предотвращали бы негативные последствия монополизации, что отчасти связано с проблематичностью идентификации соответствующих шагов для того или иного случая.</w:t>
      </w:r>
    </w:p>
    <w:p>
      <w:pPr>
        <w:pStyle w:val="Normal"/>
        <w:jc w:val="both"/>
        <w:rPr>
          <w:sz w:val="28"/>
          <w:szCs w:val="28"/>
        </w:rPr>
      </w:pPr>
      <w:r>
        <w:rPr>
          <w:sz w:val="28"/>
          <w:szCs w:val="28"/>
        </w:rPr>
        <w:t>3) значительные издержки разграничения слияний (сделок экономической концентрации), повышающих эффективность использования ресурсов, и слияний, ограничивающих конкуренцию, ведущих к снижению благосостояния потребителей.</w:t>
      </w:r>
    </w:p>
    <w:p>
      <w:pPr>
        <w:pStyle w:val="Normal"/>
        <w:jc w:val="both"/>
        <w:rPr>
          <w:sz w:val="16"/>
          <w:szCs w:val="16"/>
        </w:rPr>
      </w:pPr>
      <w:r>
        <w:rPr>
          <w:sz w:val="16"/>
          <w:szCs w:val="16"/>
        </w:rPr>
        <w:t>_____________При применения, определение применяющего санкции органа и т.д определении санкций важны</w:t>
      </w:r>
      <w:r>
        <w:rPr>
          <w:sz w:val="28"/>
          <w:szCs w:val="28"/>
        </w:rPr>
        <w:t xml:space="preserve"> </w:t>
      </w:r>
      <w:r>
        <w:rPr>
          <w:sz w:val="16"/>
          <w:szCs w:val="16"/>
        </w:rPr>
        <w:t>критерии применения  санкций, их величина, условия освобождения от санкций, своевременность их. Розанова Н. «Эволюция антимонопольной политики России: проблемы и перспективы»// вопросы экономики-2005.-№5.с.117-131.</w:t>
      </w:r>
    </w:p>
    <w:p>
      <w:pPr>
        <w:pStyle w:val="Normal"/>
        <w:jc w:val="both"/>
        <w:rPr>
          <w:sz w:val="28"/>
          <w:szCs w:val="28"/>
        </w:rPr>
      </w:pPr>
      <w:r>
        <w:rPr>
          <w:sz w:val="28"/>
          <w:szCs w:val="28"/>
        </w:rPr>
      </w:r>
    </w:p>
    <w:p>
      <w:pPr>
        <w:pStyle w:val="Normal"/>
        <w:jc w:val="both"/>
        <w:rPr>
          <w:sz w:val="16"/>
          <w:szCs w:val="16"/>
        </w:rPr>
      </w:pPr>
      <w:r>
        <w:rPr>
          <w:sz w:val="28"/>
          <w:szCs w:val="28"/>
        </w:rPr>
        <w:t xml:space="preserve">4)сложности, связанные с формулированием и реализацией мер </w:t>
      </w:r>
      <w:r>
        <w:rPr>
          <w:b/>
          <w:sz w:val="28"/>
          <w:szCs w:val="28"/>
        </w:rPr>
        <w:t xml:space="preserve">39 </w:t>
      </w:r>
      <w:r>
        <w:rPr>
          <w:sz w:val="28"/>
          <w:szCs w:val="28"/>
        </w:rPr>
        <w:t xml:space="preserve">антимонопольного регулирования в условиях «новой экономики», которая характеризуется динамичной конкуренцией, быстрыми технологическискими  </w:t>
      </w:r>
    </w:p>
    <w:p>
      <w:pPr>
        <w:pStyle w:val="Normal"/>
        <w:rPr>
          <w:sz w:val="16"/>
          <w:szCs w:val="16"/>
        </w:rPr>
      </w:pPr>
      <w:r>
        <w:rPr>
          <w:sz w:val="16"/>
          <w:szCs w:val="16"/>
        </w:rPr>
        <w:t xml:space="preserve">                                                                                                                                                                                                                                  </w:t>
      </w:r>
    </w:p>
    <w:p>
      <w:pPr>
        <w:pStyle w:val="Normal"/>
        <w:jc w:val="both"/>
        <w:rPr>
          <w:sz w:val="28"/>
          <w:szCs w:val="28"/>
        </w:rPr>
      </w:pPr>
      <w:r>
        <w:rPr>
          <w:sz w:val="28"/>
          <w:szCs w:val="28"/>
        </w:rPr>
        <w:t>Изменениями, высоким значением интеллектуальной собственности.</w:t>
      </w:r>
    </w:p>
    <w:p>
      <w:pPr>
        <w:pStyle w:val="Normal"/>
        <w:pBdr>
          <w:bottom w:val="single" w:sz="12" w:space="1" w:color="000000"/>
        </w:pBdr>
        <w:jc w:val="both"/>
        <w:rPr>
          <w:sz w:val="28"/>
          <w:szCs w:val="28"/>
        </w:rPr>
      </w:pPr>
      <w:r>
        <w:rPr>
          <w:b/>
          <w:sz w:val="28"/>
          <w:szCs w:val="28"/>
        </w:rPr>
        <w:t xml:space="preserve">5) </w:t>
      </w:r>
      <w:r>
        <w:rPr>
          <w:sz w:val="28"/>
          <w:szCs w:val="28"/>
        </w:rPr>
        <w:t>существенное влияние политической составляющей на дела, связанные с нарушением антимонопольного законодательства (в том числе злоупотребление правом).</w:t>
      </w:r>
    </w:p>
    <w:p>
      <w:pPr>
        <w:pStyle w:val="Normal"/>
        <w:pBdr>
          <w:bottom w:val="single" w:sz="12" w:space="1" w:color="000000"/>
        </w:pBdr>
        <w:jc w:val="both"/>
        <w:rPr>
          <w:sz w:val="28"/>
          <w:szCs w:val="28"/>
          <w:vertAlign w:val="superscript"/>
        </w:rPr>
      </w:pPr>
      <w:r>
        <w:rPr>
          <w:sz w:val="28"/>
          <w:szCs w:val="28"/>
        </w:rPr>
        <w:t>6) неширокое поле для антимонопольной политики, если учесть силу рынков в развитии конкуренции и блокировании антиконкурентных злоупотреблений.</w:t>
      </w:r>
      <w:r>
        <w:rPr>
          <w:sz w:val="28"/>
          <w:szCs w:val="28"/>
          <w:vertAlign w:val="superscript"/>
        </w:rPr>
        <w:t>1</w:t>
      </w:r>
    </w:p>
    <w:p>
      <w:pPr>
        <w:pStyle w:val="Normal"/>
        <w:pBdr>
          <w:bottom w:val="single" w:sz="12" w:space="1" w:color="000000"/>
        </w:pBdr>
        <w:jc w:val="both"/>
        <w:rPr>
          <w:sz w:val="28"/>
          <w:szCs w:val="28"/>
        </w:rPr>
      </w:pPr>
      <w:r>
        <w:rPr>
          <w:sz w:val="28"/>
          <w:szCs w:val="28"/>
        </w:rPr>
        <w:t>Проблемы, связанные с разработкой и применением антимонопольного законодательства, обусловлены рядом обстоятельств, которые далеко не всегда являются прямым отражением столкновения различных групп интересов. Цель антимонопольного законодательства – предотвратить ограничивающие конкуренцию действия. Однако уже в самой постановке вопроса содержится несколько проблем. Общая для хозяйственного законодательства в системе кодифицированного права проблема состоит в необходимости совместить богатство хозяйственной практики, которую должны регулировать нормы законодательства, с юридической чёткостью и точностью самих норм. Но в аспекте разработки антимонопольного законодательства есть своя специфика.</w:t>
      </w:r>
    </w:p>
    <w:p>
      <w:pPr>
        <w:pStyle w:val="Normal"/>
        <w:pBdr>
          <w:bottom w:val="single" w:sz="12" w:space="1" w:color="000000"/>
        </w:pBdr>
        <w:jc w:val="both"/>
        <w:rPr>
          <w:sz w:val="28"/>
          <w:szCs w:val="28"/>
        </w:rPr>
      </w:pPr>
      <w:r>
        <w:rPr>
          <w:sz w:val="28"/>
          <w:szCs w:val="28"/>
        </w:rPr>
        <w:t>Во-первых, само понимание конкуренции, а, следовательно, и антиконкурентных действий, допускает различные интерпретации. Если использовать понимание конкуренции исключительно как «процесс открытия новых способов использования ограниченных ресурсов», то многие действия, признаваемые в большинстве стран незаконными, сложно будет отнести к антиконкурентным. Возьмём, например, отказ монополиста – оператора газопроводного транспорта предоставить возможность использовать газопровод независимому поставщику газа. Строго говоря, монополист, не создаёт препятствий строительству альтернативного газопровода или изобретению альтернативного способа транспортировки газа, поэтому и антиконкурентными эти действия назвать нельзя.</w:t>
      </w:r>
    </w:p>
    <w:p>
      <w:pPr>
        <w:pStyle w:val="Normal"/>
        <w:pBdr>
          <w:bottom w:val="single" w:sz="12" w:space="1" w:color="000000"/>
        </w:pBdr>
        <w:jc w:val="both"/>
        <w:rPr>
          <w:sz w:val="28"/>
          <w:szCs w:val="28"/>
        </w:rPr>
      </w:pPr>
      <w:r>
        <w:rPr>
          <w:sz w:val="28"/>
          <w:szCs w:val="28"/>
        </w:rPr>
        <w:t>Во-вторых, хозяйственная практика, оказывающая отрицательное воздействие на конкуренцию, многообразна, поэтому законодатель вынужден группировать возможные антиконкурентные действия. Закон не может содержать исчерпывающий перечень  всех возможных действий участников рынка и поэтому применяющие закон органы всегда стоят перед сложной проблемой квалификации поведения продавцов.</w:t>
      </w:r>
    </w:p>
    <w:p>
      <w:pPr>
        <w:pStyle w:val="Normal"/>
        <w:pBdr>
          <w:bottom w:val="single" w:sz="12" w:space="1" w:color="000000"/>
        </w:pBdr>
        <w:jc w:val="both"/>
        <w:rPr>
          <w:sz w:val="28"/>
          <w:szCs w:val="28"/>
        </w:rPr>
      </w:pPr>
      <w:r>
        <w:rPr>
          <w:sz w:val="28"/>
          <w:szCs w:val="28"/>
        </w:rPr>
        <w:t xml:space="preserve">В-третьих, хозяйственная практика, оказывающая отрицательное воздействие на конкуренцию, может одновременно положительно влиять на эффективность. Так, соглашение компаний о совместных исследованиях и разработках и их последующем использовании, безусловно, может не только повышать эффективность инвестиций в разработки, но и ограничивать при этом конкуренцию на рынке конечной продукции. Не менее показательным является пример с вертикальными ограничивающими контрактами. Например, предписание в контракте рамок цены перепродажи со стороны производителя может ограничивать конкуренцию, но может и стимулировать </w:t>
      </w:r>
    </w:p>
    <w:p>
      <w:pPr>
        <w:pStyle w:val="Normal"/>
        <w:jc w:val="both"/>
        <w:rPr>
          <w:sz w:val="16"/>
          <w:szCs w:val="16"/>
        </w:rPr>
      </w:pPr>
      <w:r>
        <w:rPr>
          <w:sz w:val="16"/>
          <w:szCs w:val="16"/>
        </w:rPr>
        <w:t>1-Речь, прежде всего, идёт об избирательном использовании антимонопольными органами норм конкурентного законодательства в интересах отдельных групп хозяйствующих субъектов.</w:t>
      </w:r>
    </w:p>
    <w:p>
      <w:pPr>
        <w:pStyle w:val="Normal"/>
        <w:jc w:val="both"/>
        <w:rPr>
          <w:b/>
          <w:b/>
          <w:sz w:val="28"/>
          <w:szCs w:val="28"/>
        </w:rPr>
      </w:pPr>
      <w:r>
        <w:rPr>
          <w:b/>
          <w:sz w:val="28"/>
          <w:szCs w:val="28"/>
        </w:rPr>
        <w:t xml:space="preserve"> </w:t>
      </w:r>
      <w:r>
        <w:rPr>
          <w:sz w:val="28"/>
          <w:szCs w:val="28"/>
        </w:rPr>
        <w:t xml:space="preserve">неценовую конкуренцию между участниками рынка. Поэтому </w:t>
      </w:r>
      <w:r>
        <w:rPr>
          <w:b/>
          <w:sz w:val="28"/>
          <w:szCs w:val="28"/>
        </w:rPr>
        <w:t>40</w:t>
      </w:r>
      <w:r>
        <w:rPr>
          <w:sz w:val="28"/>
          <w:szCs w:val="28"/>
        </w:rPr>
        <w:t xml:space="preserve"> антимонопольное законодательство в большинстве случаев предусматривает</w:t>
      </w:r>
      <w:r>
        <w:rPr>
          <w:b/>
          <w:sz w:val="28"/>
          <w:szCs w:val="28"/>
        </w:rPr>
        <w:t xml:space="preserve">                                                                                                                               </w:t>
      </w:r>
    </w:p>
    <w:p>
      <w:pPr>
        <w:pStyle w:val="Normal"/>
        <w:jc w:val="both"/>
        <w:rPr>
          <w:sz w:val="28"/>
          <w:szCs w:val="28"/>
        </w:rPr>
      </w:pPr>
      <w:r>
        <w:rPr>
          <w:sz w:val="28"/>
          <w:szCs w:val="28"/>
        </w:rPr>
        <w:t>сопоставление антиконкурентных эффектов хозяйственной практики с положительным воздействием  этой практики на эффективность в рамках так называемого «взвешенного подхода» в отличие применения закона «по букве». Однако здесь возникает существенная проблема, связанная с издержками правоприменения. Практически любая хозяйственная практика, ограничивающая конкуренцию, сопровождается какими-то дополнительными выигрышами. Требование сопоставлять положительные и отрицательные эффекты хозяйственной практики в каждом случае обуславливало бы слишком высокие издержки участников правоприменения – рыночных агентов, судов и антимонопольных органов. Поэтому законодатель вынужден проводить границу между теми типами хозяйственной практики, которые анализируются в рамках «взвешенного подхода», и теми, к которым закон применяется « по букве». Как правило, в последнем случае, законодатель утверждает не то, что хозяйственная практика никогда не может сопровождаться положительными эффектами, а то, что сопоставление положительных и отрицательных эффектов в каждом конкретном случае окажет худшее воздействие на благосостояние, нежели её запрещение. Способы проведения границы между указанными типами хозяйственной практики различаются для разных типов законодательства: суды в США руководствуются сложившимися (в том числе, безусловно, под воздействие деятельности Министерства юстиции и Федеральной комиссии по торговле) традициями применения закона «по букве» или в соответствии с правилом «взвешенного подхода». Европейская комиссия по конкуренции в рамках кодифицированного конкурентного права во многих случаях пользуется разграничением видов хозяйственной практики на разрешённые, запрещённые и требующие специального анализа. В общем случае стремление ограничить сферу применения «взвешенного подхода» связано с тем, что анализ влияния конкретной хозяйственной практики на конкуренцию требует значительных экспертных ресурсов, а выводы такого анализа всегда носят предположительный характер. Кроме того, в ряде случаев (в том числе и в России) это обусловлено и желанием ограничить «поле свободы» органов исполнительной власти как источник коррупции. Таким образом, ни одна система норм, нацеленных на защиту конкуренции, и ни один антимонопольный орган не могут полностью избежать в своей деятельности так называемых ошибок первого и второго рода: признания законной практики, ограничивающей конкуренцию и не компенсирующей при этом потери благосостояния, с одной стороны, и признания незаконной практики, которая не ограничивает конкуренцию либо компенсирует потери благосостояния – с другой. Целью дизайна законодательства может быть лишь минимизация подобных ошибок.</w:t>
      </w:r>
    </w:p>
    <w:p>
      <w:pPr>
        <w:pStyle w:val="Normal"/>
        <w:jc w:val="both"/>
        <w:rPr>
          <w:sz w:val="28"/>
          <w:szCs w:val="28"/>
        </w:rPr>
      </w:pPr>
      <w:r>
        <w:rPr>
          <w:b/>
          <w:sz w:val="28"/>
          <w:szCs w:val="28"/>
        </w:rPr>
        <w:t>Предлагаемые нововведения</w:t>
      </w:r>
      <w:r>
        <w:rPr>
          <w:sz w:val="28"/>
          <w:szCs w:val="28"/>
        </w:rPr>
        <w:t>: Проекты законов «О защите конкуренции» и  «О внесении изменений в Кодекс Российской Федерации об административных правонарушениях»* предполагают существенные изменения правовой базы антимонопольной политики, включая понятийный аппарат, определение антиконкурентной практики, инструменты государственной поддержки конкуренции и систему ___</w:t>
      </w:r>
      <w:r>
        <w:rPr>
          <w:b/>
          <w:sz w:val="16"/>
          <w:szCs w:val="16"/>
        </w:rPr>
        <w:t>// *</w:t>
      </w:r>
      <w:r>
        <w:rPr>
          <w:sz w:val="16"/>
          <w:szCs w:val="16"/>
        </w:rPr>
        <w:t>СЗ РФ.- 2002.- N 1 (ч. 1), ст. 1</w:t>
      </w:r>
    </w:p>
    <w:p>
      <w:pPr>
        <w:pStyle w:val="Normal"/>
        <w:jc w:val="right"/>
        <w:rPr>
          <w:sz w:val="28"/>
          <w:szCs w:val="28"/>
        </w:rPr>
      </w:pPr>
      <w:r>
        <w:rPr>
          <w:sz w:val="28"/>
          <w:szCs w:val="28"/>
        </w:rPr>
        <w:t>41</w:t>
      </w:r>
    </w:p>
    <w:p>
      <w:pPr>
        <w:pStyle w:val="Normal"/>
        <w:jc w:val="both"/>
        <w:rPr>
          <w:sz w:val="28"/>
          <w:szCs w:val="28"/>
        </w:rPr>
      </w:pPr>
      <w:r>
        <w:rPr>
          <w:sz w:val="28"/>
          <w:szCs w:val="28"/>
        </w:rPr>
        <w:t>санкций за нарушение законодательства. Однако в первую очередь следует отметить очевидные достоинства разработанных проектов. Во-первых, принятие закона «О защите конкуренции» позволит объединить нормы, посвященные конкуренции на товарных и финансовых рынках. Подобное объединение оправдано тем, что принципы конкурентной политики едины вне зависимости от типов рынков ввиду того, что относятся к определённым действиям и соглашениям участников экономического обмена и органов власти. Безусловно, есть особенности организации экономических обменов на товарных и финансовых рынках, так же, как и между различными видами товарных рынков. Однако эти различия должны бать предусмотрены на уровне подзаконных актов (включая методические рекомендации), но не законов.</w:t>
      </w:r>
    </w:p>
    <w:p>
      <w:pPr>
        <w:pStyle w:val="Normal"/>
        <w:jc w:val="both"/>
        <w:rPr>
          <w:sz w:val="28"/>
          <w:szCs w:val="28"/>
        </w:rPr>
      </w:pPr>
      <w:r>
        <w:rPr>
          <w:sz w:val="28"/>
          <w:szCs w:val="28"/>
        </w:rPr>
        <w:t>Во-вторых, существенно расширены нормы, посвященные ограничению конкуренции со стороны органов исполнительной власти и местного самоуправления. В принципе включение таких норм в антимонопольное законодательство представляет собой особенность российской системы конкурентного права, существенно отличающую его от конкурентного права зарубежных стран с развитой экономикой. В то же время, согласно результатам многих исследований, именно действия органов власти являются главным источником и ограничения конкуренции, и нарушения прав хозяйствующих субъектов. Давно назрела модернизация законодательства о государственных закупках и государственной помощи с целью предотвращения их разрушительного воздействия на конкуренцию. Не все нормы законопроекта выглядят в данном контексте безупречными, к этому вопросу я подойду ниже.</w:t>
      </w:r>
    </w:p>
    <w:p>
      <w:pPr>
        <w:pStyle w:val="Normal"/>
        <w:jc w:val="both"/>
        <w:rPr/>
      </w:pPr>
      <w:r>
        <w:rPr>
          <w:sz w:val="28"/>
          <w:szCs w:val="28"/>
        </w:rPr>
        <w:t>В-третьих, законопроект меняет критерии и повышает минимальную границу антимонопольного анализа сделок экономической концентрации, устраняя значительную часть избыточного предварительного контроля. Именно в связи с этим направлением антимонопольного регулирования российский антимонопольный орган выступал объектом критики. Увеличивается минимальный размер участника сделки, требующий предварительного согласования с антимонопольным органом, а также изменяется сам показатель, используемый для применения этого критерия. Определение сделок, подлежащих антимонопольному регулированию, сближается с понятием «перераспределение контроля», например, устраняются анекдотичные  положения о необходимости согласовывать приобретение каждого дополнительного пакета акций. Ведь важно не то, какое именно количество акций у того или иного собственника, а то, каким образом меняется набор прав в результате приобретения пакета акций. Более того, законопроект создаёт основания для выведения из-под антимонопольного контроля перераспределение пакетов акций внутри группы лиц, что в принципе нельзя не поддержать, правда, с оговорками в отношении квалификации группы лиц как таковой.</w:t>
      </w:r>
    </w:p>
    <w:p>
      <w:pPr>
        <w:pStyle w:val="Normal"/>
        <w:jc w:val="both"/>
        <w:rPr>
          <w:sz w:val="28"/>
          <w:szCs w:val="28"/>
        </w:rPr>
      </w:pPr>
      <w:r>
        <w:rPr>
          <w:sz w:val="28"/>
          <w:szCs w:val="28"/>
        </w:rPr>
        <w:t xml:space="preserve">В-четвёртых, законопроект более чётко разграничивает обстоятельства, в которых антимонопольное законодательство, запрещающее определённые действия, применяется «по букве», и где оно применяется на основании «взвешенного подхода». Действующий закон слишком широко трактует область применения «взвешенного подхода», в этом смысле слишком </w:t>
      </w:r>
      <w:r>
        <w:rPr>
          <w:b/>
          <w:sz w:val="28"/>
          <w:szCs w:val="28"/>
        </w:rPr>
        <w:t>42</w:t>
      </w:r>
      <w:r>
        <w:rPr>
          <w:sz w:val="28"/>
          <w:szCs w:val="28"/>
        </w:rPr>
        <w:t xml:space="preserve">     мягко относясь к наиболее опасным антиконкурентным действиям. </w:t>
      </w:r>
    </w:p>
    <w:p>
      <w:pPr>
        <w:pStyle w:val="Normal"/>
        <w:jc w:val="both"/>
        <w:rPr>
          <w:sz w:val="28"/>
          <w:szCs w:val="28"/>
        </w:rPr>
      </w:pPr>
      <w:r>
        <w:rPr>
          <w:sz w:val="28"/>
          <w:szCs w:val="28"/>
        </w:rPr>
        <w:t>В-пятых, это, конечно, изменение системы санкций. Санкции. В рамках существующей системы антимонопольного  регулирования действенность санкций как компонента механизма, обеспечивающего соблюдение правил конкуренции, в значительной мере ослаблена. Это связано с целым рядом обстоятельств: 1. низкие значения штрафных санкций, максимальная величина которых не превышает 5000 МРОТ 2.исчисление штрафов в единицах, которые никак не сопряжены с масштабами незаконно полученного дохода (неадекватность базы исчисления) 3. отсутствие весомых стимулов у участников хозяйственного оборота участвовать в обеспечении соблюдения установленных правил (в том числе посредством раскрытия информации о фактах \ признаках нарушения), что снижает вероятность выявления нарушений и соответственно применения санкций.</w:t>
      </w:r>
    </w:p>
    <w:p>
      <w:pPr>
        <w:pStyle w:val="Normal"/>
        <w:jc w:val="both"/>
        <w:rPr>
          <w:sz w:val="28"/>
          <w:szCs w:val="28"/>
        </w:rPr>
      </w:pPr>
      <w:r>
        <w:rPr>
          <w:sz w:val="28"/>
          <w:szCs w:val="28"/>
        </w:rPr>
        <w:t xml:space="preserve">Экономический анализ правоприменения предполагает понимание того, что один из его ключевых моментов – это ожидания действующих на рынке лиц, а также субъектов правоприменения (в число которых не обязательно входят исключительно участники рынка). Настройка ожиданий происходит через формирование достоверных обещаний (достоверных угроз) применения санкций в случае нарушения правил. Достоверность может достигаться не только через непосредственное применение санкций (то есть опыт субъектов – как собственный, так и других участников рынка), но и через другие сигналы. </w:t>
      </w:r>
    </w:p>
    <w:p>
      <w:pPr>
        <w:pStyle w:val="Normal"/>
        <w:jc w:val="center"/>
        <w:rPr/>
      </w:pPr>
      <w:r>
        <w:rPr>
          <w:b/>
          <w:sz w:val="28"/>
          <w:szCs w:val="28"/>
        </w:rPr>
        <w:t>3.2.Государство как субъект, ограничивающий конкуренцию</w:t>
      </w:r>
    </w:p>
    <w:p>
      <w:pPr>
        <w:pStyle w:val="Normal"/>
        <w:jc w:val="both"/>
        <w:rPr>
          <w:sz w:val="28"/>
          <w:szCs w:val="28"/>
        </w:rPr>
      </w:pPr>
      <w:r>
        <w:rPr>
          <w:sz w:val="28"/>
          <w:szCs w:val="28"/>
        </w:rPr>
        <w:t xml:space="preserve">Начиная с 2000 года, особое место в антимонопольной политике России занимают меры, направленные на пресечение антиконкурентных действий государственных органов. В конкурентное законодательство России включены специальные главы, посвященные действиям органов исполнительной власти федерального, регионального и местного уровней, которые могут ограничивать конкуренцию на товарных и финансовых рынках (например, раздел 2 закона «О конкуренции…»). Это, с одной стороны, резко отличает российское конкурентное законодательство от зарубежных аналогов, где подобные нормы отсутствуют, так как государство изначально рассматривается в качестве субъекта, защищающего конкуренцию, а не противоречащего ей. С другой стороны, признавая обоснованность и целесообразность наличия данных статей  в российских конкурентных законах, следует отметить, что одной из причин неконкурентного поведения органов государственной власти является нацеленность на проведение какой-либо конкретной промышленной политики в регионе, отрасли или применительно к конкретному рынку. В процессе функционирования органов,  реализующих экономическую и конкурентную политики в зарубежных странах, были выработаны критерии согласования интересов и методов предупреждения конфликтных ситуаций, эффективность которых, в частности, выражается в том, что органы государственной власти всегда выступают на стороне конкурентного механизма, а проблемные вопросы регулируются до того, как закон был принят. В последнее время в деятельности МАП наметились весьма </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 xml:space="preserve">положительные сдвиги. Чрезвычайно важным изменением является </w:t>
      </w:r>
      <w:r>
        <w:rPr>
          <w:b/>
          <w:sz w:val="28"/>
          <w:szCs w:val="28"/>
        </w:rPr>
        <w:t>43</w:t>
      </w:r>
      <w:r>
        <w:rPr>
          <w:sz w:val="28"/>
          <w:szCs w:val="28"/>
        </w:rPr>
        <w:t xml:space="preserve">  переход от антимонопольного регулирования к государственной конкурентной политике.</w:t>
      </w:r>
      <w:r>
        <w:rPr>
          <w:sz w:val="28"/>
          <w:szCs w:val="28"/>
          <w:vertAlign w:val="superscript"/>
        </w:rPr>
        <w:t xml:space="preserve">1. </w:t>
      </w:r>
      <w:r>
        <w:rPr>
          <w:sz w:val="28"/>
          <w:szCs w:val="28"/>
        </w:rPr>
        <w:t>И хотя пока превентивные меры по регулированию и созданию конкурентной среды на товарных и финансовых рынках России только декларируются, сама концепция политики поддержки конкуренции, включающая более обширные мероприятия активного, упреждающего, а не исключительно пассивного, догоняющего характера, поднимает деятельность МАП на новый уровень. В 2002 году выдвигается и развивается новая концепция демонополизации экономики на основе дифференцированного подхода с учётом особенностей отдельных отраслей и конкретных рынков. Признано, что «вопросы прямого разукрупнения предприятий, занимающих доминирующее положение, в большинстве случаев не могут дать положительного эффекта», а «высокий уровень концентрации производства и централизации управления…не может однозначно рассматриваться в качестве препятствующего элемента для формирования экономики», в связи с чем «недопустима огульная деконцентрация национальных отраслей»</w:t>
      </w:r>
      <w:r>
        <w:rPr>
          <w:sz w:val="28"/>
          <w:szCs w:val="28"/>
          <w:vertAlign w:val="superscript"/>
        </w:rPr>
        <w:t xml:space="preserve">2 </w:t>
      </w:r>
      <w:r>
        <w:rPr>
          <w:sz w:val="28"/>
          <w:szCs w:val="28"/>
        </w:rPr>
        <w:t>, так что, с одной стороны, развитие крупных производств может не мешать конкурентным процессам, а с другой – эффективный конкурентный механизм требует скорее появления новых хозяйствующих субъектов, а не ужесточения мер по отношению к старым. Кстати, и в том и в другом случае политика поддержки конкуренции может способствовать достижению целей промышленной политики. Не всегда экономическая концентрация является необоснованной и наносит ущерб экономическому благосостоянию. Как подчёркивается в планах МАП, «необходимо поддержать процессы обоснованной концентрации, обеспечивающей устойчивость российских предприятий и конкурентоспособность их продукции на отечественном и мировом рынке». В то же время даже специальных законов, регулирующих конкурентные взаимоотношения на разных рынках, недостаточно для системного решения возникающих проблем антимонопольного регулирования. Требуется серьёзная координация усилий с органами, регулирующими экономическую политику.</w:t>
      </w:r>
    </w:p>
    <w:p>
      <w:pPr>
        <w:pStyle w:val="Normal"/>
        <w:jc w:val="both"/>
        <w:rPr/>
      </w:pPr>
      <w:r>
        <w:rPr>
          <w:sz w:val="28"/>
          <w:szCs w:val="28"/>
        </w:rPr>
        <w:t xml:space="preserve">С 2004 года начинается новый этап развития антимонопольного регулирования. В рамках административной реформы государственных органов управления создаётся федеральная антимонопольная служба (ФАС), задачей которой является не только и не столько антимонопольное регулирование, сколько развитие полноценной политики поддержки конкуренции. ФАС проводит политику, направленную на участие антимонопольных органов в формировании государственной промышленной политики в России, в то время как экономическая политика пока ещё в недостаточной степени ориентируется на согласование с конкурентной политикой. Но, несмотря на значительные подвижки в разработке мер антимонопольной политики, она в реальности по-прежнему носит пассивный характер. Как показывает практика, все без исключения антимонопольные дела фиксируют реакцию антимонопольных органов на возникновение той или иной ситуации. Выявление нарушений происходит только по жалобам </w:t>
      </w:r>
    </w:p>
    <w:p>
      <w:pPr>
        <w:pStyle w:val="Normal"/>
        <w:jc w:val="both"/>
        <w:rPr>
          <w:sz w:val="28"/>
          <w:szCs w:val="28"/>
        </w:rPr>
      </w:pPr>
      <w:r>
        <w:rPr>
          <w:sz w:val="28"/>
          <w:szCs w:val="28"/>
        </w:rPr>
        <w:t>_________________________________________________________________</w:t>
      </w:r>
    </w:p>
    <w:p>
      <w:pPr>
        <w:pStyle w:val="Normal"/>
        <w:jc w:val="both"/>
        <w:rPr>
          <w:sz w:val="16"/>
          <w:szCs w:val="16"/>
        </w:rPr>
      </w:pPr>
      <w:r>
        <w:rPr>
          <w:sz w:val="16"/>
          <w:szCs w:val="16"/>
        </w:rPr>
        <w:t xml:space="preserve"> </w:t>
      </w:r>
      <w:r>
        <w:rPr>
          <w:sz w:val="16"/>
          <w:szCs w:val="16"/>
        </w:rPr>
        <w:t>1Об итогах работы МАП России и его территориальных управлений, решение расширенного заседания коллегии.</w:t>
      </w:r>
    </w:p>
    <w:p>
      <w:pPr>
        <w:pStyle w:val="Normal"/>
        <w:jc w:val="both"/>
        <w:rPr>
          <w:sz w:val="16"/>
          <w:szCs w:val="16"/>
        </w:rPr>
      </w:pPr>
      <w:r>
        <w:rPr>
          <w:sz w:val="16"/>
          <w:szCs w:val="16"/>
        </w:rPr>
        <w:t xml:space="preserve"> </w:t>
      </w:r>
      <w:r>
        <w:rPr>
          <w:sz w:val="16"/>
          <w:szCs w:val="16"/>
        </w:rPr>
        <w:t>2 доклад «О конкурентной политике в РФ(1999-2001гг.)», с.87-88</w:t>
      </w:r>
    </w:p>
    <w:p>
      <w:pPr>
        <w:pStyle w:val="Normal"/>
        <w:jc w:val="both"/>
        <w:rPr>
          <w:b/>
          <w:b/>
          <w:sz w:val="28"/>
          <w:szCs w:val="28"/>
        </w:rPr>
      </w:pPr>
      <w:r>
        <w:rPr>
          <w:b/>
          <w:sz w:val="28"/>
          <w:szCs w:val="28"/>
        </w:rPr>
      </w:r>
    </w:p>
    <w:p>
      <w:pPr>
        <w:pStyle w:val="Normal"/>
        <w:jc w:val="both"/>
        <w:rPr>
          <w:sz w:val="28"/>
          <w:szCs w:val="28"/>
        </w:rPr>
      </w:pPr>
      <w:r>
        <w:rPr>
          <w:sz w:val="28"/>
          <w:szCs w:val="28"/>
        </w:rPr>
        <w:t xml:space="preserve">самих субъектов. Если жалоб нет, то и монопольных эффектов как бы не </w:t>
      </w:r>
      <w:r>
        <w:rPr>
          <w:b/>
          <w:sz w:val="28"/>
          <w:szCs w:val="28"/>
        </w:rPr>
        <w:t>44</w:t>
      </w:r>
    </w:p>
    <w:p>
      <w:pPr>
        <w:pStyle w:val="Normal"/>
        <w:jc w:val="both"/>
        <w:rPr>
          <w:sz w:val="28"/>
          <w:szCs w:val="28"/>
        </w:rPr>
      </w:pPr>
      <w:r>
        <w:rPr>
          <w:sz w:val="28"/>
          <w:szCs w:val="28"/>
        </w:rPr>
        <w:t xml:space="preserve">существует, хотя реальные нарушения в деятельности конкурентного механизма уже могут иметь место. Полноценная конкурентная политика не может осуществляться без чётко определённой цели – своего рода «модели идеальной конкуренции» (или работающей конкуренции), к которой надо стремиться. Должны быть разработаны границы оптимального уровня конкуренции. Нужно ответить на вопросы: при каком  минимальном уровне конкуренция ещё эффективна и исключения из антимонопольного законодательства могут считаться допустимыми, при каком максимальном уровне конкуренция ещё не становится разрушительной для самого рынка? </w:t>
      </w:r>
    </w:p>
    <w:p>
      <w:pPr>
        <w:pStyle w:val="Normal"/>
        <w:pBdr>
          <w:bottom w:val="single" w:sz="12" w:space="1" w:color="000000"/>
        </w:pBdr>
        <w:jc w:val="both"/>
        <w:rPr/>
      </w:pPr>
      <w:r>
        <w:rPr>
          <w:sz w:val="28"/>
          <w:szCs w:val="28"/>
        </w:rPr>
        <w:t>Дальнейшее развитие взаимоотношений между органами, реализующими конкурентную и экономическую политики, видится также и на пути сближения российского конкурентного права и конкурентного законодательства ЕС, в нормах которого находят отражение представление о гармонизации интересов двух политик. И здесь ключевое значение имеет положение о политической независимости антимонопольных органов. Как показывают зарубежные исследования</w:t>
      </w:r>
      <w:r>
        <w:rPr>
          <w:sz w:val="28"/>
          <w:szCs w:val="28"/>
          <w:vertAlign w:val="superscript"/>
        </w:rPr>
        <w:t xml:space="preserve">1 </w:t>
      </w:r>
      <w:r>
        <w:rPr>
          <w:sz w:val="28"/>
          <w:szCs w:val="28"/>
        </w:rPr>
        <w:t>, эффективность политики поддержки конкуренции находится в обратной зависимости от степени политизированности соответствующего органа. В этой связи важно указать на существенную зависимость ФАС России от политического курса Правительства. Так, главу ФАС назначает и освобождает Президент РФ, а его заместителей – Правительство РФ. Политическая зависимость антимонопольного органа может снижать действенность принимаемых решений в угоду политическим целям, хотя может сопровождаться и более гибким подходом к другим видам экономической политики, проводимым в рамках одного и  того же основного политического курса. Что лучше: более жёсткая конкурентная политика независимого антимонопольного органа с вероятностью угрозы столкновений с другими ведомствами или более гибкое в целом антимонопольное регулирование, но при опасности оставления без внимания ключевых факторов, ограничивающих конкуренцию – это вопрос, ответ на который надлежит искать сегодня и конкурентной и экономической политике. Активизация политики поддержки конкуренции видится в её нацеленности на предотвращение появления неоправданных конкурентных преимуществ отдельных экономических субъектов за счёт как стратегического поведения фирм на товарных и финансовых рынках, так и неадекватной государственной поддержки каких-либо рыночных агентов. Рост эффективности деятельности антимонопольных органов требует совершенствования нормативно-правовой базы и методологического обеспечения. Необходимо принятие нового закона «О конкуренции», так как в действующий закон уже внесены все возможные изменения. Работа над новым законом должна вестись на основе принципиального подхода к конкурентной политике в целом: необходимо переходить от преимущественного регулирования к методу, когда нужно усилить предварительное воздействие на поведение субъектов, только намеревающихся осуществить то или иное действие, которое может быть признано в качестве антиконкурентного.</w:t>
      </w:r>
    </w:p>
    <w:p>
      <w:pPr>
        <w:pStyle w:val="Normal"/>
        <w:autoSpaceDE w:val="false"/>
        <w:jc w:val="both"/>
        <w:rPr>
          <w:rFonts w:ascii="Times New Roman CYR" w:hAnsi="Times New Roman CYR" w:cs="Times New Roman CYR"/>
          <w:sz w:val="16"/>
          <w:szCs w:val="16"/>
        </w:rPr>
      </w:pPr>
      <w:r>
        <w:rPr>
          <w:rFonts w:cs="Arial CYR" w:ascii="Arial CYR" w:hAnsi="Arial CYR"/>
          <w:sz w:val="16"/>
          <w:szCs w:val="16"/>
        </w:rPr>
        <w:t xml:space="preserve">1 </w:t>
      </w:r>
      <w:r>
        <w:rPr>
          <w:rFonts w:cs="Arial CYR" w:ascii="Arial CYR" w:hAnsi="Arial CYR"/>
          <w:sz w:val="16"/>
          <w:szCs w:val="16"/>
          <w:lang w:val="en-US"/>
        </w:rPr>
        <w:t>Dutz</w:t>
      </w:r>
      <w:r>
        <w:rPr>
          <w:rFonts w:cs="Arial CYR" w:ascii="Arial CYR" w:hAnsi="Arial CYR"/>
          <w:sz w:val="16"/>
          <w:szCs w:val="16"/>
        </w:rPr>
        <w:t xml:space="preserve"> M., </w:t>
      </w:r>
      <w:r>
        <w:rPr>
          <w:rFonts w:cs="Arial CYR" w:ascii="Arial CYR" w:hAnsi="Arial CYR"/>
          <w:sz w:val="16"/>
          <w:szCs w:val="16"/>
          <w:lang w:val="en-US"/>
        </w:rPr>
        <w:t>Vagliasindi</w:t>
      </w:r>
      <w:r>
        <w:rPr>
          <w:rFonts w:cs="Arial CYR" w:ascii="Arial CYR" w:hAnsi="Arial CYR"/>
          <w:sz w:val="16"/>
          <w:szCs w:val="16"/>
        </w:rPr>
        <w:t xml:space="preserve"> М. выполнение Политики Соревнования в экономиках перехода: эмпирическая оценка.// Европейский Банк Реконструкции и Развития, 1999. №27.</w:t>
      </w:r>
    </w:p>
    <w:p>
      <w:pPr>
        <w:pStyle w:val="Normal"/>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left="8496" w:hanging="0"/>
        <w:jc w:val="both"/>
        <w:rPr>
          <w:b/>
          <w:b/>
          <w:sz w:val="28"/>
          <w:szCs w:val="28"/>
        </w:rPr>
      </w:pPr>
      <w:r>
        <w:rPr>
          <w:b/>
          <w:sz w:val="28"/>
          <w:szCs w:val="28"/>
        </w:rPr>
        <w:t xml:space="preserve">        </w:t>
      </w:r>
    </w:p>
    <w:p>
      <w:pPr>
        <w:pStyle w:val="Normal"/>
        <w:jc w:val="both"/>
        <w:rPr>
          <w:sz w:val="28"/>
          <w:szCs w:val="28"/>
        </w:rPr>
      </w:pPr>
      <w:r>
        <w:rPr>
          <w:sz w:val="28"/>
          <w:szCs w:val="28"/>
        </w:rPr>
        <w:t xml:space="preserve">Определённые положительные моменты в деятельности ФАС   в          </w:t>
      </w:r>
      <w:r>
        <w:rPr>
          <w:b/>
          <w:sz w:val="28"/>
          <w:szCs w:val="28"/>
        </w:rPr>
        <w:t xml:space="preserve"> 45</w:t>
      </w:r>
      <w:r>
        <w:rPr>
          <w:sz w:val="28"/>
          <w:szCs w:val="28"/>
        </w:rPr>
        <w:t xml:space="preserve"> последнее время связаны с обсуждением нового проекта федерального закона «О конкуренции». Основным достоинством проекта является объединение в одном законодательном акте норм, регулирующих поведение фирм на товарных и финансовых рынках. Тем самым создаётся правовая база для единообразной трактовки добросовестных и недобросовестных форм конкуренции экономических субъектов, которые могут одновременно или взаимосвязано действовать как на товарных рынках, так и на рынках финансовых услуг. Расширение уведомительной системы, а также снятие ряда барьеров и облегчение  в целом административного бремени в экономике, предлагаемые в проекте закона, также могут оказать конструктивное влияние на деятельность крупных и мелких компаний в России. В то же время по-прежнему остаются сомнения в действенности данного закона. Закон предусматривает не слишком серьёзные санкции за уклонение и нарушение его и как бы «перекладывает» бремя своего исполнения главным образом на судебную систему страны. Поскольку судебная система России далека от совершенства, эффективность правоприменения вызывает определённые опасения. </w:t>
      </w:r>
    </w:p>
    <w:p>
      <w:pPr>
        <w:pStyle w:val="Normal"/>
        <w:jc w:val="both"/>
        <w:rPr>
          <w:sz w:val="28"/>
          <w:szCs w:val="28"/>
        </w:rPr>
      </w:pPr>
      <w:r>
        <w:rPr>
          <w:sz w:val="28"/>
          <w:szCs w:val="28"/>
        </w:rPr>
        <w:t>Итак, условия гармонизации двух видов государственной политики связаны с реализацией следующей системы мер: 1.использование наиболее гибкого подхода – правила «взвешенного подхода» - в антимонопольном регулировании; 2.обсуждение всех нормативных документов экономической политики с участием представителей органов конкурентной политики; 3.переход от пассивного антимонопольного регулирования к активной политике поддержки (и развития) конкуренции; 4. учёт в нормативных документах антимонопольной политики задач и интересов экономической политики.</w:t>
      </w:r>
    </w:p>
    <w:p>
      <w:pPr>
        <w:pStyle w:val="Normal"/>
        <w:jc w:val="both"/>
        <w:rPr>
          <w:sz w:val="28"/>
          <w:szCs w:val="28"/>
        </w:rPr>
      </w:pPr>
      <w:r>
        <w:rPr>
          <w:sz w:val="28"/>
          <w:szCs w:val="28"/>
        </w:rPr>
        <w:t xml:space="preserve">По мнению экспертов, необходимо законодательно зафиксировать требование согласовывать  нормативные акты в области экономической политики с ФАС в целях установления их соответствия нормам антимонопольного регулирования и конкурентной политики. При определении приоритетов антимонопольной политики следует проводить консультации с представителями государственной власти, отвечающими за разработку  мероприятий экономической политики. Нужно разработать критерии допустимости ограничения конкуренции, которые целесообразно учитывать и при принятии решений в области промышленной политики. Должна быть законодательно установлена «цена вопроса»: ради чего конкуренция может быть ограничена? Недопустимо ограничение конкуренции ради корыстных интересов тех или иных участников рынка, руководствующимися собственными ведомственными или узкоотраслевыми целями. Снижение степени конкурентного соперничества допустимо исключительно ради повышения надёжности экономических субъектов, защиты прав потребителей, в конечном счёте, ради более высокой экономической эффективности, обеспечения устойчивости экономического роста. Активная конкурентная политика предполагает, в том числе создание системы мониторинга за уровнем концентрации на всех товарных и финансовых рынках с целью своевременного выявления потенциальных </w:t>
      </w:r>
    </w:p>
    <w:p>
      <w:pPr>
        <w:pStyle w:val="Normal"/>
        <w:jc w:val="both"/>
        <w:rPr>
          <w:b/>
          <w:b/>
          <w:sz w:val="28"/>
          <w:szCs w:val="28"/>
        </w:rPr>
      </w:pPr>
      <w:r>
        <w:rPr>
          <w:b/>
          <w:sz w:val="28"/>
          <w:szCs w:val="28"/>
        </w:rPr>
        <w:t xml:space="preserve">                                                                                                                                </w:t>
      </w:r>
      <w:r>
        <w:rPr>
          <w:b/>
          <w:sz w:val="28"/>
          <w:szCs w:val="28"/>
        </w:rPr>
        <w:t xml:space="preserve">46 </w:t>
      </w:r>
    </w:p>
    <w:p>
      <w:pPr>
        <w:pStyle w:val="Normal"/>
        <w:jc w:val="both"/>
        <w:rPr>
          <w:sz w:val="28"/>
          <w:szCs w:val="28"/>
        </w:rPr>
      </w:pPr>
      <w:r>
        <w:rPr>
          <w:sz w:val="28"/>
          <w:szCs w:val="28"/>
        </w:rPr>
        <w:t>антиконкурентных ситуаций и предупреждения развития опасных монополистических тенденций. Необходима ещё большая открытость конкурентной политики по отношению ко всем участникам рынка: органы, отвечающие за разработку экономической политики, должны изначально принимать во внимание положения конкурентных нормативных актов и целей антимонопольного регулирования.</w:t>
      </w:r>
    </w:p>
    <w:p>
      <w:pPr>
        <w:pStyle w:val="Normal"/>
        <w:jc w:val="center"/>
        <w:rPr>
          <w:b/>
          <w:b/>
          <w:sz w:val="28"/>
          <w:szCs w:val="28"/>
        </w:rPr>
      </w:pPr>
      <w:r>
        <w:rPr>
          <w:b/>
          <w:sz w:val="28"/>
          <w:szCs w:val="28"/>
        </w:rPr>
        <w:t xml:space="preserve">Приложение                                                                                                                          Показатели антимонопольной деятельности и прогнозы </w:t>
      </w:r>
    </w:p>
    <w:p>
      <w:pPr>
        <w:pStyle w:val="Normal"/>
        <w:jc w:val="both"/>
        <w:rPr/>
      </w:pPr>
      <w:r>
        <w:rPr>
          <w:b/>
          <w:sz w:val="28"/>
          <w:szCs w:val="28"/>
        </w:rPr>
        <w:t>А</w:t>
      </w:r>
      <w:r>
        <w:rPr>
          <w:sz w:val="28"/>
          <w:szCs w:val="28"/>
        </w:rPr>
        <w:t xml:space="preserve"> господин Греф повторил свой известный тезис о том, что уровень государственного менеджмента намного ниже, чем уровень менеджмента в частном бизнесе, и что одной из главных проблем, препятствующих экономическому росту в стране, является бюрократия. По словам министра, мир вступил в фазу жесткой конкурентной борьбы на экономическом поле, темпы конкуренции будут только нарастать, передышки не будет и Россия, если она хочет быть успешной и выйти победителем из этой борьбы, "придется перестраиваться на ходу".  Поживём – увидим, как говорят в России, как нас будут «перестраивать на ходу», но, судя по тому, что сказал Президент в прямом эфире 28 сентября: Владимир Путин* заверил россиян в том, что экономическая ситуация в стране остается стабильной. "Я не буду сейчас называть большое количество цифр, перечислять все, что было сделано или чего не удалось, - этого тоже достаточно, скажу о главном: продолжалось хорошее, позитивное укрепление нашей экономики", - заявил глава государства. В этом году, по предварительным данным, рост российской экономики составит 5,9%. "Рост экономики России на протяжении всех последних лет - около 7% ежегодно. Это показатель, который намного превышает показатели большого количества развитых стран и стран с переходной экономикой", - сказал президент. Всё в экономике России  относительно кризиса 1998 года налаживается, несмотря на такие огромные обратно тянущие механизмы, как пробелы в законодательстве. Федеральная антимонопольная служба России (ФАС) намерена во II полугодии 2005 г. и I полугодии 2006 г. уделять особое внимание ситуации на розничном рынке нефтепродуктов. </w:t>
        <w:br/>
        <w:t>**Глава службы Игорь Артемьев сообщил, что во II полугодии 2005 г. и I полугодии 2006 г. ФАС предполагает уделить особое внимание ситуации на розничном рынке нефтепродуктов, оптовом рынке лекарственных услуг, рынке услуг по осуществлению пассажирских маршрутных внутригородских перевозок, рынке услуг по эксплуатации и обслуживанию жилищного фонда в системе ЖКХ. Кроме того, будет осуществляться контроль и надзор за ситуацией на рынке услуг страховых медицинских организаций и фонда обязательного медицинского страхования при осуществлении финансирования расходов по обеспечению лекарствами льготников, рынке услуг в сфере перевозок грузов железнодорожным транспортом, рынке энергетического угля, рынке услуг по переработке твердых бытовых отходов, рынке услуг элеваторов по хранению зерна, рынке услуг молокозаводов по переработке молока и рынке почтовых услуг.</w:t>
      </w:r>
    </w:p>
    <w:p>
      <w:pPr>
        <w:pStyle w:val="Heading1"/>
        <w:spacing w:before="0" w:after="15"/>
        <w:jc w:val="both"/>
        <w:rPr/>
      </w:pPr>
      <w:r>
        <w:rPr>
          <w:b w:val="false"/>
          <w:sz w:val="16"/>
          <w:szCs w:val="16"/>
        </w:rPr>
        <w:t>___________________________________________________</w:t>
      </w:r>
      <w:r>
        <w:rPr>
          <w:b w:val="false"/>
          <w:color w:val="000000"/>
          <w:sz w:val="16"/>
          <w:szCs w:val="16"/>
        </w:rPr>
        <w:t>*-Власова Е., Кузьмин В. Президент отвечает //Российская газета от 28.09.2005 года **- Кузьмин В. Игорь Артемьев, глава ФАС РФ, на заседании коллегии, посвященном 15-летию антимонопольных органов</w:t>
      </w:r>
      <w:r>
        <w:rPr>
          <w:b w:val="false"/>
          <w:sz w:val="16"/>
          <w:szCs w:val="16"/>
        </w:rPr>
        <w:t xml:space="preserve"> //Московский комсомолец от 01.10.2005года.</w:t>
      </w:r>
    </w:p>
    <w:p>
      <w:pPr>
        <w:pStyle w:val="Style14"/>
        <w:jc w:val="both"/>
        <w:rPr>
          <w:b/>
          <w:b/>
          <w:sz w:val="16"/>
          <w:szCs w:val="16"/>
        </w:rPr>
      </w:pPr>
      <w:r>
        <w:rPr>
          <w:b/>
          <w:sz w:val="16"/>
          <w:szCs w:val="16"/>
        </w:rPr>
      </w:r>
    </w:p>
    <w:p>
      <w:pPr>
        <w:pStyle w:val="Style14"/>
        <w:jc w:val="both"/>
        <w:rPr>
          <w:sz w:val="16"/>
          <w:szCs w:val="16"/>
        </w:rPr>
      </w:pPr>
      <w:r>
        <w:rPr>
          <w:sz w:val="16"/>
          <w:szCs w:val="16"/>
        </w:rPr>
      </w:r>
    </w:p>
    <w:p>
      <w:pPr>
        <w:pStyle w:val="Style14"/>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7:31:00Z</dcterms:created>
  <dc:creator>Юра</dc:creator>
  <dc:description/>
  <cp:keywords/>
  <dc:language>en-US</dc:language>
  <cp:lastModifiedBy>Юра</cp:lastModifiedBy>
  <dcterms:modified xsi:type="dcterms:W3CDTF">2005-06-26T14:13:00Z</dcterms:modified>
  <cp:revision>22</cp:revision>
  <dc:subject/>
  <dc:title/>
</cp:coreProperties>
</file>