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о-правовые ак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 от 12.12.1993г.//РГ.-1993.-№23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головный кодекс Российской Федерации от 13.06.1996г. N 63-ФЗ//СЗ РФ.-1996.-№14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ий кодекс Российской Федерации часть 1 от 30.11.1994 N 51-ФЗ в редакции от 30.12.2004г. №217-ФЗ//СЗ РФ-.1994.- N 32, ст. 330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 часть 2 от 26.01.1996г.№14-ФЗ в редакции от 30.12.2004г. №219-ФЗ//СЗ РФ.-1996.-№5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декс об административных правонарушениях от 30.12.2001г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//СЗ РФ.- 2002.- N 1 (ч. 1), ст. 1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РСФСР «О конкуренции и ограничении монополистической деятельности на товарных рынках» от 22.03.1991г.№948-1 в редакции от 02.01.2000 №3-ФЗ.//Ведомости ВС и СНД РСФСР.-1991.-№16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«О естественных монополиях» №147 от 17.08.1995г.//СЗ РФ -.1995.- N 34. ст. 3426</w:t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З «О защите конкуренции на рынке финансовых услуг» №117//СЗ РФ.-1999.- № 26,с.3174.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аз Президента Российской Федерации «О некоторых мерах по государственному регулированию естественных монополий в РФ» от 28.02.1995 г. № 220//Российские вести.-1995.-№8</w:t>
      </w:r>
    </w:p>
    <w:p>
      <w:pPr>
        <w:pStyle w:val="ConsTitle"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 Правительства  РФ от 30.06.2004г. №331 «Об утверждении положения о федеральной антимонопольной службе»//Собрание законодательства РФ-.2004.- N 31. ст. 3259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  <w:sz w:val="28"/>
          <w:szCs w:val="28"/>
        </w:rPr>
        <w:t>Постановление Правительства РФ от 15.02.1996г.№154 «О реестре хозяйствующих субъектов, имеющих на рынке определённого товара долю более 35%»//СЗ РФ.-1996.-№9.ст.806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Ф от 13.10.1999г.№1158//СЗ РФ-.1999.-№42.ст.5060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  <w:sz w:val="28"/>
          <w:szCs w:val="28"/>
        </w:rPr>
        <w:t>Договор стран СНГ «О проведении согласованной антимонопольной политики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23. 12.1993 г.</w:t>
      </w:r>
      <w:r>
        <w:rPr>
          <w:b/>
          <w:bCs/>
          <w:color w:val="000000"/>
          <w:sz w:val="28"/>
          <w:szCs w:val="28"/>
        </w:rPr>
        <w:t>//</w:t>
      </w:r>
      <w:r>
        <w:rPr>
          <w:sz w:val="28"/>
          <w:szCs w:val="28"/>
        </w:rPr>
        <w:t xml:space="preserve"> Содружество. Информационный вестник Совета глав государств и Совета глав правительств СНГ. N 1(34). С. 103 - 114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учная обзорная литерату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дашева С., Шаститко А. Модернизация антимонопольной политики в России //вопросы экономики.- 2005.-№5-с.100-116.</w:t>
      </w:r>
    </w:p>
    <w:p>
      <w:pPr>
        <w:pStyle w:val="Heading1"/>
        <w:spacing w:before="0" w:after="15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Арсюхин Е. Властный перебор  //Российская газета от 1.10.2005 года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ая советская энциклопедия.</w:t>
      </w:r>
    </w:p>
    <w:p>
      <w:pPr>
        <w:pStyle w:val="Heading1"/>
        <w:spacing w:before="0" w:after="15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ласова Е., Кузьмин В. Президент отвечает //Российская газета от 28.09.2005 года.</w:t>
      </w:r>
    </w:p>
    <w:p>
      <w:pPr>
        <w:pStyle w:val="Normal"/>
        <w:rPr/>
      </w:pPr>
      <w:r>
        <w:rPr>
          <w:sz w:val="28"/>
          <w:szCs w:val="28"/>
        </w:rPr>
        <w:t>Дерновой В.Б. Проблемы антимонопольного законодательства //Российская юстиция- 2005.-№3. с.23-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ц M., Ваглиасинди М. выполнение Политики Соревнования в экономиках перехода: эмпирическая оценка.// Европейский Банк Реконструкции и Развития, 1999. №2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ршов В. О пользе неконкретности антимонопольного законодательства </w:t>
      </w:r>
    </w:p>
    <w:p>
      <w:pPr>
        <w:pStyle w:val="Normal"/>
        <w:rPr/>
      </w:pPr>
      <w:r>
        <w:rPr>
          <w:sz w:val="28"/>
          <w:szCs w:val="28"/>
        </w:rPr>
        <w:t>//Независимая газета 1994 год  1 февра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инский С.Э. предпринимательское право//М.:норма.-2004г.с.569-5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занова Н.  Эволюция антимонопольной политики России: проблемы и перспективы //вопросы экономики-2005.-№5.с.117-131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зьмин В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горь Артемьев, глава ФАС РФ, на заседании коллегии, посвященном 15-летию антимонопольных органов</w:t>
      </w:r>
      <w:r>
        <w:rPr>
          <w:rFonts w:cs="Times New Roman" w:ascii="Times New Roman" w:hAnsi="Times New Roman"/>
          <w:sz w:val="28"/>
          <w:szCs w:val="28"/>
        </w:rPr>
        <w:t xml:space="preserve"> //Московский комсомолец от 01.10.2005года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лагин М.И. Государственно-монополистический капитализм и юридическое лицо  //Кулагин М.И. Избранные труды. М.,1997год.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Крэндалл Р., Уинстон К. антимонопольная политика улучшает  благосостояние потребителя? // журнал экономических перспектив-2003.-сборник 17-№4.с.3-26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здаем ли монополии? // Российская газета 1994 года 9 июля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С будет следить за ситуацией на рынке нефтепродуктов //Регионы от 1.10.2005 г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ишер С., Дорнбуш Р., Р. Шмалензи. //Экономика. М.,1993 год</w:t>
      </w:r>
    </w:p>
    <w:p>
      <w:pPr>
        <w:pStyle w:val="Normal"/>
        <w:autoSpaceDE w:val="false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16:20:00Z</dcterms:created>
  <dc:creator>Юра</dc:creator>
  <dc:description/>
  <cp:keywords/>
  <dc:language>en-US</dc:language>
  <cp:lastModifiedBy>Юра</cp:lastModifiedBy>
  <dcterms:modified xsi:type="dcterms:W3CDTF">2005-06-24T15:05:00Z</dcterms:modified>
  <cp:revision>27</cp:revision>
  <dc:subject/>
  <dc:title/>
</cp:coreProperties>
</file>