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47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стория монополий достигает глубокой древности. Монополистические тенденции в разных формах и в неодинаковой степени проявляются на всех этапах развития рыночных процессов и сопровождают их. Но их новейшая история начинается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Первые монополии. В России образовались в 80-х годах 19 века. В новейшей истории России в сфере конкуренции на товарных рынках появляется федеральный антимонопольный орган осуществляющим функции по принятию нормативных правовых актов, контролю и надзору за соблюдением законодательства в сфере конкуренции на товарных рынках, защиты конкуренции на рынке финансовых услуг, деятельности субъектов естественных монополий. Один из важнейших компонентов формализованных институциональных рамок – антимонопольное законодательство, устанавливающее рамки дозволенной хозяйственной деятельности в сферах, которые принято считать рынками. Главное в антимонопольном контроле – не допустить, предупредить, а сделать это своевременно не удалось, то решительно пресечь обман потребителей, любые другие формы недобросовестной конкуренции и разного рода проявления монополистической деятельности – антиконкурентные соглашения, согласованные действия и т.п., повлекшие или могущие повлечь ущемление интересов хозяйствующих субъектов и граждан, а значит, и интересов общества и государства. Изучив тему, следует отметить, что основной отрицательной стороной монополизации экономики является избыточная власть фирм-монополистов, за которой следуют их злоупотребления своим положением, когда они могут диктовать свою внеконкурентную цену. Задача антимонопольной политики состоит в том, чтобы помешать фирмам заполучить неограниченную рыночную власть, расширить возможности конкуренции</w:t>
      </w:r>
      <w:r>
        <w:rPr/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чти пятнадцати лет в России действует закон «О конкуренции и ограничении монополистической деятельности на товарных рынках», в который многократно вносились изменения и дополнения. Сегодня существует необходимость коренной модернизации конкурентного законодательства. В России за последнее время сильно возросли количество и масштабы «ценовых сговоров», а состояние действующего  антимонопольного законодательства  не позволяет эффективно воздействовать на сложившуюся ситуацию. Последние новости о суммах штрафов сильно порадовали премьера Фрадкова, однако, эти штрафы (224,5 млн. руб.) позволяют судить о масштабах монополизации рынка (и только  по выявленным нарушениям), хотя это и есть хоть какой-то показатель работы государства по борьбе со злоупотреблениями фирм-монополистов. Но, судя по зарубежному опыту, при хорошем «качестве» законодательства не каждая фирма-монополист станет нарушать закон, ведь сумма штрафа значительно превысит сумму дохода от этого нарушения. Поэтому в России сегодня разрабатывается проект закона «О защите конкуренции», который сменит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ревший закон «О конкуренции и ограничении монополистической деятельности на товарных рынках» 1991(!)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же, судя по последним новостям, можно сделать вывод о том, что государство в лице ФАС и законотворцев пытается урегулировать ситуацию, а не «топчется» на месте. Не так давно Игорь Артемьев, глава ФАС, как я понимаю, заручившись поддержкой Правительства, решил-таки навести порядок в некоторых секторах экономики. Так, к примеру, один коммерсант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пивший 55% всех предприятий, вырабатывающих цемент, был подвергнут мерам принудительного воздействия. Скупив эти предприятия, он стал накручивать цену, что естественно не удовлетворило Правительство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для населения нужно строить доступное жильё, а как его построить, если цена на цемент взлетела на семьдесят процентов? Вот он, острый,  насущный вопрос, который требует скорейшего разрешения, хотя есть в этом всём и политический подтекст: как себя ФАС поведёт с одним хозяйствующим субъектом, так и придётся обращаться со всеми остальными (авторитет). Но я считаю, что этот авторитет совсем не нужен, если есть в стране эффективное законодательство.  В связи с проводимыми государством реформами не обойтись и без новой антимонопольной политики, иначе проводимые реформы в той или иной степени не удовлетворят ни государственные органы, ни население, а, следовательно, работа по улучшению качества жизни была проведена впустую. Естественно, не тольк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лоупотребления своим положением предприятиями-монополистами тормозят претворение в жизнь идей о лучшей жизни, но именно они становятся большим препятствием на пути воплощения этих идей, поэтому сегодня в числе первоочередных приоритетов государства – борьба с вредными факторами экономики, куда включены предприятия-монополисты, злоупотребляющие своим положением, иначе развития экономики ждать не приходится. Это понимают реформаторы, а как следствие (хотя бы) можно слышать о готовящемся законопроекте «О защите конкуренции», задачи которого расширить возможности конкуренции, не дать злоупотреблениям монополистов распространиться, пресечь их вредную деятельность, развивать экономику, а, следовательно, повысить уровень жизни насе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01:00Z</dcterms:created>
  <dc:creator>Юра</dc:creator>
  <dc:description/>
  <cp:keywords/>
  <dc:language>en-US</dc:language>
  <cp:lastModifiedBy>Юра</cp:lastModifiedBy>
  <dcterms:modified xsi:type="dcterms:W3CDTF">2005-06-26T14:18:00Z</dcterms:modified>
  <cp:revision>10</cp:revision>
  <dc:subject/>
  <dc:title/>
</cp:coreProperties>
</file>