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2047680357"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1004020364"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