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365037554"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521871200"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