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6968473"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79135615"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