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критий міжнародний університет розвитку людини „Україна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філі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кафедра менеджменту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100"/>
          <w:szCs w:val="100"/>
          <w:lang w:val="uk-UA"/>
        </w:rPr>
      </w:pPr>
      <w:r>
        <w:rPr>
          <w:sz w:val="100"/>
          <w:szCs w:val="100"/>
          <w:lang w:val="uk-UA"/>
        </w:rPr>
        <w:t xml:space="preserve">Індивідуальне завдання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дисципліни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іжнародні економічні відносин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тему: </w:t>
      </w:r>
      <w:r>
        <w:rPr>
          <w:sz w:val="52"/>
          <w:szCs w:val="52"/>
          <w:lang w:val="uk-UA"/>
        </w:rPr>
        <w:t>„3 найбільш визначні події у економічному (зовнішньоекономічному) житті України у 2004 -2005 роках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Виконав: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удент 2-го курсу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кономічного факультету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. МЗ – 21-03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арченко С.С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Викладач: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цент, к.е.н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раненко І.В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Дніпропетровськ, 2005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ія перша: „Зростання цін на бензин”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ія друга: „Вплив „Помаранчової революції” на іноземні інвестиції”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uk-UA"/>
        </w:rPr>
        <w:t>Подія третя: „Інноваційна економіка: проблеми та пріоритети”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Рост цен на бензин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Актуальность события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ая проблема выбрана мной не случайно. Эта тема была актуальна как в прошлые годы, так и в настоящее время. Одной из наиболее прибыльных отраслей Украины является транспортная. Во многом от нее зависят цены на товары и продукты питания; перевозки, осуществляемые транспортными средствами, позволяют производить экспортно-импортные операции, они осуществляют перевозку грузов, пассажиров. Следовательно, увеличение цен на бензин и нефтепродукты существенно отразится на экономическом состоянии страны.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огнозу аналитиков Министерства энергетики США (DOE), на протяжении ближайших 20 лет нефть сохранит свое доминирование в структуре мировой энергетики: спрос будет увеличиваться со средней скоростью 1,9% в год и к 2025-му достигнет 121 млн. баррелей в день. Этому главным образом будет способствовать стабильное расширение использования нефтепродуктов в транспортном секторе, поскольку в обозримом будущем применение неископаемого топлива вряд ли станет экономически конкурентоспособной альтернативой. Для удовлетворения этого спроса потребуется соответствующее расширение производственных мощностей: в целом они увеличатся на 44 барреля в день от современного уровня. Хотя главными производителями останутся страны ОПЕК, поставки из других государств сохранят свою конкурентоспособность, особенно поставки из Каспийского бассейна, Латинской Америки с глубоководных скважин Западной Африки.</w:t>
      </w:r>
    </w:p>
    <w:p>
      <w:pPr>
        <w:pStyle w:val="Normal"/>
        <w:spacing w:lineRule="auto" w:line="360" w:before="280" w:after="28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туации на нефтяных рынках свидетельствует, что высокие цены 2003 – 2004 годов отражали главным образом беспокойство участников рынка, обусловленное послевоенной напряженностью в Ираке. По мнению аналитиков DOE, аналогичные факторы будут формировать ценовые тенденции и в ближайшие двадцать лет возможные колебания цен будут связаны преимущественно с возникновением непредвиденных политических и экономических обстоятельств. В частности, напряженность на Ближнем Востоке может привести к серьезным нарушениям установившейся системы производства и торговли. Тем не менее, значительные отклонения цен от среднего уровня не должны затягиваться надолго: повышение цен всегда обусловливает сокращение объема потребления и усиливает конкуренцию со стороны поставщиков нефти из крупных дополнительных источников, а сравнительно низкие цены вызывают противоположный эффект.</w:t>
      </w:r>
    </w:p>
    <w:p>
      <w:pPr>
        <w:pStyle w:val="Normal"/>
        <w:spacing w:lineRule="auto" w:line="360" w:before="280" w:after="280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 проблемы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н на нефть на мировом рынке стимулировало российские нефтедобывающие компании к сокращению продажи нефти на нефтеперерабатывающие заводы Украины и к продаже ее по более высоким ценам в страны Запада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экономики и Министерство топлива и энергетики считают реэкспорт российской нефти одной из причин роста цен на нефтепродукты в Украине. По данным Минэкономики, нефтеперерабатывающие заводы реэкспортируют около 10% поставляемой нефти. Путь решения: Кабинету Министров должен ввести регистрацию контрактов на реэкспорт нефти из Украины. 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причинами роста цен на бензин являются следующие:</w:t>
      </w:r>
    </w:p>
    <w:p>
      <w:pPr>
        <w:pStyle w:val="Normal"/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ий фактор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й торговец нефтепродуктами компания «ЛУКОЙЛ-Украина» считает причиной роста цен на нефтепродукты в Украине рост цен на нефть в мире и рост налоговой составляющей на Украине. По его мнению, большую роль в негативном развитии ценообразования играет ситуация в Ираке, "действия биржевых спекулянтов", нежелание Норвегии и России увеличивать объемы экспорта. Рынок сегодня уже не может быть отрегулирован усилиями одного нефтяного картеля, и Россия играет все более важную роль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истического отчета компании "Бритиш Петролеум" (ВР), в 2003 году человечество стало потреблять 3 636,6 млн. тонн нефти, что на 2,1% больше по сравнению с предыдущим годом, это также стало не маловажной причиной роста цен на нефтепродукты. При этом аппетит традиционных потребителей нефти не уменьшается: США - 914,3 млн. тонн и ЕС - 639, 7 млн. тонн. </w:t>
        <w:br/>
        <w:t xml:space="preserve">Повышение потребления подталкивается в первую очередь растущими экономиками третьих стран. На арену вышел мощный Китай. </w:t>
      </w:r>
    </w:p>
    <w:p>
      <w:pPr>
        <w:pStyle w:val="Normal"/>
        <w:spacing w:lineRule="auto" w:line="360"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итические составляющие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, одним из основных факторов, который привел к росту нефтяных котировок, является ближневосточный конфликт. Это и понятно, ведь, по последним данным, именно в этом регионе сосредоточено 63,3% доказанных нефтяных запасов мира. Так что любые военные действия в этом районе сравнимы с операцией на нефтяном сердце мировой экономики. Одно неосторожное действие, и это чувствует весь земной шар. </w:t>
        <w:br/>
        <w:br/>
        <w:t xml:space="preserve">Средняя цена нефти на мировом рынке, выраженная через так называемую "корзину" ОПЕК, достигла рекордно высокой отметки за последние 20 лет, отмечают аналитики ВР. Так, по состоянию на 1 января 2005 года она составила 49,87 долл./барр. Дальнейшие же эксперименты на Ближнем Востоке чреваты более серьезными последствиями. Чиновники США заявили, что если Иран будет продолжать свою ядерную программу, то они обратятся с просьбой к Совету Безопасности ООН ввести экономические санкции. При этом нужно помнить, что Иран, добыча нефти которого в прошлом году составила 190,1 млн. тонн, занимает второе после Саудовской Аравии место на Ближнем Востоке. Специалисты считают: такие действия ООН могут повысить цены и до 80 долл./барр. </w:t>
        <w:br/>
        <w:br/>
        <w:t>Украина - часть мирового сообщества. Если вспомнить о крайней ее зависимости от поставок российского сырья, то роста цен на нефтепродукты вряд ли удастся избежать. Кардинального снижения стоимости углеводородов в обозримом будущем не предвидится, ведь ценовая ситуация на мировом рынке является основным фактором, влияющим на стоимость нефти для Украин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ути решения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й производитель нефтепродуктов компания «Лукойл-Украина» намерена завершить строительство установки для увеличения производства дизельного топлива и бензина стоимостью 20 млн. долларов на принадлежащем ей Одесском нефтеперерабатывающем заводе в апреле-июне 2005 года. По его словам, новая установка позволит довести качество вырабатываемых бензинов до требований, предъявляемых европейским стандартом EN:228:2000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новой установки позволит Одесскому НПЗ увеличить производство высокооктановых бензинов и отказаться от производства бензина марки А-80. Одесский НПЗ после начала эксплуатации новой установки сможет увеличить глубину переработки нефти до 80%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прет экспорта нефтепродуктов из Украины. И это даст возможность насытить украинский рынок нефтепродуктам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готово принять "самые жесткие меры, чтобы стабилизировать ситуацию на рынке нефтепродуктов в Украине". Также отмечалось, что правительство уже ведет переговоры с продавцами нефти на рынке, чтобы обеспечить наличие необходимого количества нефтепродуктов для проведения сельскохозяйственных работ. </w:t>
      </w:r>
    </w:p>
    <w:p>
      <w:pPr>
        <w:pStyle w:val="Normal"/>
        <w:spacing w:lineRule="auto" w:line="360" w:before="280" w:after="280"/>
        <w:jc w:val="both"/>
        <w:rPr>
          <w:color w:val="27343E"/>
          <w:sz w:val="28"/>
          <w:szCs w:val="28"/>
        </w:rPr>
      </w:pPr>
      <w:r>
        <w:rPr>
          <w:color w:val="000000"/>
          <w:sz w:val="28"/>
          <w:szCs w:val="28"/>
        </w:rPr>
        <w:t xml:space="preserve">В столице Ливийской Арабской Джамахерии, в городе Триполи, было заключено соглашение о разделе между Национальной акционерной компанией "Нефтегаз Украины" и ливийской National Oil Corporation (NOC). Согласно документу, подписанному председателем правления "Нефтегаза" Юрием Бойко и руководителем NOC Абдаллой Салем Аль-Бадри, крупнейшая отечественная компания получила право в течение 25 лет добывать ливийскую нефть и 30 лет использовать газовые месторождения. </w:t>
        <w:br/>
        <w:t xml:space="preserve">В течение ближайших шести месяцев украинские нефтяники и газовики проведут сейсморазведку, а затем "Нефтегаз" начнет поисковое бурение на глубине от 3 тысяч до 4 тысяч 500 метров. Первую ливийскую нефть планируется получить уже через год. После чего объем добычи нефти будет возрастать от 1 миллиона 500 тысяч тонн в 2007 году до 5 миллионов тонн в 2010--2015 годах. А это вдвое больше, чем добывается сегодня в Украине.  </w:t>
      </w:r>
      <w:r>
        <w:rPr>
          <w:b/>
          <w:bCs/>
          <w:color w:val="000000"/>
          <w:sz w:val="28"/>
          <w:szCs w:val="28"/>
        </w:rPr>
        <w:t>Украина сможет добыть в Африке 110 миллионов тонн нефти и 30 миллиардов кубометров газа.</w:t>
      </w:r>
    </w:p>
    <w:p>
      <w:pPr>
        <w:pStyle w:val="Normal"/>
        <w:spacing w:lineRule="auto" w:line="360"/>
        <w:jc w:val="center"/>
        <w:rPr>
          <w:b/>
          <w:b/>
          <w:color w:val="27343E"/>
          <w:sz w:val="32"/>
          <w:szCs w:val="32"/>
        </w:rPr>
      </w:pPr>
      <w:r>
        <w:rPr>
          <w:b/>
          <w:color w:val="27343E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  <w:lang w:val="uk-UA"/>
        </w:rPr>
        <w:t>Влияние „Оранжевой революции”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 на </w:t>
      </w:r>
      <w:r>
        <w:rPr>
          <w:b/>
          <w:sz w:val="32"/>
          <w:szCs w:val="32"/>
        </w:rPr>
        <w:t>иностранные инвестиции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Актуальность проблемы</w:t>
      </w:r>
    </w:p>
    <w:p>
      <w:pPr>
        <w:pStyle w:val="Subtitle"/>
        <w:spacing w:lineRule="auto" w:line="360"/>
        <w:rPr/>
      </w:pPr>
      <w:r>
        <w:rPr/>
        <w:t xml:space="preserve">Исследование проблем инвестирования экономики всегда находилось в центре внимания экономической науки. Это обусловлено тем, что инвестиции затрагивают самые глубинные основы хозяйственной деятельности, определяя процесс экономического роста в целом. В современных условиях они выступают важнейшим средством обеспечения условий выхода из сложившегося экономического кризиса, структурных сдвигов в народном хозяйстве, обеспечения технического прогресса, повышения качественных показателей хозяйственной деятельности на микро - и макро - уровнях. </w:t>
      </w:r>
    </w:p>
    <w:p>
      <w:pPr>
        <w:pStyle w:val="Subtitle"/>
        <w:spacing w:lineRule="auto" w:line="360"/>
        <w:rPr/>
      </w:pPr>
      <w:r>
        <w:rPr/>
        <w:t>Актуальным в настоящее время является углубленное теоретическое исследование рыночных форм и механизмов инвестиционной деятельности на микро - и макро - уровнях. Важной проблемой выступает теоретическое обоснование критериев эффективности инвестиционных затрат, взаимосвязи и взаимообусловленности капитальных вложений и структурных сдвигов в экономике, определения приоритетов в отраслевой структуре инвестиций, а также внутри основных народнохозяйственных сфер: основного производства (собственно производства), производственной и социальной инфраструктур.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.</w:t>
      </w:r>
    </w:p>
    <w:p>
      <w:pPr>
        <w:pStyle w:val="Subtitle"/>
        <w:spacing w:lineRule="auto" w:line="360"/>
        <w:rPr/>
      </w:pPr>
      <w:r>
        <w:rPr/>
        <w:t>Сложившаяся ныне в Украине экономическая ситуация значительно усложняет инвестиционную деятельность: требуется разработка адекватного рыночным отношениям инвестиционного механизма, сочетающего формы частного и государственного инвестирования, оптимизации взаимосвязей различных субъектов инвестиционной деятельности, разработки соответствующей законодательно-нормативной базы и другие меры, регламентирующие инвестиционный процесс, как на уровне отдельной фирмы, компании или отрасли, так и на уровне национальной экономики в целом.</w:t>
      </w:r>
    </w:p>
    <w:p>
      <w:pPr>
        <w:pStyle w:val="Subtitle"/>
        <w:spacing w:lineRule="auto" w:line="360"/>
        <w:rPr/>
      </w:pPr>
      <w:r>
        <w:rPr/>
        <w:t>Эти вопросы тесно связаны с фундаментальными социально-экономическими процессами развития общества, с решением задач по преодолению экономического кризиса, поэтому исследование современных особенностей инвестиционной ситуации в Украине является одним из основных приоритетов экономической на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ущность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ие </w:t>
      </w:r>
      <w:r>
        <w:rPr>
          <w:i/>
          <w:color w:val="000000"/>
          <w:sz w:val="28"/>
          <w:szCs w:val="28"/>
        </w:rPr>
        <w:t>инвестиции</w:t>
      </w:r>
      <w:r>
        <w:rPr>
          <w:color w:val="000000"/>
          <w:sz w:val="28"/>
          <w:szCs w:val="28"/>
        </w:rPr>
        <w:t xml:space="preserve"> (от лат. </w:t>
      </w:r>
      <w:r>
        <w:rPr>
          <w:color w:val="000000"/>
          <w:sz w:val="28"/>
          <w:szCs w:val="28"/>
          <w:lang w:val="en-US"/>
        </w:rPr>
        <w:t>investio</w:t>
      </w:r>
      <w:r>
        <w:rPr>
          <w:color w:val="000000"/>
          <w:sz w:val="28"/>
          <w:szCs w:val="28"/>
        </w:rPr>
        <w:t xml:space="preserve"> – одеваю) означает вложения капитала в отрасли экономики внутри страны и за границей. Различают финансовые (покупка ценных бумаг) и реальные инвестиции (вложения капитала в промышленность, сельское хозяйство, строительство, образование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</w:rPr>
        <w:t>Реальные инвестиции</w:t>
      </w:r>
      <w:r>
        <w:rPr>
          <w:color w:val="000000"/>
          <w:sz w:val="28"/>
          <w:szCs w:val="28"/>
        </w:rPr>
        <w:t xml:space="preserve"> представляют собой вложения капитала в какую-либо отрасль экономики или предприятие, результатом чего является образование нового капитала или приращение наличного капитала (здания, оборудование, товароматериальные запасы и т.д.).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</w:rPr>
        <w:t>Финансовые инвестиции</w:t>
      </w:r>
      <w:r>
        <w:rPr>
          <w:color w:val="000000"/>
          <w:sz w:val="28"/>
          <w:szCs w:val="28"/>
        </w:rPr>
        <w:t xml:space="preserve"> – вложения капитала (государственного или частного) в акции, облигации, иные ценные бумаги. Здесь прироста реального капитала не происходит, происходит лишь покупка, передача титула собственности. Это трансфертные (т.е. передаточные операции).</w:t>
      </w:r>
    </w:p>
    <w:p>
      <w:pPr>
        <w:pStyle w:val="2"/>
        <w:spacing w:lineRule="auto" w:line="360"/>
        <w:ind w:firstLine="567"/>
        <w:rPr/>
      </w:pPr>
      <w:r>
        <w:rPr/>
        <w:t xml:space="preserve">В системе национальных счетов Украины статистика инвестиций (капитальных вложений) включает только материальные затраты (на машины, здания, сооружения), но не учитывает важнейшие инвестиции в “знания”, “интеллект”, научные исследования и образование. Подобный подход, при котором в инвестиции включается лишь непосредственно материальные компоненты, не позволяет точно определять действительный объем инвестиц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т эффективности инвестиционной политики зависят состояние производства, положение и уровень технической оснащенности основных фондов предприятий народного хозяйства, возможности структурной перестройки экономики, решение социальных и экологических проблем. Инвестиции являются основой для развития предприятий, отдельных отраслей и экономики в цел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, несмотря на значительное замедление темпов инфляции, уменьшается часть долгосрочных кредитов, предоставленных субъектам хозяйствования всех форм собственности в общем объеме кредитов в экономике страны. Если в 1997 году этот показатель был равен 10,3 %, то в 2004 году – около 8-9%. Это свидетельствует об отсутствии у коммерческих банков экономических стимулов кредитования производственных инвестиций, наличии повышенного риска при предоставлении таких креди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инский финансовый рынок имеет ряд безусловных ценностей: стабильные деньги и стабильный цены. С определенной долей уверенности можно сказать, что Украина, как демократическое государство, сформировала свою денежную и банковскую систему, а это надежный фундамент для финансовой стабилизации, которая формирует базовые условия для разворачивания инвестиционных процессов в Укра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вым толчком к улучшению экономического состояния Украины стали события осени 2004 года. «Оранжевая революция» стала своеобразной инвестицией в рыночною инфраструктуру Украины и сгенерировала мощный пул позитивных ожиданий экономических агентов. Заметим, что в последние 5 лет мировые объемы прямых иностранных инвестиций (ПИИ), по данным UNCTAD, сократились практически втрое (с рекордных $1400 млрд. в 2000 г.). </w:t>
        <w:br/>
        <w:t xml:space="preserve">        Ежегодные поступления частного капитала в экономики Центрально-Восточной Европы традиционно находятся на уровне $20—25 млрд., подтверждая статус этого региона как наиболее привлекательного, после Китая и Индии, рынка для ведения бизнеса. Именно в такой высоко конкурентной среде Украине придется бороться со своими соседями за кардинальное увеличение объемов капиталовложений, поскольку даже рекордные $1,5 млрд. прямых иностранных инвестиций по итогам 2004 г. нельзя назвать адекватными потенциалу отечественно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ст прямых иностранных инвестиций (ПИИ) в Украину в 2004 году составил 1559,5 миллиона долларов, что на 31,5% превышает аналогичный показатель за 2003 год, этому во многом способствовала «Оранжевая революция». </w:t>
        <w:br/>
        <w:t>По данным Госкомстата, ПИИ в Украине увеличились на 23% и достигли 8353,9 миллиона долларов на 1 января 2005 года, или 177 долларов на одного жителя.</w:t>
        <w:br/>
        <w:t> При этом в четвертом квартале прирост ПИИ составил 554,9 миллиона долларов, тогда как в третьем квартале - 436,7 миллиона долл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в 2004 года в экономику Украины иностранные инвесторы вложили 1930,3 миллиона долларов прямых инвестиций, в том числе из стран СНГ - 80,2 миллиона долларов (4,2% общего объема). Одновременно нерезиденты изъяли капитал на сумму 472,7 миллиона долла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Союз в мае 2004 г. сделал Украине ряд вызовов. С одной стороны, не участвуя в евроинтеграционных процессах, украинская экономика проиграла доступ к общему рынку и оказалась в одной лиге с Молдовой и Беларусью. Соответственно Украина осталась вне поля зрения стратегических инвесторов, в частности автомобильных гигантов — Toyota, Peugeout-Citroen, Hyundai-Kia, — которые в 2001—2004 гг. начали строительство 5 новых автозаводов на территории тогда еще кандидатов на членство Е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членство 10 стран ЦВЕ в ЕС со временем негативно скажется на их международной конкурентоспособности. Неизбежен рост стоимости рабочей силы, ужесточение технических, экологических и др. стандартов, а также конкуренции на внутренних рынках этих стран. Значит, представители среднего бизнеса из Польши, Чехии, Венгрии и других наших соседей уже сейчас присматриваются к Украи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ще одну категорию потенциальных инвесторов в Украину составляют международные компании-производители потребительских товаров, ищущие возможности снизить затраты. Примечательно, что 67% топ-менеджеров именно таких компаний, опрошенных фирмой Ernst &amp; Young по всему миру, назвали регион Центрально-Восточной Европы наиболее привлекательным для инвестиций. А каждая пятая компания, по данным опроса UNCTAD, планирует перенести часть своих подразделений в Польщу, Венгрию или Румынию. К сожалению, в рейтинге предпочтений инвесторов на 2005 г., по версии UNCTAD, Украина среди 14 стран ЦВЕ пока занимает лишь 9-е место, уступая России (2-е место), Румынии (5-е место) и Болгарии (8-е место). Капиталовложения, предназначенные именно для этих стран, Украина и может перехвати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Пути реш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словия экономического развития требуют проведения активной политики по привлечению прямых иностранных инвестиций. В Украине создана законодательная база в сфере регулирования инвестиционной деятельности, которая постепенно совершенствуется с целью достижения большего притока иностранных инвестиций и повышения эффективности их исполь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иска финансовых ресурсов и реализации инвестиционных проектов создана Украинская государственная кредитно-инвестиционная компания. Компания может осуществлять функции сопровождения и финансирования инвестиционных прое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споров между иностранными инвесторами и органами исполнительной власти и местного самоуправления,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действия решению спорных вопросов, которые возникают в процессе реализации инвестиционных проектов, при участии американских компаний Указом Президента Украины создана украинская часть Специальной группы быстрого реагир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данной проблемы чрезвычайную важность приобретает вопрос информационного обеспечения и продвижения положительного имиджа страны. Архиважным компонентом инвестиционной политики должен стать маркетинговый план продвижения возможностей Украины как мощного рынка в центре Европы. «Оранжевая революция» существенно облегчила эту задачу, обеспечив постоянное присутствие Украины в глобальном информационном поле. По оценкам журнала «Корреспондент», примерная стоимость публикаций, освещавших украинские события в международных электронных и печатных СМИ и имевших позитивный промо-характер, достигла $10 млрд., что превысило объем прямых иностранных инвестиций, поступивших в экономику нашей страны за все годы независим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ым преимуществом Украины наряду с традиционными факторами (рынки сбыта, природные ресурсы, дешевая рабочая сила) должна стать способность к созданию производственных сетей на основе малого и среднего бизнеса как элемента инвестиционной инфраструктуры. Транснациональные компании все чаще прибегают к услугам внешних исполнителей на всех этапах цепочки создания стоимости (outsourcing). Таким образом, при выборе места локализации инвестиционного проекта особое внимание уделяется наличию квалифицированных кадров, инновационных учреждений и обслуживающих бизнесов. Спровоцированная Майданом идентификация мелких собственников и наемных менеджеров со средним классом в этом аспекте сыграет позитивную ро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ма добавляет и то, что 2004 г. сумел развенчать сугубо негативный имидж Украины на международной арене. Сначала Яна Клочкова, Руслана, Виталий Кличко, Андрей Шевченко «поработали» топ-инвесторами бренда «УКРАИНА». А «оранжевая революция» обеспечила нашей стране благосклонное отношение демократической общественности во всем ми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ыми основами государственной инвестиционной политики на ближайшую перспективу являются: увеличение объемов капитальных вложений субъектов хозяйствования за счет прибыли и новой амортизационной политики; 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; создание условий для привлечения долгосрочных кредитов коммерческих банков, упорядочение деятельности инвестиционных и инновационных фондов, переход от сертификации к денежной приватизации; увеличение инвестиционных ресурсов, которые формируются на фондовом рынке и за счет сбережений населения; введение экономического механизма страхования рисков внутренних и внешних инвестиций; образование соответствующих институтов по вопросам интеграции промышленного и банковского капитала, мобилизации средств под эффективные инвестиционные проекты в приоритетные отрасли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Инновационная </w:t>
      </w:r>
      <w:r>
        <w:rPr>
          <w:b/>
          <w:sz w:val="28"/>
          <w:szCs w:val="28"/>
        </w:rPr>
        <w:t>экономика: проблемы и приоритеты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уаль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Что же такое инновация? Под </w:t>
      </w:r>
      <w:r>
        <w:rPr>
          <w:i/>
          <w:sz w:val="28"/>
          <w:szCs w:val="28"/>
        </w:rPr>
        <w:t>инновациями</w:t>
      </w:r>
      <w:r>
        <w:rPr>
          <w:sz w:val="28"/>
          <w:szCs w:val="28"/>
        </w:rPr>
        <w:t xml:space="preserve"> в широком смысле понимается при</w:t>
        <w:softHyphen/>
        <w:t>быльное (рентабельное) использование новшеств в виде новых технологий, видов продукции и услуг, организаци</w:t>
        <w:softHyphen/>
        <w:t>онно-технических и социально-экономических решений производственного, финансового, коммерческого, адми</w:t>
        <w:softHyphen/>
        <w:t>нистративного или иного характер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блема инноваций для Украины является актуальной уже многие годы. </w:t>
      </w:r>
      <w:r>
        <w:rPr>
          <w:color w:val="000000"/>
          <w:sz w:val="28"/>
          <w:szCs w:val="28"/>
        </w:rPr>
        <w:t>Внешние рынки для отечественных изготовителей по-прежнему, практи</w:t>
        <w:softHyphen/>
        <w:t>чески, недоступны, рост реальных доходов и спроса населения замедлился. Следовательно, нужно активизировать включение внутренних источников экономического подъема, прежде всего, за счет повышения конкурентоспособности, расширения производства и продаж на внутреннем и внешнем рын</w:t>
        <w:softHyphen/>
        <w:t>ках отечественной продукции. А это возможно только за счет инновацион</w:t>
        <w:softHyphen/>
        <w:t>ного прорыва. Именно он дает ключ к решению обостряющихся проблем. Разработка стратегии инновационного развития реального сектора экономики, как свидетельствует опыт развитых стран, дает весьма существенные результаты и предполагает активное прямое и косвенное участие государ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е</w:t>
        <w:softHyphen/>
        <w:t>годня развитые страны разрабатывают шестой технологический уклад, который будет определять конкурентоспособность товаров и услуг на мировых рынках в предстоящие 10-20 лет. И если Украина не включится в данный про</w:t>
        <w:softHyphen/>
        <w:t>цесс, то закономерно окажется на задворках мирового прогресса, под контро</w:t>
        <w:softHyphen/>
        <w:t>лем высокотехнологичных транснациональных корпораций, т. е. по-прежне</w:t>
        <w:softHyphen/>
        <w:t>му будет источником сырья и рынком сбыта не лучшей зарубежной продук</w:t>
        <w:softHyphen/>
        <w:t>ции. Весьма серьезные опасения именно такой логики развития событий вы</w:t>
        <w:softHyphen/>
        <w:t>зывает безудержное, экономически не просчитанное стремление Украины любыми способа</w:t>
        <w:softHyphen/>
        <w:t>ми оказаться членом Всемирной организации торговли, «добиться» призна</w:t>
        <w:softHyphen/>
        <w:t>ния страны с рыночной экономикой и прочие шаги к так называемой инте</w:t>
        <w:softHyphen/>
        <w:t>грации в цивилизованный ми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держание проблем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ка каждого национального госу</w:t>
        <w:softHyphen/>
        <w:t>дарства, ее структура, технологические потребности, имеющиеся научные на</w:t>
        <w:softHyphen/>
        <w:t>работки своеобразны и неповторимы. Поэтому механический перенос даже суперинновационных технологий на нашу экономику может оказаться не созидательным, а разрушительным. Необходим тщательный отбор и адапта</w:t>
        <w:softHyphen/>
        <w:t>ция только тех инновационных элементов, которые наиболее плодотворны именно в условиях украинской эконом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также, на мой взгляд, учитывать нынешнее положение украинской экономики, весьма истощенной многолетним экономическим кризисом, технологической деградацией. В начале 90-х гг. инновационный потен</w:t>
        <w:softHyphen/>
        <w:t>циал Украины был намного выше, чем к концу 2003 года. Многократное со</w:t>
        <w:softHyphen/>
        <w:t>кращение затрат на науку, значительное устаревание научных кадров, предель</w:t>
        <w:softHyphen/>
        <w:t xml:space="preserve">ный износ основных фондов, снижение государственной поддержки науки и базисных инноваций, наконец, потеря стратегического мышления и настроя среди большей части государственных служащих и деловой элиты — сказывается на ослаблении позиций для инновационного развития, а в некоторых </w:t>
      </w:r>
      <w:r>
        <w:rPr>
          <w:color w:val="000000"/>
          <w:sz w:val="28"/>
          <w:szCs w:val="28"/>
          <w:lang w:val="uk-UA"/>
        </w:rPr>
        <w:t xml:space="preserve">сферах </w:t>
      </w:r>
      <w:r>
        <w:rPr>
          <w:color w:val="000000"/>
          <w:sz w:val="28"/>
          <w:szCs w:val="28"/>
        </w:rPr>
        <w:t>экономики ведет к его отторж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условиях тем более важно преодолеть негативные тенденции и пассивные настроения, сформировать действенную инновационную полити</w:t>
        <w:softHyphen/>
        <w:t>ку, ориентированную на реализацию обоснованно выбранных приоритетов, которые обеспечили бы результативное освоение сравнительно узкого круга перспективных инновационных реш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ившиеся реалии требуют усиленного внимания госу</w:t>
        <w:softHyphen/>
        <w:t>дарства к внутренним источникам роста национальной экономики, реоргани</w:t>
        <w:softHyphen/>
        <w:t>зации предприятий на основе конкурентоспособной техники, реализации, прежде всего, собственных плодотворных научных достиж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, считаю необходимым обратить внимание на ини</w:t>
        <w:softHyphen/>
        <w:t>циированные в начале 2004 г. государственными структурами весьма обнаде</w:t>
        <w:softHyphen/>
        <w:t>живающие шаги в направлении активизации усилий по уско</w:t>
        <w:softHyphen/>
        <w:t>рению экономического роста национальной экономики именно за счет инно</w:t>
        <w:softHyphen/>
        <w:t>вационной компоненты. Среди них, прежде всего, следует назвать разработан</w:t>
        <w:softHyphen/>
        <w:t>ную и широко обсужденную научной общественностью «Стратегию экономи</w:t>
        <w:softHyphen/>
        <w:t>ческого и социального развития Украины на 2004—2015 гг.», содержащую спе</w:t>
        <w:softHyphen/>
        <w:t>циальный раздел «Стратегия утверждения инновационной модели развития»; проведенный комитетом Верховной Рады Украины цикл Круглых столов — март-апрель 2004 г., парламентские слушания по данной проблематике и пр. В указанной «Стратегии...» и за Круглыми столами обращено внимание на не</w:t>
        <w:softHyphen/>
        <w:t>обходимость ускорения разработки инновационной модели развития как ин</w:t>
        <w:softHyphen/>
        <w:t>струмента формирования основ инновационной экономики. Это необходимо в связи с тем, что в отличие от развитых стран, которые около 85-90% ВВП обеспечивают производством и экспортом наукоемкой продукции, Украина пока все еще развивается без существенного использования результатов научных исследований, занимая по количеству научных работников одно из пер</w:t>
        <w:softHyphen/>
        <w:t>вых мест в мире. Доля отечественной наукоемкой продукции составляет около 0,1% на мировом рынке высокотехнологической продукции. Украина на этом рынке представлена преимущественно продукцией оборонно-промышленного комплекса и авиационной промышленности. Внутренний рынок научно-технологической продукции продолжает деградировать. Призна</w:t>
        <w:softHyphen/>
        <w:t>ками такой деградации является низкий уровень спроса на инновационные разработки внутри страны, неплатежеспособность отечественных потребите</w:t>
        <w:softHyphen/>
        <w:t>лей, имеющих крайнюю потребность в высокотехнологической продукции, недостаточная конкуренция на внутренних рынках со стороны изготовителей инновационной продукции; стремление западных заказчиков без существен</w:t>
        <w:softHyphen/>
        <w:t>ных инвестиций использовать научные результаты производственной сферы. Отмеченное проявляется в том, что инновационная активность украинских предприятий все еще очень низка. Так, в 2001 г. инновационной деятельнос</w:t>
        <w:softHyphen/>
        <w:t>тью занималось 1491 предприятие (14,8%), в 2002 г. - 1503 (14,3%), в 2003 г. -1506 предприятий (14,6%). В течение 2004 года инновационной деятельнос</w:t>
        <w:softHyphen/>
        <w:t>тью в промышленности занималось 12,7% общего количества промышленных предприятий. По-прежнему сохраняется преимущественно экстенсив</w:t>
        <w:softHyphen/>
        <w:t>ный характер инновационных процессов, т. е. инновационная продукция осваивается в большей мере с использованием имеющегося оборудования и тех</w:t>
        <w:softHyphen/>
        <w:t xml:space="preserve">нологий. Такой тип инновационного развития имеет весьма узкие границы и практически неспособен, поддерживать конкурентоспособность отечественных предприятий на протяжении длительного времени. Приведенные данные свидетельствуют о весьма упрощенном представлении, об инновационном развитии национальной экономик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я информация подтверждает настоятельную необходимость разработки инновационных приоритетов. Основные их направления, с учетом намеченных стратегией экономического и социального развития Украины на период до 2004—2015 гг.,  заключаются в следующ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следует сконцентрировать усилия академических институтов, вузов, общественных научных академий на формировании фундаменталь</w:t>
        <w:softHyphen/>
        <w:t>ного задела для становления шестого технологического уклада. Научное сооб</w:t>
        <w:softHyphen/>
        <w:t>щество должно стать главным разработчиком долгосрочных (на 25—30 лет) про</w:t>
        <w:softHyphen/>
        <w:t>гнозов социально-экономического, научно-технического и экологического развития страны, корректируемых и продлеваемых каждые 4—5 лет и являю</w:t>
        <w:softHyphen/>
        <w:t>щихся исходной базой для обоснования приоритетности инноваций на десяти</w:t>
        <w:softHyphen/>
        <w:t>летний период. Надо изменить пропорции в разработке фундаментальных исс</w:t>
        <w:softHyphen/>
        <w:t>ледований, повысить долю технических, гуманитарных и общественных дис</w:t>
        <w:softHyphen/>
        <w:t>циплин. Игнорирование закономерностей и перспектив развития страны чре</w:t>
        <w:softHyphen/>
        <w:t>вато тем, что достижения естественных и технических наук могут оказаться не</w:t>
        <w:softHyphen/>
        <w:t>востребованн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приоритетных междисциплинарных исследований, непосредст</w:t>
        <w:softHyphen/>
        <w:t>венно влияющих на научно-технологический переворот и опирающихся на имеющиеся заделы, выделим следующ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человек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— демографические тенденции, семья, здоровье, образование, мигр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акономерности, тенденции и механизмы коэволюции природы и об</w:t>
        <w:softHyphen/>
        <w:t>щества, становления ноосфер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инамика и взаимодействие цивилизаций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, место Украины и евразийской цивилизации в мировом пространств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ундаментальные основы шестого технологического уклада и перспек</w:t>
        <w:softHyphen/>
        <w:t>тивы освоения технологических ниш мирового рын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вейшие достижения технических и физико-химических нау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омерности разработки полезных ископаемых и перспективы раз</w:t>
        <w:softHyphen/>
        <w:t>вития минерально-сырьевой баз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и корректировка долгосрочных прогнозов научно-техничес</w:t>
        <w:softHyphen/>
        <w:t>кого, социально-экономического, экологического разви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ое значение для укрепления здоровья граждан и уменьшения их смертности, преодоления тенденции к депопуляции, увеличения ресурсов и улучшения качества продовольствия, освоения достижений второй «зеленой революции»; повышения извлечения полезных ископаемых (геобиотехнология), комплексной, безопасной переработки природного сырья, ликвидации загрязнений окружающей среды имеют биомедицина и биотехнология на ос</w:t>
        <w:softHyphen/>
        <w:t>нове генной инженерии. Украина располагает научным заделом в биотехноло</w:t>
        <w:softHyphen/>
        <w:t>гии и биомедицине, но используется он не эффективно. Назову базовые тех</w:t>
        <w:softHyphen/>
        <w:t>нологии в этой области: биомедицина — энзимология и выращивание тканей, инженерная энзимология, биодиагностика, производство лекарственных пре</w:t>
        <w:softHyphen/>
        <w:t>паратов методами биоинженерии; агробиотехнологии — селекция высокоуро</w:t>
        <w:softHyphen/>
        <w:t>жайных сортов растений и продуктивных пород животных методами генной инженерии, биотехнологические методы борьбы с вредителями растений и животных; теобиотехнологии — извлечение с использованием биотехнологи</w:t>
        <w:softHyphen/>
        <w:t>ческих методов полезных компонентов при добыче и переработке минераль</w:t>
        <w:softHyphen/>
        <w:t>ного сырья, утилизации отходов и вторичного сырья; экобиотехнологии — биотехнологические методы снижения выбросов в окружающую среду, очист</w:t>
        <w:softHyphen/>
        <w:t>ки загрязненных территор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оритетным технологиям относятся перспек</w:t>
        <w:softHyphen/>
        <w:t>тивные направления развития микроэлектроники (нано-, био-, опто-, акусто-электроника, компьютерные системы искусственного интеллекта и автомати</w:t>
        <w:softHyphen/>
        <w:t>зированного перевода); общесистемное и прикладное программирование, мо</w:t>
        <w:softHyphen/>
        <w:t>делирование виртуальной реальности; национальные и международные ин</w:t>
        <w:softHyphen/>
        <w:t>формационные системы (включая Интернет) в области образования, науки, культуры, медицины, экологии, а также управления и безопас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таких систем поможет не только решить ряд проблем информационного обеспечения, но и использовать потенциал отечественного про</w:t>
        <w:softHyphen/>
        <w:t>граммирования и социокультурной сферы для многократного расширения экспорта программных продук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степенное значение приобретают энергосберегающие технологии и нетрадиционные энергоресурсы в условиях оживления экономики и увеличения внутреннего спроса, опережающего удорожания нефтересурсов и энергии на внутреннем и международном рынках, а также энергоемкости производст</w:t>
        <w:softHyphen/>
        <w:t>ва, многократно превышающей достигнутый в развитых странах уровень. Базовыми здесь являются принципиально новые энергосберегающие технологии (высокоэффективные миниэнергетические установки, энергосберегаю</w:t>
        <w:softHyphen/>
        <w:t>щие способы передачи энергии и т. п.) нетрадиционные энергоресурсы и но</w:t>
        <w:softHyphen/>
        <w:t>вые поколения генераторов энергии (эффективные гидростанции, атомные генераторы нового поколения, тепловые насосы); средст</w:t>
        <w:softHyphen/>
        <w:t>ва и системы контроля за расходом и потерями энерг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приоритетом является разработка систем машин и производственных технологий новых поколений. Данный приоритет обусловлен не</w:t>
        <w:softHyphen/>
        <w:t>обходимостью предстоящей в ближайшее десятилетие крупномасштабной за</w:t>
        <w:softHyphen/>
        <w:t xml:space="preserve">мены устаревших основных фондов в большинстве производст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привлекательным приоритетом для Украины являются авиакосмические технологии, новые поколения средств транспорта и связи. Необхо</w:t>
        <w:softHyphen/>
        <w:t>димы развитие и эффективное использование сохранившихся преимуществ и заделов в космической области, в некоторых видах авиации, а также обновле</w:t>
        <w:softHyphen/>
        <w:t>ние транспортных средств с учетом перспективы формирования международ</w:t>
        <w:softHyphen/>
        <w:t>ных транспортных коридоров через территорию Украины (что увеличит воз</w:t>
        <w:softHyphen/>
        <w:t>можность получения государством мировой транспортной ренты). В ближай</w:t>
        <w:softHyphen/>
        <w:t xml:space="preserve">шее десятилетие будут </w:t>
      </w:r>
      <w:r>
        <w:rPr>
          <w:i/>
          <w:color w:val="000000"/>
          <w:sz w:val="28"/>
          <w:szCs w:val="28"/>
        </w:rPr>
        <w:t>приоритетн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ьная система телекоммуникаций и экомониторинг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мические навигационные системы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коммуникационных систем по международным транспортным коридорам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новых поколений средств железнодорожного, воздушного, автомобильного, водного транспор</w:t>
        <w:softHyphen/>
        <w:t>та с повышенными скоростными, энергосберегающими и экологическими ха</w:t>
        <w:softHyphen/>
        <w:t>рактеристиками; развитие спутниковых, оптических и мобильных систем свя</w:t>
        <w:softHyphen/>
        <w:t>зей, видеотелефон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важны для укрепления безопасности страны, борьбы с междуна</w:t>
        <w:softHyphen/>
        <w:t xml:space="preserve">родным и внутренним терроризмом, эффективной деятельности в условиях чрезвычайных ситуаций оборонно-технические системы и средства безопасности новых поколений. Первоочередными мерами в этой связи должны стать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ащение армии и сил правопорядка новыми поколениями военной техники, укрепление позиций на мировых рынках вооружений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ых технических средств обнаружения наркотиков; разработка эффективных средств оказания помощи и спасения (в том числе индивиду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льзования) при чрезвычайных ситуациях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технологий двой</w:t>
        <w:softHyphen/>
        <w:t>ного назначения и активное применение их в гражданских отрасл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условиях научно-инновационного прорыва реально создание современной высокотехнологичной базы обороноспособности и безопасности страны, а использование достижений этой сферы в гражданских производствах, в свою очередь, будет способствовать повышению технологического уровня экономики в цел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Пути решени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учно-технологического прорыва необходимы кардинальные перемены в механизме выработки и реализации приоритетов государственной ин</w:t>
        <w:softHyphen/>
        <w:t>новационной политики применительно к регулируемой рыночной экономике. Неприемлемы и опасны как отказ от активной государственной поддерж</w:t>
        <w:softHyphen/>
        <w:t>ки прорывных инноваций, так и попытки жестко регулировать и ничтожно финансировать науку. Важны четкое определение и законодательное закреп</w:t>
        <w:softHyphen/>
        <w:t>ление прав и ответственности государства в инновационной сфере, разграни</w:t>
        <w:softHyphen/>
        <w:t>чение компетенции с функционирующим в рыночном секторе экономики частным и смешанным капитал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в лице законодательных и исполнительных органов должно осуществлять: правовое регулирование отношений в инновационной сфере путем принятия законодательных актов, определяющих нормы взаимоотношений в этих сферах, охраны и реализации интеллектуальной собственности, порядок разрешения возникающих споров, задачи инновационной политики, поддержку приоритетных направлений науки и техники и базисных иннова</w:t>
        <w:softHyphen/>
        <w:t>ций; разработку на основе долго- и среднесрочных прогнозов системы прио</w:t>
        <w:softHyphen/>
        <w:t>ритетов инновационной политики, ее реализацию с помощью стратегическо</w:t>
        <w:softHyphen/>
        <w:t>го и индикативного планирования, государственных и межгосударственных научных, научно-технических и инновационных програм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задача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финансовую поддержку фундаментальной науке, базисным инновациям, развитию венчурного финансирования проектов ма</w:t>
        <w:softHyphen/>
        <w:t>лого и среднего инновационного бизнеса, инновациям в нерыночном секто</w:t>
        <w:softHyphen/>
        <w:t xml:space="preserve">ре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овать развитию научной и инновационной инфраструктуры, информационному и кадровому обеспечению научно-технической и инновационной деятельности, особенно в государственном секторе экономик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</w:t>
        <w:softHyphen/>
        <w:t>щать отечественных производителей инновационных продуктов от недобро</w:t>
        <w:softHyphen/>
        <w:t>совестной конкуренции на внутреннем и внешних рынках, охранять интел</w:t>
        <w:softHyphen/>
        <w:t>лектуальную собств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частного капитала — заниматься научно-технической и инноваци</w:t>
        <w:softHyphen/>
        <w:t>онной деятельностью путе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аказа научно-исследовательских опытно-констукторских разработок (НИОКР) научно-исследовательским институтам и вузам, научно-общест</w:t>
        <w:softHyphen/>
        <w:t>венным организация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обретение патентов на результаты НИОКР, изобретения, ноу-хау, дру</w:t>
        <w:softHyphen/>
        <w:t>гие виды интеллектуальной собствен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на конкурсных началах в реализации государственных, межго</w:t>
        <w:softHyphen/>
        <w:t>сударственных, муниципальных научно-технических и инновационных про</w:t>
        <w:softHyphen/>
        <w:t>грамм и проектов и государственных заказов в разработке и осуществлении собственных программ и проек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ажа и покупка акций на высокотехнологичных бирж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выработки и реализации приоритетов инновационной политики должен совершенствоваться по следующим направлениям. В период до 2010 г. необходимо создать эффективную законодательную базу инновацион</w:t>
        <w:softHyphen/>
        <w:t>ной деятельности и государственной политики в этой сфере. Действующие за</w:t>
        <w:softHyphen/>
        <w:t>коны о науке, патентное законодательство не ориентированы на разработку инновационной политики, выявление и реализацию открытий и крупных изобре</w:t>
        <w:softHyphen/>
        <w:t xml:space="preserve">тений, лежащих в основе новых поколений техники и технологи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сих пор нет законов о государственных целевых программах, венчур</w:t>
        <w:softHyphen/>
        <w:t>ном финансировании инновационных проектов. Законодательные органы фактически отстранены от обсуждения стратегии социально-экономическо</w:t>
        <w:softHyphen/>
        <w:t>го, научно-технического и инновационного развития; исполнительная же власть мало занимается этими вопросами. Законодательные органы, пред</w:t>
        <w:softHyphen/>
        <w:t>ставляющие интересы различных хозяйствующих субъектов, должны активно привлекаться к разработке и реализации инновацион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еще не сформирована система стратегического управления инновационным развитием. Утвержденных приоритетов развития науки и техни</w:t>
        <w:softHyphen/>
        <w:t>ки и инновационных программ практически нет. Иначе говоря, государство не выполняет свою инновационную функцию, что не согласуется с намерени</w:t>
        <w:softHyphen/>
        <w:t>ями обеспечить экономический рост на инновационной осно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новационную политику, ориентированную на научно-технологический прорыв, нужно формировать применительно к условиям регулируемой рыночной экономики и глобализации, в которую уже втянута (и далеко не в лучшей позиции) Украина. Я считаю, что эта политика должна строиться на диффе</w:t>
        <w:softHyphen/>
        <w:t>ренцированной, многоканальной основе и включать следующие элемент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ямое государственное финансирование вы</w:t>
        <w:softHyphen/>
        <w:t>бранных приоритетных направлений развития техники и базовых технологий и наукоемких проектов (особенно в стартовый период), которые становятся объектом государственных целевых программ (с последующей их передачей рыночному сектору), а также проектов в нерыночной сфере экономики (фун</w:t>
        <w:softHyphen/>
        <w:t>даментальной науке, образовании, культуре, здравоохранении, социальной сфере, экологии, обороне и правопорядке, государственном управлени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освенная поддержка программ и проектов (в том числе осуществляе</w:t>
        <w:softHyphen/>
        <w:t>мых частным мелким и средним бизнесом) путем предоставления налоговых и таможенных льгот и налоговых кредитов при освоении принципиально но</w:t>
        <w:softHyphen/>
        <w:t>вой техники и технологии (для компенсации высоких первоначальных за</w:t>
        <w:softHyphen/>
        <w:t>трат), содействия совершенствованию инновационной и информационной инфраструктуры, информационному обеспечению, подготовке и переподготовке кадров и т.д.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оправдавших себя в мировой практике каналов притока частных инвестиций в результате продажи акций компаний, осуществляющих базовые иннов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и развитие системы венчурного финансирования высокоэффективных, но рисковых инновационных проектов с учетом зарубежно</w:t>
        <w:softHyphen/>
        <w:t>го опыта и с частичным участием государственных бюджетных и внебюджет</w:t>
        <w:softHyphen/>
        <w:t>ных фонд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лечение отечественных, иностранных и международных банков и фондов к финансированию проектов и программ, реализующих приоритет</w:t>
        <w:softHyphen/>
        <w:t>ные базовые технологии и пользующихся поддержкой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Корнус В.Г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Финансы Украины. – 2004 – № 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Буряк П.Ю</w:t>
      </w:r>
      <w:r>
        <w:rPr>
          <w:sz w:val="28"/>
          <w:szCs w:val="28"/>
        </w:rPr>
        <w:t>. Экономика Украины. – 2005 - № 3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уднікевич І. </w:t>
      </w:r>
      <w:r>
        <w:rPr>
          <w:i/>
          <w:iCs/>
          <w:color w:val="000000"/>
          <w:sz w:val="28"/>
          <w:szCs w:val="28"/>
        </w:rPr>
        <w:t xml:space="preserve">М., Школа </w:t>
      </w:r>
      <w:r>
        <w:rPr>
          <w:i/>
          <w:iCs/>
          <w:color w:val="000000"/>
          <w:sz w:val="28"/>
          <w:szCs w:val="28"/>
          <w:lang w:val="uk-UA"/>
        </w:rPr>
        <w:t xml:space="preserve">І. М, </w:t>
      </w:r>
      <w:r>
        <w:rPr>
          <w:color w:val="000000"/>
          <w:sz w:val="28"/>
          <w:szCs w:val="28"/>
          <w:lang w:val="uk-UA"/>
        </w:rPr>
        <w:t xml:space="preserve">Становлення регіонального </w:t>
      </w:r>
      <w:r>
        <w:rPr>
          <w:color w:val="000000"/>
          <w:sz w:val="28"/>
          <w:szCs w:val="28"/>
        </w:rPr>
        <w:t xml:space="preserve">ринку </w:t>
      </w:r>
      <w:r>
        <w:rPr>
          <w:color w:val="000000"/>
          <w:sz w:val="28"/>
          <w:szCs w:val="28"/>
          <w:lang w:val="uk-UA"/>
        </w:rPr>
        <w:t xml:space="preserve">інновацій в Україні. — Чернівці: </w:t>
      </w:r>
      <w:r>
        <w:rPr>
          <w:color w:val="000000"/>
          <w:sz w:val="28"/>
          <w:szCs w:val="28"/>
        </w:rPr>
        <w:t>Зелена Буковина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Закон України</w:t>
      </w:r>
      <w:r>
        <w:rPr>
          <w:sz w:val="28"/>
          <w:szCs w:val="28"/>
        </w:rPr>
        <w:t xml:space="preserve"> “Про цінні папери і фондовій' біржі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Закон України</w:t>
      </w:r>
      <w:r>
        <w:rPr>
          <w:sz w:val="28"/>
          <w:szCs w:val="28"/>
        </w:rPr>
        <w:t xml:space="preserve"> “Про інвестиційну діяльність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Інвестиції в Україні. Під </w:t>
      </w:r>
      <w:r>
        <w:rPr>
          <w:sz w:val="28"/>
          <w:szCs w:val="28"/>
          <w:u w:val="dotted"/>
        </w:rPr>
        <w:t>ре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. І. Вакарина</w:t>
      </w:r>
      <w:r>
        <w:rPr>
          <w:sz w:val="28"/>
          <w:szCs w:val="28"/>
        </w:rPr>
        <w:t xml:space="preserve"> (Міжнародний валютний фонд). - К.: “Конкорд”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альчинський </w:t>
      </w:r>
      <w:r>
        <w:rPr>
          <w:i/>
          <w:iCs/>
          <w:color w:val="000000"/>
          <w:sz w:val="28"/>
          <w:szCs w:val="28"/>
        </w:rPr>
        <w:t xml:space="preserve">А., Геець В., </w:t>
      </w:r>
      <w:r>
        <w:rPr>
          <w:i/>
          <w:iCs/>
          <w:color w:val="000000"/>
          <w:sz w:val="28"/>
          <w:szCs w:val="28"/>
          <w:lang w:val="uk-UA"/>
        </w:rPr>
        <w:t xml:space="preserve">Кінах А., Семиноженко В. </w:t>
      </w:r>
      <w:r>
        <w:rPr>
          <w:color w:val="000000"/>
          <w:sz w:val="28"/>
          <w:szCs w:val="28"/>
          <w:lang w:val="uk-UA"/>
        </w:rPr>
        <w:t xml:space="preserve">Інноваційна стратегія українських </w:t>
      </w:r>
      <w:r>
        <w:rPr>
          <w:color w:val="000000"/>
          <w:sz w:val="28"/>
          <w:szCs w:val="28"/>
        </w:rPr>
        <w:t xml:space="preserve">реформ. — К.: </w:t>
      </w:r>
      <w:r>
        <w:rPr>
          <w:color w:val="000000"/>
          <w:sz w:val="28"/>
          <w:szCs w:val="28"/>
          <w:lang w:val="uk-UA"/>
        </w:rPr>
        <w:t xml:space="preserve">Знання України, </w:t>
      </w:r>
      <w:r>
        <w:rPr>
          <w:color w:val="000000"/>
          <w:sz w:val="28"/>
          <w:szCs w:val="28"/>
        </w:rPr>
        <w:t>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влин ГГ. Н., ИпатовА.А., Кулагин А. С. </w:t>
      </w:r>
      <w:r>
        <w:rPr>
          <w:color w:val="000000"/>
          <w:sz w:val="28"/>
          <w:szCs w:val="28"/>
        </w:rPr>
        <w:t>Инновационная деятельность в Украине. - СПб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ванов В. В. </w:t>
      </w:r>
      <w:r>
        <w:rPr>
          <w:color w:val="000000"/>
          <w:sz w:val="28"/>
          <w:szCs w:val="28"/>
        </w:rPr>
        <w:t>Национальные инновационные системы: опыт формирования и перспективы развития // Инновация, 2002, №4. - С. 14-1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www. ukrstat.gov.ua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finance.com.u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Стратегія економічного і соціального розвитку України </w:t>
      </w:r>
      <w:r>
        <w:rPr>
          <w:color w:val="000000"/>
          <w:sz w:val="28"/>
          <w:szCs w:val="28"/>
        </w:rPr>
        <w:t xml:space="preserve">(2004—2015 </w:t>
      </w:r>
      <w:r>
        <w:rPr>
          <w:color w:val="000000"/>
          <w:sz w:val="28"/>
          <w:szCs w:val="28"/>
          <w:lang w:val="uk-UA"/>
        </w:rPr>
        <w:t>роки) «Шляхом Європейської ін</w:t>
        <w:softHyphen/>
        <w:t xml:space="preserve">теграції» </w:t>
      </w:r>
      <w:r>
        <w:rPr>
          <w:color w:val="000000"/>
          <w:sz w:val="28"/>
          <w:szCs w:val="28"/>
        </w:rPr>
        <w:t xml:space="preserve">/ Авт. кол.: </w:t>
      </w:r>
      <w:r>
        <w:rPr>
          <w:i/>
          <w:color w:val="000000"/>
          <w:sz w:val="28"/>
          <w:szCs w:val="28"/>
        </w:rPr>
        <w:t xml:space="preserve">А. С. </w:t>
      </w:r>
      <w:r>
        <w:rPr>
          <w:i/>
          <w:color w:val="000000"/>
          <w:sz w:val="28"/>
          <w:szCs w:val="28"/>
          <w:lang w:val="uk-UA"/>
        </w:rPr>
        <w:t>Гальчинський, В. М. Геєць та і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К.: ІВЦ Держкомстату України, </w:t>
      </w:r>
      <w:r>
        <w:rPr>
          <w:color w:val="000000"/>
          <w:sz w:val="28"/>
          <w:szCs w:val="28"/>
          <w:lang w:val="en-US"/>
        </w:rPr>
        <w:t>200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60" w:right="11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27343E"/>
    </w:rPr>
  </w:style>
  <w:style w:type="paragraph" w:styleId="Subtitle">
    <w:name w:val="Subtitle"/>
    <w:basedOn w:val="Normal"/>
    <w:next w:val="TextBody"/>
    <w:qFormat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9:51:00Z</dcterms:created>
  <dc:creator>Захарченко</dc:creator>
  <dc:description/>
  <cp:keywords/>
  <dc:language>en-US</dc:language>
  <cp:lastModifiedBy>HOME</cp:lastModifiedBy>
  <dcterms:modified xsi:type="dcterms:W3CDTF">2005-04-03T11:12:00Z</dcterms:modified>
  <cp:revision>34</cp:revision>
  <dc:subject/>
  <dc:title>Міністерство освіти та науки України</dc:title>
</cp:coreProperties>
</file>