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</w:rPr>
        <w:t xml:space="preserve">ТЕМА: </w:t>
      </w:r>
      <w:r>
        <w:rPr/>
        <w:t>«</w:t>
      </w:r>
      <w:r>
        <w:rPr>
          <w:rFonts w:ascii="Times New Roman" w:hAnsi="Times New Roman"/>
        </w:rPr>
        <w:t>АККРЕДИТИВНАЯ ФОРМА РАСЧЁТОВ</w:t>
      </w:r>
      <w:r>
        <w:rPr/>
        <w:t>»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ПЛАН:</w:t>
      </w:r>
    </w:p>
    <w:p>
      <w:pPr>
        <w:pStyle w:val="Normal"/>
        <w:bidi w:val="0"/>
        <w:spacing w:lineRule="auto" w:line="360"/>
        <w:ind w:left="0" w:right="0" w:firstLine="2268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1. Международный кредитный риск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2. Аккредитивная система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3. Обращение за аккредитивом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4. Перевозочные документы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5. Переводной вексель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6. Банковский акцепт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7. Общий обзор работы аккредитивной системы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8. Варианты основной системы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9. Альтернативы аккредитивам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10. Форфейтинг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11. Правительственные гарантии и страхование</w:t>
      </w:r>
    </w:p>
    <w:p>
      <w:pPr>
        <w:pStyle w:val="Normal"/>
        <w:bidi w:val="0"/>
        <w:spacing w:lineRule="auto" w:line="360"/>
        <w:ind w:left="0" w:right="0" w:firstLine="2268"/>
        <w:rPr/>
      </w:pPr>
      <w:r>
        <w:rPr>
          <w:rFonts w:ascii="Times New Roman" w:hAnsi="Times New Roman"/>
          <w:sz w:val="24"/>
        </w:rPr>
        <w:t>Заключение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1. МЕЖДУНАРОДНЫЙ КРЕДИТНЫЙ РИСК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Финансовые поступления в компанию, указываемые в отче</w:t>
        <w:softHyphen/>
        <w:t>те о результатах деятельности, корреспондируются с ее расхо</w:t>
        <w:softHyphen/>
        <w:t>дами. А это означает, что, когда учитываются поступления от ка</w:t>
        <w:softHyphen/>
        <w:t>кого-либо вида деятельности, все расходы, связанные с получе</w:t>
        <w:softHyphen/>
        <w:t>нием указанных доходов, одновременно вычитаются, что позво</w:t>
        <w:softHyphen/>
        <w:t>ляет определить прибыльность деятельности. Реальные пере</w:t>
        <w:softHyphen/>
        <w:t>мещения денег, связанные с доходами и расходами, однако, почти никогда не происходят одновременно; платежи за товары и услуги обычно наступают спустя несколько месяцев после раз</w:t>
        <w:softHyphen/>
        <w:t>мещения заказа на них и доставки товаров или выполнения ус</w:t>
        <w:softHyphen/>
        <w:t>луг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Разрыв во времени между осуществлением продажи, достав</w:t>
        <w:softHyphen/>
        <w:t>кой товаров, выполнением услуги и фактическим поступлением средств отражается в балансовом отчете в следующих статьях: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1) счета к получению;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2) материально-хозяйственные запасы;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3) счета к оплате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Когда предприятие будет расплачиваться за свои товары и услуги позже их получения, обязательство этого платежа фикси</w:t>
        <w:softHyphen/>
        <w:t>руется как счет к оплате в балансовом отчете этого предприятия и как счет к получению в балансовом счете того предприятия, которое предоставило указанные товары и услуги. Когда компа</w:t>
        <w:softHyphen/>
        <w:t>ния начинает выполнение заказа, сырье и изготавливаемые и уже изготовленные товары учитываются по статье «материаль</w:t>
        <w:softHyphen/>
        <w:t>но-хозяйственные запасы». Если какая-то из сторон, участвую</w:t>
        <w:softHyphen/>
        <w:t>щих в сделке, будет не в состоянии выполнить свои обязатель</w:t>
        <w:softHyphen/>
        <w:t>ства или если соответствующие активы и пассивы не получают денежного обеспечения, то прибыль, зафиксированная в один период времени, компенсируется равнозначными потерями в другое учетное время. Риск того, что одна из сторон при прода</w:t>
        <w:softHyphen/>
        <w:t xml:space="preserve">же не сможет выполнить свои обязательства, называется </w:t>
      </w:r>
      <w:r>
        <w:rPr>
          <w:rFonts w:ascii="Times New Roman" w:hAnsi="Times New Roman"/>
          <w:i/>
          <w:sz w:val="24"/>
        </w:rPr>
        <w:t>кре</w:t>
        <w:softHyphen/>
        <w:t>дитным риском.</w:t>
      </w:r>
      <w:r>
        <w:rPr>
          <w:rFonts w:ascii="Times New Roman" w:hAnsi="Times New Roman"/>
          <w:sz w:val="24"/>
        </w:rPr>
        <w:t xml:space="preserve"> Из-за возможности такого развития событий все компании тратят значительные средства, иногда даже отка</w:t>
        <w:softHyphen/>
        <w:t>зываясь от прибыльных сделок, на управление этим видом рис</w:t>
        <w:softHyphen/>
        <w:t>ка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В международном бизнесе из-за вовлеченности в него самых разнообразных факторов величина кредитного риска и вероят</w:t>
        <w:softHyphen/>
        <w:t>ность его проявления повышаются. Урегулирование вопросов об увеличении кредитных сроков осложняется также и различиями в правовых системах и торговых обычаях. К тому же компании из разных стран часто не знакомы друг с другом. Издержки на то, чтобы принудить другую сторону выполнить контракт, если она этого не делает добровольно, иногда превышают выгоды, ожидаемые от реализации таких контрактов. К дополнительным факторам, которые могут вызвать осложнения и привести к раз</w:t>
        <w:softHyphen/>
        <w:t>ногласиям и невыполнению обстоятельств, относится и неопре</w:t>
        <w:softHyphen/>
        <w:t>деленность в отношении разниц в стоимостях валют и темпах инфляции, а также их изменения за время действия контракта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Трудности того или иного дела, связанные с кредитным рис</w:t>
        <w:softHyphen/>
        <w:t>ком, могут быть так велики, что партнеры часто отказываются от многих взаимно выгодных сделок. Даже внутри одной страны такой вид риска представляет серьезную проблему. В США для пробуждения отдельных штатов принять единый коммерческий кодекс были предприняты огромные усилия в области законо</w:t>
        <w:softHyphen/>
        <w:t>дательства и общего регулирования положения дел. Несмотря на огромные усилия ООН и других организаций, стремящихся содействовать международному экономическому развитию, не удалось принять единый коммерческий кодекс, действующий в международном масштабе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2. АККРЕДИТИВНАЯ СИСТЕМА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Тем не менее для контролирования кредитного риска и об</w:t>
        <w:softHyphen/>
        <w:t>легчения международной торговли межнациональные банки за долгие годы выработали соответствующую комплексную систе</w:t>
        <w:softHyphen/>
        <w:t>му. Эта система основывается на способе проведения междуна</w:t>
        <w:softHyphen/>
        <w:t xml:space="preserve">родных деловых операций, известных как </w:t>
      </w:r>
      <w:r>
        <w:rPr>
          <w:rFonts w:ascii="Times New Roman" w:hAnsi="Times New Roman"/>
          <w:i/>
          <w:sz w:val="24"/>
        </w:rPr>
        <w:t>аккредитив.</w:t>
      </w:r>
      <w:r>
        <w:rPr>
          <w:rFonts w:ascii="Times New Roman" w:hAnsi="Times New Roman"/>
          <w:sz w:val="24"/>
        </w:rPr>
        <w:t xml:space="preserve"> При при</w:t>
        <w:softHyphen/>
        <w:t>менении аккредитива кредитный риск от покупателя и продавца передается банку. А поскольку международные банки работают постоянно во многих странах мира и постоянно вовлечены в боль</w:t>
        <w:softHyphen/>
        <w:t>шое количество сделок, они обычно имеют экспертную систему оценки международных коммерческих операций и экономят на эффекте масштаба, проявляющемся в снижении долговремен</w:t>
        <w:softHyphen/>
        <w:t>ных средних издержек на одну операцию при большом числе проводимых экспертиз. Банки могут также распределить прибы</w:t>
        <w:softHyphen/>
        <w:t>ли и издержки между многими компаниями, занятыми в такого рода сделках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3. ОБРАЩЕНИЕ ЗА АККРЕДИТИВОМ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Предположим, американский продавец с небольшими объе</w:t>
        <w:softHyphen/>
        <w:t>мами розничной торговли хочет импортировать и продавать элек</w:t>
        <w:softHyphen/>
        <w:t>трические моторы, которые изготавливаются небольшой фир</w:t>
        <w:softHyphen/>
        <w:t>мой в Японии. Если бы продавец связался с японской компани</w:t>
        <w:softHyphen/>
        <w:t>ей, то, скорее всего, японская сторона захотела бы получить аван</w:t>
        <w:softHyphen/>
        <w:t>совый платеж в йенах, так как она стремилась бы избежать от</w:t>
        <w:softHyphen/>
        <w:t>правки своей продукции в кредит незнакомому партнеру в дале</w:t>
        <w:softHyphen/>
        <w:t>кой стране, где ей было бы слишком дорого и с большими зат</w:t>
        <w:softHyphen/>
        <w:t>ратами времени получить свои деньги в случае неисполнения обязательств американской стороной. Американский же прода</w:t>
        <w:softHyphen/>
        <w:t>вец не был готов заплатить аванс, так как у розничных торговцев мало возможностей получить где-либо денежные средства, а также из-за того, что и для него было бы обременительно заста</w:t>
        <w:softHyphen/>
        <w:t>вить японского партнера поставить моторы, если бы тот не ис</w:t>
        <w:softHyphen/>
        <w:t>полнил своих обязательств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Выходом из этого тупика может быть обращение в многонаци</w:t>
        <w:softHyphen/>
        <w:t>ональный банк, имеющий свои отделения в Японии и в США, ко</w:t>
        <w:softHyphen/>
        <w:t>торый может гарантировать выполнение обязательств обеими сто</w:t>
        <w:softHyphen/>
        <w:t>ронами или, другими словами, принять на себя кредитный риск, наличие которого в ином случае могло бы сорвать сделку. Процесс начинается американским продавцом, который идет в банк и обращается за аккредитивом. Если банк его дает, то принимает на себя ответственность за то, что американская сторона оплату произведет. Естественно, банк, как и при выдаче кому-нибудь крат</w:t>
        <w:softHyphen/>
        <w:t>косрочного займа или при открытии кредитной линии, проведет тщательную кредитную проверку и решит, можно ли иметь дело с данным партнером; в некоторых случаях банк взимает сбор за обращение, так же как он это делает при операциях с некоторыми видами займов. Американский продавец должен убедить банк, что его бизнес является прибыльным и законным. Если банк при</w:t>
        <w:softHyphen/>
        <w:t>шел к выводу, что кредит испрашивается для ведения прибыль</w:t>
        <w:softHyphen/>
        <w:t>ного и законного дела и что продавец кредитоспособен, он может удовлетворить просьбу и выдать аккредитив и известить об этом японского производителя. В аккредитиве будут определены тип продукции, ее качество и цена, средства доставки и условия пла</w:t>
        <w:softHyphen/>
        <w:t>тежа. Теперь японская сторона знает, что, если она отправит то</w:t>
        <w:softHyphen/>
        <w:t>вары в кредит и исполнит это на условиях, оговоренных в аккре</w:t>
        <w:softHyphen/>
        <w:t>дитиве, она получит предусмотрительный платеж даже в том слу</w:t>
        <w:softHyphen/>
        <w:t>чае, если американский партнер не исполнит своих обязательств. В случае разногласия в условиях сделки производителю придет</w:t>
        <w:softHyphen/>
        <w:t>ся иметь дело только с банком, расположенным в Японии, и по японским законам и обычаям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4. ПЕРЕВОЗОЧНЫЕ ДОКУМЕНТЫ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Американская компания может просто отправить свой заказ японскому производителю по телексу или факсу. Производитель выполняет заказ и поставляет его транспортной компании в Япо</w:t>
        <w:softHyphen/>
        <w:t>нии. Затем грузоотправитель готовит для изготовителя коноса</w:t>
        <w:softHyphen/>
        <w:t xml:space="preserve">мент. </w:t>
      </w:r>
      <w:r>
        <w:rPr>
          <w:rFonts w:ascii="Times New Roman" w:hAnsi="Times New Roman"/>
          <w:i/>
          <w:sz w:val="24"/>
        </w:rPr>
        <w:t>Коносамент —</w:t>
      </w:r>
      <w:r>
        <w:rPr>
          <w:rFonts w:ascii="Times New Roman" w:hAnsi="Times New Roman"/>
          <w:sz w:val="24"/>
        </w:rPr>
        <w:t xml:space="preserve"> это документ, который определяет коли</w:t>
        <w:softHyphen/>
        <w:t>чество и состояние груза, место его назначения, а в некоторых случаях сообщает и о том, кому принадлежит право собствен</w:t>
        <w:softHyphen/>
        <w:t>ности на этот груз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Производитель, а иногда и грузоотправитель, осуществляет страхование перевозки и получает либо консультацию, либо ком</w:t>
        <w:softHyphen/>
        <w:t>мерческую счет-фактуру, которые часто необходимы для дос</w:t>
        <w:softHyphen/>
        <w:t>тавки некоторых товаров через международные границы. Транс</w:t>
        <w:softHyphen/>
        <w:t>портная страховка предусматривает возмещение как преднаме</w:t>
        <w:softHyphen/>
        <w:t>ренных, так и случайных утрат или повреждений груза во время его перевозки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5. ПЕРЕВОДНОЙ ВЕКСЕЛЬ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После этого японская компания представляет перевозочные документы, а также аккредитив японскому отделению многона</w:t>
        <w:softHyphen/>
        <w:t xml:space="preserve">ционального банка и выставляет переводной вексель на счет своего американского партнера. </w:t>
      </w:r>
      <w:r>
        <w:rPr>
          <w:rFonts w:ascii="Times New Roman" w:hAnsi="Times New Roman"/>
          <w:i/>
          <w:sz w:val="24"/>
        </w:rPr>
        <w:t>Переводные векселя</w:t>
      </w:r>
      <w:r>
        <w:rPr>
          <w:rFonts w:ascii="Times New Roman" w:hAnsi="Times New Roman"/>
          <w:sz w:val="24"/>
        </w:rPr>
        <w:t xml:space="preserve"> обычно называются </w:t>
      </w:r>
      <w:r>
        <w:rPr>
          <w:rFonts w:ascii="Times New Roman" w:hAnsi="Times New Roman"/>
          <w:i/>
          <w:sz w:val="24"/>
        </w:rPr>
        <w:t>траттами</w:t>
      </w:r>
      <w:r>
        <w:rPr>
          <w:rFonts w:ascii="Times New Roman" w:hAnsi="Times New Roman"/>
          <w:sz w:val="24"/>
        </w:rPr>
        <w:t xml:space="preserve"> и бывают двух видов: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 xml:space="preserve">— </w:t>
      </w:r>
      <w:r>
        <w:rPr>
          <w:rFonts w:ascii="Times New Roman" w:hAnsi="Times New Roman"/>
          <w:i/>
          <w:sz w:val="24"/>
        </w:rPr>
        <w:t>векселя на предъявителя,</w:t>
      </w:r>
      <w:r>
        <w:rPr>
          <w:rFonts w:ascii="Times New Roman" w:hAnsi="Times New Roman"/>
          <w:sz w:val="24"/>
        </w:rPr>
        <w:t xml:space="preserve"> которые являются распоряже</w:t>
        <w:softHyphen/>
        <w:t>ниями произвести платеж определенного размера по требова</w:t>
        <w:softHyphen/>
        <w:t>нию, очень похожи на чеки, за исключением, что при этом не требуется подписи владельца счета; иногда потребители разре</w:t>
        <w:softHyphen/>
        <w:t>шают ипотечным компаниям или предприятиям коммунального хозяйства выставлять векселя на предъявителя на свои теку</w:t>
        <w:softHyphen/>
        <w:t>щие счета. Это делается для того, чтобы сэкономить время и средства на обработку счетов к оплате и на почтовую пересылку чека. Банк не примет тратту, выставляемую экспортером, до тех пор, пока японский производитель не представит всех докумен</w:t>
        <w:softHyphen/>
        <w:t>тов и не выполнит всех условий, определенных в аккредитиве;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 xml:space="preserve">— </w:t>
      </w:r>
      <w:r>
        <w:rPr>
          <w:rFonts w:ascii="Times New Roman" w:hAnsi="Times New Roman"/>
          <w:i/>
          <w:sz w:val="24"/>
        </w:rPr>
        <w:t>срочная тратта —</w:t>
      </w:r>
      <w:r>
        <w:rPr>
          <w:rFonts w:ascii="Times New Roman" w:hAnsi="Times New Roman"/>
          <w:sz w:val="24"/>
        </w:rPr>
        <w:t xml:space="preserve"> является распоряжением произвести платеж установленной суммы в определенное время в будущем. Она похожа на датированный будущим числом чек за тем ис</w:t>
        <w:softHyphen/>
        <w:t>ключением, что в этом случае также не требуется подписи вла</w:t>
        <w:softHyphen/>
        <w:t>дельца счета. Большинство аккредитивов предусматривает имен</w:t>
        <w:softHyphen/>
        <w:t>но срочные тратты, которые предоставляют необходимое время для доставки товаров и их продажи, чтобы средства для покры</w:t>
        <w:softHyphen/>
        <w:t>тия тратты могли быть депонированы на счет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Однако обычно экспортер не хочет ждать срок платежа по срочной тратте, чтобы получить причитающиеся ему деньги. Поэтому он часто уступает свою срочную тратту банку со скид</w:t>
        <w:softHyphen/>
        <w:t xml:space="preserve">кой. </w:t>
      </w:r>
      <w:r>
        <w:rPr>
          <w:rFonts w:ascii="Times New Roman" w:hAnsi="Times New Roman"/>
          <w:i/>
          <w:sz w:val="24"/>
        </w:rPr>
        <w:t>Депонирование тратты</w:t>
      </w:r>
      <w:r>
        <w:rPr>
          <w:rFonts w:ascii="Times New Roman" w:hAnsi="Times New Roman"/>
          <w:sz w:val="24"/>
        </w:rPr>
        <w:t xml:space="preserve"> означает, что банк приобретает срочную тратту до истечения срока ее погашения за сумму, кото</w:t>
        <w:softHyphen/>
        <w:t>рая меньше установленной для выплаты по этой тратте. Эта скид</w:t>
        <w:softHyphen/>
        <w:t>ка является для японского экспортера платежом в виде процен</w:t>
        <w:softHyphen/>
        <w:t>та от величины тратты за получение денег до истечения срока погашения тратты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Если американский импортер обнаруживает свою несостоя</w:t>
        <w:softHyphen/>
        <w:t>тельность до истечения срока погашения тратты, то банк по от</w:t>
        <w:softHyphen/>
        <w:t>ношению к японскому экспортеру права регресса обычно не име</w:t>
        <w:softHyphen/>
        <w:t>ет. В тех случаях, когда экспортером является крупная кредито</w:t>
        <w:softHyphen/>
        <w:t>способная компания, она может предложить банку получить пра</w:t>
        <w:softHyphen/>
        <w:t xml:space="preserve">во регресса в случае несостоятельности партнера указанной компании. В этом случае экспортер гарантирует выплату тратты при наступлении срока ее погашения. Обычно это делается для того, чтобы побудить банк дисконтировать тратту с наименьшей скидкой. Экспортер гарантирует срочную тратту, делая на ней передаточную подпись, после чего она получает название </w:t>
      </w:r>
      <w:r>
        <w:rPr>
          <w:rFonts w:ascii="Times New Roman" w:hAnsi="Times New Roman"/>
          <w:i/>
          <w:sz w:val="24"/>
        </w:rPr>
        <w:t>ак</w:t>
        <w:softHyphen/>
        <w:t>цептованный торговый вексель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6. БАНКОВСКИЙ АКЦЕПТ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Крупный многонациональный банк в любой момент обычно владеет дисконтированными срочными траттами стоимостью в миллионы долларов. Часто банки стремятся ликвидировать не</w:t>
        <w:softHyphen/>
        <w:t>которые из этих дисконтированных срочных тратт до истечения срока их погашения. Они могут сделать это, продав их другим банкам, крупным корпорациям или, в некоторых случаях, цент</w:t>
        <w:softHyphen/>
        <w:t xml:space="preserve">ральным банкам. Чтобы продать срочные тратты, банки всегда дают гарантию того, что они будут погашены с наступлением срока, и делают это независимо от действий импортера. Банк осуществляет гарантию, делая на дисконтированной срочной тратте </w:t>
      </w:r>
      <w:r>
        <w:rPr>
          <w:rFonts w:ascii="Times New Roman" w:hAnsi="Times New Roman"/>
          <w:i/>
          <w:sz w:val="24"/>
        </w:rPr>
        <w:t>передаточную подпись (индоссамент)</w:t>
      </w:r>
      <w:r>
        <w:rPr>
          <w:rFonts w:ascii="Times New Roman" w:hAnsi="Times New Roman"/>
          <w:sz w:val="24"/>
        </w:rPr>
        <w:t xml:space="preserve"> и ставя на ней свой фирменный знак. Поскольку теперь банк принимает рег</w:t>
        <w:softHyphen/>
        <w:t>ресс в случае несостоятельности лица, против которого выстав</w:t>
        <w:softHyphen/>
        <w:t>лена данная тратта, то эта индоссированная срочная тратта на</w:t>
        <w:softHyphen/>
        <w:t xml:space="preserve">зывается </w:t>
      </w:r>
      <w:r>
        <w:rPr>
          <w:rFonts w:ascii="Times New Roman" w:hAnsi="Times New Roman"/>
          <w:i/>
          <w:sz w:val="24"/>
        </w:rPr>
        <w:t>банковским акцептом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Когда банк продает или дисконтирует срочную тратту как бан</w:t>
        <w:softHyphen/>
        <w:t>ковский акцепт, он получает за нее больше денег, чем он платит за нее экспортеру, то есть его скидка меньше. И поскольку риск для нового владельца (в рассматриваемом случае для другого банка) сокращается, как и время до срока погашения тратты, так как прежний владелец обычно какое-то время уже продер</w:t>
        <w:softHyphen/>
        <w:t>жал ее до совершения последней сделки. Поэтому банк может дисконтировать банковский акцепт по более высокой цене. При</w:t>
        <w:softHyphen/>
        <w:t>обретя банковский акцепт, другой банк может, в свою очередь, спустя какое-то время продать его следующему владельцу. Обыч</w:t>
        <w:softHyphen/>
        <w:t>но и второй банк ставит на нем свой фирменный знак, индосса</w:t>
        <w:softHyphen/>
        <w:t>мент, то есть гарантирует его погашение в должное время. Этот процесс может проходить через 3 и даже через 4 банка, каждый из которых гарантирует выплату по исходной тратте. Следова</w:t>
        <w:softHyphen/>
        <w:t>тельно, банковские акцепты — это одни из самых безрисковых инструментов рынка краткосрочных капиталов, которые может приобрести инвестор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7. ОБЩИЙ ОБЗОР РАБОТЫ АККРЕДИТИВНОЙ СИСТЕМЫ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На рис.1 представлена схема работы аккредитивной систе</w:t>
        <w:softHyphen/>
        <w:t>мы. Ее главными участниками являются импортер и экспортер, многонациональный банк, грузоотправитель и рынок междуна</w:t>
        <w:softHyphen/>
        <w:t>родных краткосрочных капиталов, который и предоставляют дру</w:t>
        <w:softHyphen/>
        <w:t>гие банки, крупные корпорации, правительства и центральные банки. Аккредитивная система позволяет импортеру и экспорте</w:t>
        <w:softHyphen/>
        <w:t>ру вести свои операции так, словно их партнерами являются компании, работающие с ними в одной стране. В приведенном примере банк действует подобно японской компании, занимаю</w:t>
        <w:softHyphen/>
        <w:t>щейся экспортом, и подобно американской компании, занимаю</w:t>
        <w:softHyphen/>
        <w:t>щейся импортом. И ни импортер, ни экспортер не должны бес</w:t>
        <w:softHyphen/>
        <w:t>покоиться о международных кредитных рисках, так как действие их партнеров по сделке гарантируется банком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09015</wp:posOffset>
            </wp:positionH>
            <wp:positionV relativeFrom="paragraph">
              <wp:posOffset>-3810</wp:posOffset>
            </wp:positionV>
            <wp:extent cx="4172585" cy="320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Банк также позволяет импортеру и экспортеру обходить мно</w:t>
        <w:softHyphen/>
        <w:t>гие трудности в работе с иностранной валютой и на рынке дол</w:t>
        <w:softHyphen/>
        <w:t>госрочных капиталов. Импортер может платить в долларах и вы</w:t>
        <w:softHyphen/>
        <w:t>числять свои доходы от отсроченного платежа, исходя из аме</w:t>
        <w:softHyphen/>
        <w:t>риканской нормы прибыли. Способность банка дисконтировать тратту на рынке международных краткосрочных капиталов по</w:t>
        <w:softHyphen/>
        <w:t>зволяет неограниченно поставлять денежные средства для фи</w:t>
        <w:softHyphen/>
        <w:t>нансирования международной торговли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8. ВАРИАНТЫ ОСНОВНОЙ СИСТЕМЫ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На практике аккредитивная система имеет много разновид</w:t>
        <w:softHyphen/>
        <w:t>ностей и сталкивается с некоторыми затруднениями. Остановим</w:t>
        <w:softHyphen/>
        <w:t>ся на некоторых наиболее общих вариантах аккредитивов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В большинстве случаев в сделку вовлекается более одного банка. Банк страны импортера, который получает и подтвержда</w:t>
        <w:softHyphen/>
        <w:t xml:space="preserve">ет заявку на аккредитив, известен как </w:t>
      </w:r>
      <w:r>
        <w:rPr>
          <w:rFonts w:ascii="Times New Roman" w:hAnsi="Times New Roman"/>
          <w:i/>
          <w:sz w:val="24"/>
        </w:rPr>
        <w:t>банк-эмитент.</w:t>
      </w:r>
      <w:r>
        <w:rPr>
          <w:rFonts w:ascii="Times New Roman" w:hAnsi="Times New Roman"/>
          <w:sz w:val="24"/>
        </w:rPr>
        <w:t xml:space="preserve"> Если банк-эмитент не имеет отделений в стране экспортера, он извещает либо </w:t>
      </w:r>
      <w:r>
        <w:rPr>
          <w:rFonts w:ascii="Times New Roman" w:hAnsi="Times New Roman"/>
          <w:i/>
          <w:sz w:val="24"/>
        </w:rPr>
        <w:t>банк-корреспондент в</w:t>
      </w:r>
      <w:r>
        <w:rPr>
          <w:rFonts w:ascii="Times New Roman" w:hAnsi="Times New Roman"/>
          <w:sz w:val="24"/>
        </w:rPr>
        <w:t xml:space="preserve"> той стране, либо банк экспорте</w:t>
        <w:softHyphen/>
        <w:t>ра, известный как банк-акцептор. Банк-акцептор действует в ин</w:t>
        <w:softHyphen/>
        <w:t>тересах банка-эмитента, но не дает никаких гарантий платежа, пока последний не подтвердит установленным образом свой аккредитив, внеся соответствующую плату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 xml:space="preserve">Аккредитивы могут быть </w:t>
      </w:r>
      <w:r>
        <w:rPr>
          <w:rFonts w:ascii="Times New Roman" w:hAnsi="Times New Roman"/>
          <w:i/>
          <w:sz w:val="24"/>
        </w:rPr>
        <w:t>отзывными</w:t>
      </w:r>
      <w:r>
        <w:rPr>
          <w:rFonts w:ascii="Times New Roman" w:hAnsi="Times New Roman"/>
          <w:sz w:val="24"/>
        </w:rPr>
        <w:t xml:space="preserve"> или </w:t>
      </w:r>
      <w:r>
        <w:rPr>
          <w:rFonts w:ascii="Times New Roman" w:hAnsi="Times New Roman"/>
          <w:i/>
          <w:sz w:val="24"/>
        </w:rPr>
        <w:t xml:space="preserve">безотзывными. </w:t>
      </w:r>
      <w:r>
        <w:rPr>
          <w:rFonts w:ascii="Times New Roman" w:hAnsi="Times New Roman"/>
          <w:sz w:val="24"/>
        </w:rPr>
        <w:t>Безотзывной аккредитив гарантирует, что экспортер осуществит платеж в исполнении своих обязательств даже в том случае, если импортер захочет отказаться от данной сделки. Поэтому экспор</w:t>
        <w:softHyphen/>
        <w:t>тер, который выполняет специальный заказ, для которого, ско</w:t>
        <w:softHyphen/>
        <w:t>рее всего, не будет другого покупателя, предпочтет именно та</w:t>
        <w:softHyphen/>
        <w:t xml:space="preserve">кой вид аккредитива. </w:t>
      </w:r>
      <w:r>
        <w:rPr>
          <w:rFonts w:ascii="Times New Roman" w:hAnsi="Times New Roman"/>
          <w:i/>
          <w:sz w:val="24"/>
        </w:rPr>
        <w:t>Отзывной аккредитив</w:t>
      </w:r>
      <w:r>
        <w:rPr>
          <w:rFonts w:ascii="Times New Roman" w:hAnsi="Times New Roman"/>
          <w:sz w:val="24"/>
        </w:rPr>
        <w:t xml:space="preserve"> позволяет импор</w:t>
        <w:softHyphen/>
        <w:t>теру аннулировать заказ до поставки перевозочных документов в банк-эмитент (или в банк-акцептор, если аккредитив это под</w:t>
        <w:softHyphen/>
        <w:t>тверждает). После того как соответствующие документы будут представлены, банк должен акцептировать соглашение для вы</w:t>
        <w:softHyphen/>
        <w:t>дачи тратты и гарантирования платежа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i/>
          <w:sz w:val="24"/>
        </w:rPr>
        <w:t>Безотзывной подтвержденный аккредитив</w:t>
      </w:r>
      <w:r>
        <w:rPr>
          <w:rFonts w:ascii="Times New Roman" w:hAnsi="Times New Roman"/>
          <w:sz w:val="24"/>
        </w:rPr>
        <w:t xml:space="preserve"> определя</w:t>
        <w:softHyphen/>
        <w:t>ет цену и величину заказа. Если компания предпочитает разре</w:t>
        <w:softHyphen/>
        <w:t xml:space="preserve">шать выполнение повторяющихся заказов по ценам и объемам, меняющимся со временем, то более подходящим средством является </w:t>
      </w:r>
      <w:r>
        <w:rPr>
          <w:rFonts w:ascii="Times New Roman" w:hAnsi="Times New Roman"/>
          <w:i/>
          <w:sz w:val="24"/>
        </w:rPr>
        <w:t>аккредитив в виде учета банком тратт, выстав</w:t>
        <w:softHyphen/>
        <w:t>ленных экспортером на покупателя.</w:t>
      </w:r>
      <w:r>
        <w:rPr>
          <w:rFonts w:ascii="Times New Roman" w:hAnsi="Times New Roman"/>
          <w:sz w:val="24"/>
        </w:rPr>
        <w:t xml:space="preserve"> Этот вид аккредитива позволяет выполнять повторяющиеся заказы по ценам, коли</w:t>
        <w:softHyphen/>
        <w:t>чествам и значениям обменных курсов, которые устанавлива</w:t>
        <w:softHyphen/>
        <w:t>ются во время совершения заказа. Очень крупные и кредито</w:t>
        <w:softHyphen/>
        <w:t>способные импортеры могут позволить, чтобы их аккредитив передавался другому лицу, то есть самый широкий круг экс</w:t>
        <w:softHyphen/>
        <w:t>портеров может выполнять их заказы и выставлять за эти зака</w:t>
        <w:softHyphen/>
        <w:t>зы переводные векселя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9. АЛЬТЕРНАТИВЫ АККРЕДИТИВАМ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В некоторых ситуациях банк может не хотеть или не иметь возможности выдать аккредитив. Это особенно относится к им</w:t>
        <w:softHyphen/>
        <w:t>портерам, которые располагаются в странах с плохо развитой экономикой или в странах с нерыночной экономикой, а также при реализации тех проектов, которые связаны с экспортом ка</w:t>
        <w:softHyphen/>
        <w:t>питала на долгосрочной основе, таких его форм, как фабрики, предприятия коммунального хозяйства и транспортные сети. И в этом случае для облегчения торговли и контролирования кре</w:t>
        <w:softHyphen/>
        <w:t>дитного риска имеется ряд альтернатив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10. ФОРФЕЙТИНГ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Форфейтинг в некоторых отношениях напоминает аккреди</w:t>
        <w:softHyphen/>
        <w:t>тивное соглашение для средне- и долгосрочного финансирова</w:t>
        <w:softHyphen/>
        <w:t>ния экспортно-импортных операций. Применение этого способа было вызвано необходимостью стран Восточной Европы финан</w:t>
        <w:softHyphen/>
        <w:t>сировать экспорт капитального оборудования, а иногда и целых производственных комплексов. А поскольку валюты этих стран часто были неконвертируемыми по рыночным ценам, а админи</w:t>
        <w:softHyphen/>
        <w:t>стративная секретность препятствовала свободному потоку ин</w:t>
        <w:softHyphen/>
        <w:t>формации, то для того, чтобы способствовать торговле и обес</w:t>
        <w:softHyphen/>
        <w:t>печить финансирование этих проектов, несколько банков Гер</w:t>
        <w:softHyphen/>
        <w:t>мании, Швейцарии и Австрии создали специальные подразде</w:t>
        <w:softHyphen/>
        <w:t>ления, которые называются форфейторами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i/>
          <w:sz w:val="24"/>
        </w:rPr>
        <w:t>Форфейторы</w:t>
      </w:r>
      <w:r>
        <w:rPr>
          <w:rFonts w:ascii="Times New Roman" w:hAnsi="Times New Roman"/>
          <w:sz w:val="24"/>
        </w:rPr>
        <w:t xml:space="preserve"> финансируют программы иностранных капи</w:t>
        <w:softHyphen/>
        <w:t>таловложений без права регресса к экспортеру; это означает, что экспортеру нет необходимости беспокоиться о кредитоспособ</w:t>
        <w:softHyphen/>
        <w:t>ности импортера. Термин «форфейтинг» происходит от франрузского термина, означающего «отдать право», в этом случае право регресса против экспортера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Первым шагом к форфейтингу является достижение согласия между экспортером и импортером о цене и общей схеме выполне</w:t>
        <w:softHyphen/>
        <w:t>ния и оплаты за программу капиталовложений. После этого экс</w:t>
        <w:softHyphen/>
        <w:t>портер связывается с форфейтором и они совместно обсуждают условия контракта с тем, чтобы дисконтировать платежи импорте</w:t>
        <w:softHyphen/>
        <w:t>ра в валюте экспортера. Если экспортер, импортер и форфейтор приходят к соглашению об условиях, готовятся официальные кон</w:t>
        <w:softHyphen/>
        <w:t>тракты и долговые обязательства. Затем импортер получает эти обязательства, индоссированные (гарантированные) государствен</w:t>
        <w:softHyphen/>
        <w:t>ным банком и соответствующими правительственными агентства</w:t>
        <w:softHyphen/>
        <w:t>ми. Затем долговые обязательства передаются экспортеру, кото</w:t>
        <w:softHyphen/>
        <w:t>рый дисконтирует их с форфейтором. После этого родительский банк форфейтора может индоссировать эти обязательства подоб</w:t>
        <w:softHyphen/>
        <w:t>но тому, как это делается при банковском акцептировании, и про</w:t>
        <w:softHyphen/>
        <w:t>дать их на рынке международных краткосрочных обязательств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За исключением долгосрочной природы рассматриваемой сделки и предоставляемого финансирования, форфейтинг вы</w:t>
        <w:softHyphen/>
        <w:t>полняет те же функции, что и аккредитивная система. Экспор</w:t>
        <w:softHyphen/>
        <w:t>тер в этом случае свободен от кредитного риска, импортер полу</w:t>
        <w:softHyphen/>
        <w:t>чает товары в кредит, оба при этом не подвергаются риску об</w:t>
        <w:softHyphen/>
        <w:t>менных курсов, и рынок международных краткосрочных капита</w:t>
        <w:softHyphen/>
        <w:t>лов предоставляет неограниченные кредиты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</w:rPr>
        <w:t>11. ПРАВИТЕЛЬСТВЕННЫЕ ГАРАНТИИ И СТРАХОВАНИЕ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Во многих случаях правительство приходит к выводу, что в интересах общества нужно субсидировать какой-то экспорт. Эти интересы общества могут простираться от создания или сохра</w:t>
        <w:softHyphen/>
        <w:t>нения рабочих мест и защиты промышленности, работающей на экспорт, до оказания помощи в экономическом развитии ме</w:t>
        <w:softHyphen/>
        <w:t>нее развитым и социалистическим странам. Правительство США разработало множество разнообразных институтов для стиму</w:t>
        <w:softHyphen/>
        <w:t>лирования экспорта в тех случаях, когда частичного интереса недостаточно для осуществления внешней торговли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i/>
          <w:sz w:val="24"/>
        </w:rPr>
        <w:t>Экспортно-импортный банк</w:t>
      </w:r>
      <w:r>
        <w:rPr>
          <w:rFonts w:ascii="Times New Roman" w:hAnsi="Times New Roman"/>
          <w:sz w:val="24"/>
        </w:rPr>
        <w:t xml:space="preserve"> преследует три цели, служа</w:t>
        <w:softHyphen/>
        <w:t>щие интересам США. Во-первых, он является гарантом при пре</w:t>
        <w:softHyphen/>
        <w:t>доставлении займов определенным импортерам, которые покупают американскую экспортную продукцию. Во-вторых, в неко</w:t>
        <w:softHyphen/>
        <w:t>торых случаях он сам предоставляет такие кредиты. И в-треть</w:t>
        <w:softHyphen/>
        <w:t>их, он выдает финансовые субсидии для оказания помощи тем экспортерам, кому приходится конкурировать в отраслях, где его соперники пользуются субсидиями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i/>
          <w:sz w:val="24"/>
        </w:rPr>
        <w:t>Фондовая корпорация частного экспорта (ФКЧЭ)</w:t>
      </w:r>
      <w:r>
        <w:rPr>
          <w:rFonts w:ascii="Times New Roman" w:hAnsi="Times New Roman"/>
          <w:sz w:val="24"/>
        </w:rPr>
        <w:t xml:space="preserve"> сотруд</w:t>
        <w:softHyphen/>
        <w:t>ничает с экспортно-импортным банком в обеспечении финанси рования средне- и долгосрочных экспортных операций. ФКЧЭ продает долгосрочные облигации, обеспеченные гарантиями эк</w:t>
        <w:softHyphen/>
        <w:t>спортно-импортного банка и использует выручку от этих продаж для долгосрочного финансирования экспорта товаров производ</w:t>
        <w:softHyphen/>
        <w:t>ственного назначения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i/>
          <w:sz w:val="24"/>
        </w:rPr>
        <w:t>Ассоциация по страхованию иностранных кредитов (АСИК)</w:t>
      </w:r>
      <w:r>
        <w:rPr>
          <w:rFonts w:ascii="Times New Roman" w:hAnsi="Times New Roman"/>
          <w:sz w:val="24"/>
        </w:rPr>
        <w:t xml:space="preserve"> обеспечивает экспортерам субсидированные кредиты и страхование политических рисков. Банки могут получить здесь страховой полис, который помогает им санкционировать аккре</w:t>
        <w:softHyphen/>
        <w:t>дитивы для иностранных банков и импортеров, которые зани</w:t>
        <w:softHyphen/>
        <w:t>маются более рискованными сделками. Она также проводит стра</w:t>
        <w:softHyphen/>
        <w:t>хование банковских лизингов при экспорте товаров производ</w:t>
        <w:softHyphen/>
        <w:t>ственного назначения.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</w:rPr>
        <w:t>ЗАКЛЮЧЕНИЕ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>
          <w:rFonts w:ascii="Times New Roman" w:hAnsi="Times New Roman"/>
          <w:sz w:val="24"/>
        </w:rPr>
        <w:t>Импортеры и экспортеры подвержены кредитному риску в го</w:t>
        <w:softHyphen/>
        <w:t>раздо большей степени, чем бизнесмены, работающие только на внутреннем рынке. Это связано с временными задержками, дорогостоящей информацией и большими расстояниями. Для понижения этого риска была разработана достаточно эффектив</w:t>
        <w:softHyphen/>
        <w:t>ная аккредитивная система, от которой получают свою выгоду, экономя на масштабах операций, и крупные многонациональ</w:t>
        <w:softHyphen/>
        <w:t>ные банки, предоставляющие кредит, возможность его финан</w:t>
        <w:softHyphen/>
        <w:t>сирования и проведения сопутствующих валютных обменов. В ситуациях, когда аккредитивы недоступны, бизнесмены могут прибегнуть к другим методам. Для экспортирования крупных про</w:t>
        <w:softHyphen/>
        <w:t>ектов по капиталовложению в страны со слаборазвитой рыноч</w:t>
        <w:softHyphen/>
        <w:t>ной системой или когда отсутствуют рынки кредитов и валютных обменов, полезно воспользоваться форфейтингом. В других си</w:t>
        <w:softHyphen/>
        <w:t>туациях подходящим способом может стать приобретение кре</w:t>
        <w:softHyphen/>
        <w:t>дитного страхового полиса или получение прямых правитель</w:t>
        <w:softHyphen/>
        <w:t>ственных гарантий.</w:t>
      </w:r>
    </w:p>
    <w:sectPr>
      <w:type w:val="nextPage"/>
      <w:pgSz w:w="11906" w:h="16820"/>
      <w:pgMar w:left="1701" w:right="843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  <w:textAlignment w:val="auto"/>
    </w:pPr>
    <w:rPr>
      <w:rFonts w:ascii="Arial" w:hAnsi="Arial" w:eastAsia="Times New Roman" w:cs="Times New Roman"/>
      <w:color w:val="auto"/>
      <w:kern w:val="2"/>
      <w:sz w:val="1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60"/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/>
      <w:ind w:firstLine="851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40" w:after="0"/>
      <w:jc w:val="center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4</Words>
  <Characters>0</Characters>
  <CharactersWithSpaces>1758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29:00Z</dcterms:created>
  <dc:creator>Клёпа</dc:creator>
  <dc:description/>
  <dc:language>en-US</dc:language>
  <cp:lastModifiedBy/>
  <dcterms:modified xsi:type="dcterms:W3CDTF">2002-12-02T14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лёпа</vt:lpwstr>
  </property>
</Properties>
</file>