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Вступление………………………………………………………………………………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ствия возможного ядерного конфликта………………………………..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ыстория кризиса………………………………………………………………...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и отношения с Кубой………………………………………………………….…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кция США…………….…..…………………………………………………………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тступление……………………………………………………………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бытия лета-осени 1962 года.…………………………………………………..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ада Кубы…………………………………………………………………………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Второе послание Хрущева …….…………………………………………………..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квидация кризиса ………………………………………………………………...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:  последствия Карибского кризиса.……………………………..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………………………………………………20</w:t>
      </w:r>
    </w:p>
    <w:sectPr>
      <w:type w:val="nextPage"/>
      <w:pgSz w:w="11906" w:h="16838"/>
      <w:pgMar w:left="1985" w:right="566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0:28:00Z</dcterms:created>
  <dc:creator>Артём Желтов</dc:creator>
  <dc:description/>
  <dc:language>en-US</dc:language>
  <cp:lastModifiedBy>Артём Желтов</cp:lastModifiedBy>
  <cp:lastPrinted>1998-04-29T15:17:00Z</cp:lastPrinted>
  <dcterms:modified xsi:type="dcterms:W3CDTF">1998-04-29T11:54:00Z</dcterms:modified>
  <cp:revision>3</cp:revision>
  <dc:subject/>
  <dc:title>Содержание</dc:title>
</cp:coreProperties>
</file>