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Bookman Old Style" w:cs="Bookman Old Style" w:ascii="Bookman Old Style" w:hAnsi="Bookman Old Style"/>
          <w:sz w:val="22"/>
        </w:rPr>
        <w:t xml:space="preserve"> </w:t>
      </w:r>
      <w:r>
        <w:rPr/>
        <w:t xml:space="preserve">Муниципальное образовательное учреждение средняя общеобразовательная школа № </w:t>
      </w:r>
    </w:p>
    <w:p>
      <w:pPr>
        <w:pStyle w:val="Heading1"/>
        <w:rPr/>
      </w:pPr>
      <w:r>
        <w:rPr/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2"/>
        <w:rPr>
          <w:sz w:val="96"/>
          <w:szCs w:val="96"/>
        </w:rPr>
      </w:pPr>
      <w:r>
        <w:rPr>
          <w:sz w:val="96"/>
          <w:szCs w:val="96"/>
        </w:rPr>
        <w:t>Реферат</w:t>
      </w:r>
    </w:p>
    <w:p>
      <w:pPr>
        <w:pStyle w:val="Heading2"/>
        <w:rPr/>
      </w:pPr>
      <w:r>
        <w:rPr/>
        <w:t>по физике</w:t>
      </w:r>
    </w:p>
    <w:p>
      <w:pPr>
        <w:pStyle w:val="Heading2"/>
        <w:rPr/>
      </w:pPr>
      <w:r>
        <w:rPr/>
        <w:t>на тему:</w:t>
      </w:r>
    </w:p>
    <w:p>
      <w:pPr>
        <w:pStyle w:val="Heading2"/>
        <w:rPr/>
      </w:pPr>
      <w:r>
        <w:rPr/>
        <w:t>“</w:t>
      </w:r>
      <w:r>
        <w:rPr/>
        <w:t>Альберт Эйнштейн”</w:t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3"/>
        <w:ind w:left="2832" w:firstLine="708"/>
        <w:jc w:val="center"/>
        <w:rPr/>
      </w:pPr>
      <w:r>
        <w:rPr/>
        <w:t xml:space="preserve">Выполнил: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                  </w:t>
      </w:r>
      <w:r>
        <w:rPr>
          <w:sz w:val="40"/>
        </w:rPr>
        <w:t>Проверила: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</w:t>
      </w:r>
    </w:p>
    <w:p>
      <w:pPr>
        <w:pStyle w:val="Normal"/>
        <w:rPr/>
      </w:pPr>
      <w:r>
        <w:rPr>
          <w:sz w:val="40"/>
        </w:rPr>
        <w:t xml:space="preserve">                            </w:t>
      </w:r>
      <w:r>
        <w:rPr>
          <w:sz w:val="56"/>
        </w:rPr>
        <w:t xml:space="preserve">г. Челябинск, 2007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Эйнштейн вырос в свободомыслящей мелкобуржуазной семье, чьи предки из поколения в поколение жили в Швабии (юго-западная часть Германии). По происхождению они были евреями, но безразлично относились к религии. Жизнь семьи была сносной, хотя и беспечной, но они никогда не были так бедны, как Уэллсы или Резерфорды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В детстве Эйнштейн не был особенно способным ребенком. Он казался отсталым (как и Черчилль), поздно начал говорить. Все это кажется несколько странным, особенно для будущего математика. Как правило, математические способности проявляются в очень раннем возрасте. Многие из выдающихся математиков уже задавали вопросы о больших или бесконечно больших числах, когда им не было и трех лет (рассказы об этом вполне достоверны, скажем, в отношении Харди и Дирака). Я лично наблюдал за одним действительно талантливым юным математиком, которому было четыре года. И я полагаю, что теперь, когда начали внимательно изучать этот ярко выраженный и особенный талант, мы будем знать, есть ли у ребенка математические способности, еще до того, как он научился читать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Итак, в детстве Эйнштейн не проявлял математических способностей, но не следует думать, что он был вовсе лишен их. Они просто не обнаруживались в раннем возрасте. С десяти лет в нем стали заметны признаки быстрого развития, но это было быстрое развитие не интеллекта, а характера. 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</w:rPr>
        <w:t xml:space="preserve">Его родители, которые вполне могли быть и католиками, если бы они вообще были верующими, отдали сына в католическую начальную школу. Он отнесся к ней равнодушно. Десяти лет его определили в одну из гимназий Мюнхена. Ее он возненавидел по тем же причинам, по которым ненавидел и в семьдесят лет: гимназия была пропитана милитаристским духом, а ему раз и навсегда, на всю жизнь, стал ненавистен немецкий милитаризм. Дети маршировали, учителя рявкали - это была не школа, а казарма. Уже в десять лет он отвергал всякую муштру. Он приходил в ужас от принуждения в любом виде или в любой форме - физической, эмоциональной или умственной. </w:t>
      </w:r>
      <w:r>
        <w:rPr>
          <w:rFonts w:cs="Bookman Old Style" w:ascii="Bookman Old Style" w:hAnsi="Bookman Old Style"/>
          <w:b/>
          <w:sz w:val="22"/>
        </w:rPr>
        <w:t>Zwang</w:t>
      </w:r>
      <w:r>
        <w:rPr>
          <w:rFonts w:cs="Bookman Old Style" w:ascii="Bookman Old Style" w:hAnsi="Bookman Old Style"/>
          <w:sz w:val="22"/>
        </w:rPr>
        <w:t xml:space="preserve"> . Знаю ли я это немецкое слово, спросил он у меня, когда мы говорили об английских нравах. Так вот, в мюнхенской гимназии он впервые ополчился на этот Zwang. 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color w:val="000080"/>
          <w:sz w:val="22"/>
        </w:rPr>
        <w:t>Zwang</w:t>
      </w:r>
      <w:r>
        <w:rPr>
          <w:rFonts w:cs="Bookman Old Style" w:ascii="Bookman Old Style" w:hAnsi="Bookman Old Style"/>
          <w:color w:val="000080"/>
          <w:sz w:val="22"/>
        </w:rPr>
        <w:t xml:space="preserve"> - насилие (нем.).</w:t>
      </w:r>
      <w:r>
        <w:rPr>
          <w:rFonts w:cs="Bookman Old Style" w:ascii="Bookman Old Style" w:hAnsi="Bookman Old Style"/>
          <w:sz w:val="22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</w:rPr>
        <w:t xml:space="preserve">В десять лет он, казалось, с такой же уверенностью полагался на свой разум, как и в семьдесят. В детстве у него был период религиозного настроения. Но недолго. Очень скоро в центре его внимания стал разум, и в двенадцать лет он исповедовал нечто вроде космической религии неверующего, которая сохранилась у него на всю жизнь. Но он так часто произносил слово "бог", что вводил этим людей в заблуждение. Ребенком он действительно пережил глубокое религиозное чувство, но когда потом говорил о боге, то вовсе не имел в виду то, что под этим понимали верующие. </w:t>
      </w:r>
      <w:r>
        <w:rPr>
          <w:rFonts w:cs="Bookman Old Style" w:ascii="Bookman Old Style" w:hAnsi="Bookman Old Style"/>
          <w:i/>
          <w:sz w:val="22"/>
        </w:rPr>
        <w:t>"Я верю в бога Спинозы, который раскрывается в гармонии всего сущего, а не в того бога, который управляет судьбами и поступками людей",</w:t>
      </w:r>
      <w:r>
        <w:rPr>
          <w:rFonts w:cs="Bookman Old Style" w:ascii="Bookman Old Style" w:hAnsi="Bookman Old Style"/>
          <w:sz w:val="22"/>
        </w:rPr>
        <w:t xml:space="preserve"> - говорил он уже в зрелом возрасте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В ранней юности он сам пришел к этому умозаключению, когда был еще скромным учеником мюнхенской гимназии. С такой же самостоятельностью он решил, чем он будет заниматься. У него были хорошие - но не больше того - успехи в физике и математике. Но он не выносил большинства школьных предметов и вовсе не хотел преуспевать в них. В этом он весьма отличался от многих одаренных мальчиков и почти от всех будущих ученых. В школьные годы Резерфорд, например (он тоже был творчески самобытным человеком), учился всему тому, чему его учили, и учился отлично. Харди не любил свою школу в Уинчестере, но он стремился проявить себя, чтобы получить награду и стипендии в Тринити-колледже. Для Эйнштейна соревнование ничего не значило, оно не соблазняло его. Здесь снова можно заметить духовное сходство с молодым Черчиллем, не способным или не желающим проявить прилежание в школе. Только написание английских эссе доставляло ему радость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Отец Эйнштейна был неудачным коммерсантом. В Мюнхене дела у него шли плохо, и он переехал в Милан, где стало еще хуже. Сына, которому тогда было пятнадцать лет, родители оставили в Мюнхене, чтобы он окончил гимназию. Разлука с семьей мало повлияла на мальчика, уже отличавшегося независимым умом, но, оставшись один, он в эти шесть месяцев принял окончательное решение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Приехав в Милан, он объявил свое решение родным, которые, по-видимому, одобрили его. Во-первых, он решил бросить мюнхенскую гимназию, которую ненавидел, и не сдавать выпускных экзаменов, которые презирал. Во-вторых, порвать с еврейской общиной, в которой он еще формально состоял. И в-третьих, самое тяжелое, отказаться от немецкого подданства. Он решил не иметь обязательств, которые были бы ему навязаны. Его уверенность в себе была безграничной. Он полагался только на самого себя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В результате он сразу же провалился на вступительных экзаменах в Политехнический институт в Цюрихе. Он хотел поступить туда, чтобы стать инженером-электриком, что выглядит несколько странно в свете легенды о его непрактичности. На самом же деле о непрактичности Эйнштейна можно говорить ничуть не больше, чем о рассеянности Харди, но шаблонные представления трудно искоренить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Хотя отец Эйнштейна не мог найти денег, лучшие члены семьи Эйнштейнов, разбросанные по всей Европе, решили, что получить образование .в Цюрихе действительно неплохо, и были готовы наскрести деньги на обучение молодого Эйнштейна. И уж неудивительно, что он сдал вступительные экзамены по тем предметам, которые изучал, и провалился по остальным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Итак, молодой Эйнштейн, уже достигший такой степени зрелости, какую не встретишь у многих людей почтенного возраста, вынужден был провести один год в швейцарской кантональной школе. Затем он перебирается в Цюрих и поступает на педагогический факультет Политехникума, желая теперь стать учителем физики. Естественно, он тут же сталкивается с тем же Zwang, с которым не в силах мириться. Не то, чтобы ему не нравилась Швейцария, которую он считал цивилизованной и демократической страной. Нет, на этот раз Zwang - это экзамены. Они так подавляют и сковывают его ум, что в течение целого года по окончании института Эйнштейн не хочет заниматься научными проблемами. 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color w:val="000080"/>
          <w:sz w:val="22"/>
        </w:rPr>
        <w:t>Швейцарская кантональная школа</w:t>
      </w:r>
      <w:r>
        <w:rPr>
          <w:rFonts w:cs="Bookman Old Style" w:ascii="Bookman Old Style" w:hAnsi="Bookman Old Style"/>
          <w:color w:val="000080"/>
          <w:sz w:val="22"/>
        </w:rPr>
        <w:t xml:space="preserve"> - В Швейцарии нет единой системы народного образования, и каждый кантон имеет свое школьное законодательство и управление; общим для всех кантонов является обязательное обучение детей от 6—7 до 15—16 лет; начальная школа бывает 7—9-летняя и состоит из двух ступеней.</w:t>
      </w:r>
      <w:r>
        <w:rPr>
          <w:rFonts w:cs="Bookman Old Style" w:ascii="Bookman Old Style" w:hAnsi="Bookman Old Style"/>
          <w:sz w:val="22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Впрочем, в институте ему очень повезло. Он учился у Минковского, выдающегося ученого, который после опубликования первых эйнштейновских работ признал, что ученик намного превзошел его (хотя учился Эйнштейн с ленцой). Цюрихский Политехникум был хорошим учебным заведением, и общий уровень преподавания был там достаточно высоким. У Эйнштейна появились друзья, которые восторгались им, как высшим существом. В Цюрихе Эйнштейн, вероятно, находился в таких же благоприятных условиях, как и Харди в Кембридже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</w:rPr>
        <w:t xml:space="preserve">Словом, Эйнштейн получил диплом, но стал безработным. Одно время казалось, что ему никогда не найти себе работы. Раза два удалось временно устроиться преподавателем. Пока он учился, родители помогали ему, а теперь они ожидали, что он сам будет зарабатывать себе на жизнь. У Эйнштейна был единственный поношенный костюм (с этим он легко мирился) и маловато еды (с чем примириться было куда труднее). Ему помог верный и любящий друг Марсель Гроссман, впоследствии сам ставший видным ученым. Он уговорил своего отца, состоятельного швейцарского промышленника, куда-нибудь устроить Эйнштейна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В Берне, вскоре после поступления на работу в патентное бюро, он женился. Об этом браке и о его первой жене существуют противоречивые свидетельства. Сербская девушка Милева Марич, ставшая его первой женой, училась вместе с ним в Цюрихе и была на четыре года старше его. Вот, пожалуй, и все, что о ней достоверно известно. Большинство швейцарских знакомых Эйнштейна считали ее угрюмой, малоодаренной, хотя она, вероятно, просто была скрытным, меланхоличным человеком. Ни то ни другое нельзя считать привлекательным, но иные источники говорят о ее чисто славянском отношении к жизни и очаровательной беззащитности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Эйнштейну было двадцать шесть лег, когда у него родился первый сын. К этому времени он уже избавился от горькой нужды и, продолжая работать в патентном бюро, опубликовал (в 1905 году) в "Анналах физики" пять научных статей. Среди них три работы принадлежат к числу величайших в истории физики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В одной, очень просто написанной, давалось квантовое объяснение фотоэлектрического эффекта - за эту работу через шестнадцать лет он был удостоен Нобелевской премии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Другая рассматривала так называемое броуновское движение, иначе говоря, беспорядочные колебания мельчайших частиц, находящихся во взвешенном состоянии в жидкости. Эйнштейн показал, что движение этих частиц подчиняется конкретному статистическому закону. Это было похоже на фокус иллюзиониста: то, что казалось загадочным и почти чудесным, становилось предельно простым и понятным после объяснения. Если раньше кто-либо из физиков мог сомневаться в реальном существовании молекул и атомов, то теперь статья Эйнштейна давала почти прямое доказательство этому. Самое убедительное доказательство, о котором мог мечтать теоретик!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Третья статья излагала специальную теорию относительности, соединявшую в одно целое материю, пространство и время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Между тем семейная жизнь у него не ладилась. Никто не может сказать, как глубоко это повлияло на него. К тому времени, когда он переехал в Прагу, семейный разлад все более углублялся. Вообще его пребывание в Праге было не из самых приятных. Приглашенный в Пражский университет на должность профессора, Эйнштейн становится чиновником империи Габсбургов. При назначении на должность требовалось, чтобы он объявил о своей религиозной принадлежности. Эйнштейн давно .и окончательно порвал с еврейской общиной, но в Австрии был силен антисемитизм, и это было достаточным основанием для него, чтобы заявить о своем происхождении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Эйнштейн не падал духом, и по-прежнему громко звучал его смех. До нас дошли трогательные рассказы о его игре на скрипке в одном из литературных салонов Праги, где велись споры о Kанте, Гегеле и Фихте и исполнялась камерная музыка. Там часто бывал не известный еще в те времена Франц Кафка, но вряд ли они когда-нибудь говорили друг с другом. Между ними было мало общего. </w:t>
      </w:r>
    </w:p>
    <w:p>
      <w:pPr>
        <w:pStyle w:val="Normal"/>
        <w:rPr>
          <w:rFonts w:ascii="Bookman Old Style" w:hAnsi="Bookman Old Style" w:eastAsia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Но и в атмосфере милитаристского угара ему удалось обрести покой и в личной жизни, и в творчестве. Во всяком случае, он был счастлив, переехав в Берлин, где он встретился со своим дядей и его дочерью Эльзой, которая недавно развелась после неудачного замужества. Быть может, он полюбил ее, но нам трудно судить об этом. Мы знаем лишь, что после развода с Милевой Марич он женился на Эльзе. Нетребовательная, жизнерадостная, умеющая распознавать людей, она всю жизнь ограждала его от житейских неприятностей. В отличие от первой жены, которая изучала математику, Эльза ничего не понимала в работах Эйнштейна. Это был один из тех браков, какие нередко бывают у великих ученых: он давал Эйнштейну свободу и оставлял наедине с самим собой. До встречи с Эльзой у него был период спада в научной работе. Почти сразу после женитьбы он стал работать с особой энергией и достиг небывалого творческого подъема. 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</w:rPr>
        <w:t xml:space="preserve">Общая теория относительности была опубликована в 1916 году, и, как только с ней познакомились в Англии (куда она дошла, преодолев рогатки, воздвигнутые войной), наши ученые пришли к заключению, что она почти безоговорочно верна. </w:t>
      </w:r>
      <w:r>
        <w:rPr>
          <w:rFonts w:cs="Bookman Old Style" w:ascii="Bookman Old Style" w:hAnsi="Bookman Old Style"/>
          <w:i/>
          <w:sz w:val="22"/>
        </w:rPr>
        <w:t>"Это величайшее открытие в науке со времен Ньютона",</w:t>
      </w:r>
      <w:r>
        <w:rPr>
          <w:rFonts w:cs="Bookman Old Style" w:ascii="Bookman Old Style" w:hAnsi="Bookman Old Style"/>
          <w:sz w:val="22"/>
        </w:rPr>
        <w:t xml:space="preserve"> - заявили они. На основании этой теории Эйнштейном было сделано, в частности, предсказание, которое могло быть сразу же проверено астрономами. В своей статье он просил их произвести эту проверку. Английские астрономы решили это сделать. В марте 1917 года они объявили, что 29 мая 1919 года, когда произойдет полное солнечное затмение, должна быть произведена решающая проверка общей теории относительности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Все это дела давно минувших дней. Проверка, конечно, дала требуемое подтверждение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Как только была опубликована общая теория относительности (а слава пришла к Эйнштейну еще до ее подтверждения), он занял в общественной жизни такое положение, какое вряд ли займет в будущем другой ученый. Никто, собственно, не знает, почему, но он вошел в общественное сознание всего мира, став живым символом науки и властителем дум двадцатого века. Казалось, что люди снова хотят возвеличить человеческий разум и изгладить из памяти ужасы войны. Благоговея перед Эйнштейном, они, в сущности, не понимали значения того, перед чем они благоговели. Но как бы то ни было, они верили, что перед ними существо высшего порядка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Эйнштейн всегда более трезво, чем большинство его коллег, оценивал политическую обстановку в Германии. Он видел, как под поверхностью Веймарской республики бродят темные силы. Как только Гитлер пришел к власти, Эйнштейн гораздо быстрее многих политических деятелей понял, что ожидает мир в будущем. Значит, следовало расстаться с надеждами на международный пацифизм. Эйнштейну было ясно, что нацистская империя должна быть уничтожена, и он открыто выступал против Гитлера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Его не было в Германии, когда Гитлер стал канцлером. Эйнштейн был смелым человеком, но он понимал, что если он вернется в Германию, то фашисты убьют его. Большую часть 1933 года он прожил в маленьком фламандском приморском городке Ден-Хаан (Кок-сюр-Мер). Там он основал своего рода интеллектуальный двор для беженцев. Ден-Хаан стал временной столицей германоязычного научного мира. Между прочим, это самое милое местечко на побережье Фландрии, где был приятный обычай называть улицы в честь великих людей. У них были улицы Шекспира, Данте, Рембрандта и так далее. Но они не назвали ни одну улицу именем своего наиболее выдающегося жителя. </w:t>
      </w:r>
    </w:p>
    <w:p>
      <w:pPr>
        <w:pStyle w:val="Normal"/>
        <w:rPr>
          <w:rFonts w:ascii="Bookman Old Style" w:hAnsi="Bookman Old Style" w:eastAsia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eastAsia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</w:t>
      </w:r>
    </w:p>
    <w:p>
      <w:pPr>
        <w:pStyle w:val="Normal"/>
        <w:rPr>
          <w:rFonts w:ascii="Bookman Old Style" w:hAnsi="Bookman Old Style" w:eastAsia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eastAsia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eastAsia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</w:rPr>
        <w:t xml:space="preserve">Последние годы жизни Эйнштейн постоянно болел. Его мучила болезнь кишечника, печени и под конец тяжелое заболевание аорты. Он был лишен житейских удобств, часто страдал от острой боли, но оставался приветливым и спокойным, не обращая внимания на свою болезнь и приближение смерти. И продолжал работать. Смерть он встретил спокойно. </w:t>
      </w:r>
      <w:r>
        <w:rPr>
          <w:rFonts w:cs="Bookman Old Style" w:ascii="Bookman Old Style" w:hAnsi="Bookman Old Style"/>
          <w:i/>
          <w:sz w:val="22"/>
        </w:rPr>
        <w:t xml:space="preserve">"Свою задачу на земле я выполнил", </w:t>
      </w:r>
      <w:r>
        <w:rPr>
          <w:rFonts w:cs="Bookman Old Style" w:ascii="Bookman Old Style" w:hAnsi="Bookman Old Style"/>
          <w:sz w:val="22"/>
        </w:rPr>
        <w:t xml:space="preserve">- сказал он безо всякого сожаления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В то воскресенье ночью на столике у его кровати лежала рукопись. В ней были новые уравнения, приводящие к единой теории поля, которую он никак не мог завершить. Он надеялся, что завтра боли утихнут и он сможет поработать над рукописью. Но на рассвете произошло прободение стенки аорты, и он умер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40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Цитаты"/>
    <w:basedOn w:val="Normal1"/>
    <w:qFormat/>
    <w:pPr>
      <w:ind w:left="360" w:righ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4:20:00Z</dcterms:created>
  <dc:creator>Reanimator 99 CD</dc:creator>
  <dc:description/>
  <cp:keywords/>
  <dc:language>en-US</dc:language>
  <cp:lastModifiedBy>Алексей</cp:lastModifiedBy>
  <cp:lastPrinted>2002-03-21T20:21:00Z</cp:lastPrinted>
  <dcterms:modified xsi:type="dcterms:W3CDTF">2007-05-22T16:18:00Z</dcterms:modified>
  <cp:revision>7</cp:revision>
  <dc:subject/>
  <dc:title>ЭЙНШТЕЙН </dc:title>
</cp:coreProperties>
</file>