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 А.И., Назаров. ГОУ ВПО ДВАГС</w:t>
      </w:r>
    </w:p>
    <w:p>
      <w:pPr>
        <w:pStyle w:val="Style19"/>
        <w:spacing w:lineRule="auto" w:line="360" w:before="0" w:after="28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36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конфликтогенной «зоной» Российской Федерации, где споры как между отдельными этническими группами, так и между этнической группой и госу</w:t>
        <w:softHyphen/>
        <w:t>дарством в целом, носят наиболее жесткий, радикальный характер, является Север</w:t>
        <w:softHyphen/>
        <w:t>ный Кавказ, что обусловлено целым рядом факторов.</w:t>
      </w:r>
    </w:p>
    <w:p>
      <w:pPr>
        <w:pStyle w:val="Style19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современные кавказоведческие исследования фокусируются на Чечне, либо на вооруженных конфликтах из-за Абхазии, Нагорного Карабаха, Южной Осетии т.д. Внимание экспертов в гораздо меньшей степени сосредоточено на латентных противостояниях в национальных республиках российского Северного Кавказа и государственных образованиях Закавказья (карачаево-черкесский, кабардино-балкарский конфликты, "лезгинский" вопрос, армяно-грузинские отношения в Самцхе-Джавахети). В данном  реферате мы рассмотрим причины возникновения и особенности протекания кабардино-балкарского конфликта.</w:t>
      </w:r>
    </w:p>
    <w:p>
      <w:pPr>
        <w:pStyle w:val="Normal"/>
        <w:shd w:fill="FFFFFF" w:val="clear"/>
        <w:spacing w:lineRule="auto" w:line="360" w:before="360" w:after="0"/>
        <w:ind w:left="0" w:right="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12" w:leader="none"/>
        </w:tabs>
        <w:autoSpaceDE w:val="false"/>
        <w:spacing w:lineRule="auto" w:line="360"/>
        <w:ind w:left="0" w:righ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</w:r>
    </w:p>
    <w:p>
      <w:pPr>
        <w:pStyle w:val="Style19"/>
        <w:spacing w:lineRule="auto" w:line="360"/>
        <w:ind w:left="0" w:righ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/>
          <w:color w:val="000000"/>
          <w:sz w:val="28"/>
          <w:szCs w:val="28"/>
        </w:rPr>
        <w:t>1 ОСНОВНАЯ ЧАСТЬ</w:t>
      </w:r>
    </w:p>
    <w:p>
      <w:pPr>
        <w:pStyle w:val="Normal"/>
        <w:spacing w:lineRule="auto" w:line="360"/>
        <w:jc w:val="both"/>
        <w:rPr>
          <w:b/>
          <w:b/>
          <w:vanish/>
          <w:color w:val="000000"/>
          <w:sz w:val="28"/>
          <w:szCs w:val="28"/>
        </w:rPr>
      </w:pPr>
      <w:r>
        <w:rPr>
          <w:b/>
          <w:vanish/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vanish/>
          <w:color w:val="000000"/>
          <w:sz w:val="28"/>
          <w:szCs w:val="28"/>
        </w:rPr>
      </w:pPr>
      <w:r>
        <w:rPr>
          <w:b/>
          <w:bCs/>
          <w:vanish/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сительно других республик Северного Кавказа Кабардино-Балкария производит впечатление республики с довольно низким уровнем конфликтности. Однако в рамках данного территориального образования имели место серьезные попытки дестабилизации обстановки. </w:t>
      </w:r>
    </w:p>
    <w:p>
      <w:pPr>
        <w:pStyle w:val="Normal"/>
        <w:widowControl w:val="false"/>
        <w:shd w:fill="FFFFFF" w:val="clear"/>
        <w:tabs>
          <w:tab w:val="clear" w:pos="709"/>
          <w:tab w:val="left" w:pos="312" w:leader="none"/>
        </w:tabs>
        <w:autoSpaceDE w:val="false"/>
        <w:spacing w:lineRule="auto" w:line="360"/>
        <w:ind w:left="0" w:right="0"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Если для большинства русских, в том </w:t>
      </w:r>
      <w:r>
        <w:rPr>
          <w:color w:val="000000"/>
          <w:spacing w:val="1"/>
          <w:sz w:val="28"/>
          <w:szCs w:val="28"/>
        </w:rPr>
        <w:t xml:space="preserve">числе, кстати, и многих представителей власти, «покорение Кавказа» в прошлом </w:t>
      </w:r>
      <w:r>
        <w:rPr>
          <w:color w:val="000000"/>
          <w:sz w:val="28"/>
          <w:szCs w:val="28"/>
        </w:rPr>
        <w:t xml:space="preserve">веке это не более чем даже не исторический, а скорее социо-культурный артефакт, </w:t>
      </w:r>
      <w:r>
        <w:rPr>
          <w:color w:val="000000"/>
          <w:spacing w:val="-1"/>
          <w:sz w:val="28"/>
          <w:szCs w:val="28"/>
        </w:rPr>
        <w:t>изрядно романтизированный классической литературой (вспомним, хотя бы «Хаджи-</w:t>
      </w:r>
      <w:r>
        <w:rPr>
          <w:color w:val="000000"/>
          <w:sz w:val="28"/>
          <w:szCs w:val="28"/>
        </w:rPr>
        <w:t>Мурата» Толстого или «Бэлу» Лермонтова), то для многих представителей северо-кавказских народов — это реальная политика «замирения» горцев, проводимая рус</w:t>
        <w:softHyphen/>
      </w:r>
      <w:r>
        <w:rPr>
          <w:color w:val="000000"/>
          <w:spacing w:val="-1"/>
          <w:sz w:val="28"/>
          <w:szCs w:val="28"/>
        </w:rPr>
        <w:t xml:space="preserve">ским генералом Ермоловым и его последователями в течение всей кавказской войны </w:t>
      </w:r>
      <w:r>
        <w:rPr>
          <w:color w:val="000000"/>
          <w:sz w:val="28"/>
          <w:szCs w:val="28"/>
        </w:rPr>
        <w:t>1817-1864 гг. Политика, которая привела к массовой, во многом вынужденной эми</w:t>
        <w:softHyphen/>
      </w:r>
      <w:r>
        <w:rPr>
          <w:color w:val="000000"/>
          <w:spacing w:val="-1"/>
          <w:sz w:val="28"/>
          <w:szCs w:val="28"/>
        </w:rPr>
        <w:t xml:space="preserve">грации адыгов, черкесов, других этнических групп Северного Кавказа, к изменению </w:t>
      </w:r>
      <w:r>
        <w:rPr>
          <w:color w:val="000000"/>
          <w:spacing w:val="1"/>
          <w:sz w:val="28"/>
          <w:szCs w:val="28"/>
        </w:rPr>
        <w:t>этнодемографической структуры региона в пользу казаков и русских в целом.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События, связанные с переживаниями «национального унижения», сохраняются </w:t>
      </w:r>
      <w:r>
        <w:rPr>
          <w:color w:val="000000"/>
          <w:sz w:val="28"/>
          <w:szCs w:val="28"/>
        </w:rPr>
        <w:t>в коллективной исторической памяти едва ли не лучше, чем светлые страницы про</w:t>
        <w:softHyphen/>
      </w:r>
      <w:r>
        <w:rPr>
          <w:color w:val="000000"/>
          <w:spacing w:val="-2"/>
          <w:sz w:val="28"/>
          <w:szCs w:val="28"/>
        </w:rPr>
        <w:t xml:space="preserve">шлого, и на стадии этнической мобилизации естественным образом актуализируются, подкрепляя обиды и претензии, непримиримость в конфликте со своим историческим </w:t>
      </w:r>
      <w:r>
        <w:rPr>
          <w:color w:val="000000"/>
          <w:spacing w:val="1"/>
          <w:sz w:val="28"/>
          <w:szCs w:val="28"/>
        </w:rPr>
        <w:t>«завоевателем» и «обидчиком».</w:t>
      </w:r>
    </w:p>
    <w:p>
      <w:pPr>
        <w:pStyle w:val="Normal"/>
        <w:widowControl w:val="false"/>
        <w:shd w:fill="FFFFFF" w:val="clear"/>
        <w:tabs>
          <w:tab w:val="clear" w:pos="709"/>
          <w:tab w:val="left" w:pos="312" w:leader="none"/>
        </w:tabs>
        <w:autoSpaceDE w:val="false"/>
        <w:spacing w:lineRule="auto" w:line="360"/>
        <w:ind w:left="0" w:right="0" w:firstLine="709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Тот же эффект, только еще более сильный, потому </w:t>
      </w:r>
      <w:r>
        <w:rPr>
          <w:color w:val="000000"/>
          <w:spacing w:val="1"/>
          <w:sz w:val="28"/>
          <w:szCs w:val="28"/>
        </w:rPr>
        <w:t xml:space="preserve">что приближенный по времени, оказывает и память о насильственных «высылках» </w:t>
      </w:r>
      <w:r>
        <w:rPr>
          <w:color w:val="000000"/>
          <w:spacing w:val="-1"/>
          <w:sz w:val="28"/>
          <w:szCs w:val="28"/>
        </w:rPr>
        <w:t xml:space="preserve">с исконных земель в казахстанские степи, в ходе которых погибли тысячи безвинных </w:t>
      </w:r>
      <w:r>
        <w:rPr>
          <w:color w:val="000000"/>
          <w:spacing w:val="2"/>
          <w:sz w:val="28"/>
          <w:szCs w:val="28"/>
        </w:rPr>
        <w:t xml:space="preserve">людей. Совершенно ясно, что закон о реабилитации репрессированных народов </w:t>
      </w:r>
      <w:r>
        <w:rPr>
          <w:color w:val="000000"/>
          <w:sz w:val="28"/>
          <w:szCs w:val="28"/>
        </w:rPr>
        <w:t xml:space="preserve">мог лишь частично смягчить трагедию, постигшую чеченцев, ингушей, балкарцев, </w:t>
      </w:r>
      <w:r>
        <w:rPr>
          <w:color w:val="000000"/>
          <w:spacing w:val="2"/>
          <w:sz w:val="28"/>
          <w:szCs w:val="28"/>
        </w:rPr>
        <w:t xml:space="preserve">тем более что часть их территории уже оказалась занятой не пострадавшими от </w:t>
      </w:r>
      <w:r>
        <w:rPr>
          <w:color w:val="000000"/>
          <w:sz w:val="28"/>
          <w:szCs w:val="28"/>
        </w:rPr>
        <w:t>репрессий соседями (в частности, осетинами и кабардинцами), которые не собира</w:t>
        <w:softHyphen/>
      </w:r>
      <w:r>
        <w:rPr>
          <w:color w:val="000000"/>
          <w:spacing w:val="2"/>
          <w:sz w:val="28"/>
          <w:szCs w:val="28"/>
        </w:rPr>
        <w:t>лись ее возвращать прежним «хозяевам».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/>
      </w:pPr>
      <w:r>
        <w:rPr>
          <w:color w:val="000000"/>
          <w:spacing w:val="2"/>
          <w:sz w:val="28"/>
          <w:szCs w:val="28"/>
        </w:rPr>
        <w:t>Непосредственные корни этнотерриториальных конфликтов между отдель</w:t>
        <w:softHyphen/>
      </w:r>
      <w:r>
        <w:rPr>
          <w:color w:val="000000"/>
          <w:spacing w:val="1"/>
          <w:sz w:val="28"/>
          <w:szCs w:val="28"/>
        </w:rPr>
        <w:t xml:space="preserve">ными этническими группами Северного Кавказа были заложены не только самим фактом депортаций, но и в правовом отношении необеспеченной реабилитацией </w:t>
      </w:r>
      <w:r>
        <w:rPr>
          <w:color w:val="000000"/>
          <w:spacing w:val="2"/>
          <w:sz w:val="28"/>
          <w:szCs w:val="28"/>
        </w:rPr>
        <w:t>пострадавших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ind w:left="0" w:right="0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Конфликты на Северном Кавказе имеют различную степень насыщенности. Так для </w:t>
      </w:r>
      <w:r>
        <w:rPr>
          <w:color w:val="000000"/>
          <w:spacing w:val="3"/>
          <w:sz w:val="28"/>
          <w:szCs w:val="28"/>
        </w:rPr>
        <w:t xml:space="preserve">кабардино-балкарского конфликта характерна </w:t>
      </w:r>
      <w:r>
        <w:rPr>
          <w:color w:val="000000"/>
          <w:spacing w:val="-1"/>
          <w:sz w:val="28"/>
          <w:szCs w:val="28"/>
        </w:rPr>
        <w:t>напряженность в отношениях между соседствующими общностями, выдвиже</w:t>
        <w:softHyphen/>
      </w:r>
      <w:r>
        <w:rPr>
          <w:color w:val="000000"/>
          <w:sz w:val="28"/>
          <w:szCs w:val="28"/>
        </w:rPr>
        <w:t>ние требований элитами, не сопровождающихся однако массовой этнической моби</w:t>
        <w:softHyphen/>
      </w:r>
      <w:r>
        <w:rPr>
          <w:color w:val="000000"/>
          <w:spacing w:val="3"/>
          <w:sz w:val="28"/>
          <w:szCs w:val="28"/>
        </w:rPr>
        <w:t>лизацией.</w:t>
      </w:r>
    </w:p>
    <w:p>
      <w:pPr>
        <w:pStyle w:val="Normal"/>
        <w:spacing w:lineRule="auto" w:line="360" w:before="280" w:after="280"/>
        <w:ind w:left="0" w:right="0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Кабарда вошла в Россию в 1774 году по </w:t>
      </w:r>
      <w:r>
        <w:rPr>
          <w:color w:val="000000"/>
          <w:spacing w:val="2"/>
          <w:sz w:val="28"/>
          <w:szCs w:val="28"/>
        </w:rPr>
        <w:t>Кючук-Кайнарджийскому договору с Турцией. В 1921 году в составе РСФСР бы</w:t>
        <w:softHyphen/>
      </w:r>
      <w:r>
        <w:rPr>
          <w:color w:val="000000"/>
          <w:spacing w:val="3"/>
          <w:sz w:val="28"/>
          <w:szCs w:val="28"/>
        </w:rPr>
        <w:t>ла образована Кабардинская АО, с 1922 года объединенная Кабардино-Балкар</w:t>
        <w:softHyphen/>
      </w:r>
      <w:r>
        <w:rPr>
          <w:color w:val="000000"/>
          <w:spacing w:val="1"/>
          <w:sz w:val="28"/>
          <w:szCs w:val="28"/>
        </w:rPr>
        <w:t>ская автономная область, в 1936 году преобразованная в автономную республику. С 1944 по 1957 гг. существовала Кабардинская АССР, а в 1957 году была восста</w:t>
        <w:softHyphen/>
        <w:t>новлена Кабардино-Балкарская АССР. С 1992 года — Кабардино-Балкарская рес</w:t>
        <w:softHyphen/>
      </w:r>
      <w:r>
        <w:rPr>
          <w:color w:val="000000"/>
          <w:spacing w:val="2"/>
          <w:sz w:val="28"/>
          <w:szCs w:val="28"/>
        </w:rPr>
        <w:t>публика в составе Российской Федерации. По данным переписи 1989 года чис</w:t>
        <w:softHyphen/>
        <w:t xml:space="preserve">ленность кабардинцев в республике 364 тыс. чел., балкарцев — 71 тыс. чел. По результатами последней переписи </w:t>
      </w:r>
      <w:r>
        <w:rPr>
          <w:i/>
          <w:iCs/>
          <w:color w:val="000000"/>
          <w:sz w:val="28"/>
          <w:szCs w:val="28"/>
        </w:rPr>
        <w:t>(Итоги Всероссийской переписи населения 2002 года)</w:t>
      </w:r>
      <w:r>
        <w:rPr>
          <w:color w:val="000000"/>
          <w:spacing w:val="2"/>
          <w:sz w:val="28"/>
          <w:szCs w:val="28"/>
        </w:rPr>
        <w:t>, результаты которой опубликованы на сайте Президента Кабардино-Балкарии ситуация выглядит так: «</w:t>
      </w:r>
      <w:r>
        <w:rPr>
          <w:b/>
          <w:bCs/>
          <w:color w:val="000000"/>
          <w:sz w:val="28"/>
          <w:szCs w:val="28"/>
        </w:rPr>
        <w:t xml:space="preserve">Кабардино - Балкарская Республика – </w:t>
      </w:r>
      <w:r>
        <w:rPr>
          <w:color w:val="000000"/>
          <w:sz w:val="28"/>
          <w:szCs w:val="28"/>
        </w:rPr>
        <w:t xml:space="preserve">901494 чел., Городское население -510346 ч., Сельское население - 391148 ч.  </w:t>
      </w:r>
      <w:r>
        <w:rPr>
          <w:b/>
          <w:bCs/>
          <w:color w:val="000000"/>
          <w:sz w:val="28"/>
          <w:szCs w:val="28"/>
        </w:rPr>
        <w:t>Этнический состав:</w:t>
      </w:r>
      <w:r>
        <w:rPr>
          <w:color w:val="000000"/>
          <w:sz w:val="28"/>
          <w:szCs w:val="28"/>
        </w:rPr>
        <w:t xml:space="preserve"> Кабардино-Балкария - многонациональная республика, где проживают представители более ста национальностей. Из них кабардинцы составляют около 55 процента, балкарцы - 11,6 %, русские - 25,1 %, украинцы, осетины, таты, грузины и представители других национальностей - 8,3 процентов.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ind w:left="0" w:right="0" w:firstLine="709"/>
        <w:jc w:val="both"/>
        <w:rPr/>
      </w:pPr>
      <w:r>
        <w:rPr>
          <w:color w:val="000000"/>
          <w:spacing w:val="-1"/>
          <w:sz w:val="28"/>
          <w:szCs w:val="28"/>
          <w:u w:val="single"/>
        </w:rPr>
        <w:t>Субъекты конфликта</w:t>
      </w:r>
      <w:r>
        <w:rPr>
          <w:color w:val="000000"/>
          <w:spacing w:val="-1"/>
          <w:sz w:val="28"/>
          <w:szCs w:val="28"/>
        </w:rPr>
        <w:t>: этнические группы (два титульных народа) субъекта Рос</w:t>
        <w:softHyphen/>
      </w:r>
      <w:r>
        <w:rPr>
          <w:color w:val="000000"/>
          <w:spacing w:val="1"/>
          <w:sz w:val="28"/>
          <w:szCs w:val="28"/>
        </w:rPr>
        <w:t>сийской Федерац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ind w:left="0" w:right="0" w:firstLine="709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>Тип конфликта</w:t>
      </w:r>
      <w:r>
        <w:rPr>
          <w:color w:val="000000"/>
          <w:spacing w:val="-2"/>
          <w:sz w:val="28"/>
          <w:szCs w:val="28"/>
        </w:rPr>
        <w:t>: статусный с перспективой перерастания в этно-территориальны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szCs w:val="28"/>
          <w:u w:val="single"/>
        </w:rPr>
        <w:t>Стадия конфликта</w:t>
      </w:r>
      <w:r>
        <w:rPr>
          <w:color w:val="000000"/>
          <w:sz w:val="28"/>
          <w:szCs w:val="28"/>
        </w:rPr>
        <w:t>: статусные притязания по изменению этнической иерарх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ind w:left="0" w:right="0" w:firstLine="709"/>
        <w:jc w:val="both"/>
        <w:rPr/>
      </w:pPr>
      <w:r>
        <w:rPr>
          <w:color w:val="000000"/>
          <w:spacing w:val="2"/>
          <w:sz w:val="28"/>
          <w:szCs w:val="28"/>
          <w:u w:val="single"/>
        </w:rPr>
        <w:t>Уровень этнического риска</w:t>
      </w:r>
      <w:r>
        <w:rPr>
          <w:color w:val="000000"/>
          <w:spacing w:val="2"/>
          <w:sz w:val="28"/>
          <w:szCs w:val="28"/>
        </w:rPr>
        <w:t>: средний.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szCs w:val="28"/>
        </w:rPr>
        <w:t>8 марта 1944 года балкарцы были изгнаны из своих жилищ и насильно вывезе</w:t>
        <w:softHyphen/>
        <w:t>ны в различные районы степного Казахстана, память об этой трагедии жива до сих пор, хотя непосредственных очевидцев события остается все меньше и меньше. Пос</w:t>
        <w:softHyphen/>
      </w:r>
      <w:r>
        <w:rPr>
          <w:color w:val="000000"/>
          <w:spacing w:val="-1"/>
          <w:sz w:val="28"/>
          <w:szCs w:val="28"/>
        </w:rPr>
        <w:t>ле отмены Хрущевым репрессивных актов по отношению к балкарцам, у всех взрос</w:t>
        <w:softHyphen/>
      </w:r>
      <w:r>
        <w:rPr>
          <w:color w:val="000000"/>
          <w:spacing w:val="1"/>
          <w:sz w:val="28"/>
          <w:szCs w:val="28"/>
        </w:rPr>
        <w:t>лых представителей этого народа была взята подписка о том, что по возвращении на Кавказ они не будут претендовать на свои прежние дома и имущества.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/>
      </w:pPr>
      <w:r>
        <w:rPr>
          <w:color w:val="000000"/>
          <w:spacing w:val="-1"/>
          <w:sz w:val="28"/>
          <w:szCs w:val="28"/>
        </w:rPr>
        <w:t>После выселения балкарцев передел «освободившийся» территории был осуще</w:t>
        <w:softHyphen/>
        <w:t xml:space="preserve">ствлен не столько в пользу ближайших соседей-кабардинцев, сколько по инициативе </w:t>
      </w:r>
      <w:r>
        <w:rPr>
          <w:color w:val="000000"/>
          <w:spacing w:val="3"/>
          <w:sz w:val="28"/>
          <w:szCs w:val="28"/>
        </w:rPr>
        <w:t xml:space="preserve">Л. П. Берия — в пользу Грузинской ССР. Сами балкарцы именно в этом видят </w:t>
      </w:r>
      <w:r>
        <w:rPr>
          <w:color w:val="000000"/>
          <w:sz w:val="28"/>
          <w:szCs w:val="28"/>
        </w:rPr>
        <w:t>истинную подоплеку депортации, официально вызванной «пособничеством с гитле</w:t>
        <w:softHyphen/>
      </w:r>
      <w:r>
        <w:rPr>
          <w:color w:val="000000"/>
          <w:spacing w:val="1"/>
          <w:sz w:val="28"/>
          <w:szCs w:val="28"/>
        </w:rPr>
        <w:t xml:space="preserve">ровскими оккупантами». Вплоть до начала перестройки стихийные требования со </w:t>
      </w:r>
      <w:r>
        <w:rPr>
          <w:color w:val="000000"/>
          <w:spacing w:val="2"/>
          <w:sz w:val="28"/>
          <w:szCs w:val="28"/>
        </w:rPr>
        <w:t xml:space="preserve">стороны пострадавших балкарцев пересмотреть сложившиеся после их высылки </w:t>
      </w:r>
      <w:r>
        <w:rPr>
          <w:color w:val="000000"/>
          <w:sz w:val="28"/>
          <w:szCs w:val="28"/>
        </w:rPr>
        <w:t>границы рассматривались исключительно как антисоветские выступления и подав</w:t>
        <w:softHyphen/>
      </w:r>
      <w:r>
        <w:rPr>
          <w:color w:val="000000"/>
          <w:spacing w:val="1"/>
          <w:sz w:val="28"/>
          <w:szCs w:val="28"/>
        </w:rPr>
        <w:t>лялись еще на стадии формулировки. Потенциально конфликтную ситуацию смяг</w:t>
        <w:softHyphen/>
      </w:r>
      <w:r>
        <w:rPr>
          <w:color w:val="000000"/>
          <w:spacing w:val="3"/>
          <w:sz w:val="28"/>
          <w:szCs w:val="28"/>
        </w:rPr>
        <w:t xml:space="preserve">чало еще и то, что в партийно-советской структуре власти этой автономии они </w:t>
      </w:r>
      <w:r>
        <w:rPr>
          <w:color w:val="000000"/>
          <w:spacing w:val="1"/>
          <w:sz w:val="28"/>
          <w:szCs w:val="28"/>
        </w:rPr>
        <w:t xml:space="preserve">были в определенной мере представлены, хотя и составляли менее 10% населения </w:t>
      </w:r>
      <w:r>
        <w:rPr>
          <w:color w:val="000000"/>
          <w:spacing w:val="2"/>
          <w:sz w:val="28"/>
          <w:szCs w:val="28"/>
        </w:rPr>
        <w:t>республики.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szCs w:val="28"/>
        </w:rPr>
        <w:t>За тридцать лет после возвращения балкарцев на свою историческую родину в их расселении, в уровне образования и в хозяйственном укладе произошли сущест</w:t>
        <w:softHyphen/>
        <w:t xml:space="preserve">венные изменения: часть горцев, чьим традиционным занятием было овцеводство и </w:t>
      </w:r>
      <w:r>
        <w:rPr>
          <w:color w:val="000000"/>
          <w:spacing w:val="1"/>
          <w:sz w:val="28"/>
          <w:szCs w:val="28"/>
        </w:rPr>
        <w:t xml:space="preserve">ткачество, спустилась в долины, получила образование, пополнила слой местной </w:t>
      </w:r>
      <w:r>
        <w:rPr>
          <w:color w:val="000000"/>
          <w:spacing w:val="2"/>
          <w:sz w:val="28"/>
          <w:szCs w:val="28"/>
        </w:rPr>
        <w:t xml:space="preserve">элиты. Кроме того места их традиционного проживания, в частности Баксанское </w:t>
      </w:r>
      <w:r>
        <w:rPr>
          <w:color w:val="000000"/>
          <w:spacing w:val="-1"/>
          <w:sz w:val="28"/>
          <w:szCs w:val="28"/>
        </w:rPr>
        <w:t>ущелье (Призльбрусье), в последние десятилетия стали центром альпинизма и туриз</w:t>
        <w:softHyphen/>
      </w:r>
      <w:r>
        <w:rPr>
          <w:color w:val="000000"/>
          <w:sz w:val="28"/>
          <w:szCs w:val="28"/>
        </w:rPr>
        <w:t>ма, что открыло новые возможности для профессиональной реализации балкарцев.</w:t>
      </w:r>
    </w:p>
    <w:p>
      <w:pPr>
        <w:pStyle w:val="Normal"/>
        <w:shd w:fill="FFFFFF" w:val="clear"/>
        <w:spacing w:lineRule="auto" w:line="360"/>
        <w:ind w:left="0" w:right="1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Таким образом, создались определенные условия для этнической мобилизации. </w:t>
      </w:r>
      <w:r>
        <w:rPr>
          <w:color w:val="000000"/>
          <w:spacing w:val="2"/>
          <w:sz w:val="28"/>
          <w:szCs w:val="28"/>
        </w:rPr>
        <w:t>В 1990 году состоялся съезд балкарского народа, избравший собственные органы этнонационального представительства, которые, что было достаточно предсказу</w:t>
        <w:softHyphen/>
      </w:r>
      <w:r>
        <w:rPr>
          <w:color w:val="000000"/>
          <w:spacing w:val="4"/>
          <w:sz w:val="28"/>
          <w:szCs w:val="28"/>
        </w:rPr>
        <w:t xml:space="preserve">емо, вступили в конфликт с Конгрессом кабардинского народа, созданным в </w:t>
      </w:r>
      <w:r>
        <w:rPr>
          <w:color w:val="000000"/>
          <w:spacing w:val="2"/>
          <w:sz w:val="28"/>
          <w:szCs w:val="28"/>
        </w:rPr>
        <w:t xml:space="preserve">1991 году, — общественно-политической организацией национального движения </w:t>
      </w:r>
      <w:r>
        <w:rPr>
          <w:color w:val="000000"/>
          <w:spacing w:val="1"/>
          <w:sz w:val="28"/>
          <w:szCs w:val="28"/>
        </w:rPr>
        <w:t>кабардинцев. Политическое противостояние между официальными органами вла</w:t>
        <w:softHyphen/>
      </w:r>
      <w:r>
        <w:rPr>
          <w:color w:val="000000"/>
          <w:spacing w:val="2"/>
          <w:sz w:val="28"/>
          <w:szCs w:val="28"/>
        </w:rPr>
        <w:t xml:space="preserve">сти республики, с одной стороны, и национальными движениями, — с другой, не </w:t>
      </w:r>
      <w:r>
        <w:rPr>
          <w:color w:val="000000"/>
          <w:spacing w:val="1"/>
          <w:sz w:val="28"/>
          <w:szCs w:val="28"/>
        </w:rPr>
        <w:t>имеет широкой поддержки со стороны рядовых граждан автономии, как кабардин</w:t>
        <w:softHyphen/>
      </w:r>
      <w:r>
        <w:rPr>
          <w:color w:val="000000"/>
          <w:sz w:val="28"/>
          <w:szCs w:val="28"/>
        </w:rPr>
        <w:t>цев, так и балкарцев. Тем не менее, уже в 1996 году балкарское национальное движе</w:t>
        <w:softHyphen/>
      </w:r>
      <w:r>
        <w:rPr>
          <w:color w:val="000000"/>
          <w:spacing w:val="1"/>
          <w:sz w:val="28"/>
          <w:szCs w:val="28"/>
        </w:rPr>
        <w:t>ние выдвинуло требование по отделению «балкарских территорий» от существую</w:t>
        <w:softHyphen/>
      </w:r>
      <w:r>
        <w:rPr>
          <w:color w:val="000000"/>
          <w:spacing w:val="3"/>
          <w:sz w:val="28"/>
          <w:szCs w:val="28"/>
        </w:rPr>
        <w:t>щей автономии и образованию отдельного субъекта РФ Балкарской республики.</w:t>
      </w:r>
    </w:p>
    <w:p>
      <w:pPr>
        <w:pStyle w:val="Normal"/>
        <w:shd w:fill="FFFFFF" w:val="clear"/>
        <w:spacing w:lineRule="auto" w:line="360"/>
        <w:ind w:left="0"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2701925" cy="-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szCs w:val="28"/>
        </w:rPr>
        <w:t>Латентная конфликтогенность в этом регионе обусловлена различным этниче</w:t>
        <w:softHyphen/>
      </w:r>
      <w:r>
        <w:rPr>
          <w:color w:val="000000"/>
          <w:spacing w:val="-1"/>
          <w:sz w:val="28"/>
          <w:szCs w:val="28"/>
        </w:rPr>
        <w:t>ским происхождением обеих основных этнических групп «бинацнональной» респуб</w:t>
        <w:softHyphen/>
      </w:r>
      <w:r>
        <w:rPr>
          <w:color w:val="000000"/>
          <w:spacing w:val="2"/>
          <w:sz w:val="28"/>
          <w:szCs w:val="28"/>
        </w:rPr>
        <w:t xml:space="preserve">лики (кабардинцы вместе с адыгейцами и черкесами принадлежат к этнической </w:t>
      </w:r>
      <w:r>
        <w:rPr>
          <w:color w:val="000000"/>
          <w:sz w:val="28"/>
          <w:szCs w:val="28"/>
        </w:rPr>
        <w:t xml:space="preserve">общности «адыгэ», балкарцы же — алано-тюркского происхождения и родственны </w:t>
      </w:r>
      <w:r>
        <w:rPr>
          <w:color w:val="000000"/>
          <w:spacing w:val="1"/>
          <w:sz w:val="28"/>
          <w:szCs w:val="28"/>
        </w:rPr>
        <w:t xml:space="preserve">осетинам), и, кроме того, социально-психологическим комплексом «меньшинства» </w:t>
      </w:r>
      <w:r>
        <w:rPr>
          <w:color w:val="000000"/>
          <w:spacing w:val="2"/>
          <w:sz w:val="28"/>
          <w:szCs w:val="28"/>
        </w:rPr>
        <w:t>у части балкарского населения.</w:t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ыдущий Президент Кабардино-Балкарской республики В. Коков,  придерживался позиции создания «кабардино-балкарской общности». Но, несмотря на это, в отношениях между титульными народами республики существуют серьезные проблемы. В 1996 году на съезде балкарского народа было провозглашено создание суверенной республики Балкария в рамках Российской Федерации. Президент В. Коков охарактеризовал это как «провокационный фарс», который «не будет иметь каких-либо правовых и, тем более, практических последствий». </w:t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ситуация так и не переросла в ярко выраженный конфликт, однако очевидно, что события такого рода не возникают без веских оснований, а силовые методы решения лишь временно «заглушают» очаг конфликта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Нынешнее межэтническое противостояние в КБР, с точки зрения аналитиков </w:t>
      </w:r>
      <w:r>
        <w:rPr>
          <w:i/>
          <w:iCs/>
          <w:color w:val="000000"/>
          <w:sz w:val="28"/>
          <w:szCs w:val="28"/>
        </w:rPr>
        <w:t>отдела проблем межнациональных отношений Института политического и военного анализа (Москва, Россия)</w:t>
      </w:r>
      <w:r>
        <w:rPr>
          <w:color w:val="000000"/>
          <w:sz w:val="28"/>
          <w:szCs w:val="28"/>
        </w:rPr>
        <w:t xml:space="preserve">, порождено исключительно современными политическими реалиями: преобладанием в политических и экономических структурах республики представителей кабардинского населения в противовес сравнительно малому числу представителей балкарского населения.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На данный момент президентом республики является </w:t>
      </w:r>
      <w:r>
        <w:rPr>
          <w:sz w:val="28"/>
          <w:szCs w:val="28"/>
        </w:rPr>
        <w:t xml:space="preserve">Арсен Баширович Каноков по национальности кабардинец. Можно смело заявить, что его приход к власти обусловлен не столько даже мотивами политическими, и тем более этническими, сколько прежде чисто практическими – нынешний президент представляет бизнес – элиту, причем не местную , а Московскую. В 2003 г. Арсен Каноков был избран депутатом Государственной Думы РФ четвертого созыва по общефедеральному списку избирательного объединения ЛДПР. Через год перешел в "Единую Россию". Являлся заместителем координатора Южного координационного совета партии "Единая Россия", заместителем председателя Комитета Госдумы по бюджету и налогам, членом Комиссии Государственной Думы по проблемам Северного Кавказа. </w:t>
        <w:br/>
        <w:t xml:space="preserve">В Кабардино-Балкарии Арсен Каноков стал известен, как меценат и спонсор различных культурных программ. На его средства в г.Нальчике построена соборная мечеть, возведен памятник жертвам Кавказской войны, реконструированы другие важные муниципальные и региональные объекты. Также Арсен Каноков спонсировал местную футбольную команду "Спартак". 27 сентября 2005 Президент Российской Федерации Владимир Путин внес на рассмотрение Парламента Кабардино-Балкарии кандидатуру Арсена Канокова для наделения его полномочиями Президента республики. </w:t>
        <w:br/>
        <w:t xml:space="preserve">28 сентября 2005 на внеочередном заседании законодательного органа Кабардино-Балкарии за утверждение Арсена Канокова в должности Президента КБР проголосовали все 105 депутатов. </w:t>
        <w:br/>
        <w:t>Ад</w:t>
      </w:r>
      <w:r>
        <w:rPr>
          <w:b/>
          <w:bCs/>
          <w:sz w:val="28"/>
          <w:szCs w:val="28"/>
        </w:rPr>
        <w:t>министрация президента</w:t>
      </w:r>
      <w:r>
        <w:rPr>
          <w:sz w:val="28"/>
          <w:szCs w:val="28"/>
        </w:rPr>
        <w:t xml:space="preserve">  состоит преимущественно из людей, которые были ему хорошо знакомы еще со времен работы в Москве в банковской сфере, что само по себе не исключает факта присутсвия в этой группе лиц его этнической принадлежности. Следует также учесть факт буферизации связей этнического типа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ри Президенте действует </w:t>
      </w:r>
      <w:r>
        <w:rPr>
          <w:b/>
          <w:bCs/>
          <w:sz w:val="28"/>
          <w:szCs w:val="28"/>
        </w:rPr>
        <w:t xml:space="preserve">Общественно-консультативный совет Кабардино-Балкарской Республики. Этот своеобразный «совет старейшин» включает людей самого разного социального статуса и этнической принадлежности: </w:t>
      </w:r>
      <w:r>
        <w:rPr>
          <w:sz w:val="28"/>
          <w:szCs w:val="28"/>
        </w:rPr>
        <w:t xml:space="preserve">директор государственного образовательного учреждения "Кабардино-Балкарский лицей автомобильного транспорта", председатель правления коммерческого банка ООО"Бум-Банк", председатель Союза коммерческих организаций Кабардино-Балкарской Республики (Бизнес-клуб "Нальчик"), главный редактор государственного учреждения "Редакция газеты "Замай", пенсионер, заслуженный юрист Кабардино-Балкарской Республики, председатель Кабардино-Балкарского республиканского комитета профессионального союза работников государственных учреждений и общественного обслуживания, заместитель начальника отдела общего обеспечения Федеральной налоговой службы по Урванскому району, член общественной организации "Союз абхазских добровольцев Кабардино-Балкарской Республики", ответственный секретарь Комиссии при Президенте Кабардино-Балкарской Республики по содействию развитию институтов гражданского общества и правам человека, ветеран труда, главный редактор общества с ограниченной ответственностью "Газета Юга", благочинный православных церквей Кабардино-Балкарской Республики, заведующий кафедрой всеобщей истории Социально-гуманитарного института государственного образовательного учреждения высшего профессионального образования "Кабардино-Балкарский государственный университет им. Х.М.Бербекова", генеральный директор закрытого акционерного общества "Кабельный завод "Кавкаэкабель", депутат Парламента Кабардино-Балкарской Республики, председатель Кабардино-Балкарского отделения Российского фонда культуры, генеральный директор ОАО"Общественная радиотелевизионная компания "Нальчик", заместитель председателя общественной организации балкарского народа "Алан" , студент Современной гуманитарной академии, президент общественной организации "Институт проблем молодежи", пенсионер, член Совета старейшин при полномочном представителе Президента Российской Федерации в Южном федеральном округе,директор спортивно-оздоровительного комплекса "Геолог", депутат Парламента Кабардино-Балкарской Республики, директор Института гуманитарных исследований Правительства Кабардино-Балкарской Республики и Кабардино-Балкарского научного центра РАН, ветеран труда, Герой Социалистического Труда, ветеран труда, президент Адвокатской палаты Кабардино-Балкарской Республики, председатель Избирательной комиссии Кабардино-Балкарской Республики, председатель Кабардино-Балкарского научного центра Российской академии наук,  председатель общества русской истории и культуры "Вече", генеральный директор открытого акционерного общества "Каббалкнефтетоппром", депутат Парламента Кабардино-Балкарской Республики, председатель республиканской общественной организации "Правовед", ветеран труда, председатель Союза театральных деятелей Кабардино-Балкарской Республики, заведующий кафедрой философии и политологии федерального государственного образовательного учреждения высшего профессионального образования "Кабардино-Балкарская государственная сельскохозяйственная академия" Министерства сельского хозяйства Российской Федерации,  атаман Терско-Малкинского казачьего округа, писатель, председатель Комитета Парламента Кабардино-Балкарской Республики по аграрной политике и природопользованию, председатель регионального отделения Республиканской партии России,  председатель корейского национально-культурного центра "Самчели", председатель Духовного управления мусульман Кабардино-Балкарской Республики, председатель национально-культурного центра "Сябры", председатель правления Союза писателей Кабардино-Балкарской Республики </w:t>
        <w:br/>
        <w:t xml:space="preserve">генеральный директор открытого акционерного общества "Эльбрустурист", депутат Парламента Кабардино-Балкарской Республики, заместитель председателя Комитета Парламента Кабардино-Балкарской Республики по экономической политике, студентка федерального государственного образовательного учреждения высшего профессионального образования "Кабардино-Балкарская государственная сельскохозяйственная академия" Министерства сельского хозяйства Российской Федерации, председатель Объединения организаций профессиональных союзов Кабардино-Балкарской Республики, депутат Парламента Кабардино-Балкарской Республики, председатель правления Союза композиторов Кабардино-Балкарской Республики, советник Президента Кабардино-Балкарской Республики (секретарь Совета), директор Кабардино-Балкарского республиканского центра ветеранов Афганистана, профессор кафедры философии Социально-гуманитарного института государственного образовательного учреждения высшего профессионального образования "Кабардино-Балкарский государственный университет им. Х.М.Бербекова", студент .государственного образовательного учреждения высшего профессионального образования "Кабардино-Балкарский государственный университет им. Х.М.Бербекова", атаман Октябрьского хуторского общества Пришибского отдела Терского казачьего войска, главный редактор государственного учреждения "Редакция журнала "Ошхамахо",  председатель общественной организации "Союз "Чернобыль" Кабардино-Балкарской Республики", ректор Кабардино-Балкарского института бизнеса, главный редактор государственного учреждения "Редакция газеты "Адыгэ псалъэ", тхамада Кабардино-Балкарской республиканской общественной организации "Адыгэ Хасэ" , председатель Кабардино-Балкарского отделения общероссийской, общественной организации "Союз пенсионеров" врач педиатр-эндокринолог муниципального учреждения здравоохранения "Городская детская поликлиника № 1" г, Нальчика, директор Исламского института при Духовном управлении мусульман Кабардино-Балкарской Республики,  раввин горско-еврейской религиозной общины г. Нальчика, президент Региональной ассоциации социальной защиты ветеранов и сотрудников спецподразделений правоохранительных органов и спецслужб "Русь" на Северном Кавказе, заведующий кафедрой технологии социальной работы ГОУ ВПО "Кабардино-Балкарский государственный университет им. Х.М.Бербекова", председатель Союза женщин Кабардино-Балкарской Республики, учитель муниципального образовательного учреждения "Гимназия № 13" г. Нальчика, проректор федерального ГОУ ВПО "Северо-Кавказский институт искусств", депутат Парламента Кабардино-Балкарской Республики, председатель Кабардино-Балкарского республиканского комитета профессионального союза работников здравоохранения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палатный парламент Кабардино-Балкарской Республики избран 7 декабря 2003 года сроком на пять лет. Это - третий созыв парламента КБР. В его составе 110 депутатов, половина из них избраны по одномандатным округам, остальные 55 - по партийным спискам. На постоянной основе в 9 комитетах и 1 комиссии парламента работают 26 депутатов. Председателем парламента КБР избран Ильяс Бечелов. Он - балкарец, родился в Казахстане, куда были депортированы его родители. Среди комитетов Парламента Кабардино-Балкарской Республики особое место занимает </w:t>
        <w:br/>
        <w:t>Комитет Парламента КБР по межнациональным отношениям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ледних выборах Правительства КБР Президент еще раз отметил, что: «Необходимо отойти от традиции формирования руководящих органов по национальному и клановому признаку, а ориентироваться на деловые качества и патриотический настрой человека»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исследователей, поводом к обострению ситуации служит также незавершенность территориального разграничения населенных кабардинцами и балкарцами районов республики и наличие «спорных» территорий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днако же отметить, что ученые-этнологи утверждают, что собственно этнические конфликты здесь случаются редко. Межличностные и групповые конфликты в данном случае чаще случались по поводу принадлежности имущества и земельных угодий. Сегодня в КБР  9 районов, 8 городов, 4 Поселка городского типа,  115 Сельских администрации, 168 Сельских населенных пунктов.  В этой связи вызывает особую озабоченность задуманная властями земельная реформа, уже получившая самые противоречие оценки со стороны местных жителей и специалистов. </w:t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сказанное позволяет сделать вывод, что противоречия между основными этническими группами в рамках Кабардино-Балкарской  республики имеют на сегодняшний день не столько межнациональный, сколько политический характер. Одним из путей их разрешения, по мнению специалистов, может послужить расширение автономных прав относительно малочисленных народов и предоставление реальных возможностей местного самоуправлен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гей Маркедонов. Этнополитические процессы в ростовской области, краснодарском и ставропольском краях: проблемы, противоречия, перспективы. </w:t>
      </w:r>
      <w:r>
        <w:rPr>
          <w:color w:val="000000"/>
          <w:sz w:val="28"/>
          <w:szCs w:val="28"/>
          <w:lang w:val="en-US"/>
        </w:rPr>
        <w:t xml:space="preserve">Central Asia And The Caucasus Journal of Social and Political Studies - </w:t>
      </w:r>
      <w:hyperlink r:id="rId3">
        <w:r>
          <w:rPr>
            <w:rStyle w:val="InternetLink"/>
            <w:sz w:val="28"/>
            <w:szCs w:val="28"/>
            <w:lang w:val="en-US"/>
          </w:rPr>
          <w:t>http://www.ca-c.org/journal/2005-02-rus/17.marprimru.shtml</w:t>
        </w:r>
      </w:hyperlink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/>
      </w:pPr>
      <w:r>
        <w:rPr>
          <w:bCs/>
          <w:color w:val="000000"/>
          <w:sz w:val="28"/>
          <w:szCs w:val="28"/>
        </w:rPr>
        <w:t>С.С. Дудова Анализ природы конфликтов в Карачаево-Черкесской и Кабардино-Балкарской республиках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ир на СК. Сим.№ 2. Национальная политика, этнополитика и этноконфликтология на СК. 2004 г.</w:t>
      </w:r>
      <w:r>
        <w:rPr>
          <w:color w:val="000000"/>
          <w:sz w:val="28"/>
          <w:szCs w:val="28"/>
        </w:rPr>
        <w:t xml:space="preserve"> Дата публикации 15-Июл-2004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оды России. Энциклопедия. М., 1994.- с.339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Сикевич З.В. Социология и психология национальных отношений: Ученное пособие.- СПб.: Изд-во Михайлова В.А., 1999.- 203 с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циология: Учебник для вузов / Под ред. проф. В.Н. Лавриненко.- 3-е изд., перераб. и доп.- М.: ЮНИТИ-ДАНА, 2005.- 448 с.- (Серия «Золотой фонд российских учебников»)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Здравомыслов А.Г. Социология конфликта. М., 1994.- с.237-246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Этнографическое обозрение. 2006г., №8,- с.45.</w:t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184839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-c.org/journal/2005-02-rus/17.marprimru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0:51:00Z</dcterms:created>
  <dc:creator>Azer</dc:creator>
  <dc:description/>
  <dc:language>en-US</dc:language>
  <cp:lastModifiedBy>USER</cp:lastModifiedBy>
  <dcterms:modified xsi:type="dcterms:W3CDTF">2007-12-19T00:51:00Z</dcterms:modified>
  <cp:revision>2</cp:revision>
  <dc:subject/>
  <dc:title>ВВЕДЕНИЕ</dc:title>
</cp:coreProperties>
</file>