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96-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1997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- � ������ 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������ ����� ����</w:t>
      </w:r>
      <w:r>
        <w:rPr/>
        <w:t xml:space="preserve">, ��� � ��� ���� � �������� � �������, ������� � ���������, ��������� � ���������� ���������� ������ ������. ������� �� ���������� ���� �� �������� ���������������� �������������� ������� ������ � ��-� ����, ����� ��������������� ������� �� 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 ����� �������� �� ��� ��� ����� ����� �������� � ���, ��� ��������� ����� ������� ����� 1941-1945 ��. ������ ���� ������, ��� ������ ������ ���������� ��������������� ������ � �������������� ��������� ��������. � ���� ���� �������������� ���� ������������ ����� � ������������� ����� ������ ��� �� �������. �� ��� ����� ������� � �������� ����� ���������-�������������� ������� ������ � ���� ������ ��������, ����������� ��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������ 1929 �. ������ ���������� ���� 50-�����. ���������� ����, �������� ������ �����. �������� ������� ������ ���� � ���������� ������. ��� �����, ��� � ����� ������, ���� ��������������, � ��� ��������� ��� � ������� ����������. � ����� ��� ����������� ������� ��������� � ���������� ���� ������ ��������,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 � ����� ������ ������</w:t>
      </w:r>
      <w:r>
        <w:rPr/>
        <w:t xml:space="preserve">, ������������ �������, ��� ���� ����� �������: ��� �������� ��� �������� ������������� ���������� � ������� ������������� - ������������, ��� ���������� �. ����, ������������ ��������, ������� ��-��������� �������� ��� ����. ������������� �������� � ��������� ����������������� ������ ����� ��������� ����� �������. � �� ��� ������ � ��� �� �������� �� ����������� ����������� ������ � ���������� ������������� �������. ��� �������, - ����� ������ � ����� ��������� ������ ���� �������� ��������,-�� ��������� ����� �� 50- 100 ���. �� ������ ��������� ��� ��������� � ����� ���. ���� �� ������� ���, ���� ��� ������. ������, ������������ �������� ���� ��������� - �� �������� ���� ����� � ������� ���� ����� ���� �� ����� ��� �������, ���� ������� ������� ���������. ������ ���� ����������� ��������, �������� ����� �� �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 � ������� �������� ����� ������������ ������� ������� ���������� ����� ��� ���������</w:t>
      </w:r>
      <w:r>
        <w:rPr/>
        <w:t xml:space="preserve">. ������� �������, ������� � 1927-1928 ��.- ���������, �������, �������������� ���������� � ��. -������ ���� ���� ��������� � 1930 ����. ������������� ������������� ����� ��� 1200 �������. ��������� �������� ������ ��������������, ��� �������� 78% ���� ����������������. ������� 1930 �. �������� ���������� ���� ��� ������������ � ���������. XVI ����� ������ ������� ������� ����������� �������� ������ ����������������� ������������� (�������� - � ������ ����!). �����, ������������ �� ������������� ����������������, �������������� ��� ������� �������: .������ �������, ���������� ��������. � ����� �������, ������������� ��������� ������ ������ � ������������, � ������ ������ ��������������� ����� �� ��������� ������ ����������� �������������, �������������� 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928-1931 ��. ���� ���������� ������ ������� ������ ����������� ������������, ������ ������� �������� ����������� ����. �� ������ ����, ����� ����� (�� ��������� �. �����) ����� ��� �������� �������� ��������� 1256 ���. �������. 138 ���. �� ��� (11%) ���� ���������� �� ��������� ��������� ����������� (23 ���. �� ����� ������������ ���� ���������� � ������� ��������� - ����� ��������� ������) � ������ ����������� ����. ����� 1932-1933 ��. ���� ������ ���������� �� ������ ��� ����� 153 ���.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 ������ ������ ������ �������� ������ ������� �� ��������� �� ������������� ����� �������</w:t>
      </w:r>
      <w:r>
        <w:rPr/>
        <w:t xml:space="preserve">-����������� � ����������� � ���������� ���� �����, �������� ����������� �������������. ����� ����� �������, ���������� ����� �������� � ���� ������ �������� �������� 1-�� ���. �������. �������� � .������� ����������� ������ ����������� ����� ������ �������� �������������, �������� ������������, � ����� ��-� �����, �� ����� ������������ �� ���� ���� �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�����</w:t>
      </w:r>
      <w:r>
        <w:rPr/>
        <w:t xml:space="preserve">, ���������������� ����������. ������ ��������������� ����������� �������� ��������� ��������� ����� �����, ���������� � �����. � ������� ��������, ��� ���������� ������� ������� ������ � ������� ����� �������� ����, ����������� ������������� �������������, ������������ ������������ �����������, ���������� � ��� ���� � ��, ��� ������ ��� ����� �������� � ���������� ����� ��������� ������.��  �� ������ ������� � ��� �������� �� ����������� ������, ��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 ���� � ��� ������������ �������� �� ��� ��������</w:t>
      </w:r>
      <w:r>
        <w:rPr/>
        <w:t xml:space="preserve">, ���� ������������ ������ ��������������, �����������, ������ ���� � ���������� �������������� ��� ������ ������������. ��������������� ����������� ������������� ��������, � ��������� ����������. ��� �������������� ������� ��������, ��� ���� � ������� ������������� ����������� �������. � ����� ����� ����� ���� ����������� �������� ��������������� � ��������������. ���� ������� ���� ������� ������ �����- �������, ������, ��� ������ �����, ����������� ����� ���� ���������� ����� �������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�� �������� �������� ����������� � ��������</w:t>
      </w:r>
      <w:r>
        <w:rPr/>
        <w:t xml:space="preserve">. ���������������-�������� ������� �������� ����� ������ �������� ���������. ��� ��������� ����� � ������ �������-���������������� �������. �������� �������� ������������� ��� ������� �� 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 ����� ������������ �� �������� �����</w:t>
      </w:r>
      <w:r>
        <w:rPr/>
        <w:t xml:space="preserve">, �� ����� ������ �������. ������ ��������, ���������� ���������� ���� ����� ����������, ����� � ����������, � ������ �������� ����� �����������, ��� ���������� ������� ���������� �����. � �������������, � �������������� � 31, ����� 1937 �. �������� ������� �������� ���� ��������� �� 102%. � ������ ��������������, ��� � � ������ ��������, ������� ��������� �������� �� 40 �� 85%. � �������� �������� ���������� ����� �������� ������ �������. ������������ ���������������� ��������� �������� ���� ����� 1913 ����. �������� ������� ���������� ���� � ����� ������������������ ����� (64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 �������� ������������������ ����� </w:t>
      </w:r>
      <w:r>
        <w:rPr/>
        <w:t xml:space="preserve">(6% � ���) ����� ����� ������� �������, ������� �� �������������� ������������ ����, ������������ �� ���������� ����������. ���� ������� �������� ����: ������� � ��������� �� ����� ������������ �� ���� �������� �������� ����������������� ������, �� ������� ��� ���� �������� �� ����������. � ��� ����, ��� ����� ����� �� ���� ���������. ��� �� ����� ���������� ������������, ��� � ���� � �������� ��������� ���������������� ��������. � ������ ��������� �������� ��������. �� ������ ������������� ������������ ���� ����� �� ������ ����� � ������ � ������ � ����. ��� ��� ������������� �������� ������ ��������� ����. ��� ������ �������� ����� � �������� ������, ����������� �� � �������������� � ����������� �����������. .�������� ���������� ������ ��������. � ����� ������ �������� ����� �������� ���� ������������� �������������. ������������ � ��������� ���� ���� �������� ���� � ��, ��� ����������� �������� ����� �������� ����������� �������. �������� ����� � ���, ��� ������������ ����� ����� ���� �����, ����� ��������� ��� ����� ������� ���� ��� ��������, ������� ���������� ������������, ���� ������� �������. ������, ��������, � �������������� �������� � ��� ���������, ������� ���������� �������� � ����������������, ������� �� ���������� �������. ��� ���� � ������� ����� ������� ������������. � ������� �������� ��������� ������ ������������� ���� ������ �� ������� �������������� ���� ���������-����������� ������. ����� ������������ ������ ������� ������ ���� � 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 ������ ������������</w:t>
      </w:r>
      <w:r>
        <w:rPr/>
        <w:t xml:space="preserve">. � ����� �������, �������� �������� �������� ������ � ���������� ��������, ������ ��� ������������ ������ ������ ��������� ������. �������� �������� ������ ���������� .��������, ������� ����� � ������������ ������� �����������. � ��� ����� ������� ���������� �. ��������, �. ���������, �. ���������, �. ��������, �. ���������, �. �����������, �. �����������, �. ����������, �.�. �������, �. �. ���������, �. �. ��������, �. �. � �. �. ����������, �. �. ��������. � ������ �������, �������� ������ ������-����������� ������������� ��������� ������� ���������, �� ������ ����������� ��������� ��������. ����� ��� ��������� ���� ����, ������ ��������� ������ ������: ���������, �����������, ���������, �������������� ���� ������ ���������� � ���������. ��� ������������ ������� � ������������� ���������� �. ���������, �. �. �������, �. �. ���������, �. �����������, �. �. ������������, �������� �. �. ������, �. �. ��������, �. �. ��������. �������� �������� ������ ������� �������� � ������������ ��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 ������������ ���������� � ��������� � � �� �������</w:t>
      </w:r>
      <w:r>
        <w:rPr/>
        <w:t xml:space="preserve">-��������, ������������, ������ ������ � ���� ���� ��������� ������. ���������� � ������������ �������� ��������� ������� �������� � ��������� �� ������ � ������. ��������� ����������� ����� ��������� ������ �������� ���� ����������, ��� ��� ����� ������ ������������ �� ������� ������  �������. �������, ��� � ������ ���� ����� ������� � �' ������ ���������� ����� � �����������. ������ ������� ��� �������� ������, ����� ��� �����, �������������� ������� ��� ���������� ��������� ����� ������ � ��������� 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������ �������� ������� ������ ������ �� ������ ����������</w:t>
      </w:r>
      <w:r>
        <w:rPr/>
        <w:t xml:space="preserve">, �� �������� �����������: ��������� ������� ��������, ����������� ����� � ����������������� �������������, � ����� �� �������� � ���������� ��� ���� �� ������ �������. ������ ������ � ���������� � ��������� �� ����� ���������� - �� ��� ���� �������� ����. ��� ��� ���������� ���������� �� ������ ���� ������� ������� �������������� �������� � ����� ������. ������������� ���������� ��������� ����������������� �������� ������� � ������, ��� ������ ���� ���� ��������, ��� � ���� ����������� ��������� ����������� ��� ������ ����������� ���������, �������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-������������ ������� ��-� �����, �������� ������ � �������������� � �������� ��������, ��������� ������� ���� �������� ��������� ���������. ��������, ��������������� ������ ��������� � ���������� ��������������, ������� �������� ������, ��������� ������� ������ �� ������. ���������� ��������� ����� ��� ��������� ������: ����� 20-� - ������ ��-� ��.- ��������� ������ ������ ������������� (������������, ������� � �������), ������ ��-� ��.- ��� ���������� ���������������, ����� �������� ��-� ��.- ���� �� ���������, ��������� � ������������ ������. ������������, ����� ��������� ������� �������� ������ 1937 �. ������ ������, ������������ 1937-1938��., ��������� ��������� �� �����. ����� �������, ��������������� ����� �� ����� �������� ������, ��������� �� ������ ������ ������. �� ���������� � ������ ������� ��� ���������� ��������� ������ �������- ��������� �������������� ���������, ��������� � �. �. ����������� ������������ ������������ ������������������ � ����������������� ��������. �� ��������� �, ������� � �. ��������, � ������� 1934 �. ������ �� ������ �� 1 ������ ��� ������������� 6501 ���. �� �������� ������, ������ �� 1 ������ 1935 �. � ���� � ��������� �������������� ���� ���������� 15218 ���. � ������������ ����� 100 ��������� ����������� � �����. ����� �� ���� �������� ���������� ���� �������� 249 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 ����������� �� ������ � ���� � ������������ ������������� �������</w:t>
      </w:r>
      <w:r>
        <w:rPr/>
        <w:t xml:space="preserve">. �� �������� ������������� �������� ����������� ������ ����. ��� ������ �������������� (1936) �������� ����� ��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7 ��� ��� �������� ������� ������� ������, ������������ ���� �������. ������ ��������� ����� ������ �������. �� 108 ������ �������� ������ ��� ������� ������� ���� � ���� 1938 �. �� �������� ������� ����������� ������ 10 �������. ����� �������-��� �������� ������ ������ �������� ������� ��� ��������������� ������� �����, ����������� � ������ ����� 1937 �. ����� ����������� ����������. �� �������� ������� ������� ����������, ��� ��������� ����� 4 ������� ���� �������1. ����� ������ ������, ������, �����, ���������, �����. ������ � ���, -����� ���������� �������� �. ��������� � ������ �������� ����,-���� ��� ����� �����, ��� ����� ���� ������� �� ���������, �� ��������������, ��� �� ������ ������ �� � ����������, �� � ��������, �� � �����. ��� ����� � ����� �� ������ �� � ����������� ��������, �� � ����������� ���������. ��� �����- ������������ ������, ����������� ��� � ����. ���� ���� � ������� � ����������� ����, ����������� � ������� ���������, ������� ������������, ������� � �������� �����, ��������� ������ �������������� ����������� �� ���� ��������� �������, � �������� ����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 ����������� ���</w:t>
      </w:r>
      <w:r>
        <w:rPr/>
        <w:t xml:space="preserve">, ��������� ����������� '� ������' ������ ����� ������ ������������� ��������. �������������� � ������� � ���������� ������� ������ �������������� ��� ��������- �������������� � 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</w:t>
      </w:r>
      <w:r>
        <w:rPr/>
        <w:t xml:space="preserve">, ��������� ������ � 1937- 1938 ��., (�� ����� ����) ���� ������� ������������� � ���������� ����� �� �������� �� ������ ��������, ������������ ������������, �������� ����� ������������ � �������� �������������, ����� ������������ � �������� � ������� �����������. � ������ �� ����� ������������ ������� ��� ���������� ����, ���� �� ������������,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</w:t>
      </w:r>
      <w:r>
        <w:rPr/>
        <w:t xml:space="preserve">, �. ���������� � ����������� ������ �����: ����� ������� ������ ����, � �� ����-���, �������, �� ���������. ������ ��� ����� � ������ ������ �� �������? ��� ������� ���� ��������� ������- ��� �� ��� ��� ���� ���������� ��� �����. �������� ����-���� �����������, ��� �� �� � ���� �� ����� �� ������, � �������� ��� ����� ����� �������. ��, ��������������, ������ � ������� ���������� �����, �, ��� ����������, ��� ������� 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 ��������, ����� ����� ������ ������ ����������. �� ����� ������ ����������� ������ ����� ������ ����������� �������. � ����������-������������ ���� ��� ���������� ������ ����� ���� � �� ������������ ��. ���� ����: ������ ���� ��� �� � ���� ���������. � ����� ���������� ������ ������ � ���������, ����� � �����, � � ������- ����������� � ��������, ����� � ����� ����������, ����������� ������� �������, ���������, ��������... ��� ����� �� ���� �������� 1932-1933 ��. � ����������� ������ ������� 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���� ������ � ��������� �� ������������ ����� �������� ����������</w:t>
      </w:r>
      <w:r>
        <w:rPr/>
        <w:t xml:space="preserve">, ��� �� �������� ���� ����������. ������ �� ��� ��� ���������������. � ����������� �����  ����� ���������������� ������� ���� ����������� �� ���������� ���� ������� ����������, ��� ������������. ��������� � ����� �. �. �������, �. �. �������, �. �. �������� � ����� ������ ����� ��������� � �����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, ����� ���������� �������� ������������� ����, �� ������� �������� �������� � �����, ��������, �������������, ������� ������ ��- ������������- ��� ������, -��� ��� ��������� �������, � ����� � �������� ����, ��������� 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 �</w:t>
      </w:r>
      <w:r>
        <w:rPr/>
        <w:t xml:space="preserve">. �. ����������� �� 1938 ���. ��� ���������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���: ��������� ������������. ��� ���. ������� ����������- ������� ����, ������� ����� ������� � ������ ���� 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�����: ����� (���������) � �������. � ����������� ����� ����� �������. ����� ������� ��������� ������. ��������� 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�����: ���� ������ ������ � ������� ��� ������������� ������������� ���Ļ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��� � ������� �� ������</w:t>
      </w:r>
      <w:r>
        <w:rPr/>
        <w:t xml:space="preserve">, ��� ������ �������, � ������, ��� ������. �������� �. ���������� ����� �� ����� ������: ���� �������� � ������, ��� ���������� � ������ ������ �������� ������ �� ��������� ����� � � ������ �������� �������������, ������ � ���� ������. �����' �����, ���� � ������, ��� � ������� ������������ ����������� ���� ������ �� ���������, � ���� ���������� �, ���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���� ������ �� ���� �� �������� ������ �� ����������� � ���������� ���������. � ����� ������ ������� ����� ����� ���� ����. �� ��� ������� � ����������� ����������������� ������������ � ���� � ��������, ��������� � � ������� 1940 �. ���������. �� ���� ������� ���������� ��� 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 ��������� � ������� ������� � ���������</w:t>
      </w:r>
      <w:r>
        <w:rPr/>
        <w:t xml:space="preserve">. � �������� � �� ����� �������� �������� ������ �������� ����������� � ��������� � ��������� ��� � ��������������. �������������� ������ ���������� ������������, � ��� ������������� �� ������ �������������� ������������ ��������� ���������. ������ ����� ���� ������� 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</w:t>
      </w:r>
      <w:r>
        <w:rPr/>
        <w:t xml:space="preserve">, ����� ������ ��� ��������� �������� �������� ��������, � ����� ������� �������� ������. ����� ��������� ����� ��������������� �������� ������� �������� � ���������� ��������������, ���� � 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 ��������� ��� ����� ����������� �� �����������</w:t>
      </w:r>
      <w:r>
        <w:rPr/>
        <w:t xml:space="preserve">-������������ ����� ��� ���. ���� ��������� ������ �������� ������� ����������� �������� ������������ ������, ����������� ���� ������, ������, �������� ����. ������������ ��������� � �������������. ������� ����� ���� ������ �������� ���������� �������;'�. ��� ��� �������� ���������� ��������� �� ������������ ������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 xml:space="preserve">-���������������� ������� ��������� � ������� ������� ������ ������ ������� � ������������� ��������� ����� ���������� ����������, �����������, ���������� � ������. ��������� ����������� ���������� ����������� ��������� �������� � � ����� ������������ ������ ����������� ���� ���������� �������� �� ���������� �������� ������ ��� �������� ������� ���������� � ����������. ��� �������� ������ �������� ��������� ��������� ����, ������� ����������, �������� ������������������ � ������ ����������������� �������������, ���� � �������� �������� �������. � ��� ������� �������, ��������� ��������� ����������! ������ ��� ������ ��� ������� ������� �����: ��������� �������, ��� ����� �� �� ��� ��� ��� ��� ����� � �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�������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. ����� �������� �1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</w:t>
      </w:r>
      <w:r>
        <w:rPr/>
        <w:t>.  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�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 �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 ������ �� �������</w:t>
      </w:r>
      <w:r>
        <w:rPr/>
        <w:t>. 1917-.1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: ������-�����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�������� ������� �������� ���������� ����  ���� �� 31 ����� 1957 �. ��������� ��������� �. �. ������������, �. �, �����, �. �. �����, �. �. ���������, �. �. �����, �. �. ����������, �. �. ���������, �. �. ��������� ������� � ��������� ���� ���������� �� ����������� � �� �������� ������� �����������. �50-60 ���� ���� ��������������� � ������ �� 408 �������, ���������� �� ���� ��� ���. �������������� ������������ 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