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Трехгорный технологический институт</w:t>
      </w:r>
    </w:p>
    <w:p>
      <w:pPr>
        <w:pStyle w:val="Normal"/>
        <w:jc w:val="center"/>
        <w:rPr>
          <w:sz w:val="32"/>
        </w:rPr>
      </w:pPr>
      <w:r>
        <w:rPr>
          <w:sz w:val="32"/>
        </w:rPr>
        <w:t>(филиал)</w:t>
      </w:r>
    </w:p>
    <w:p>
      <w:pPr>
        <w:pStyle w:val="Normal"/>
        <w:jc w:val="center"/>
        <w:rPr>
          <w:sz w:val="32"/>
        </w:rPr>
      </w:pPr>
      <w:r>
        <w:rPr>
          <w:sz w:val="32"/>
        </w:rPr>
        <w:t>Московского инженерно-физического института</w:t>
      </w:r>
    </w:p>
    <w:p>
      <w:pPr>
        <w:pStyle w:val="Normal"/>
        <w:jc w:val="center"/>
        <w:rPr>
          <w:sz w:val="32"/>
        </w:rPr>
      </w:pPr>
      <w:r>
        <w:rPr>
          <w:sz w:val="32"/>
        </w:rPr>
        <w:t>(государственного университета)</w:t>
      </w:r>
    </w:p>
    <w:p>
      <w:pPr>
        <w:pStyle w:val="Normal"/>
        <w:jc w:val="center"/>
        <w:rPr>
          <w:sz w:val="32"/>
        </w:rPr>
      </w:pPr>
      <w:r>
        <w:rPr>
          <w:sz w:val="32"/>
        </w:rPr>
      </w:r>
    </w:p>
    <w:p>
      <w:pPr>
        <w:pStyle w:val="Normal"/>
        <w:jc w:val="center"/>
        <w:rPr>
          <w:sz w:val="32"/>
        </w:rPr>
      </w:pPr>
      <w:r>
        <w:rPr>
          <w:sz w:val="32"/>
        </w:rPr>
        <w:t xml:space="preserve">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афедра ГЭД</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sz w:val="32"/>
        </w:rPr>
      </w:pPr>
      <w:r>
        <w:rPr>
          <w:b/>
        </w:rPr>
        <w:t>Институт президентства в современном мире</w:t>
      </w:r>
    </w:p>
    <w:p>
      <w:pPr>
        <w:pStyle w:val="Normal"/>
        <w:ind w:left="4536" w:right="-58" w:hanging="0"/>
        <w:rPr>
          <w:sz w:val="32"/>
        </w:rPr>
      </w:pPr>
      <w:r>
        <w:rPr>
          <w:sz w:val="32"/>
        </w:rPr>
      </w:r>
    </w:p>
    <w:p>
      <w:pPr>
        <w:pStyle w:val="Normal"/>
        <w:ind w:left="4536" w:right="-58" w:hanging="0"/>
        <w:rPr>
          <w:sz w:val="32"/>
        </w:rPr>
      </w:pPr>
      <w:r>
        <w:rPr>
          <w:sz w:val="32"/>
        </w:rPr>
      </w:r>
    </w:p>
    <w:p>
      <w:pPr>
        <w:pStyle w:val="Normal"/>
        <w:ind w:left="5103" w:right="-58" w:hanging="0"/>
        <w:rPr>
          <w:sz w:val="32"/>
        </w:rPr>
      </w:pPr>
      <w:r>
        <w:rPr>
          <w:sz w:val="32"/>
        </w:rPr>
      </w:r>
    </w:p>
    <w:p>
      <w:pPr>
        <w:pStyle w:val="Normal"/>
        <w:ind w:left="5103" w:right="-58" w:hanging="0"/>
        <w:rPr>
          <w:sz w:val="32"/>
        </w:rPr>
      </w:pPr>
      <w:r>
        <w:rPr>
          <w:sz w:val="32"/>
        </w:rPr>
      </w:r>
    </w:p>
    <w:p>
      <w:pPr>
        <w:pStyle w:val="Normal"/>
        <w:ind w:left="5103" w:right="-58" w:hanging="0"/>
        <w:rPr>
          <w:sz w:val="32"/>
        </w:rPr>
      </w:pPr>
      <w:r>
        <w:rPr>
          <w:sz w:val="32"/>
        </w:rPr>
      </w:r>
    </w:p>
    <w:p>
      <w:pPr>
        <w:pStyle w:val="Normal"/>
        <w:ind w:left="5103" w:right="-58" w:hanging="0"/>
        <w:rPr>
          <w:sz w:val="32"/>
        </w:rPr>
      </w:pPr>
      <w:r>
        <w:rPr>
          <w:sz w:val="32"/>
        </w:rPr>
      </w:r>
    </w:p>
    <w:p>
      <w:pPr>
        <w:pStyle w:val="Normal"/>
        <w:ind w:left="5103" w:right="-58" w:hanging="0"/>
        <w:rPr>
          <w:sz w:val="32"/>
        </w:rPr>
      </w:pPr>
      <w:r>
        <w:rPr>
          <w:sz w:val="32"/>
        </w:rPr>
      </w:r>
    </w:p>
    <w:p>
      <w:pPr>
        <w:pStyle w:val="Normal"/>
        <w:ind w:left="5103" w:right="-58" w:hanging="0"/>
        <w:rPr>
          <w:sz w:val="32"/>
        </w:rPr>
      </w:pPr>
      <w:r>
        <w:rPr>
          <w:sz w:val="32"/>
        </w:rPr>
      </w:r>
    </w:p>
    <w:p>
      <w:pPr>
        <w:pStyle w:val="Normal"/>
        <w:ind w:left="5103" w:right="-58" w:hanging="0"/>
        <w:rPr>
          <w:sz w:val="32"/>
        </w:rPr>
      </w:pPr>
      <w:r>
        <w:rPr>
          <w:sz w:val="32"/>
        </w:rPr>
      </w:r>
    </w:p>
    <w:p>
      <w:pPr>
        <w:pStyle w:val="Normal"/>
        <w:ind w:left="5103" w:right="-58" w:hanging="0"/>
        <w:rPr>
          <w:sz w:val="32"/>
        </w:rPr>
      </w:pPr>
      <w:r>
        <w:rPr>
          <w:sz w:val="32"/>
        </w:rPr>
      </w:r>
    </w:p>
    <w:p>
      <w:pPr>
        <w:pStyle w:val="Normal"/>
        <w:ind w:left="5103" w:right="-58" w:hanging="0"/>
        <w:rPr>
          <w:sz w:val="32"/>
        </w:rPr>
      </w:pPr>
      <w:r>
        <w:rPr>
          <w:sz w:val="32"/>
        </w:rPr>
      </w:r>
    </w:p>
    <w:p>
      <w:pPr>
        <w:pStyle w:val="Normal"/>
        <w:ind w:left="5103" w:right="-58" w:hanging="0"/>
        <w:rPr>
          <w:sz w:val="32"/>
        </w:rPr>
      </w:pPr>
      <w:r>
        <w:rPr>
          <w:sz w:val="32"/>
        </w:rPr>
        <w:t>Выполнил: Нуриахметов Т.Х.</w:t>
      </w:r>
    </w:p>
    <w:p>
      <w:pPr>
        <w:pStyle w:val="Heading2"/>
        <w:ind w:left="5103" w:right="-58" w:hanging="0"/>
        <w:rPr/>
      </w:pPr>
      <w:r>
        <w:rPr/>
        <w:t>Группа: 5 ТМ 32</w:t>
      </w:r>
    </w:p>
    <w:p>
      <w:pPr>
        <w:pStyle w:val="Heading3"/>
        <w:ind w:left="5103" w:hanging="0"/>
        <w:rPr/>
      </w:pPr>
      <w:r>
        <w:rPr/>
        <w:t>Проверил: Кулагина Л.В.</w:t>
      </w:r>
    </w:p>
    <w:p>
      <w:pPr>
        <w:pStyle w:val="Normal"/>
        <w:ind w:right="-58" w:hanging="0"/>
        <w:jc w:val="center"/>
        <w:rPr>
          <w:sz w:val="32"/>
        </w:rPr>
      </w:pPr>
      <w:r>
        <w:rPr>
          <w:sz w:val="32"/>
        </w:rPr>
      </w:r>
    </w:p>
    <w:p>
      <w:pPr>
        <w:pStyle w:val="Normal"/>
        <w:ind w:right="-58" w:hanging="0"/>
        <w:jc w:val="center"/>
        <w:rPr>
          <w:sz w:val="32"/>
        </w:rPr>
      </w:pPr>
      <w:r>
        <w:rPr>
          <w:sz w:val="32"/>
        </w:rPr>
      </w:r>
    </w:p>
    <w:p>
      <w:pPr>
        <w:pStyle w:val="Normal"/>
        <w:ind w:right="-58" w:hanging="0"/>
        <w:jc w:val="center"/>
        <w:rPr>
          <w:sz w:val="32"/>
        </w:rPr>
      </w:pPr>
      <w:r>
        <w:rPr>
          <w:sz w:val="32"/>
        </w:rPr>
      </w:r>
    </w:p>
    <w:p>
      <w:pPr>
        <w:pStyle w:val="Normal"/>
        <w:ind w:right="-58" w:hanging="0"/>
        <w:jc w:val="center"/>
        <w:rPr>
          <w:sz w:val="32"/>
        </w:rPr>
      </w:pPr>
      <w:r>
        <w:rPr>
          <w:sz w:val="32"/>
        </w:rPr>
      </w:r>
    </w:p>
    <w:p>
      <w:pPr>
        <w:pStyle w:val="Normal"/>
        <w:ind w:right="-58" w:hanging="0"/>
        <w:jc w:val="center"/>
        <w:rPr>
          <w:sz w:val="32"/>
        </w:rPr>
      </w:pPr>
      <w:r>
        <w:rPr>
          <w:sz w:val="32"/>
        </w:rPr>
      </w:r>
    </w:p>
    <w:p>
      <w:pPr>
        <w:pStyle w:val="Normal"/>
        <w:ind w:right="-58" w:hanging="0"/>
        <w:jc w:val="center"/>
        <w:rPr>
          <w:sz w:val="32"/>
        </w:rPr>
      </w:pPr>
      <w:r>
        <w:rPr>
          <w:sz w:val="32"/>
        </w:rPr>
      </w:r>
    </w:p>
    <w:p>
      <w:pPr>
        <w:pStyle w:val="Heading4"/>
        <w:ind w:right="-58" w:hanging="0"/>
        <w:rPr>
          <w:sz w:val="28"/>
        </w:rPr>
      </w:pPr>
      <w:r>
        <w:rPr>
          <w:sz w:val="28"/>
        </w:rPr>
        <w:t>Трехгорный</w:t>
      </w:r>
    </w:p>
    <w:p>
      <w:pPr>
        <w:sectPr>
          <w:type w:val="nextPage"/>
          <w:pgSz w:w="11906" w:h="16838"/>
          <w:pgMar w:left="1418" w:right="849" w:gutter="0" w:header="0" w:top="1135" w:footer="0" w:bottom="1276"/>
          <w:pgNumType w:fmt="decimal"/>
          <w:formProt w:val="false"/>
          <w:textDirection w:val="lrTb"/>
          <w:docGrid w:type="default" w:linePitch="360" w:charSpace="0"/>
        </w:sectPr>
        <w:pStyle w:val="Normal"/>
        <w:ind w:right="-58" w:hanging="0"/>
        <w:jc w:val="center"/>
        <w:rPr>
          <w:sz w:val="28"/>
        </w:rPr>
      </w:pPr>
      <w:r>
        <w:rPr>
          <w:sz w:val="28"/>
        </w:rPr>
        <w:t>2004</w:t>
      </w:r>
    </w:p>
    <w:p>
      <w:pPr>
        <w:pStyle w:val="Heading5"/>
        <w:jc w:val="center"/>
        <w:rPr/>
      </w:pPr>
      <w:r>
        <w:rPr/>
        <w:t>План</w:t>
      </w:r>
    </w:p>
    <w:p>
      <w:pPr>
        <w:pStyle w:val="Normal"/>
        <w:rPr/>
      </w:pPr>
      <w:r>
        <w:rPr/>
      </w:r>
    </w:p>
    <w:p>
      <w:pPr>
        <w:pStyle w:val="Normal"/>
        <w:rPr>
          <w:sz w:val="32"/>
        </w:rPr>
      </w:pPr>
      <w:r>
        <w:rPr>
          <w:sz w:val="32"/>
        </w:rPr>
        <w:t>1. Введение</w:t>
      </w:r>
    </w:p>
    <w:p>
      <w:pPr>
        <w:pStyle w:val="Normal"/>
        <w:numPr>
          <w:ilvl w:val="0"/>
          <w:numId w:val="2"/>
        </w:numPr>
        <w:rPr>
          <w:sz w:val="32"/>
        </w:rPr>
      </w:pPr>
      <w:r>
        <w:rPr>
          <w:sz w:val="32"/>
        </w:rPr>
        <w:t xml:space="preserve">Институт президентства в США </w:t>
      </w:r>
    </w:p>
    <w:p>
      <w:pPr>
        <w:pStyle w:val="Normal"/>
        <w:numPr>
          <w:ilvl w:val="0"/>
          <w:numId w:val="2"/>
        </w:numPr>
        <w:rPr>
          <w:sz w:val="32"/>
        </w:rPr>
      </w:pPr>
      <w:r>
        <w:rPr>
          <w:sz w:val="32"/>
        </w:rPr>
        <w:t>Правление в России и Франции</w:t>
      </w:r>
    </w:p>
    <w:p>
      <w:pPr>
        <w:pStyle w:val="Normal"/>
        <w:numPr>
          <w:ilvl w:val="0"/>
          <w:numId w:val="2"/>
        </w:numPr>
        <w:rPr>
          <w:sz w:val="32"/>
        </w:rPr>
      </w:pPr>
      <w:r>
        <w:rPr>
          <w:sz w:val="32"/>
        </w:rPr>
        <w:t xml:space="preserve">Заключение </w:t>
      </w:r>
    </w:p>
    <w:p>
      <w:pPr>
        <w:sectPr>
          <w:type w:val="nextPage"/>
          <w:pgSz w:w="11906" w:h="16838"/>
          <w:pgMar w:left="1418" w:right="849" w:gutter="0" w:header="0" w:top="1135" w:footer="0" w:bottom="1276"/>
          <w:pgNumType w:fmt="decimal"/>
          <w:formProt w:val="false"/>
          <w:textDirection w:val="lrTb"/>
          <w:docGrid w:type="default" w:linePitch="360" w:charSpace="0"/>
        </w:sectPr>
        <w:pStyle w:val="Normal"/>
        <w:numPr>
          <w:ilvl w:val="0"/>
          <w:numId w:val="2"/>
        </w:numPr>
        <w:rPr>
          <w:sz w:val="32"/>
        </w:rPr>
      </w:pPr>
      <w:r>
        <w:rPr>
          <w:sz w:val="32"/>
        </w:rPr>
        <w:t xml:space="preserve">Литература </w:t>
      </w:r>
    </w:p>
    <w:p>
      <w:pPr>
        <w:pStyle w:val="TextBody"/>
        <w:jc w:val="center"/>
        <w:rPr>
          <w:sz w:val="32"/>
        </w:rPr>
      </w:pPr>
      <w:r>
        <w:rPr>
          <w:sz w:val="32"/>
        </w:rPr>
        <w:t>Введение</w:t>
      </w:r>
    </w:p>
    <w:p>
      <w:pPr>
        <w:pStyle w:val="TextBody"/>
        <w:jc w:val="center"/>
        <w:rPr>
          <w:sz w:val="32"/>
        </w:rPr>
      </w:pPr>
      <w:r>
        <w:rPr>
          <w:sz w:val="32"/>
        </w:rPr>
      </w:r>
    </w:p>
    <w:p>
      <w:pPr>
        <w:pStyle w:val="2"/>
        <w:rPr>
          <w:sz w:val="24"/>
        </w:rPr>
      </w:pPr>
      <w:r>
        <w:rPr>
          <w:rFonts w:cs="Times New Roman" w:ascii="Times New Roman" w:hAnsi="Times New Roman"/>
          <w:sz w:val="24"/>
        </w:rPr>
        <w:t>Политика – это деятельность, связанная с конфликтом по поводу того, кто будет иметь правительственную власть и к каким решениям это приведет. Политика существует везде, где есть разногласия по поводу властных полномочий и административных решений. Политика не может рассматриваться в отрыве от правительства точно также, как брачные отношения не могут существовать без эмоций.</w:t>
      </w:r>
    </w:p>
    <w:p>
      <w:pPr>
        <w:pStyle w:val="2"/>
        <w:rPr>
          <w:rFonts w:ascii="Times New Roman" w:hAnsi="Times New Roman" w:cs="Times New Roman"/>
          <w:sz w:val="24"/>
        </w:rPr>
      </w:pPr>
      <w:r>
        <w:rPr>
          <w:sz w:val="24"/>
        </w:rPr>
        <w:t>Институт президентства – одна из самых актуальных тем современного мира. Наверное, ни один человек не может не следить за решительными действиями политической власти, так как каждый человек является частью политической жизни.</w:t>
      </w:r>
    </w:p>
    <w:p>
      <w:pPr>
        <w:pStyle w:val="TextBody"/>
        <w:ind w:firstLine="1134"/>
        <w:rPr>
          <w:sz w:val="24"/>
        </w:rPr>
      </w:pPr>
      <w:r>
        <w:rPr>
          <w:sz w:val="24"/>
        </w:rPr>
        <w:t>В книге Джеймса Уилсона раскрывается механизм функционирования федеральной системы власти США, рассматриваются вопросы становления и развития политической культуры. Книга рассчитана как на специалистов, так и на широкую читательскую аудиторию. Но эта книга – лишь краткое введение в исследование механизма американской системы управления. Автор лишь вкратце поведал о том, как функционирует американская система в сопоставлении с такими странами как Россия, Швеция, Франция. Цель этой книги: глубоко ознакомиться и понять институт президентства США, что и является целью этого реферата. Но это не единственная задача.</w:t>
      </w:r>
    </w:p>
    <w:p>
      <w:pPr>
        <w:pStyle w:val="2"/>
        <w:rPr>
          <w:rFonts w:ascii="Times New Roman" w:hAnsi="Times New Roman" w:cs="Times New Roman"/>
          <w:sz w:val="24"/>
        </w:rPr>
      </w:pPr>
      <w:r>
        <w:rPr>
          <w:rFonts w:cs="Times New Roman" w:ascii="Times New Roman" w:hAnsi="Times New Roman"/>
          <w:sz w:val="24"/>
        </w:rPr>
        <w:t>Также задачей этого реферата является рассмотрение формы правления, где президентство является относительно молодым институтом. Институт в российской конституционно-политической практике вызывает к себе пристальный интерес. Появилось немало посвященных ему исследований. Скорее всего данная тема претендует на то, чтобы стать в России одной из «вечных». Однако от этого она не превратилась в предельно раскрытую. Проблем достаточно, и они требуют дальнейших аналитических разработок.</w:t>
      </w:r>
    </w:p>
    <w:p>
      <w:pPr>
        <w:pStyle w:val="TextBody"/>
        <w:ind w:firstLine="1134"/>
        <w:rPr>
          <w:rFonts w:ascii="Times New Roman" w:hAnsi="Times New Roman" w:cs="Times New Roman"/>
          <w:sz w:val="24"/>
        </w:rPr>
      </w:pPr>
      <w:r>
        <w:rPr>
          <w:rFonts w:cs="Times New Roman" w:ascii="Times New Roman" w:hAnsi="Times New Roman"/>
          <w:sz w:val="24"/>
        </w:rPr>
      </w:r>
    </w:p>
    <w:p>
      <w:pPr>
        <w:pStyle w:val="TextBody"/>
        <w:ind w:firstLine="1134"/>
        <w:rPr>
          <w:sz w:val="24"/>
        </w:rPr>
      </w:pPr>
      <w:r>
        <w:rPr>
          <w:sz w:val="24"/>
        </w:rPr>
      </w:r>
    </w:p>
    <w:p>
      <w:pPr>
        <w:pStyle w:val="TextBody"/>
        <w:ind w:firstLine="1134"/>
        <w:rPr>
          <w:sz w:val="24"/>
        </w:rPr>
      </w:pPr>
      <w:r>
        <w:rPr>
          <w:sz w:val="24"/>
        </w:rPr>
      </w:r>
      <w:r>
        <w:br w:type="page"/>
      </w:r>
    </w:p>
    <w:p>
      <w:pPr>
        <w:pStyle w:val="TextBody"/>
        <w:jc w:val="center"/>
        <w:rPr>
          <w:sz w:val="36"/>
        </w:rPr>
      </w:pPr>
      <w:r>
        <w:rPr>
          <w:sz w:val="36"/>
        </w:rPr>
        <w:t>Институт президентства в США</w:t>
      </w:r>
    </w:p>
    <w:p>
      <w:pPr>
        <w:pStyle w:val="3"/>
        <w:ind w:hanging="0"/>
        <w:jc w:val="center"/>
        <w:rPr>
          <w:sz w:val="36"/>
        </w:rPr>
      </w:pPr>
      <w:r>
        <w:rPr>
          <w:sz w:val="36"/>
        </w:rPr>
      </w:r>
    </w:p>
    <w:p>
      <w:pPr>
        <w:pStyle w:val="3"/>
        <w:rPr/>
      </w:pPr>
      <w:r>
        <w:rPr/>
        <w:t>Поскольку в Российской Федерации президентская власть существует очень недолго, по сравнению с другими странами, то рассмотрение президентской формы правления логично будет проводить на примере государства в котором эта власть существует уже долго  и проверена временем. Одной из таких стран является США. Ведь уже на протяжении двух столетий американское президентство развивается, если можно так сказать, в рамках классической системы разделения властей и за этот период прошло через непростую, многоэтапную эволюцию. В заключение мы проведем небольшую, сравнительную характеристику президентских форм правления на примере нескольких стран и России в том числе.</w:t>
      </w:r>
    </w:p>
    <w:p>
      <w:pPr>
        <w:pStyle w:val="Normal"/>
        <w:ind w:firstLine="1134"/>
        <w:jc w:val="both"/>
        <w:rPr>
          <w:rFonts w:ascii="Times" w:hAnsi="Times" w:cs="Times"/>
          <w:sz w:val="24"/>
        </w:rPr>
      </w:pPr>
      <w:r>
        <w:rPr>
          <w:rFonts w:cs="Times" w:ascii="Times" w:hAnsi="Times"/>
          <w:sz w:val="24"/>
        </w:rPr>
        <w:t>Президент США по своему государственно-конституционному статусу выступает одновременно в трех лицах. Он – глава государства, глава правительства (кабинета министров) и главнокомандующий вооруженными силами страны. Такие широкие полномочия президенту были предоставлены "отцами-основателями" США отнюдь не случайно.</w:t>
      </w:r>
    </w:p>
    <w:p>
      <w:pPr>
        <w:pStyle w:val="Normal"/>
        <w:ind w:firstLine="1134"/>
        <w:jc w:val="both"/>
        <w:rPr>
          <w:rFonts w:ascii="Times" w:hAnsi="Times" w:cs="Times"/>
          <w:sz w:val="24"/>
        </w:rPr>
      </w:pPr>
      <w:r>
        <w:rPr>
          <w:rFonts w:cs="Times" w:ascii="Times" w:hAnsi="Times"/>
          <w:sz w:val="24"/>
        </w:rPr>
        <w:t>Основные конституционные полномочия президента оговорены в статье II конституции. Статья I посвящена конгрессу, которому по замыслу "отцов-основателей", надлежало стать ведущим законодательным органом власти федерального правительства. На  протяжении всего XIX века, за исключением периода гражданской войны (1861-1865), именно конгресс доминировал над президентом при осуществлении государственной власти. В нынешнем столетии ситуация существенно изменилась.</w:t>
      </w:r>
    </w:p>
    <w:p>
      <w:pPr>
        <w:pStyle w:val="2"/>
        <w:rPr>
          <w:sz w:val="24"/>
        </w:rPr>
      </w:pPr>
      <w:r>
        <w:rPr>
          <w:sz w:val="24"/>
        </w:rPr>
        <w:t>Президент получает за свою работу жалованье (200.000$ в год), которое, по конституции, в течение его четырехлетнего пребывания на посту не может быть ни увеличено ни уменьшено. Помимо этого, президенту выделяется 50.000$ на дополнительные расходы ( облагаемых налогом ) и 100.000$ (не облагаемых налогом) на транспортные расходы. После ухода с поста президента ему выплачивается пожизненная пенсия в размере 63.000$ в год, предоставляются и некоторые другие льготы. Президенту как главе исполнительной власти подчинен громоздкий аппарат федеральных министерств и ведомств, насчитывающий более 3 млн. государственных служащих. Эта огромная бюрократическая пирамида состоит из верхнего слоя, сменяемого с приходом к власти другой партии-администрации (насчитывает приблизительно 600 политически значимых должностей, кандидаты на которые назначаются президентом или его подчиненными с "совета и согласия" сената либо без него) и многочисленной армии федеральных чиновников, постоянно состоящих на государственной службе. О них стоит сказать подробнее так как они играют важную роль в осуществлении президентской власти. В США за ними утвердился термин "карьерная бюрократия". Эти чиновники постепенно продвигаются по должностной лестнице с первых до высших классов, получая на верхнем уровне ежегодное жалованье порядка 60.000 - 80.000$. Уволить или подвергать преследованию по политическим мотивам карьерного чиновника президент или политические назначенцы не имеют права в соответствии с законом о гражданской службе 1883 г. Этот же закон требует от карьерного чиновничества политической нейтральности по отношению к находящейся у власти администрации. Любому федеральному служащему, включая президента, законом запрещено использовать федеральные ведомства с целью какого-либо воздействия или влияния на избирательный процесс, избирательные кампании и выборы. В институциональном плане президенту подчиняются: Исполнительное управление президента, представляющее собой систему надведомственных органов (аппарат Белого дома, Совет национальной безопасности, Административно-бюджетное управление, Экономический совет при президенте и др.), 13 федеральных министерств, руководители которых в основном образуют кабинет министров и юридически подотчетны конгрессу, более 50 независимых регулятивных агентств, советов и комиссий. Следует отметить, что подавляющая масса федеральных служащих рассредоточены по всем штатам. В Вашингтоне и в федеральном округе Колумбия, как правило, находятся верхние эшелоны карьерного чиновничества и центральный аппарат министерств и ведомств, насчитывающий более 300 тыс. служащих. Формально все федеральные служащие подчинены президенту. В действительности ситуация гораздо сложнее. Высшее карьерное чиновничество совместно с аппаратом конгресса и так называемыми «заинтересованными группами» образует по сути единую государственно-бюрократическую общность, в руках которой сосредоточена значительная политико-административная власть, которая имеет собственные корпоративные интересы и кадровый состав которой мало меняется с приходом к власти новой администрации. Часто высшее карьерное чиновничество гораздо лояльнее к своим коллегам по этому «тройственному союзу», чем к находящейся у власти администрации. Другими  словами, оно обладает заметной автономией, и любой президент, любая администрация, если они намерены претворить в жизнь свои  политические программы, вынуждены считаться с интересами и властью этого административно-управленческого слоя, и в первую очередь с высшим чиновничеством. Иначе говоря, неформальная структура власти обеспечивает определенные «сдержки и противовесы» по вертикали властным полномочиям президента и внутри самого федерального исполнительного аппарата. Руководство внешней политикой по конституции сосредоточено в руках президента. Ему принадлежат прерогативы «заключать международные договоры при условии их одобрения двумя третями присутствующих сенаторов; с совета и согласия сената назначать послов и иных полномочных представителей и консулов». Эти полномочия фактически закрепляют за президентом роли главного дипломата страны. Президент также наделен правом заключать международные договоры в форме исполнительных соглашений, которые не требуют ратификации сената. Ему принадлежит право признавать или не признавать иностранные правительства.</w:t>
      </w:r>
    </w:p>
    <w:p>
      <w:pPr>
        <w:pStyle w:val="Normal"/>
        <w:ind w:firstLine="1134"/>
        <w:jc w:val="both"/>
        <w:rPr>
          <w:rFonts w:ascii="Times" w:hAnsi="Times" w:cs="Times"/>
          <w:sz w:val="24"/>
        </w:rPr>
      </w:pPr>
      <w:r>
        <w:rPr>
          <w:rFonts w:cs="Times" w:ascii="Times" w:hAnsi="Times"/>
          <w:sz w:val="24"/>
        </w:rPr>
        <w:t>Сосредоточение внешнеполитических прерогатив в руках федерального правительства соответствует одному из основных принципов американской государственности – принципу федерализма. Конституцией отдельным штатам запрещается содержать собственные вооруженные силы (за исключением национальной гвардии и полиции), заниматься внешнеполитической деятельностью, печатать собственные денежные знаки.</w:t>
      </w:r>
    </w:p>
    <w:p>
      <w:pPr>
        <w:pStyle w:val="Normal"/>
        <w:ind w:firstLine="1134"/>
        <w:jc w:val="both"/>
        <w:rPr>
          <w:rFonts w:ascii="Times" w:hAnsi="Times" w:cs="Times"/>
          <w:sz w:val="24"/>
        </w:rPr>
      </w:pPr>
      <w:r>
        <w:rPr>
          <w:rFonts w:cs="Times" w:ascii="Times" w:hAnsi="Times"/>
          <w:sz w:val="24"/>
        </w:rPr>
        <w:t>Президент при выработке и осуществлении внешнеполитического курса тесно сотрудничает с конгрессом. Зачастую основные внешнеполитические решения представляют собой сложнейший, многосторонний компромисс между интересами президента, его союзников в конгрессе, конкурирующих между собой бюрократий различных внешнеполитических ведомств, политических группировок вне правительства и общественным мнением. В качестве главнокомандующего вооруженными силами страны президент олицетворяет другой важный термин государственности - верховенство гражданских лиц над военными в сфере обороны. Одним из ярких проявлений этого принципа было увольнение президентом Г.Труменом генерала Д.Маракурта с поста главнокомандующего войскам ООН во время войны в Корее в 1951 г. Из наиболее известных примеров действий президентов как главнокомандующих в послевоенный период можно привести следующие: санкционирование Дж. Кеннеди вооруженного вторжения на Кубу в заливе Кочинос в 1961 г.; личный отбор и утверждение Л. Джонсоном целей для бомбардировки на территории Северного Вьетнама в 60-е годы; решения Р. Рейгана о вооруженном вторжении и свержении правительства Гренады в 1983 г., о бомбардировке городов Ливии в 1983 г.; решение президента Дж. Буша Старшего  о вооруженном вторжении и свержении правительства Панамы в декабре 1989 г.; военные действия в 2003 - 2004 в Ираке, где уже Дж. Буш Младший так и не нашел не то что химическое оружие, но и его производство. Право объявлять войну, формировать и обеспечивать армию, создавать и содержать флот, по конституции закреплено за конгрессом. Президенты на протяжении американской истории многократно (порядка 200 раз) использовали вооруженные силы за рубежом без объявления конгрессом войны. Даже если такие акции означали грубое попрание международного права и прав человека, но обещали или создавали высокую поддержку общественностью внутри страны, они без долгих колебаний прибегали к военной силе, игнорируя мировое общественное мнение и оправдывали такие действия национальными интересами. Так было во Вьетнаме, когда заявило о себе никсоновское «молчаливое большинство», и в итоге президент затянул американское участие в войне еще на несколько лет, так было на Гранаде и при бомбардировке Ливии, так было и в Панаме... Президент, по закону, имеет право сам, без просьбы властей штатов использовать Национальную гвардию и регулярные армейские подразделения на территории любого штата, когда, по его мнению, "противозаконные действия организации или объединения либо восстание против властей Соединенных Штатов" делает невозможным исполнение федеральных законов в данном штате.</w:t>
      </w:r>
    </w:p>
    <w:p>
      <w:pPr>
        <w:pStyle w:val="Normal"/>
        <w:ind w:firstLine="1134"/>
        <w:jc w:val="both"/>
        <w:rPr>
          <w:rFonts w:ascii="Times" w:hAnsi="Times" w:cs="Times"/>
          <w:sz w:val="24"/>
        </w:rPr>
      </w:pPr>
      <w:r>
        <w:rPr>
          <w:rFonts w:cs="Times" w:ascii="Times" w:hAnsi="Times"/>
          <w:sz w:val="24"/>
        </w:rPr>
        <w:t>Кроме того, президент располагает полномочиями по собственному усмотрению использовать военную силу для подавления в любом  штате «какого-либо восстания, внутреннего насилия, незаконных организаций или заговоров», если все это препятствует осуществлению как законов штатов, так и федеральных, если какая-то часть населения этого штата лишается гарантированных конституцией и законом прав, а «официальные власти этого штата не способны, не могут или отказываются защитить эти права». Таким образом, хотя в тексте конституции отсутствует в явном виде формулировка, что президент выступает гарантом исполнения как федеральных, так и законов штатов, и говорится  лишь о том, что он "заботится о добросовестном исполнении законов", фактически в соответствии с федеральными законами и конституционной прерогативой быть главнокомандующим, он и является таким гарантом.</w:t>
      </w:r>
    </w:p>
    <w:p>
      <w:pPr>
        <w:pStyle w:val="Normal"/>
        <w:ind w:firstLine="1134"/>
        <w:jc w:val="both"/>
        <w:rPr>
          <w:rFonts w:ascii="Times" w:hAnsi="Times" w:cs="Times"/>
          <w:sz w:val="24"/>
        </w:rPr>
      </w:pPr>
      <w:r>
        <w:rPr>
          <w:rFonts w:cs="Times" w:ascii="Times" w:hAnsi="Times"/>
          <w:sz w:val="24"/>
        </w:rPr>
        <w:t>Другой важной функцией президента выступает законодательная. По конституции, президент не наделен в явной форме правом законодательной инициативы, однако в послевоенный период произошло значительное усиление его законодательной роли. В обязанности президента вошли разработка и внесение проекта  федерального бюджета на рассмотрение конгрессом. Разработку проекта бюджета осуществляет Административно-бюджетное управление.</w:t>
      </w:r>
    </w:p>
    <w:p>
      <w:pPr>
        <w:pStyle w:val="Normal"/>
        <w:ind w:firstLine="1134"/>
        <w:jc w:val="both"/>
        <w:rPr>
          <w:rFonts w:ascii="Times" w:hAnsi="Times" w:cs="Times"/>
          <w:sz w:val="24"/>
        </w:rPr>
      </w:pPr>
      <w:r>
        <w:rPr>
          <w:rFonts w:cs="Times" w:ascii="Times" w:hAnsi="Times"/>
          <w:sz w:val="24"/>
        </w:rPr>
        <w:t>Обращение президента к конгрессу с бюджетным посланием транслируется на всю страну и играет немаловажную роль в  формировании поддержки избирателями президентской программы и оказания давления на конгресс снизу. Эту тактику успешно использовал Р. Рейган в начале 80-х годов, когда быстро добился утверждения конгрессом своей новаторской по тем временам программы, получившей название «рейганомика». Эта программа, направленная в числе прочего на значительное сокращение социальных программ федерального правительства, т. е. на усечение власти упоминавшихся «тройственных союзов» во внутриполитической сфере, не могла не вызвать сильное противодействие с их стороны. В значительной степени этим противодействием и объяснялись многочисленные политические скандалы, разоблачения и вынужденные отставки некоторых членов администрации Р. Рейгана.</w:t>
      </w:r>
    </w:p>
    <w:p>
      <w:pPr>
        <w:pStyle w:val="Normal"/>
        <w:ind w:firstLine="1134"/>
        <w:jc w:val="both"/>
        <w:rPr>
          <w:rFonts w:ascii="Times" w:hAnsi="Times" w:cs="Times"/>
          <w:sz w:val="24"/>
        </w:rPr>
      </w:pPr>
      <w:r>
        <w:rPr>
          <w:rFonts w:cs="Times" w:ascii="Times" w:hAnsi="Times"/>
          <w:sz w:val="24"/>
        </w:rPr>
        <w:t>В президентском аппарате, как, и во всех федеральных ведомствах, имеется специальная группа помощников по связям с конгрессом, одна из основных задач которой состоит в ежедневном контроле за прохождением через конгресс приоритетных для администрации законопроектов. И когда судьба значимого законопроекта находится под вопросом, президент и  его подчиненные подключают все необходимые рычаги для достижения успеха, вплоть до личных контактов, бесед, обещаний оказать какие-то услуги законодателям и т.п. Президент и его подчиненные по сути в таких случаях выступают главным коллективным лоббистом по отношению к конгрессу. И можно согласиться с американским специалистом по президентской власти Р. Нойштадтом в том, что основной метод президентской деятельности состоит в убеждении. Президент должен убедить американских законодателей в том, что осуществление его политической программы соответствует их обязанностям и интересам государства.</w:t>
      </w:r>
    </w:p>
    <w:p>
      <w:pPr>
        <w:pStyle w:val="Normal"/>
        <w:ind w:firstLine="1134"/>
        <w:jc w:val="both"/>
        <w:rPr>
          <w:rFonts w:ascii="Times" w:hAnsi="Times" w:cs="Times"/>
          <w:sz w:val="24"/>
        </w:rPr>
      </w:pPr>
      <w:r>
        <w:rPr>
          <w:rFonts w:cs="Times" w:ascii="Times" w:hAnsi="Times"/>
          <w:sz w:val="24"/>
        </w:rPr>
        <w:t>Одним из главных условий сохранения парламента - демократического режима в любой стране являются надежные конституционные гарантии против возможности установления диктатуры исполнительной власти. Такие гарантии предусмотрены в американской конституции в виде процедуры импичмента. Исторический прецедент быстрого, почти неконтролируемого усиления исполнительной власти за счет прерогатив законодательной в чрезвычайных ситуациях был создан А. Линкольном. Президент в чрезвычайной ситуации гражданской войны между Севером и Югом без санкции конгресса резко увеличил размеры армии, объявил чрезвычайное положение, по своему усмотрению использовал средства государственной казны, отменил рабство, приостановил действие некоторых конституционных гарантий прав граждан. Показательно, что Верховный суд США недвусмысленно поддержал действия президента.</w:t>
      </w:r>
    </w:p>
    <w:p>
      <w:pPr>
        <w:pStyle w:val="Normal"/>
        <w:ind w:firstLine="1134"/>
        <w:jc w:val="both"/>
        <w:rPr>
          <w:rFonts w:ascii="Times" w:hAnsi="Times" w:cs="Times"/>
          <w:sz w:val="24"/>
        </w:rPr>
      </w:pPr>
      <w:r>
        <w:rPr>
          <w:rFonts w:cs="Times" w:ascii="Times" w:hAnsi="Times"/>
          <w:sz w:val="24"/>
        </w:rPr>
        <w:t>Значительное усиление президентской власти, явное перемещение центра властных полномочий в федеральном правительстве к президенту произошло в прошлом столетии. Особенно быстро этот процесс пошел в 30-е годы, в период президентства Ф. Рузвельта. В годы «нового курса» началось быстрое, широкомасштабное расширение федерального вмешательства в социально - экономическую сферу, было создано множество новых федеральных министерств и ведомств. Ф. Рузвельт несмотря на ожесточенное сопротивление консерваторов и монополий сделал нормой государственное регулирование социально-экономической жизни страны. Ему же и принадлежат слова: «Время – деньги».</w:t>
      </w:r>
    </w:p>
    <w:p>
      <w:pPr>
        <w:pStyle w:val="Normal"/>
        <w:ind w:firstLine="1134"/>
        <w:jc w:val="both"/>
        <w:rPr>
          <w:rFonts w:ascii="Times" w:hAnsi="Times" w:cs="Times"/>
          <w:sz w:val="24"/>
        </w:rPr>
      </w:pPr>
      <w:r>
        <w:rPr>
          <w:rFonts w:cs="Times" w:ascii="Times" w:hAnsi="Times"/>
          <w:sz w:val="24"/>
        </w:rPr>
        <w:t>Во время второй мировой войны и особенно в послевоенный период произошло значительное расширение фактических военных и внешнеполитических прерогатив президента. Многолетняя война во Вьетнаме, оказавшая травмирующее воздействие в 60-е и 70-е годы на общественность и политические круги. подвергла эрозии и систему разделения властей. Американский историк А. Шлезингер обоснованно писал по этому поводу: «Вера в постоянный и всеобщий кризис, страх перед коммунизмом, вера в долг и право США вмешиваться в любой части мира породили невиданную  централизацию решений по вопросам войны и мира в руках президента». Вместе с тем, произошло беспрецедентное отстранение других правительственных ведомств, конгресса, прессы, общественного мнения от принятия этих решений. Длительная война во Вьетнаме усилила тенденцию как к централизации, так и отстранения. Таким образом, имперское президентство выросло за счет конституционного порядка... И по мере того, как оно поглощало традиционное разделение властей в сфере внешней политики, оно начало стремиться к эквивалентной централизации власти и во внутренней политике. «К этому рассуждению следует добавить, что концентрация власти в руках президента проходила с молчаливого одобрения конгресса, и общественного мнения, которые именно в силу кризисного мышления активно поддержали президентскую политику в духе «холодной войны».</w:t>
      </w:r>
    </w:p>
    <w:p>
      <w:pPr>
        <w:pStyle w:val="Normal"/>
        <w:ind w:firstLine="1134"/>
        <w:jc w:val="both"/>
        <w:rPr>
          <w:rFonts w:ascii="Times" w:hAnsi="Times" w:cs="Times"/>
          <w:sz w:val="24"/>
        </w:rPr>
      </w:pPr>
      <w:r>
        <w:rPr>
          <w:rFonts w:cs="Times" w:ascii="Times" w:hAnsi="Times"/>
          <w:sz w:val="24"/>
        </w:rPr>
        <w:t>Американский историк Шлезингер вполне обоснованно определил президентство Р.Никсона как «имперское». При Никсоне процесс усиления президентской власти за счет прерогатив законодательной пошел ускоренными темпами. Фактически после переизбрания в 1972 г. под видом реорганизации федерального аппарата исполнительной власти Никсон и его окружение попытались сделать шаг к единоличному режиму правления, а именно ввести ключевые посты в состав президентского аппарата, т.е. сделать над ведомственными и вынести их из-под контроля конгресса, заметно ограничить конституционную «власть кошелька» конгресса, развернули чистку в администрации и противозаконные гонения на неугодных карьерных чиновников, попытались жестоко подчинить себе ФБР и ЦРУ.</w:t>
      </w:r>
    </w:p>
    <w:p>
      <w:pPr>
        <w:pStyle w:val="Normal"/>
        <w:ind w:firstLine="1134"/>
        <w:jc w:val="both"/>
        <w:rPr>
          <w:rFonts w:ascii="Times" w:hAnsi="Times" w:cs="Times"/>
          <w:sz w:val="24"/>
        </w:rPr>
      </w:pPr>
      <w:r>
        <w:rPr>
          <w:rFonts w:cs="Times" w:ascii="Times" w:hAnsi="Times"/>
          <w:sz w:val="24"/>
        </w:rPr>
        <w:t>В настоящее время, видимо, создание «имперского президентства», а тем более какого-то подобия авторитарного режима в США попросту политически невозможно. Об этом свидетельствуют множество фактов как внутри-, так и внешнеполитических. В частности, в сфере внешней политики к ним относятся: ирангейтский кризис, быстро вернувший президента в рамки законности; невозможность для президента по закону использовать военную силу за рубежом более двух месяцев без санкции конгресса; фактический законодательный запрет в 80-е годы на возможную вооруженную интервенцию в Никарагуа и др. Кроме того, перестройка в СССР, стремительные демократические перемены и реформы в странах Восточной Европы, завершение «холодной войны» размывают в США почву для страхов перед  коммунизмом, о которых писал А. Шлезингер, другими словами, исчезает главная внешнеполитическая причина для создания «имперского президентства».</w:t>
      </w:r>
    </w:p>
    <w:p>
      <w:pPr>
        <w:sectPr>
          <w:type w:val="nextPage"/>
          <w:pgSz w:w="11906" w:h="16838"/>
          <w:pgMar w:left="1418" w:right="849" w:gutter="0" w:header="0" w:top="1135" w:footer="0" w:bottom="1276"/>
          <w:pgNumType w:fmt="decimal"/>
          <w:formProt w:val="false"/>
          <w:textDirection w:val="lrTb"/>
          <w:docGrid w:type="default" w:linePitch="360" w:charSpace="0"/>
        </w:sectPr>
        <w:pStyle w:val="Normal"/>
        <w:ind w:firstLine="1134"/>
        <w:jc w:val="both"/>
        <w:rPr>
          <w:rFonts w:ascii="Times" w:hAnsi="Times" w:cs="Times"/>
          <w:sz w:val="24"/>
        </w:rPr>
      </w:pPr>
      <w:r>
        <w:rPr>
          <w:rFonts w:cs="Times" w:ascii="Times" w:hAnsi="Times"/>
          <w:sz w:val="24"/>
        </w:rPr>
        <w:t>В настоящее время, по видимому, можно говорить о создании какого-то динамического равновесия между президентской властью и конгрессом, при котором не происходит усиление одной власти за счет другой. Шаги в направлении «имперского президентства» быстро пресекаются, чем обеспечивается сохранение демократического политического строя в стране. Вместе с тем не допускается и серьезное сокращение регулирующей роли исполнительной власти внутри страны, что в конечном счете отражает позицию большинства избирателей, заинтересованных в социальной защищенности со стороны федерального правительства.</w:t>
      </w:r>
    </w:p>
    <w:p>
      <w:pPr>
        <w:pStyle w:val="Heading1"/>
        <w:rPr>
          <w:rFonts w:ascii="Times" w:hAnsi="Times" w:cs="Times"/>
        </w:rPr>
      </w:pPr>
      <w:r>
        <w:rPr>
          <w:rFonts w:cs="Times" w:ascii="Times" w:hAnsi="Times"/>
        </w:rPr>
        <w:t>Правление в России и Франции</w:t>
      </w:r>
    </w:p>
    <w:p>
      <w:pPr>
        <w:pStyle w:val="Normal"/>
        <w:jc w:val="center"/>
        <w:rPr>
          <w:rFonts w:ascii="Times" w:hAnsi="Times" w:cs="Times"/>
          <w:sz w:val="36"/>
        </w:rPr>
      </w:pPr>
      <w:r>
        <w:rPr>
          <w:rFonts w:cs="Times" w:ascii="Times" w:hAnsi="Times"/>
          <w:sz w:val="36"/>
        </w:rPr>
      </w:r>
    </w:p>
    <w:p>
      <w:pPr>
        <w:pStyle w:val="Normal"/>
        <w:ind w:firstLine="1134"/>
        <w:jc w:val="both"/>
        <w:rPr>
          <w:rFonts w:ascii="Times" w:hAnsi="Times" w:cs="Times"/>
          <w:sz w:val="24"/>
        </w:rPr>
      </w:pPr>
      <w:r>
        <w:rPr>
          <w:rFonts w:cs="Times" w:ascii="Times" w:hAnsi="Times"/>
          <w:sz w:val="24"/>
        </w:rPr>
        <w:t>Теперь, после столь подробного рассмотрения структуры правления в США, рассмотрим как реализуются президентские формы правления в Российской Федерации и Франции. Президент РФ на основе и во исполнение Конституции РФ и законов РФ издает указы имеющие обязательную силу на всей территории страны.</w:t>
      </w:r>
    </w:p>
    <w:p>
      <w:pPr>
        <w:pStyle w:val="Normal"/>
        <w:ind w:firstLine="1134"/>
        <w:jc w:val="both"/>
        <w:rPr>
          <w:sz w:val="24"/>
        </w:rPr>
      </w:pPr>
      <w:r>
        <w:rPr>
          <w:rFonts w:cs="Times" w:ascii="Times" w:hAnsi="Times"/>
          <w:sz w:val="24"/>
        </w:rPr>
        <w:t>Президент имеет право издавать указы нормативного характера по ряду вопросов, относящихся к ведению парламента. Указы должны соответствовать Конституции, а парламент может отменить или изменить любой из них. Президент США, к примеру, издает обязательные для применения исполнительные приказы, заботится о том, чтобы законы добросовестно исполнялись. На практике конгресс либо прямо делегирует президенту законодательные полномочия по определенным вопросам, либо формулирует законы в столь общих выражениях, что их применение требует детализации в нормативных указах президента.</w:t>
      </w:r>
    </w:p>
    <w:p>
      <w:pPr>
        <w:pStyle w:val="Normal"/>
        <w:ind w:firstLine="1134"/>
        <w:jc w:val="both"/>
        <w:rPr>
          <w:sz w:val="24"/>
        </w:rPr>
      </w:pPr>
      <w:r>
        <w:rPr>
          <w:sz w:val="24"/>
        </w:rPr>
        <w:t>Президент решает вопросы гражданства РФ и предоставление политического убежища; награждает Государственной наградой, присваивает почетные звания, высшие воинские и высшие специальные звания. Официальная резиденция президента РФ – Кремль, Москва.</w:t>
      </w:r>
    </w:p>
    <w:p>
      <w:pPr>
        <w:pStyle w:val="TextBodyIndent"/>
        <w:ind w:firstLine="1134"/>
        <w:rPr>
          <w:sz w:val="24"/>
        </w:rPr>
      </w:pPr>
      <w:r>
        <w:rPr>
          <w:sz w:val="24"/>
        </w:rPr>
        <w:t>Президентская форма правления получила широкое распространение, что связано в конечном счете с общим усложнением экономической и политической жизни в современном мире. Повсеместно к кандидату на пост президента предъявляются повышенные требования: возрастной ценз -  35 – 40 лет, гражданство данной страны по рождению, длительное проживание в стране ко дню выборов. Срок пребывания на посту президента колеблется между 4-7 лет ( США – 4 года, Германия – 5 лет, Италия, Франция – 7 лет) ; во многих странах одно лицо не может быть избранным на пост президента не более 2 раз. Пожизненное президентство, известное некоторым странам, свидетельствует, как правило, о переходе от демократических форм правления к единоличной власти.</w:t>
      </w:r>
    </w:p>
    <w:p>
      <w:pPr>
        <w:pStyle w:val="TextBodyIndent"/>
        <w:ind w:firstLine="1134"/>
        <w:rPr>
          <w:sz w:val="24"/>
        </w:rPr>
      </w:pPr>
      <w:r>
        <w:rPr>
          <w:sz w:val="24"/>
        </w:rPr>
        <w:t xml:space="preserve">В бывшем СССР институт президента был введен незадолго до распада СССР. Первый и последний президент СССР был наделен широкими полномочиями, но избирался он не населением, а съездом народных депутатов СССР. В отличие от этого в РФ, еще в период нахождения республики  в составе СССР, был учрежден общенародным референдумом пост Президента, избираемого всенародным голосованием; 12 июня 1991 года на новый пост на пятилетний срок был избран Ельцин Б.Н. </w:t>
      </w:r>
    </w:p>
    <w:p>
      <w:pPr>
        <w:pStyle w:val="Normal"/>
        <w:ind w:firstLine="1134"/>
        <w:jc w:val="both"/>
        <w:rPr>
          <w:rFonts w:ascii="Times" w:hAnsi="Times" w:cs="Times"/>
          <w:sz w:val="24"/>
        </w:rPr>
      </w:pPr>
      <w:r>
        <w:rPr>
          <w:rFonts w:cs="Times" w:ascii="Times" w:hAnsi="Times"/>
          <w:sz w:val="24"/>
        </w:rPr>
        <w:t>Во Франции парламент может принимать законы только по тем вопросам, перечень которых установлен конституцией. Парламент вправе разрешить правительству осуществлять мероприятия, обычно относимые к сфере закона. В конечном счете это право осуществляется президентом,  так как только он может подписать (или не подписать)соответствующий акт правительства. Президент РФ обязан оформлять своим указом решения возглавляемого им Совета Федерации. В системе органов исполнительной власти США и Франции нет и намека на органы, которые вправе были бы принимать решения, обязательные для президентов.</w:t>
      </w:r>
    </w:p>
    <w:p>
      <w:pPr>
        <w:pStyle w:val="Normal"/>
        <w:ind w:firstLine="1134"/>
        <w:jc w:val="both"/>
        <w:rPr>
          <w:rFonts w:ascii="Times" w:hAnsi="Times" w:cs="Times"/>
          <w:sz w:val="24"/>
        </w:rPr>
      </w:pPr>
      <w:r>
        <w:rPr>
          <w:rFonts w:cs="Times" w:ascii="Times" w:hAnsi="Times"/>
          <w:sz w:val="24"/>
        </w:rPr>
        <w:t>Президент РФ обязан представлять Совету Федерации ежегодные доклады о положении дел страны и информировать его о наиболее важных вопросах внутренней и внешней политики РФ. Президент регулярно присутствует на заседаниях Совета Федерации, выступает на них, отвечает на вопросы депутатов. В США президент периодически дает конгрессу информацию о положении дел в стране и рекомендует ему рассмотреть такие примеры, которые президент считает необходимыми и целесообразными. Он присутствует в конгрессе, лишь когда зачитывает свои послания ( как правило раз в году ). Процедуры ответов президента на вопросы членов конгресса во время заседаний не существует.</w:t>
      </w:r>
    </w:p>
    <w:p>
      <w:pPr>
        <w:pStyle w:val="Normal"/>
        <w:ind w:firstLine="1134"/>
        <w:jc w:val="both"/>
        <w:rPr>
          <w:rFonts w:ascii="Times" w:hAnsi="Times" w:cs="Times"/>
          <w:sz w:val="24"/>
        </w:rPr>
      </w:pPr>
      <w:r>
        <w:rPr>
          <w:rFonts w:cs="Times" w:ascii="Times" w:hAnsi="Times"/>
          <w:sz w:val="24"/>
        </w:rPr>
        <w:t>Президент Франции на заседаниях парламента не присутствует и сносится с ним посредством посланий, которые не обсуждаются. Не существует никаких обязанностей президента относительно тематики и сроков направления таких посланий.</w:t>
      </w:r>
    </w:p>
    <w:p>
      <w:pPr>
        <w:pStyle w:val="Normal"/>
        <w:ind w:firstLine="1134"/>
        <w:jc w:val="both"/>
        <w:rPr>
          <w:rFonts w:ascii="Times" w:hAnsi="Times" w:cs="Times"/>
          <w:sz w:val="24"/>
        </w:rPr>
      </w:pPr>
      <w:r>
        <w:rPr>
          <w:rFonts w:cs="Times" w:ascii="Times" w:hAnsi="Times"/>
          <w:sz w:val="24"/>
        </w:rPr>
        <w:t>Президент РФ может вернуть закон со своими возражениями в Совет Федерации для повторного обсуждения и голосования. Если Совет Федерации двумя третями голосов подтвердит ранее принятое им решение, президент подписывает закон. Аналогичное правило существует и в отношениях президента и конгресса США.</w:t>
      </w:r>
    </w:p>
    <w:p>
      <w:pPr>
        <w:pStyle w:val="Normal"/>
        <w:ind w:firstLine="1134"/>
        <w:jc w:val="both"/>
        <w:rPr>
          <w:rFonts w:ascii="Times" w:hAnsi="Times" w:cs="Times"/>
          <w:sz w:val="24"/>
        </w:rPr>
      </w:pPr>
      <w:r>
        <w:rPr>
          <w:rFonts w:cs="Times" w:ascii="Times" w:hAnsi="Times"/>
          <w:sz w:val="24"/>
        </w:rPr>
        <w:t>Президент Франции также может потребовать от парламента нового обсуждения принятого им закона. Но потребность возвращения закона в парламент в значительной степени уменьшается, а то и вовсе исчезает в связи с тем обстоятельством, что обсуждение законопроектов в парламенте происходит только по тексту, представленному правительством, а к тексту, выработанному в случае разногласий между палатами смешанной комиссией не может быть принята никакая поправка, если с ней не согласно правительство.</w:t>
      </w:r>
    </w:p>
    <w:p>
      <w:pPr>
        <w:pStyle w:val="Normal"/>
        <w:ind w:firstLine="1134"/>
        <w:jc w:val="both"/>
        <w:rPr>
          <w:rFonts w:ascii="Times" w:hAnsi="Times" w:cs="Times"/>
          <w:sz w:val="24"/>
        </w:rPr>
      </w:pPr>
      <w:r>
        <w:rPr>
          <w:rFonts w:cs="Times" w:ascii="Times" w:hAnsi="Times"/>
          <w:sz w:val="24"/>
        </w:rPr>
        <w:t>Президенты РФ и США не имеют никаких полномочий на роспуск парламента. Во Франции президент может распустить Национальное собрание. При принятии такого решения он руководствуется собственными соображениями и лишь консультируется с премьер-министром и председателями палат парламента, но мнения этих лиц для него не обязательны.</w:t>
      </w:r>
    </w:p>
    <w:p>
      <w:pPr>
        <w:pStyle w:val="Normal"/>
        <w:ind w:firstLine="1134"/>
        <w:jc w:val="both"/>
        <w:rPr>
          <w:rFonts w:ascii="Times" w:hAnsi="Times" w:cs="Times"/>
          <w:sz w:val="24"/>
        </w:rPr>
      </w:pPr>
      <w:r>
        <w:rPr>
          <w:rFonts w:cs="Times" w:ascii="Times" w:hAnsi="Times"/>
          <w:sz w:val="24"/>
        </w:rPr>
        <w:t>Президент РФ имеет в своем подчинении Кабинет министров, который формируется им с учетом мнений Совета Федерации. Кабинет министров самостоятельно принимает свои постановления и распоряжения которые могут быть отменены президентом и Советом Федерации. Структура кабинета определяется Советом Федерации по предложению президента. В США определение структуры кабинета - личная прерогатива президента, который является главой правительства и потому конгресс не имеет никакого влияния на назначение или освобождение главы правительства (если только он не уличен в государственной измене, взяточничестве или других преступлениях). Французский президент председательствует в совете министров. Содержание решений правительства зависит от президента, так как только он подписывает ордонансы и декреты, обсужденные в совете министров, то есть придает им законную силу, а может и отказать в этом. Состав правительства определяется президентом по представлении премьер-министра. Парламент одобряет или отклоняет программу правительства, но не кандидатуру премьер-министра.</w:t>
      </w:r>
    </w:p>
    <w:p>
      <w:pPr>
        <w:pStyle w:val="Normal"/>
        <w:ind w:firstLine="1134"/>
        <w:jc w:val="both"/>
        <w:rPr>
          <w:rFonts w:ascii="Times" w:hAnsi="Times" w:cs="Times"/>
          <w:sz w:val="24"/>
        </w:rPr>
      </w:pPr>
      <w:r>
        <w:rPr>
          <w:rFonts w:cs="Times" w:ascii="Times" w:hAnsi="Times"/>
          <w:sz w:val="24"/>
        </w:rPr>
        <w:t>Назначение президентом РФ членов кабинета министров требует согласия Совета Федерации. Освобождение их от должности также должно быть согласованно с Советом Федерации. Президент США назначает глав министерства с совета и согласия сената. Но вопрос об освобождении министров президент на практике не согласовывает с сенатом. Французский президент назначает по предложению премьер-министра других членов правительства и прекращает их полномочия. Ни в том ни в другом случае согласия  парламента не требуется.</w:t>
      </w:r>
    </w:p>
    <w:p>
      <w:pPr>
        <w:pStyle w:val="Normal"/>
        <w:ind w:firstLine="1134"/>
        <w:jc w:val="both"/>
        <w:rPr>
          <w:rFonts w:ascii="Times" w:hAnsi="Times" w:cs="Times"/>
          <w:sz w:val="24"/>
        </w:rPr>
      </w:pPr>
      <w:r>
        <w:rPr>
          <w:rFonts w:cs="Times" w:ascii="Times" w:hAnsi="Times"/>
          <w:sz w:val="24"/>
        </w:rPr>
        <w:t>Выражение Советом Федерации недоверия кабинету министров влечет за собой его отставку. Президент не может воспрепятствовать отставке кабинета. Конгресс США не имеет права принимать решение об отставке кабинета. Во Франции парламент может выразить недоверие правительству. В этом случае премьер обязан вручить президенту заявление об отставке правительства. Президент либо принимает отставку, либо распускает парламент.</w:t>
      </w:r>
    </w:p>
    <w:p>
      <w:pPr>
        <w:pStyle w:val="Normal"/>
        <w:ind w:firstLine="1134"/>
        <w:jc w:val="both"/>
        <w:rPr>
          <w:rFonts w:ascii="Times" w:hAnsi="Times" w:cs="Times"/>
          <w:sz w:val="24"/>
        </w:rPr>
      </w:pPr>
      <w:r>
        <w:rPr>
          <w:rFonts w:cs="Times" w:ascii="Times" w:hAnsi="Times"/>
          <w:sz w:val="24"/>
        </w:rPr>
        <w:t>Президенты РФ, США и Франции являются главнокомандующими вооруженными силами страны. В РФ президент объявляет общую или частичную мобилизацию, объявляет военное положение в отдельных местностях. Военное положение по всей стране может быть введено только Советом Федерации. Президент также объявляет состояние войны в случае нападения на РФ и незамедлительно вносит этот вопрос на рассмотрение Совета Федерации. В случае необходимости выполнения международных договорных обязательств решение об объявлении состояния войны и использовании Вооруженных Сил принимается только Советом Федерации. В США только конгресс объявляет войну. Но если президент вынужден без промедления и без предварительного согласия конгресса использовать вооруженные силы, то он может это сделать представив в течение 48 часов доклад о причинах такой акции. Она не может продолжаться более 60 дней если конгресс не продлит этот срок. Во Франции право объявления войны принадлежит парламенту. Вооруженными силами распоряжается правительство, в котором председательствует президент. Осадное положение декретируется советом министров, но декрет подписывается президентом.</w:t>
      </w:r>
    </w:p>
    <w:p>
      <w:pPr>
        <w:pStyle w:val="Normal"/>
        <w:ind w:firstLine="1134"/>
        <w:jc w:val="both"/>
        <w:rPr>
          <w:rFonts w:ascii="Times" w:hAnsi="Times" w:cs="Times"/>
          <w:sz w:val="24"/>
        </w:rPr>
      </w:pPr>
      <w:r>
        <w:rPr>
          <w:rFonts w:cs="Times" w:ascii="Times" w:hAnsi="Times"/>
          <w:sz w:val="24"/>
        </w:rPr>
        <w:t>В случае восстания против правительства какого-либо штата президент США может по ходатайству властей штата президент США может по ходатайству властей штата использовать для подавления восстания Национальную гвардию и регулярные войска. Если президент считает, что в штате организуются незаконные препятствия функционированию государственной власти и исполнению законов, создаются и активизируются незаконные объединения или вспыхивают мятежи, он может самостоятельно, без помощи со стороны властей штата, использовать Национальную гвардию и регулярные войска для восстановления порядка. Президент вправе использовать вооруженные силы в случае неспособности властей обеспечить исполнение законов США обычными средствами. Решение президента о применении его военных полномочий внутри страны не подлежит судебному рассмотрению.</w:t>
      </w:r>
    </w:p>
    <w:p>
      <w:pPr>
        <w:pStyle w:val="Normal"/>
        <w:ind w:firstLine="1134"/>
        <w:jc w:val="both"/>
        <w:rPr>
          <w:rFonts w:ascii="Times" w:hAnsi="Times" w:cs="Times"/>
          <w:sz w:val="24"/>
        </w:rPr>
      </w:pPr>
      <w:r>
        <w:rPr>
          <w:rFonts w:cs="Times" w:ascii="Times" w:hAnsi="Times"/>
          <w:sz w:val="24"/>
        </w:rPr>
        <w:t>Когда институты Французской республики, независимость нации, целостность территории или выполнение ее международных обязательств оказываются под серьезной и непосредственной  угрозой и нормальное функционирование конституционных государственных властей прервано, президент принимает меры, которые диктуются этими обстоятельствами. Не предусматривается необходимость разрешения или необходимость разрешения или одобрения этих мер кем бы то ни было. Президент должен только проконсультироваться по этому поводу с премьер-министром, председателями палат и Конституционным советом, мнение которых для него не обязательно. Объем принимаемых президентом мер неограничен и дает ему возможность фактически подменять собой и правительство, и парламент.</w:t>
      </w:r>
    </w:p>
    <w:p>
      <w:pPr>
        <w:pStyle w:val="Normal"/>
        <w:ind w:firstLine="1134"/>
        <w:jc w:val="both"/>
        <w:rPr>
          <w:rFonts w:ascii="Times" w:hAnsi="Times" w:cs="Times"/>
          <w:sz w:val="24"/>
        </w:rPr>
      </w:pPr>
      <w:r>
        <w:rPr>
          <w:rFonts w:cs="Times" w:ascii="Times" w:hAnsi="Times"/>
          <w:sz w:val="24"/>
        </w:rPr>
        <w:t>Президентское правление может вводиться президентом РФ как временная мера в местностях, где в описанном выше порядке уже объявлено чрезвычайное положение, и при условии, что в этих местностях органы государственной власти и управления не обеспечивают надлежащего осуществления своих функций президентское правление вводится при соблюдении суверенитета и территориальной целостности союзной республики. Президент РФ может быть смещен парламентом в случае нарушения им Конституции и законов РФ. Решение о смещении принимается не менее чем 2/3 голосов от общего числа депутатов. В США президент может быть отстранен от должности после осуждения за государственную измену, взяточничество или другие преступления. Дело по отстранению президента возбуждается палатой представителей и рассматривается сенатом. Он не может быть осужден без согласия 2/3 присутствующих сенаторов. Президент Франции не несет ответственности за действия, совершаемые им при исполнении своих обязанностей, кроме случаев государственной измены. Обвинение может быть предъявлено только идентичными решениями палат парламента. Судит президента высшая палата правосудия.</w:t>
      </w:r>
      <w:r>
        <w:br w:type="page"/>
      </w:r>
    </w:p>
    <w:p>
      <w:pPr>
        <w:pStyle w:val="Normal"/>
        <w:jc w:val="center"/>
        <w:rPr>
          <w:rFonts w:ascii="Times" w:hAnsi="Times" w:cs="Times"/>
          <w:sz w:val="36"/>
        </w:rPr>
      </w:pPr>
      <w:r>
        <w:rPr>
          <w:rFonts w:cs="Times" w:ascii="Times" w:hAnsi="Times"/>
          <w:sz w:val="36"/>
        </w:rPr>
        <w:t>Заключение</w:t>
      </w:r>
    </w:p>
    <w:p>
      <w:pPr>
        <w:pStyle w:val="Normal"/>
        <w:ind w:firstLine="1134"/>
        <w:jc w:val="both"/>
        <w:rPr>
          <w:rFonts w:ascii="Times" w:hAnsi="Times" w:cs="Times"/>
          <w:sz w:val="24"/>
        </w:rPr>
      </w:pPr>
      <w:r>
        <w:rPr>
          <w:rFonts w:cs="Times" w:ascii="Times" w:hAnsi="Times"/>
          <w:sz w:val="24"/>
        </w:rPr>
      </w:r>
    </w:p>
    <w:p>
      <w:pPr>
        <w:pStyle w:val="Normal"/>
        <w:ind w:firstLine="1134"/>
        <w:jc w:val="both"/>
        <w:rPr>
          <w:sz w:val="24"/>
        </w:rPr>
      </w:pPr>
      <w:r>
        <w:rPr>
          <w:sz w:val="24"/>
        </w:rPr>
        <w:t>Но государственную работу вершит не один Президент. Ее осуществляют все ветви власти, каждая из которых действует в пределах своего ведения и свойственными ей методами. Президент должен обеспечить координацию и согласованность деятельности всех органов власти. Президент действует не как указующая инстанция, а совместно с другими ветвями власти, принимая в той или иной степени участие в каждой из них.</w:t>
      </w:r>
    </w:p>
    <w:p>
      <w:pPr>
        <w:pStyle w:val="Normal"/>
        <w:ind w:firstLine="1134"/>
        <w:jc w:val="both"/>
        <w:rPr/>
      </w:pPr>
      <w:r>
        <w:rPr>
          <w:sz w:val="24"/>
        </w:rPr>
        <w:t xml:space="preserve">Президент Франции - действительно центральная фигура в органах государственной власти французской республики. Он обладает реальной властью, способен активно воздействовать на внешнюю и внутреннюю политику страны. Данные ему Конституцией права и возможности, позволяют в необходимый момент взять на себя практически единоличную власть. </w:t>
      </w:r>
      <w:r>
        <w:rPr>
          <w:rFonts w:cs="Times" w:ascii="Times" w:hAnsi="Times"/>
          <w:sz w:val="24"/>
        </w:rPr>
        <w:t>Таким образом как мы видим, хотя и при установлении в России президента было очень много мнений о том, что президент это почти то же самое, если не хуже чем монарх, на самом деле это не так. Все зависит от конституции и предоставляемых ею полномочий президенту. В разных странах разные права и возможности у президентов. В США на данный момент наблюдается баланс между законодательной властью (конгрессом) и исполнительной (президент). Во Франции у президента прав больше, чем где бы то ни было. А вот в России как раз наоборот - прав у президента намного меньше чем в других странах. Правда с выходом Конституции 1993г. прав и полномочий у нашего президента стало несколько побольше.</w:t>
      </w:r>
    </w:p>
    <w:p>
      <w:pPr>
        <w:pStyle w:val="Normal"/>
        <w:ind w:firstLine="1134"/>
        <w:jc w:val="both"/>
        <w:rPr>
          <w:rFonts w:ascii="Times" w:hAnsi="Times" w:cs="Times"/>
          <w:sz w:val="24"/>
        </w:rPr>
      </w:pPr>
      <w:r>
        <w:rPr>
          <w:rFonts w:cs="Times" w:ascii="Times" w:hAnsi="Times"/>
          <w:sz w:val="24"/>
        </w:rPr>
      </w:r>
      <w:r>
        <w:br w:type="page"/>
      </w:r>
    </w:p>
    <w:p>
      <w:pPr>
        <w:pStyle w:val="Normal"/>
        <w:jc w:val="center"/>
        <w:rPr>
          <w:rFonts w:ascii="Times" w:hAnsi="Times" w:cs="Times"/>
          <w:sz w:val="36"/>
        </w:rPr>
      </w:pPr>
      <w:r>
        <w:rPr>
          <w:rFonts w:cs="Times" w:ascii="Times" w:hAnsi="Times"/>
          <w:sz w:val="36"/>
        </w:rPr>
        <w:t>Литература</w:t>
      </w:r>
    </w:p>
    <w:p>
      <w:pPr>
        <w:pStyle w:val="Normal"/>
        <w:jc w:val="center"/>
        <w:rPr>
          <w:rFonts w:ascii="Times" w:hAnsi="Times" w:cs="Times"/>
          <w:sz w:val="36"/>
        </w:rPr>
      </w:pPr>
      <w:r>
        <w:rPr>
          <w:rFonts w:cs="Times" w:ascii="Times" w:hAnsi="Times"/>
          <w:sz w:val="36"/>
        </w:rPr>
      </w:r>
    </w:p>
    <w:p>
      <w:pPr>
        <w:pStyle w:val="Normal"/>
        <w:jc w:val="both"/>
        <w:rPr/>
      </w:pPr>
      <w:r>
        <w:rPr>
          <w:rFonts w:cs="Times" w:ascii="Times" w:hAnsi="Times"/>
          <w:sz w:val="24"/>
        </w:rPr>
        <w:t xml:space="preserve">1. Уилсон Дж. </w:t>
      </w:r>
      <w:r>
        <w:rPr>
          <w:rFonts w:cs="Times" w:ascii="Times" w:hAnsi="Times"/>
          <w:b/>
          <w:sz w:val="24"/>
        </w:rPr>
        <w:t>Американское правительство</w:t>
      </w:r>
      <w:r>
        <w:rPr>
          <w:rFonts w:cs="Times" w:ascii="Times" w:hAnsi="Times"/>
          <w:sz w:val="24"/>
        </w:rPr>
        <w:t>: Пер. с англ.- М.: Издательская группа «Прогресс», «Универс», 1995.</w:t>
      </w:r>
    </w:p>
    <w:p>
      <w:pPr>
        <w:pStyle w:val="Normal"/>
        <w:jc w:val="both"/>
        <w:rPr/>
      </w:pPr>
      <w:r>
        <w:rPr>
          <w:rFonts w:cs="Times" w:ascii="Times" w:hAnsi="Times"/>
          <w:sz w:val="24"/>
        </w:rPr>
        <w:t xml:space="preserve">2. К.В. Арановский. </w:t>
      </w:r>
      <w:r>
        <w:rPr>
          <w:rFonts w:cs="Times" w:ascii="Times" w:hAnsi="Times"/>
          <w:b/>
          <w:sz w:val="24"/>
        </w:rPr>
        <w:t>Государственное право зарубежных стран</w:t>
      </w:r>
      <w:r>
        <w:rPr>
          <w:rFonts w:cs="Times" w:ascii="Times" w:hAnsi="Times"/>
          <w:sz w:val="24"/>
        </w:rPr>
        <w:t>. Учебное пособие. М.: 2000.</w:t>
      </w:r>
    </w:p>
    <w:p>
      <w:pPr>
        <w:pStyle w:val="Normal"/>
        <w:jc w:val="both"/>
        <w:rPr/>
      </w:pPr>
      <w:r>
        <w:rPr>
          <w:rFonts w:cs="Times" w:ascii="Times" w:hAnsi="Times"/>
          <w:sz w:val="24"/>
        </w:rPr>
        <w:t xml:space="preserve">3. М.В. Баглай, В.А. Туманов. </w:t>
      </w:r>
      <w:r>
        <w:rPr>
          <w:rFonts w:cs="Times" w:ascii="Times" w:hAnsi="Times"/>
          <w:b/>
          <w:sz w:val="24"/>
        </w:rPr>
        <w:t>Малая энциклопедия конституционного права</w:t>
      </w:r>
      <w:r>
        <w:rPr>
          <w:rFonts w:cs="Times" w:ascii="Times" w:hAnsi="Times"/>
          <w:sz w:val="24"/>
        </w:rPr>
        <w:t>. Издательство БЕК. М.: 1998.</w:t>
      </w:r>
    </w:p>
    <w:p>
      <w:pPr>
        <w:pStyle w:val="Normal"/>
        <w:jc w:val="both"/>
        <w:rPr>
          <w:rFonts w:ascii="Times" w:hAnsi="Times" w:cs="Times"/>
          <w:sz w:val="36"/>
        </w:rPr>
      </w:pPr>
      <w:r>
        <w:rPr>
          <w:rFonts w:cs="Times" w:ascii="Times" w:hAnsi="Times"/>
          <w:sz w:val="36"/>
        </w:rPr>
      </w:r>
    </w:p>
    <w:sectPr>
      <w:type w:val="nextPage"/>
      <w:pgSz w:w="11906" w:h="16838"/>
      <w:pgMar w:left="1418" w:right="849"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ind w:left="4395" w:right="-58" w:hanging="0"/>
      <w:outlineLvl w:val="1"/>
    </w:pPr>
    <w:rPr>
      <w:sz w:val="32"/>
    </w:rPr>
  </w:style>
  <w:style w:type="paragraph" w:styleId="Heading3">
    <w:name w:val="Heading 3"/>
    <w:basedOn w:val="Normal"/>
    <w:next w:val="Normal"/>
    <w:qFormat/>
    <w:pPr>
      <w:keepNext w:val="true"/>
      <w:numPr>
        <w:ilvl w:val="2"/>
        <w:numId w:val="1"/>
      </w:numPr>
      <w:ind w:left="4395" w:hanging="0"/>
      <w:outlineLvl w:val="2"/>
    </w:pPr>
    <w:rPr>
      <w:sz w:val="32"/>
    </w:rPr>
  </w:style>
  <w:style w:type="paragraph" w:styleId="Heading4">
    <w:name w:val="Heading 4"/>
    <w:basedOn w:val="Normal"/>
    <w:next w:val="Normal"/>
    <w:qFormat/>
    <w:pPr>
      <w:keepNext w:val="true"/>
      <w:numPr>
        <w:ilvl w:val="3"/>
        <w:numId w:val="1"/>
      </w:numPr>
      <w:ind w:right="-58" w:hanging="0"/>
      <w:jc w:val="center"/>
      <w:outlineLvl w:val="3"/>
    </w:pPr>
    <w:rPr>
      <w:sz w:val="32"/>
    </w:rPr>
  </w:style>
  <w:style w:type="paragraph" w:styleId="Heading5">
    <w:name w:val="Heading 5"/>
    <w:basedOn w:val="Normal"/>
    <w:next w:val="Normal"/>
    <w:qFormat/>
    <w:pPr>
      <w:keepNext w:val="true"/>
      <w:numPr>
        <w:ilvl w:val="4"/>
        <w:numId w:val="1"/>
      </w:numPr>
      <w:outlineLvl w:val="4"/>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2">
    <w:name w:val="Основной текст с отступом 2"/>
    <w:basedOn w:val="Normal"/>
    <w:qFormat/>
    <w:pPr>
      <w:ind w:firstLine="1134"/>
      <w:jc w:val="both"/>
    </w:pPr>
    <w:rPr>
      <w:rFonts w:ascii="Times" w:hAnsi="Times" w:cs="Times"/>
    </w:rPr>
  </w:style>
  <w:style w:type="paragraph" w:styleId="3">
    <w:name w:val="Основной текст с отступом 3"/>
    <w:basedOn w:val="Normal"/>
    <w:qFormat/>
    <w:pPr>
      <w:ind w:firstLine="1134"/>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15:26:00Z</dcterms:created>
  <dc:creator>Тимур</dc:creator>
  <dc:description/>
  <dc:language>en-US</dc:language>
  <cp:lastModifiedBy>Тимур</cp:lastModifiedBy>
  <cp:lastPrinted>2004-11-14T19:47:00Z</cp:lastPrinted>
  <dcterms:modified xsi:type="dcterms:W3CDTF">2004-12-10T15:07:00Z</dcterms:modified>
  <cp:revision>12</cp:revision>
  <dc:subject/>
  <dc:title>Введение</dc:title>
</cp:coreProperties>
</file>