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ind w:left="709" w:hanging="0"/>
            <w:jc w:val="both"/>
            <w:rPr>
              <w:rFonts w:ascii="Calibri" w:hAnsi="Calibri" w:cs="Calibri"/>
              <w:b w:val="false"/>
              <w:b w:val="false"/>
              <w:bCs w:val="false"/>
              <w:sz w:val="22"/>
              <w:szCs w:val="22"/>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286017395">
            <w:r>
              <w:rPr>
                <w:rStyle w:val="IndexLink"/>
                <w:b/>
                <w:bCs/>
                <w:sz w:val="28"/>
                <w:lang w:val="en-US" w:eastAsia="en-US"/>
              </w:rPr>
              <w:t>ВВЕДЕНИЕ</w:t>
              <w:tab/>
              <w:t>3</w:t>
            </w:r>
          </w:hyperlink>
        </w:p>
        <w:p>
          <w:pPr>
            <w:pStyle w:val="Contents1"/>
            <w:rPr>
              <w:rFonts w:ascii="Calibri" w:hAnsi="Calibri" w:cs="Calibri"/>
              <w:b w:val="false"/>
              <w:b w:val="false"/>
              <w:bCs w:val="false"/>
              <w:sz w:val="22"/>
              <w:szCs w:val="22"/>
              <w:lang w:val="en-US" w:eastAsia="en-US"/>
            </w:rPr>
          </w:pPr>
          <w:hyperlink w:anchor="__RefHeading___Toc286017396">
            <w:r>
              <w:rPr>
                <w:rStyle w:val="IndexLink"/>
                <w:lang w:val="en-US" w:eastAsia="en-US"/>
              </w:rPr>
              <w:t>Государственное устройство Японии.</w:t>
              <w:tab/>
              <w:t>5</w:t>
            </w:r>
          </w:hyperlink>
        </w:p>
        <w:p>
          <w:pPr>
            <w:pStyle w:val="Contents2"/>
            <w:rPr>
              <w:rFonts w:ascii="Calibri" w:hAnsi="Calibri" w:cs="Calibri"/>
              <w:sz w:val="22"/>
              <w:szCs w:val="22"/>
              <w:lang w:val="en-US" w:eastAsia="en-US"/>
            </w:rPr>
          </w:pPr>
          <w:hyperlink w:anchor="__RefHeading___Toc286017397">
            <w:r>
              <w:rPr>
                <w:rStyle w:val="IndexLink"/>
                <w:lang w:val="en-US" w:eastAsia="en-US"/>
              </w:rPr>
              <w:t>Конституция Японии</w:t>
              <w:tab/>
              <w:t>7</w:t>
            </w:r>
          </w:hyperlink>
        </w:p>
        <w:p>
          <w:pPr>
            <w:pStyle w:val="Contents2"/>
            <w:rPr>
              <w:rFonts w:ascii="Calibri" w:hAnsi="Calibri" w:cs="Calibri"/>
              <w:sz w:val="22"/>
              <w:szCs w:val="22"/>
              <w:lang w:val="en-US" w:eastAsia="en-US"/>
            </w:rPr>
          </w:pPr>
          <w:hyperlink w:anchor="__RefHeading___Toc286017398">
            <w:r>
              <w:rPr>
                <w:rStyle w:val="IndexLink"/>
                <w:lang w:val="en-US" w:eastAsia="en-US"/>
              </w:rPr>
              <w:t>Основы правового статуса личности</w:t>
              <w:tab/>
              <w:t>8</w:t>
            </w:r>
          </w:hyperlink>
        </w:p>
        <w:p>
          <w:pPr>
            <w:pStyle w:val="Contents3"/>
            <w:rPr>
              <w:rFonts w:ascii="Calibri" w:hAnsi="Calibri" w:cs="Calibri"/>
              <w:sz w:val="22"/>
              <w:szCs w:val="22"/>
              <w:lang w:val="en-US" w:eastAsia="en-US"/>
            </w:rPr>
          </w:pPr>
          <w:hyperlink w:anchor="__RefHeading___Toc286017399">
            <w:r>
              <w:rPr>
                <w:rStyle w:val="IndexLink"/>
                <w:lang w:val="en-US" w:eastAsia="en-US"/>
              </w:rPr>
              <w:t>Основы правового статуса общественных объединений</w:t>
              <w:tab/>
              <w:t>9</w:t>
            </w:r>
          </w:hyperlink>
        </w:p>
        <w:p>
          <w:pPr>
            <w:pStyle w:val="Contents2"/>
            <w:rPr>
              <w:rFonts w:ascii="Calibri" w:hAnsi="Calibri" w:cs="Calibri"/>
              <w:sz w:val="22"/>
              <w:szCs w:val="22"/>
              <w:lang w:val="en-US" w:eastAsia="en-US"/>
            </w:rPr>
          </w:pPr>
          <w:hyperlink w:anchor="__RefHeading___Toc286017400">
            <w:r>
              <w:rPr>
                <w:rStyle w:val="IndexLink"/>
                <w:lang w:val="en-US" w:eastAsia="en-US"/>
              </w:rPr>
              <w:t>Правовое регулирование институтов непосредственной демократии</w:t>
              <w:tab/>
              <w:t>11</w:t>
            </w:r>
          </w:hyperlink>
        </w:p>
        <w:p>
          <w:pPr>
            <w:pStyle w:val="Contents2"/>
            <w:rPr>
              <w:rFonts w:ascii="Calibri" w:hAnsi="Calibri" w:cs="Calibri"/>
              <w:sz w:val="22"/>
              <w:szCs w:val="22"/>
              <w:lang w:val="en-US" w:eastAsia="en-US"/>
            </w:rPr>
          </w:pPr>
          <w:hyperlink w:anchor="__RefHeading___Toc286017401">
            <w:r>
              <w:rPr>
                <w:rStyle w:val="IndexLink"/>
                <w:lang w:val="en-US" w:eastAsia="en-US"/>
              </w:rPr>
              <w:t>Законодательная власть</w:t>
              <w:tab/>
              <w:t>13</w:t>
            </w:r>
          </w:hyperlink>
        </w:p>
        <w:p>
          <w:pPr>
            <w:pStyle w:val="Contents2"/>
            <w:rPr>
              <w:rFonts w:ascii="Calibri" w:hAnsi="Calibri" w:cs="Calibri"/>
              <w:sz w:val="22"/>
              <w:szCs w:val="22"/>
              <w:lang w:val="en-US" w:eastAsia="en-US"/>
            </w:rPr>
          </w:pPr>
          <w:hyperlink w:anchor="__RefHeading___Toc286017402">
            <w:r>
              <w:rPr>
                <w:rStyle w:val="IndexLink"/>
                <w:lang w:val="en-US" w:eastAsia="en-US"/>
              </w:rPr>
              <w:t>Исполнительная власть</w:t>
              <w:tab/>
              <w:t>16</w:t>
            </w:r>
          </w:hyperlink>
        </w:p>
        <w:p>
          <w:pPr>
            <w:pStyle w:val="Contents2"/>
            <w:rPr>
              <w:rFonts w:ascii="Calibri" w:hAnsi="Calibri" w:cs="Calibri"/>
              <w:sz w:val="22"/>
              <w:szCs w:val="22"/>
              <w:lang w:val="en-US" w:eastAsia="en-US"/>
            </w:rPr>
          </w:pPr>
          <w:hyperlink w:anchor="__RefHeading___Toc286017403">
            <w:r>
              <w:rPr>
                <w:rStyle w:val="IndexLink"/>
                <w:lang w:val="en-US" w:eastAsia="en-US"/>
              </w:rPr>
              <w:t>Судебная власть</w:t>
              <w:tab/>
              <w:t>19</w:t>
            </w:r>
          </w:hyperlink>
        </w:p>
        <w:p>
          <w:pPr>
            <w:pStyle w:val="Contents2"/>
            <w:rPr>
              <w:rFonts w:ascii="Calibri" w:hAnsi="Calibri" w:cs="Calibri"/>
              <w:sz w:val="22"/>
              <w:szCs w:val="22"/>
              <w:lang w:val="en-US" w:eastAsia="en-US"/>
            </w:rPr>
          </w:pPr>
          <w:hyperlink w:anchor="__RefHeading___Toc286017404">
            <w:r>
              <w:rPr>
                <w:rStyle w:val="IndexLink"/>
                <w:lang w:val="en-US" w:eastAsia="en-US"/>
              </w:rPr>
              <w:t>Местное самоуправление и управление</w:t>
              <w:tab/>
              <w:t>20</w:t>
            </w:r>
          </w:hyperlink>
        </w:p>
        <w:p>
          <w:pPr>
            <w:pStyle w:val="Contents1"/>
            <w:rPr>
              <w:rFonts w:ascii="Calibri" w:hAnsi="Calibri" w:cs="Calibri"/>
              <w:b w:val="false"/>
              <w:b w:val="false"/>
              <w:bCs w:val="false"/>
              <w:sz w:val="22"/>
              <w:szCs w:val="22"/>
              <w:lang w:val="en-US" w:eastAsia="en-US"/>
            </w:rPr>
          </w:pPr>
          <w:hyperlink w:anchor="__RefHeading___Toc286017405">
            <w:r>
              <w:rPr>
                <w:rStyle w:val="IndexLink"/>
                <w:lang w:val="en-US" w:eastAsia="en-US"/>
              </w:rPr>
              <w:t>ЗАКЛЮЧЕНИЕ</w:t>
              <w:tab/>
              <w:t>22</w:t>
            </w:r>
          </w:hyperlink>
        </w:p>
        <w:p>
          <w:pPr>
            <w:pStyle w:val="Contents1"/>
            <w:rPr>
              <w:rFonts w:ascii="Calibri" w:hAnsi="Calibri" w:cs="Calibri"/>
              <w:b w:val="false"/>
              <w:b w:val="false"/>
              <w:bCs w:val="false"/>
              <w:sz w:val="22"/>
              <w:szCs w:val="22"/>
              <w:lang w:val="en-US" w:eastAsia="en-US"/>
            </w:rPr>
          </w:pPr>
          <w:hyperlink w:anchor="__RefHeading___Toc286017406">
            <w:r>
              <w:rPr>
                <w:rStyle w:val="IndexLink"/>
                <w:lang w:val="en-US" w:eastAsia="en-US"/>
              </w:rPr>
              <w:t>Список используемой литературы</w:t>
              <w:tab/>
              <w:t>23</w:t>
            </w:r>
          </w:hyperlink>
          <w:r>
            <w:rPr>
              <w:rStyle w:val="IndexLink"/>
              <w:lang w:val="en-US" w:eastAsia="en-US"/>
            </w:rPr>
            <w:fldChar w:fldCharType="end"/>
          </w:r>
        </w:p>
      </w:sdtContent>
    </w:sdt>
    <w:p>
      <w:pPr>
        <w:pStyle w:val="Contents1"/>
        <w:numPr>
          <w:ilvl w:val="0"/>
          <w:numId w:val="0"/>
        </w:numPr>
        <w:ind w:left="709" w:hanging="0"/>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Contents1"/>
        <w:rPr/>
      </w:pPr>
      <w:r>
        <w:rPr/>
      </w:r>
    </w:p>
    <w:p>
      <w:pPr>
        <w:pStyle w:val="Heading1"/>
        <w:spacing w:lineRule="auto" w:line="360" w:before="0" w:after="0"/>
        <w:ind w:firstLine="720"/>
        <w:jc w:val="both"/>
        <w:rPr>
          <w:b/>
          <w:b/>
          <w:bCs w:val="false"/>
          <w:sz w:val="24"/>
        </w:rPr>
      </w:pPr>
      <w:bookmarkStart w:id="0" w:name="__RefHeading___Toc286017395"/>
      <w:bookmarkEnd w:id="0"/>
      <w:r>
        <w:rPr>
          <w:b/>
          <w:bCs w:val="false"/>
          <w:sz w:val="24"/>
        </w:rPr>
        <w:t>ВВЕДЕНИЕ</w:t>
      </w:r>
    </w:p>
    <w:p>
      <w:pPr>
        <w:pStyle w:val="Normal"/>
        <w:rPr>
          <w:b/>
          <w:b/>
          <w:bCs/>
          <w:sz w:val="24"/>
        </w:rPr>
      </w:pPr>
      <w:r>
        <w:rPr>
          <w:b/>
          <w:bCs/>
          <w:sz w:val="24"/>
        </w:rPr>
      </w:r>
    </w:p>
    <w:p>
      <w:pPr>
        <w:pStyle w:val="Style13"/>
        <w:ind w:firstLine="708"/>
        <w:jc w:val="both"/>
        <w:rPr/>
      </w:pPr>
      <w:r>
        <w:rPr/>
        <w:t>Государства современного мира характеризуются огромным многообразием. Среди них есть государства-гиганты, например Китай с 1,2 млрд. населения, и государства-карлики, например Республика Науру в Океании, где население не достигает и 8 тыс. человек; экономически высокоразвитые страны, например США, и государства, где до сих пор в деревне преобладает патриархальное хозяйство (Республика Чад в Африке); страны с устойчивыми демократическими традициями, например Франция, и государства с авторитарными (Индонезия) и даже тоталитарными (КНДР) режимами. В подавляющем большинстве стран (кроме тех, где вообще нет конституций, хотя и в них действуют нормативные принципиальные положения разного рода) наряду с другими отраслями права (гражданским, трудовым, уголовным и т.д.) существует конституционное право.</w:t>
      </w:r>
    </w:p>
    <w:p>
      <w:pPr>
        <w:pStyle w:val="Style13"/>
        <w:ind w:firstLine="708"/>
        <w:jc w:val="both"/>
        <w:rPr/>
      </w:pPr>
      <w:r>
        <w:rPr/>
        <w:t>Япония занимает второе место в мире по объему ВВП и шестое – по доле ВВП на душу населения (наряду с Канадой и после Сингапура и Швейцарии), по качеству (уровню) жизни – девятое место. Численность населения – 128 млн. человек (девятое место в мире), 99,4 % из которых японцы, 0,5% – корейцы. Большинство верующих – буддисты и синтоисты.</w:t>
      </w:r>
    </w:p>
    <w:p>
      <w:pPr>
        <w:pStyle w:val="Style13"/>
        <w:ind w:firstLine="708"/>
        <w:jc w:val="both"/>
        <w:rPr>
          <w:bCs/>
        </w:rPr>
      </w:pPr>
      <w:r>
        <w:rPr>
          <w:bCs/>
        </w:rPr>
        <w:t xml:space="preserve">В Японии действует вторая по счёту конституция. Это объясняется тем, что долгое время страна была закрытой для всего мира. Первая конституция была принята в 1889 г., образцом которой послужила прусская конституция 1851 г. </w:t>
      </w:r>
      <w:r>
        <w:rPr/>
        <w:t xml:space="preserve">Проект действующей Конституции разработан в значительной мере в штабе американских оккупационных войск после поражения Японии во второй мировой войне, представлен правительством Японии в парламент, принят им в октябре 1946 г. и одобрен Дальневосточной комиссией (контрольный орган держав-победительниц). 3 ноября 1946 г. император специальным актом промульгировал основной закон, который вступил в силу 3 мая 1947 г. </w:t>
      </w:r>
    </w:p>
    <w:p>
      <w:pPr>
        <w:pStyle w:val="Style13"/>
        <w:ind w:firstLine="708"/>
        <w:jc w:val="both"/>
        <w:rPr/>
      </w:pPr>
      <w:r>
        <w:rPr/>
        <w:t xml:space="preserve">Конституция Японии – небольшая по объему: она состоит из 11 глав и 103 кратких статей. По форме правления Япония – конституционная монархия, Император лишен государственной власти и остался лишь символом нации, более того провозглашается принцип народного суверенитета. По форме государственного устройства Япония – децентрализованное унитарное государство, по форме государственного режима – демократическое государство. В конституции заметно влияние англо-саксонской системы права, что прослеживается в закреплении широкого круга прав и свобод человека, особенно личных, основанных на концепции индивидуализма. </w:t>
      </w:r>
    </w:p>
    <w:p>
      <w:pPr>
        <w:pStyle w:val="Style13"/>
        <w:ind w:firstLine="708"/>
        <w:jc w:val="both"/>
        <w:rPr/>
      </w:pPr>
      <w:r>
        <w:rPr/>
        <w:t>Для конституции характерен ярко выраженный пацифизм: японский народ, гласит статья 9, навечно отказывается от войны как суверенного права нации, а также от угрозы силой или применения вооружённых сил как средства разрешения международных споров. Силы самообороны насчитывает 135 тыс. человек сухопутных, военно-морских и военно-воздушных сил. На его содержание тратится почти 100 млрд. дол. США. На территории Японии находятся 94 военные базы и объекты США, В октябре 2001г. в связи с принятием антитеррористического закона полномочия Сил самообороны во время проведения миротворческих операций были значительно расширены – теперь помимо оказания медицинской помощи. Ремонтных работ, охраны окружающей среды подразделения ССОЯ могут оказывать тыловую поддержку, а также доставлять топливо и невоенное оборудование.</w:t>
      </w:r>
    </w:p>
    <w:p>
      <w:pPr>
        <w:pStyle w:val="Style13"/>
        <w:ind w:firstLine="708"/>
        <w:jc w:val="both"/>
        <w:rPr/>
      </w:pPr>
      <w:r>
        <w:rPr/>
        <w:t>В основу экономической системы положены принципы многоукладности экономики, рыночного хозяйствования и социальной ориентированности.</w:t>
      </w:r>
    </w:p>
    <w:p>
      <w:pPr>
        <w:pStyle w:val="Style13"/>
        <w:ind w:firstLine="708"/>
        <w:jc w:val="both"/>
        <w:rPr/>
      </w:pPr>
      <w:r>
        <w:rPr/>
        <w:t xml:space="preserve">Поправки к Конституции могут вноситься только по инициативе Парламента и должны быть одобрены 2/3 общего числа членов обеих палат. Далее возможны два способа одобрения поправок (референдум и парламентом после досрочных выборов); способ определяется Парламентом. </w:t>
      </w:r>
    </w:p>
    <w:p>
      <w:pPr>
        <w:pStyle w:val="Style13"/>
        <w:ind w:firstLine="708"/>
        <w:jc w:val="both"/>
        <w:rPr/>
      </w:pPr>
      <w:r>
        <w:rPr>
          <w:bCs/>
        </w:rPr>
        <w:t xml:space="preserve">Конституционный контроль. </w:t>
      </w:r>
      <w:r>
        <w:rPr/>
        <w:t>Окончательное решение по вопросу о неконституционности нормативного акта (закона, указа, административного акта) в Японии принимает Верховный суд (15 членов, решение должно быть принято не менее чем восемью судьями). При этом вопрос о конституционности обсуждается и решается вне связи с рассмотрением уголовного или гражданского дела. В Японии подается специальный иск о неконституционности акта в суд первой инстанции, и дело по иерархии может быть доведено до Верховного суда. Этот суд консервативен и очень редко признает нормативные акты неконституционными: за весь период его деятельности неконституционным признано лишь одно положение закона.</w:t>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Style13"/>
        <w:ind w:firstLine="708"/>
        <w:jc w:val="both"/>
        <w:rPr/>
      </w:pPr>
      <w:r>
        <w:rPr/>
      </w:r>
    </w:p>
    <w:p>
      <w:pPr>
        <w:pStyle w:val="Normal"/>
        <w:rPr/>
      </w:pPr>
      <w:r>
        <w:rPr/>
      </w:r>
    </w:p>
    <w:p>
      <w:pPr>
        <w:pStyle w:val="Heading1"/>
        <w:spacing w:lineRule="auto" w:line="360" w:before="0" w:after="0"/>
        <w:ind w:firstLine="709"/>
        <w:jc w:val="both"/>
        <w:rPr>
          <w:b/>
          <w:b/>
          <w:bCs w:val="false"/>
          <w:sz w:val="24"/>
        </w:rPr>
      </w:pPr>
      <w:bookmarkStart w:id="1" w:name="__RefHeading___Toc286017396"/>
      <w:bookmarkEnd w:id="1"/>
      <w:r>
        <w:rPr>
          <w:b/>
          <w:bCs w:val="false"/>
          <w:sz w:val="24"/>
        </w:rPr>
        <w:t>Государственное устройство Японии.</w:t>
      </w:r>
    </w:p>
    <w:p>
      <w:pPr>
        <w:pStyle w:val="Normal"/>
        <w:jc w:val="both"/>
        <w:rPr>
          <w:b/>
          <w:b/>
          <w:bCs/>
          <w:sz w:val="24"/>
        </w:rPr>
      </w:pPr>
      <w:r>
        <w:rPr>
          <w:b/>
          <w:bCs/>
          <w:sz w:val="24"/>
        </w:rPr>
      </w:r>
    </w:p>
    <w:p>
      <w:pPr>
        <w:pStyle w:val="Normal"/>
        <w:ind w:firstLine="708"/>
        <w:jc w:val="both"/>
        <w:rPr/>
      </w:pPr>
      <w:r>
        <w:rPr/>
        <w:t>Япония - унитарное государство, разделенное на 47 префектур. Местное управление осуществляют выборные префектуральные собрания. Главные должностные лица в префектурах - губернаторы.</w:t>
      </w:r>
    </w:p>
    <w:p>
      <w:pPr>
        <w:pStyle w:val="Normal"/>
        <w:ind w:firstLine="708"/>
        <w:jc w:val="both"/>
        <w:rPr/>
      </w:pPr>
      <w:r>
        <w:rPr/>
        <w:t>Конституция 1946 г. (вступила в силу в 1947 г.) установила конституционную парламентскую монархию, провозгласив императора "символом государства и единства нации". Однако реальная власть императора практически сведена к нулю, поскольку он отстранен от самостоятельного решения вопросов государственной политики. Все действия императора, относящиеся к государственным делам, должны осуществляться по совету и с одобрения Кабинета министро. Среди таких действий наиболее важными являются: назначение Премьер-министра (по представлению Парламента) и главного судьи Верховного суда (по представлению правительства); промульгация поправок к Конституции, законов, указов правительства; созыв Парламента и роспуск Палаты представителей; назначение и отстранение от должности министров. Конституция оставила за императором, по существу, лишь церемониальные функции, традиционно осуществляемые в монархиях главой государства: обращение к Парламенту с речью на открытии очередной сессии, принятие верительных грамот от послов иностранных государств, подписание официальных документов.</w:t>
      </w:r>
    </w:p>
    <w:p>
      <w:pPr>
        <w:pStyle w:val="Normal"/>
        <w:ind w:firstLine="708"/>
        <w:jc w:val="both"/>
        <w:rPr/>
      </w:pPr>
      <w:r>
        <w:rPr/>
        <w:t>Высший орган государственной власти в стране - Парламент (Коккай), состоящий из 2 палат. В состав Палаты представителей (Сюшин), которая избирается сроком на 4 года, входят 500 членов, в состав Палаты советников (Ваншин) - 252 члена. Срок полномочий членов Палаты советников - 6 лет с обновлением половины состава каждые 3 года. Делегаты обеих палат избираются на основе всеобщего избирательного права. Очередные сессии Парламента проводятся один раз в год. В случае необходимости правительство может вынести решение о созыве чрезвычайных сессий. Важную роль в работе палат играют постоянные и временные комитеты. В частности, каждая палата, прежде чем обсудить внесенный законопроект, должна передать его на рассмотрение постоянному комитету. Правом законодательной инициативы обладают по закону члены палат и правительство. Однако депутаты могут представить законопроект только в том случае, если он будет поддержан, по крайней мере, 20 депутатами нижней палаты или 10 - верхней. Право принятия законов является исключительной прерогативой Парламента.</w:t>
      </w:r>
    </w:p>
    <w:p>
      <w:pPr>
        <w:pStyle w:val="Normal"/>
        <w:ind w:firstLine="708"/>
        <w:jc w:val="both"/>
        <w:rPr/>
      </w:pPr>
      <w:r>
        <w:rPr/>
        <w:t>Конституция предусматривает два способа принятия законов. Первый - одобрение законопроекта обеими палатами. Второй - повторное одобрение Палатой представителей (не менее чем 2/3 присутствующих членов) законопроекта, отклоненного Палатой советников. Последнее слово остается за Палатой представителей и при решении вопросов о бюджете, и при заключении международных договоров, и при назначении Премьер-министра. Помимо вышеперечисленных к наиболее важным полномочиям Парламента относится контроль за деятельностью исполнительной власти, который осуществляется, как правило, в форме интерпелляций и парламентских расследований.</w:t>
      </w:r>
    </w:p>
    <w:p>
      <w:pPr>
        <w:pStyle w:val="Normal"/>
        <w:ind w:firstLine="708"/>
        <w:jc w:val="both"/>
        <w:rPr/>
      </w:pPr>
      <w:r>
        <w:rPr/>
        <w:t>Высший орган исполнительной власти в стране - правительство Японии, Кабинет министров. В него входят Премьер-министр, министры руководители министерств и ведомств без портфелей. Премьер-министр назначается императором по представлению Парламента из числа его членов. Премьер-министр назначает министров, большинство которых должно входить в состав Парламента. По требованию Премьер-министра они могут быть отстранены от должности.</w:t>
      </w:r>
    </w:p>
    <w:p>
      <w:pPr>
        <w:pStyle w:val="Normal"/>
        <w:ind w:firstLine="708"/>
        <w:jc w:val="both"/>
        <w:rPr/>
      </w:pPr>
      <w:r>
        <w:rPr/>
        <w:t>Полномочия правительства достаточно обширны. Оно проводит в жизнь законы, руководит государственными делами, внешней политикой, заключает международные договоры (с одобрения Парламента), составляет бюджет и вносит его на рассмотрение Парламента, принимает решения об амнистиях, о смягчении и отсрочке наказаний, назначает членов Верховного суда и судей низших инстанций. Кабинет министров наделен также правом законодательной инициативы - именно он представляет большинство законов, принимаемых Парламентом.</w:t>
      </w:r>
    </w:p>
    <w:p>
      <w:pPr>
        <w:pStyle w:val="Normal"/>
        <w:ind w:firstLine="708"/>
        <w:jc w:val="both"/>
        <w:rPr/>
      </w:pPr>
      <w:r>
        <w:rPr/>
        <w:t>Конституция закрепляет принцип коллективной ответственности правительства перед Парламентом. Если Палата представителей принимает резолюцию о недоверии, оно должно выйти в отставку в полном составе либо император по совету и с согласия Кабинета распускает Палату представите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rFonts w:eastAsia="Arial Unicode MS"/>
          <w:szCs w:val="18"/>
          <w:lang w:val="en-US" w:eastAsia="en-US"/>
        </w:rPr>
      </w:pPr>
      <w:r>
        <w:rPr>
          <w:rFonts w:eastAsia="Arial Unicode MS"/>
          <w:szCs w:val="18"/>
          <w:lang w:val="en-US" w:eastAsia="en-US"/>
        </w:rPr>
        <w:drawing>
          <wp:inline distT="0" distB="0" distL="0" distR="0">
            <wp:extent cx="5753735" cy="473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753735" cy="4733290"/>
                    </a:xfrm>
                    <a:prstGeom prst="rect">
                      <a:avLst/>
                    </a:prstGeom>
                  </pic:spPr>
                </pic:pic>
              </a:graphicData>
            </a:graphic>
          </wp:inline>
        </w:drawing>
      </w:r>
    </w:p>
    <w:p>
      <w:pPr>
        <w:pStyle w:val="Heading2"/>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rPr>
          <w:rFonts w:ascii="Times New Roman" w:hAnsi="Times New Roman" w:cs="Times New Roman"/>
          <w:i/>
          <w:i/>
          <w:iCs/>
          <w:sz w:val="24"/>
        </w:rPr>
      </w:pPr>
      <w:r>
        <w:rPr>
          <w:rFonts w:cs="Times New Roman"/>
          <w:i/>
          <w:iCs/>
          <w:sz w:val="24"/>
        </w:rPr>
      </w:r>
    </w:p>
    <w:p>
      <w:pPr>
        <w:pStyle w:val="Normal"/>
        <w:rPr/>
      </w:pPr>
      <w:r>
        <w:rPr/>
      </w:r>
    </w:p>
    <w:p>
      <w:pPr>
        <w:pStyle w:val="Normal"/>
        <w:rPr/>
      </w:pPr>
      <w:r>
        <w:rPr/>
      </w:r>
    </w:p>
    <w:p>
      <w:pPr>
        <w:pStyle w:val="Normal"/>
        <w:rPr/>
      </w:pPr>
      <w:r>
        <w:rPr/>
      </w:r>
    </w:p>
    <w:p>
      <w:pPr>
        <w:pStyle w:val="Style13"/>
        <w:rPr/>
      </w:pPr>
      <w:r>
        <w:rPr/>
      </w:r>
    </w:p>
    <w:p>
      <w:pPr>
        <w:pStyle w:val="Heading2"/>
        <w:ind w:firstLine="720"/>
        <w:rPr>
          <w:rFonts w:ascii="Times New Roman" w:hAnsi="Times New Roman" w:cs="Times New Roman"/>
          <w:i w:val="false"/>
          <w:i w:val="false"/>
          <w:iCs w:val="false"/>
          <w:sz w:val="24"/>
        </w:rPr>
      </w:pPr>
      <w:bookmarkStart w:id="2" w:name="__RefHeading___Toc286017397"/>
      <w:bookmarkEnd w:id="2"/>
      <w:r>
        <w:rPr>
          <w:rFonts w:cs="Times New Roman" w:ascii="Times New Roman" w:hAnsi="Times New Roman"/>
          <w:i w:val="false"/>
          <w:iCs w:val="false"/>
          <w:sz w:val="24"/>
        </w:rPr>
        <w:t>Конституция Японии</w:t>
      </w:r>
    </w:p>
    <w:p>
      <w:pPr>
        <w:pStyle w:val="Normal"/>
        <w:spacing w:lineRule="auto" w:line="360"/>
        <w:ind w:firstLine="720"/>
        <w:jc w:val="both"/>
        <w:rPr>
          <w:rFonts w:ascii="Times New Roman" w:hAnsi="Times New Roman" w:cs="Times New Roman"/>
          <w:bCs/>
          <w:i/>
          <w:i/>
          <w:iCs/>
          <w:sz w:val="24"/>
        </w:rPr>
      </w:pPr>
      <w:r>
        <w:rPr>
          <w:rFonts w:cs="Times New Roman"/>
          <w:bCs/>
          <w:i/>
          <w:iCs/>
          <w:sz w:val="24"/>
        </w:rPr>
      </w:r>
    </w:p>
    <w:p>
      <w:pPr>
        <w:pStyle w:val="Style13"/>
        <w:ind w:firstLine="708"/>
        <w:jc w:val="both"/>
        <w:rPr/>
      </w:pPr>
      <w:r>
        <w:rPr>
          <w:b/>
        </w:rPr>
        <w:t xml:space="preserve">Подготовка и принятие конституции. </w:t>
      </w:r>
      <w:r>
        <w:rPr/>
        <w:t>Первоначальный проект конституции Японии был подготовлен правительством Японии при участии группы советников в 1946 г., вскоре после поражения Японии во второй мировой войне. Он сохранил многие положения первой, консервативной конституции страны 1889г., закреплявшей огромную власть императора и милитаристско-бюрократическую систему. Проект был представлен в парламент, но вызвал отрицательную реакцию японской общественности и Дальневосточной комиссии, созданной странами-победительницами. В результате проект был фактически отозван и по настояниям Дальневосточной комиссии правительство представило в парламент новый текст, разработанный, по существу, в штабе американских оккупационных войск. При подготовке второго проекта были использованы некоторые принципы англосаксонского права, новые моменты развития конституционного права в мире (например, положения о социально-экономических правах граждан), а также частный проект конституции, подготовленный группой японских авторов на базе Веймарской конституции Германии 1919г.</w:t>
      </w:r>
    </w:p>
    <w:p>
      <w:pPr>
        <w:pStyle w:val="Style13"/>
        <w:jc w:val="both"/>
        <w:rPr/>
      </w:pPr>
      <w:r>
        <w:rPr/>
        <w:tab/>
        <w:t>Второй проект, преодолев сопротивление реакционных кругов, был принят парламентом осенью 1946 г. и, получив одобрение Дальневосточной комиссии, вступил в силу 3 мая 1947 г.</w:t>
      </w:r>
    </w:p>
    <w:p>
      <w:pPr>
        <w:pStyle w:val="Style13"/>
        <w:ind w:firstLine="708"/>
        <w:jc w:val="both"/>
        <w:rPr/>
      </w:pPr>
      <w:r>
        <w:rPr>
          <w:b/>
        </w:rPr>
        <w:t>Основные положения конституции.</w:t>
      </w:r>
      <w:r>
        <w:rPr/>
        <w:t xml:space="preserve"> Конституция Японии – небольшая по объему: она состоит из 103 кратких статей. В отличие от конституции 1889 г. она провозглашает принцип народного суверенитета. Император лишен власти и остался лишь символом нации. Высшим же органом государства и единственным законодательным органом провозглашен парламент. В конституции говорится о некоторых общих ценностях человечества, о необходимости следовать всеобщим принципам политической морали, о том, что ни одно государство не должно исходить только из своих интересов и игнорировать интересы других.</w:t>
      </w:r>
    </w:p>
    <w:p>
      <w:pPr>
        <w:pStyle w:val="Style13"/>
        <w:ind w:firstLine="708"/>
        <w:jc w:val="both"/>
        <w:rPr/>
      </w:pPr>
      <w:r>
        <w:rPr/>
        <w:t>При создании конституции Японии был учтен печальный опыт военного разгрома страны, осуществленного с применением Соединенными Штатами ядерного оружия: конституция содержит принципиальные антивоенные положения. В ней говорится, что японский народ преисполнен решимости не допустить ужасов новой войны в результате действий правительств. В конституции есть специальная глава «Отказ от войны», содержащая одну статью, которую неоднократно, но безуспешно пытались ревизовать японские реакционные круги. Она устанавливает, что японский народ на вечные времена отказывается от войны как суверенного права нации, а также от угрозы силой или применения вооруженных сил как средства разрешения международных споров. С этой целью, гласит конституция, никогда не будут создаваться сухопутные, военно-морские и военно-воздушные силы, а также другие средства войны. В Японии имеется Корпус обороны – по существу, вооруженные силы страны, но на его содержание тратится приблизительно 1 % государственного бюджета. Против возрождения милитаризма направлено также положение конституции о том, что правительство страны должно состоять только из гражданских лиц.</w:t>
      </w:r>
    </w:p>
    <w:p>
      <w:pPr>
        <w:pStyle w:val="Style13"/>
        <w:ind w:firstLine="708"/>
        <w:jc w:val="both"/>
        <w:rPr/>
      </w:pPr>
      <w:r>
        <w:rPr/>
        <w:t>Японская конституция содержит широкий перечень прав и свобод граждан. Наряду с традиционными личными правами, положениями об упразднении привилегированных сословий (княжества, пэрства и др.), содержащимся в ней перечнем традиционных политических прав (свобода слова, объединения и др.) конституция закрепляет некоторые социально-экономические права (на труд, образование и др.).</w:t>
      </w:r>
    </w:p>
    <w:p>
      <w:pPr>
        <w:pStyle w:val="Style13"/>
        <w:ind w:firstLine="708"/>
        <w:jc w:val="both"/>
        <w:rPr/>
      </w:pPr>
      <w:r>
        <w:rPr/>
        <w:t>Конституция устанавливает систему органов государства и их отношения, характерные для конституционной монархии. По форме территориально-политического устройства Япония является унитарным государством с широкой местной автономией административно-территориальных единиц (на практике эта автономия хуже, чем по закону). В стране существует демократический государственный режим.</w:t>
      </w:r>
    </w:p>
    <w:p>
      <w:pPr>
        <w:pStyle w:val="Style13"/>
        <w:ind w:firstLine="708"/>
        <w:jc w:val="both"/>
        <w:rPr/>
      </w:pPr>
      <w:r>
        <w:rPr>
          <w:b/>
        </w:rPr>
        <w:t>Изменение конституции.</w:t>
      </w:r>
      <w:r>
        <w:rPr/>
        <w:t xml:space="preserve"> Конституция предусматривает довольно жесткий порядок ее изменения. Оно возможно только по инициативе парламента, для внесения поправок необходимо согласие 2/3 общего числа членов каждой из двух его палат. После этого поправки должны быть переданы для утверждения на референдуме или должны быть вторично рассмотрены и одобрены новым составом парламента, для чего могут проводиться специальные выборы в парламент. После завершения одной из этих процедур изменение конституции считается состоявшимся. В конституцию Японии с 1947 г. поправки не вносились.</w:t>
      </w:r>
    </w:p>
    <w:p>
      <w:pPr>
        <w:pStyle w:val="Style13"/>
        <w:ind w:firstLine="708"/>
        <w:jc w:val="both"/>
        <w:rPr/>
      </w:pPr>
      <w:r>
        <w:rPr>
          <w:b/>
        </w:rPr>
        <w:t>Конституционный контроль.</w:t>
      </w:r>
      <w:r>
        <w:rPr/>
        <w:t xml:space="preserve"> Окончательное решение по вопросу о неконституционности нормативного акта (закона, указа, административного акта) в Японии, как и в США, принимает Верховный суд. Однако в отличие от США вопрос о конституционности обсуждается и решается вне связи с рассмотрением уголовного или гражданского дела. В Японии подается специальный иск о неконституционности акта в суд первой инстанции и дело по иерархии может быть доведено до Верховного суда. Этот суд в Японии консервативен и очень редко признает нормативные акты неконституционными: за весь период его деятельности неконституционным признано лишь одно положение закона.</w:t>
      </w:r>
    </w:p>
    <w:p>
      <w:pPr>
        <w:pStyle w:val="Style13"/>
        <w:ind w:firstLine="708"/>
        <w:jc w:val="both"/>
        <w:rPr>
          <w:bCs/>
        </w:rPr>
      </w:pPr>
      <w:r>
        <w:rPr>
          <w:bCs/>
        </w:rPr>
      </w:r>
    </w:p>
    <w:p>
      <w:pPr>
        <w:pStyle w:val="Heading2"/>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bookmarkStart w:id="3" w:name="__RefHeading___Toc286017398"/>
      <w:r>
        <w:rPr>
          <w:rFonts w:cs="Times New Roman" w:ascii="Times New Roman" w:hAnsi="Times New Roman"/>
          <w:i w:val="false"/>
          <w:iCs w:val="false"/>
          <w:sz w:val="24"/>
        </w:rPr>
        <w:t>Основы правового статуса личности</w:t>
      </w:r>
      <w:bookmarkEnd w:id="3"/>
    </w:p>
    <w:p>
      <w:pPr>
        <w:pStyle w:val="Normal"/>
        <w:spacing w:lineRule="auto" w:line="360"/>
        <w:ind w:firstLine="720"/>
        <w:jc w:val="both"/>
        <w:rPr>
          <w:rFonts w:ascii="Times New Roman" w:hAnsi="Times New Roman" w:cs="Times New Roman"/>
          <w:bCs/>
          <w:i/>
          <w:i/>
          <w:iCs/>
          <w:sz w:val="24"/>
        </w:rPr>
      </w:pPr>
      <w:r>
        <w:rPr>
          <w:rFonts w:cs="Times New Roman"/>
          <w:bCs/>
          <w:i/>
          <w:iCs/>
          <w:sz w:val="24"/>
        </w:rPr>
      </w:r>
    </w:p>
    <w:p>
      <w:pPr>
        <w:pStyle w:val="Style13"/>
        <w:ind w:firstLine="708"/>
        <w:jc w:val="both"/>
        <w:rPr/>
      </w:pPr>
      <w:r>
        <w:rPr/>
        <w:t>Основы правового статуса личности закреплены в главе конституции, которая называется «Права и обязанности народа». Ее положения исходят из концепции прирожденных, естественных прав человека, эти права рассматриваются конституцией как «вечные, нерушимые права, принадлежащие настоящему и будущим поколениям». Однако, с другой стороны, на регулировании правового статуса личности отразилась и концепция «предоставленных прав». В конституции говорится, что перечисленные в ней права предоставляются и гарантируются. Наконец, осуществление прав и свобод личности конституция связывает с ролью общества, с деятельностью народа. Говорится, что свободы и права должны поддерживаться постоянными усилиями народа, что народ (а не только личность) должен воздерживаться от злоупотребления правами и свободами и несет полную ответственность за использование их в интересах общественного благосостояния.</w:t>
      </w:r>
    </w:p>
    <w:p>
      <w:pPr>
        <w:pStyle w:val="Style13"/>
        <w:ind w:firstLine="708"/>
        <w:jc w:val="both"/>
        <w:rPr/>
      </w:pPr>
      <w:r>
        <w:rPr/>
        <w:t>Конституция придает большое значение принципу равноправия граждан, преодолевая прежние традиции японского общества. В ней говорится о равноправии перед законом, о недопустимости дискриминации по какой-либо причине и привилегий (особо оговаривается, что любые награды действуют только при жизни данного лица), запрещается рабство, принудительный труд (кроме наказания за преступление), провозглашается равноправие полов. Как отмечалось, ликвидируются дворянские титулы.</w:t>
      </w:r>
    </w:p>
    <w:p>
      <w:pPr>
        <w:pStyle w:val="Style13"/>
        <w:ind w:firstLine="708"/>
        <w:jc w:val="both"/>
        <w:rPr/>
      </w:pPr>
      <w:r>
        <w:rPr/>
        <w:t>Среди социально-экономических прав конституция называет право собственности, которая не должна противоречить общественному благосостоянию (допускается национализация частной собственности в публичных интересах за справедливую компенсацию), право на труд, «право трудящихся» на создание своих организаций (имеются в виду прежде всего профсоюзы), на коллективные переговоры и применение коллективных действий (в частности, забастовок), равное право на образование в соответствии со своими способностями (обязательное обучение детей бесплатно), причем государство и его органы должны воздерживаться от религиозного обучения, право на поддержание минимального уровня здоровой и культурной жизни, свободу научной деятельности.</w:t>
      </w:r>
    </w:p>
    <w:p>
      <w:pPr>
        <w:pStyle w:val="Style13"/>
        <w:ind w:firstLine="708"/>
        <w:jc w:val="both"/>
        <w:rPr/>
      </w:pPr>
      <w:r>
        <w:rPr/>
        <w:t>Наряду с традиционными политическими правами (избирательное право, право на объединение, свобода собраний, слова, печати и иных форм выражения мнений и др.) конституция говорит о других политических правах: о праве народа избирать публичных должностных лиц и отстранять их от должности (в связи с этим в Японии существует, в частности, определенный порядок отзыва избирателями глав администраций местных административно-территориальных единиц), о праве обращаться с мирными петициями, о возмещении ущерба, смещении публичных должностных лиц, о введении, исправлении, отмене законов.</w:t>
      </w:r>
    </w:p>
    <w:p>
      <w:pPr>
        <w:pStyle w:val="Style13"/>
        <w:ind w:firstLine="708"/>
        <w:jc w:val="both"/>
        <w:rPr/>
      </w:pPr>
      <w:r>
        <w:rPr/>
        <w:t>Конституция гарантирует личные свободы: право на жизнь, свободу и стремление к счастью, что является, как сказано в ней, главным предметом заботы государства; право на возмещение убытков от незаконных действий государства и должностных лиц; право на свободу совести (никакие религиозные организации не должны получать привилегии от государства и пользоваться политической властью), неприкосновенность личности (арест возможен на месте преступления или на основании приказа компетентных работников органов юстиции; при задержании, задержанному в открытом суде в присутствии адвоката должны быть немедленно сообщены основания задержания), право на неприкосновенность жилища, документов и имущества (обыски и выемки возможны только на основании приказа компетентных юридических органов); свободу выбора места жительства, профессии, выезда за границу. Детально регулируются вопросы брака, который должен заключаться только на основании взаимного согласия сторон и существовать при условии сотрудничества и равноправия мужчины и женщины, уважения личного достоинства. Конституция содержит положения об обязанностях народа и индивидов. Говорится об обязанности японского народа воздерживаться от злоупотребления правами и свободами, об обязанности населения платить налоги и трудиться.</w:t>
      </w:r>
    </w:p>
    <w:p>
      <w:pPr>
        <w:pStyle w:val="Style13"/>
        <w:ind w:firstLine="708"/>
        <w:jc w:val="both"/>
        <w:rPr>
          <w:bCs/>
          <w:szCs w:val="18"/>
        </w:rPr>
      </w:pPr>
      <w:r>
        <w:rPr>
          <w:bCs/>
          <w:szCs w:val="18"/>
        </w:rPr>
      </w:r>
    </w:p>
    <w:p>
      <w:pPr>
        <w:pStyle w:val="Heading3"/>
        <w:ind w:firstLine="708"/>
        <w:rPr>
          <w:rFonts w:ascii="Times New Roman" w:hAnsi="Times New Roman" w:cs="Times New Roman"/>
          <w:sz w:val="24"/>
          <w:szCs w:val="24"/>
        </w:rPr>
      </w:pPr>
      <w:bookmarkStart w:id="4" w:name="__RefHeading___Toc286017399"/>
      <w:bookmarkEnd w:id="4"/>
      <w:r>
        <w:rPr>
          <w:rFonts w:cs="Times New Roman" w:ascii="Times New Roman" w:hAnsi="Times New Roman"/>
          <w:sz w:val="24"/>
          <w:szCs w:val="24"/>
        </w:rPr>
        <w:t>Основы правового статуса общественных объединений</w:t>
      </w:r>
    </w:p>
    <w:p>
      <w:pPr>
        <w:pStyle w:val="Style13"/>
        <w:ind w:firstLine="708"/>
        <w:jc w:val="both"/>
        <w:rPr/>
      </w:pPr>
      <w:r>
        <w:rPr/>
        <w:t>В соответствии с конституционным правом на объединение в Японии существует множество различных организаций: профессиональных, молодежных, женских и других, которые зачастую примыкают к определенным партиям и ориентируются на них. Очень много в Японии политических партий, которые исчезают и воссоздаются вновь. Поскольку закон дает возможность любому лицу, выдвигающему свою кандидатуру на выборах, объявить себя и своих сторонников политической партией (бывали случаи во время избирательных кампаний, когда «партия» состояла из мужа и жены), во время выборов возникают десятки тысяч партий, особенно местных. Всего в Японии зарегистрировано 10 тыс. партий, но подавляющее большинство действует только на местном уровне, в тех или иных административно-территориальных единицах. На общенациональном уровне значительным влиянием пользуются лишь несколько партий.</w:t>
      </w:r>
    </w:p>
    <w:p>
      <w:pPr>
        <w:pStyle w:val="Style13"/>
        <w:ind w:firstLine="708"/>
        <w:jc w:val="both"/>
        <w:rPr/>
      </w:pPr>
      <w:r>
        <w:rPr/>
        <w:t>Длительное время (почти сорок лет) в Японии существовала многопартийная система с одной доминирующей Либерально-демократической партией. Она неизменно получала большинство голосов в нижней палате парламента и формировала правительство. Другие партии (включая одно время и Коммунистическую) были довольно широко представлены в парламенте, но в правительстве не участвовали. После того как ЛДП потерпела поражение на выборах 1993 г., в Японии вслед за рядом парламентских кризисов с частой отставкой правительств стала формироваться многопартийная система, на базе которой создается коалиционное правительство (один из составов правительства включал представителей семи партий). В настоящее время правительство сформировано из представителей ЛДП, Социал-демократической партии (существовавшей ранее под названием Социалистической партии и бывшей постоянным противником либерал-демократов) и небольшой партии Сакигакэ («Предвестник»). После выборов в парламент 1996 г. правительство создано на базе этих же партий, но позиции ЛДП в нем упрочились.</w:t>
      </w:r>
    </w:p>
    <w:p>
      <w:pPr>
        <w:pStyle w:val="Style13"/>
        <w:ind w:firstLine="708"/>
        <w:jc w:val="both"/>
        <w:rPr/>
      </w:pPr>
      <w:r>
        <w:rPr/>
        <w:t>Либерально-демократическая партия (около 3 млн. членов) –  партия, стоящая на консервативных позициях, но ближе к центру. Она тесно связана с крупным бизнесом (ее лидеры, премьер-министры, неоднократно уличались в незаконном получении крупных средств от монополий и в простом взяточничестве), с высшими чиновниками; ее поддерживают средние предприниматели, значительная часть крестьян; есть в ней и рабочие. Партия неоднородна по своим политическим установкам, в ней всегда существовали и существуют различные фракции. Лидер (председатель) партии избирается на съезде, но на деле занимает свой пост в результате согласования позиций руководителей фракций. Он пользуется большими правами, но может занимать свой пост только в течение двух лет. Партия выступает за либерализацию экономики, ограничение государственного вмешательства и государственных расходов на социальные нужды.</w:t>
      </w:r>
    </w:p>
    <w:p>
      <w:pPr>
        <w:pStyle w:val="Style13"/>
        <w:ind w:firstLine="708"/>
        <w:jc w:val="both"/>
        <w:rPr/>
      </w:pPr>
      <w:r>
        <w:rPr/>
        <w:t>Социал-демократическая партия Японии (до 1991г. – Социалистическая) насчитывает лишь приблизительно 70 тыс. членов, но является второй по влиянию партией в стране. Ее основной лозунг – демократический социализм, но при изменении названия и принятии новой программы в 1996г. партия пересмотрела прежние установки с более правых позиций. Она опирается прежде всего на часть профсоюзов, в ее состав входят значительная часть рабочих, крестьяне и интеллигенция, средние и мелкие предприниматели.</w:t>
      </w:r>
    </w:p>
    <w:p>
      <w:pPr>
        <w:pStyle w:val="Style13"/>
        <w:ind w:firstLine="708"/>
        <w:jc w:val="both"/>
        <w:rPr/>
      </w:pPr>
      <w:r>
        <w:rPr/>
        <w:t>Третья партия в правительственной коалиции – Сакигакэ («Предвестник») – это малочисленная консервативная партия, представляющая собой группу членов ЛДП, вышедшую из нее в результате фракционной борьбы. Влиятельную силу, имеющую свои организации во всех префектурах (высшем звене административно-территориального деления), представляет Коммунистическая партия Японии (более 400 тыс. членов). Несмотря на свое название, она не является марксистско-ленинской партией, только отдельные пункты ее программы связаны с этим учением. В последние годы численный состав и влияние этой партии уменьшаются.</w:t>
      </w:r>
    </w:p>
    <w:p>
      <w:pPr>
        <w:pStyle w:val="Style13"/>
        <w:ind w:firstLine="708"/>
        <w:jc w:val="both"/>
        <w:rPr/>
      </w:pPr>
      <w:r>
        <w:rPr/>
        <w:t>Партия демократического социализма – вышедшая из Социалистической партии правая группировка, но по многим вопросам продолжающая сотрудничать с ней (в настоящее время – с Социал-демократической партией). Она опирается на одно из крыльев Японской конфедерации профсоюзов – на Всеяпонскую конфедерацию труда, на мелких городских бизнесменов; в партии состоят также рабочие, интеллигенция.</w:t>
      </w:r>
    </w:p>
    <w:p>
      <w:pPr>
        <w:pStyle w:val="Style13"/>
        <w:ind w:firstLine="708"/>
        <w:jc w:val="both"/>
        <w:rPr/>
      </w:pPr>
      <w:r>
        <w:rPr/>
        <w:t>Партия чистой политики (Комэйто) насчитывает около 190 тыс. членов. Она провозглашает идею построения гуманного социализма на базе «буддийской демократии», составными элементами которой являются сдержанность, постоянство и гармония. В условиях парламентских кризисов 90-х годов возникли три влиятельные, но неустойчивые партии: Новая партия Японии, Партия новых рубежей. Партия обновления Японии.</w:t>
      </w:r>
    </w:p>
    <w:p>
      <w:pPr>
        <w:pStyle w:val="Style13"/>
        <w:ind w:firstLine="708"/>
        <w:jc w:val="both"/>
        <w:rPr/>
      </w:pPr>
      <w:r>
        <w:rPr/>
        <w:t>Как и во многих других странах, в Японии существуют три вида предпринимательских союзов, защищающих интересы предпринимателей. Федерация экономических организаций Японии (более 100 предпринимательских объединений) прежде всего, формулирует стратегические требования к экономической политике правительства, Японская торгово-промышленная палата (включает около 500 региональных торгово-промышленных палат) занимается текущими делами своих членов, выдает удостоверения о происхождении товаров, выполняет некоторые другие функции административного характера, касающиеся предпринимателей, в соответствии с законодательством. Японская федерация нанимательских организаций выступает как сторона, представляющая предпринимателей в отношениях с профсоюзами.</w:t>
        <w:br/>
        <w:t>Японские организации предпринимателей тесно связаны с верхушкой Либерально-демократической партии. Эта связь установилась, когда партия бессменно стояла у власти. Есть она и теперь, тем более что эта партия играет ведущую роль в коалиции. Предпринимательские организации тесно связаны с бюрократическим аппаратом (в Японии, пожалуй, один из наиболее разветвленных и сильных бюрократических аппаратов по управлению государством); их члены участвуют в различных и многочисленных консультативных советах при правительстве и министерствах. Организации предпринимателей и сами активно устанавливают такие связи, создавая большое число специализированных комитетов (по вопросам экономического законодательства, промышленности, торговли и др.), которые сотрудничают с государственными чиновниками.</w:t>
      </w:r>
    </w:p>
    <w:p>
      <w:pPr>
        <w:pStyle w:val="Style13"/>
        <w:ind w:firstLine="708"/>
        <w:jc w:val="both"/>
        <w:rPr/>
      </w:pPr>
      <w:r>
        <w:rPr/>
        <w:t>Социально-экономической организацией рабочих и служащих являются профсоюзы, в которых состоит приблизительно лишь пятая часть всех работающих. После самороспуска и слияния некоторых организаций в Японии существуют три профсоюзных центра. Наиболее крупным из них является Японская конфедерация профсоюзов (Сиренго), объединяющая около 80% всех членов профсоюзов (9 млн.). Она поддерживает связи и с ЛДП, и с Социал-демократической партией. Национальная федерация профсоюзов Японии (более 16% членов профсоюзов) ориентируется на Компартию Японии. Третьим профцентром является Национальный совет связи профсоюзов (менее 4% всех членов профсоюзов). Законодательство устанавливает регистрацию профсоюзов, запрещает им выдвижение политических требований, но организация экономических забастовок свободна. Стихийных забастовок в Японии почти не бывает, они носят регулярный и организованный характер «весеннего» и «осеннего наступления», когда профсоюзы выдвигают экономические требования.</w:t>
        <w:br/>
        <w:t>Большое влияние на общественное мнение оказывает пресса. В Японии издается 104 ежедневные газеты, выходят многие другие периодические издания, существуют три крупных информационных агентства (Киодо цусин, Дзидзи цусин, Джапан пресс сервис). Действует законодательство о средствах массовой информации, аналогичное законодательству других стран с демократическим режимом.</w:t>
      </w:r>
    </w:p>
    <w:p>
      <w:pPr>
        <w:pStyle w:val="Style13"/>
        <w:ind w:firstLine="708"/>
        <w:jc w:val="both"/>
        <w:rPr/>
      </w:pPr>
      <w:r>
        <w:rPr/>
      </w:r>
    </w:p>
    <w:p>
      <w:pPr>
        <w:pStyle w:val="Heading2"/>
        <w:ind w:firstLine="720"/>
        <w:rPr>
          <w:rFonts w:ascii="Times New Roman" w:hAnsi="Times New Roman" w:cs="Times New Roman"/>
          <w:i w:val="false"/>
          <w:i w:val="false"/>
          <w:iCs w:val="false"/>
          <w:sz w:val="24"/>
        </w:rPr>
      </w:pPr>
      <w:bookmarkStart w:id="5" w:name="__RefHeading___Toc286017400"/>
      <w:bookmarkEnd w:id="5"/>
      <w:r>
        <w:rPr>
          <w:rFonts w:cs="Times New Roman" w:ascii="Times New Roman" w:hAnsi="Times New Roman"/>
          <w:i w:val="false"/>
          <w:iCs w:val="false"/>
          <w:sz w:val="24"/>
        </w:rPr>
        <w:t>Правовое регулирование институтов непосредственной демократии</w:t>
      </w:r>
    </w:p>
    <w:p>
      <w:pPr>
        <w:pStyle w:val="Normal"/>
        <w:spacing w:lineRule="auto" w:line="360"/>
        <w:jc w:val="both"/>
        <w:rPr>
          <w:rFonts w:ascii="Times New Roman" w:hAnsi="Times New Roman" w:cs="Times New Roman"/>
          <w:bCs/>
          <w:i/>
          <w:i/>
          <w:iCs/>
          <w:sz w:val="24"/>
        </w:rPr>
      </w:pPr>
      <w:r>
        <w:rPr>
          <w:rFonts w:cs="Times New Roman"/>
          <w:bCs/>
          <w:i/>
          <w:iCs/>
          <w:sz w:val="24"/>
        </w:rPr>
      </w:r>
    </w:p>
    <w:p>
      <w:pPr>
        <w:pStyle w:val="Style13"/>
        <w:ind w:firstLine="708"/>
        <w:jc w:val="both"/>
        <w:rPr/>
      </w:pPr>
      <w:r>
        <w:rPr>
          <w:b/>
          <w:bCs/>
        </w:rPr>
        <w:t>Прямая демократия</w:t>
      </w:r>
      <w:r>
        <w:rPr/>
        <w:t xml:space="preserve"> (</w:t>
      </w:r>
      <w:r>
        <w:rPr>
          <w:b/>
          <w:bCs/>
        </w:rPr>
        <w:t>Непосредственная демократия</w:t>
      </w:r>
      <w:r>
        <w:rPr/>
        <w:t>) – форма политической организации и устройства общества, при которой основные решения инициируются, принимаются и исполняются непосредственно гражданами.</w:t>
      </w:r>
    </w:p>
    <w:p>
      <w:pPr>
        <w:pStyle w:val="Style13"/>
        <w:ind w:firstLine="708"/>
        <w:jc w:val="both"/>
        <w:rPr/>
      </w:pPr>
      <w:r>
        <w:rPr/>
        <w:t>Из институтов непосредственной демократии конституция Японии более или менее детально говорит только о выборах. В связи с закреплением прав граждан упомянуто также право народа отстранять публичных должностных лиц от должности, в связи с чем в Японии существует законодательство об отзыве избранных должностных лиц и депутатов, но только на местном уровне, а также другие институты непосредственной демократии на местах. О референдуме конституция не упоминает, и общегосударственные референдумы в Японии не проводились (кроме предусмотренного конституцией специфического референдума раз в 10 лет об отзыве членов Верховного суда Японии). Народная законодательная инициатива практически неизвестна Японии, хотя в законе о местной автономии избирателям предоставляются некоторые права этого рода по отношению к решениям местных органов.</w:t>
      </w:r>
    </w:p>
    <w:p>
      <w:pPr>
        <w:pStyle w:val="Style13"/>
        <w:ind w:firstLine="708"/>
        <w:jc w:val="both"/>
        <w:rPr/>
      </w:pPr>
      <w:r>
        <w:rPr>
          <w:b/>
        </w:rPr>
        <w:t>Выборы.</w:t>
      </w:r>
      <w:r>
        <w:rPr/>
        <w:t xml:space="preserve"> Конституция содержит лишь некоторые принципиальные положения, относящиеся к избирательному праву и выборам. Она устанавливает «всеобщее избирательное право для совершеннолетних», тайное голосование, недопущение дискриминации в избирательных правах, в том числе по мотивам пола, имущественного положения или доходов, говорит о том, что все публичные должностные лица (в том числе избираемые) являются слугами всего общества, а не какой-либо его части.</w:t>
      </w:r>
    </w:p>
    <w:p>
      <w:pPr>
        <w:pStyle w:val="Style13"/>
        <w:ind w:firstLine="708"/>
        <w:jc w:val="both"/>
        <w:rPr/>
      </w:pPr>
      <w:r>
        <w:rPr/>
        <w:t>Согласно конституции, все важные вопросы, касающиеся выборов, могут регулироваться только законом. Это закон о выборах публичных должностных лиц 1950г., неоднократно изменявшийся и дополнявшийся (последний раз в 1994г.). Он устанавливает, что активным избирательным правом пользуются граждане (японцы), достигшие 20-летнего возраста, проживающие в избирательном округе не менее трех месяцев (ценз оседлости) и включенные в списки избирателей (эти списки обновляются ежегодно). Правом быть избранным в нижнюю палату парламента – палату представителей – пользуются граждане, достигшие 25 лет, в верхнюю палату – палату советников – 30 лет. Для регистрации кандидаты в нижнюю палату и в сенат вносят избирательный залог, причем залог для кандидатов в сенат в полтора раза выше. Сумма залога удваивается, если кандидаты выдвигаются списком. Избирательный залог не возвращается кандидату в нижнюю палату, если он не набрал пятой части голосов, а кандидату в верхнюю палату – если он не набрал восьмой части голосов от того частного, которое получается при делении числа поданных голосов на число кандидатов, баллотирующихся по избирательному округу.</w:t>
      </w:r>
    </w:p>
    <w:p>
      <w:pPr>
        <w:pStyle w:val="Style13"/>
        <w:ind w:firstLine="708"/>
        <w:jc w:val="both"/>
        <w:rPr/>
      </w:pPr>
      <w:r>
        <w:rPr/>
        <w:t>До 1996 г. избирательные округа на выборах в нижнюю палату парламента были многомандатными. Законом 1994 г. изменено число депутатских мандатов – 500 вместо прежних 511. Теперь (впервые в 1996 г.) 300 депутатов избираются по одномандатным округам по мажоритарной системе относительного большинства, а 200 – по одиннадцати крупным региональным округам по пропорциональной системе (следовательно, от каждого такого округа в среднем избирается 19 – 20 депутатов). При такой смешанной системе каждый избиратель имеет два голоса. Избирательные округа пересматриваются каждые пять лет при проведении переписи населения, но тем не менее между ними существует большой разрыв.</w:t>
      </w:r>
    </w:p>
    <w:p>
      <w:pPr>
        <w:pStyle w:val="Style13"/>
        <w:ind w:firstLine="708"/>
        <w:jc w:val="both"/>
        <w:rPr/>
      </w:pPr>
      <w:r>
        <w:rPr/>
        <w:t>Палата советников также избирается по смешанной системе, в результате чего на выборах в этот орган избиратель имеет два голоса. Из общего количества советников (252) 152 избираются от округов, которыми являются префектуры и столица (всего 48 округов); от каждого округа избираются от двух до шести советников. Один голос избиратель подает за того или иного кандидата по округу. Избранными считаются кандидаты, набравшие такое число голосов, которое равно или больше частного, полученного при делении действительного большинства голосов, поданных по округу, на число избираемых от округа советников. Остальные 100 советников избираются по общенациональному избирательному округу по спискам партий с применением вычисления квоты по системе д'Ондта. Второй голос избиратель в данном случае подает за партию, а не за конкретного кандидата.</w:t>
      </w:r>
    </w:p>
    <w:p>
      <w:pPr>
        <w:pStyle w:val="Style13"/>
        <w:ind w:firstLine="708"/>
        <w:jc w:val="both"/>
        <w:rPr/>
      </w:pPr>
      <w:r>
        <w:rPr/>
        <w:t>Выборы в однопалатные местные представительные органы (собрания префектур, городов, деревень), а также должностных лиц исполнительной власти (губернаторов префектур, мэров городов и др.) производятся по сходным правилам: выборы собраний – по смешанной системе, должностных лиц – по мажоритарной. Губернатором может быть избрано лицо, проживающее в данной префектуре и достигшее 30 лет; мэр города и староста деревни должны проживать в данном месте и иметь возраст не менее 35 лет.</w:t>
      </w:r>
    </w:p>
    <w:p>
      <w:pPr>
        <w:pStyle w:val="Style13"/>
        <w:ind w:firstLine="708"/>
        <w:jc w:val="both"/>
        <w:rPr/>
      </w:pPr>
      <w:r>
        <w:rPr/>
        <w:t>В Японии законодательство устанавливает жесткие правила предвыборной агитации. Она длится только две недели. Кандидаты за счет государственной казны могут выступать только один раз по радио и один раз по телевидению по пять с половиной минут. Государство оплачивает пятикратную газетную рекламу 6х9 см. (обычно с портретом кандидата), один цветной плакат (определенным тиражом, одинаковым для всех кандидатов), 350 тыс. открыток для рассылки избирателям, устанавливает лимит бензина для поездок на периферию в микроавтобусе. Кандидатам запрещаются обход домов избирателей для агитации, агитация против других кандидатов и любые формы оскорблений. Афиши расклеиваются только в специальных местах, на особых стендах, за нарушение полагается штраф (на деле это положение часто нарушается).</w:t>
      </w:r>
    </w:p>
    <w:p>
      <w:pPr>
        <w:pStyle w:val="Style13"/>
        <w:ind w:firstLine="708"/>
        <w:jc w:val="both"/>
        <w:rPr/>
      </w:pPr>
      <w:r>
        <w:rPr/>
        <w:t>На голосование японских избирателей основное влияние оказывают не политические пристрастия, а чувства признательности, родства, иные неформальные связи. Часто места покойных депутатов переходят к их родственникам, за которых голосуют избиратели.</w:t>
      </w:r>
    </w:p>
    <w:p>
      <w:pPr>
        <w:pStyle w:val="Style13"/>
        <w:ind w:firstLine="708"/>
        <w:jc w:val="both"/>
        <w:rPr/>
      </w:pPr>
      <w:r>
        <w:rPr/>
        <w:t>Местная инициатива и отзыв. Как отмечалось, закон о местной автономии 1947г. предусматривает некоторые специфические формы прямой демократии для участия избирателей в управлении административно-территориальными единицами. Во-первых, пятая часть избирателей вправе требовать, чтобы глава местной администрации (губернатор, мэр и др.) обратился в местный представительный орган (собрание) с просьбой принять или отвергнуть какое-либо решение (за исключением вопросов налогообложения и финансов). Глава местной администрации должен созвать для этого собрание на сессию в течение 20 дней. Во-вторых, если должностное лицо, по мнению избирателей, плохо выполняет свои обязанности, пятая часть избирателей может потребовать от главы исполнительной власти данной административно-территориальной единицы обеспечить выполнение им своих обязанностей. В-третьих, не менее трети избирателей могут обратиться в комиссию по контролю за выборами с предложением о роспуске местного собрания. Проводится голосование, собрание распускается, если за это проголосовало большинство избирателей, участвовавших в голосовании. В-четвертых, главы администраций и другие местные выборные должностные лица могут быть отозваны в таком же порядке. Но отзыв возможен не ранее чем через год после их избрания и вступления в должность.</w:t>
      </w:r>
    </w:p>
    <w:p>
      <w:pPr>
        <w:pStyle w:val="Style13"/>
        <w:ind w:firstLine="708"/>
        <w:jc w:val="both"/>
        <w:rPr>
          <w:bCs/>
          <w:szCs w:val="18"/>
        </w:rPr>
      </w:pPr>
      <w:r>
        <w:rPr>
          <w:bCs/>
          <w:szCs w:val="18"/>
        </w:rPr>
      </w:r>
    </w:p>
    <w:p>
      <w:pPr>
        <w:pStyle w:val="Heading2"/>
        <w:ind w:firstLine="720"/>
        <w:rPr>
          <w:rFonts w:ascii="Times New Roman" w:hAnsi="Times New Roman" w:cs="Times New Roman"/>
          <w:i w:val="false"/>
          <w:i w:val="false"/>
          <w:iCs w:val="false"/>
          <w:sz w:val="24"/>
        </w:rPr>
      </w:pPr>
      <w:bookmarkStart w:id="6" w:name="__RefHeading___Toc286017401"/>
      <w:bookmarkEnd w:id="6"/>
      <w:r>
        <w:rPr>
          <w:rFonts w:cs="Times New Roman" w:ascii="Times New Roman" w:hAnsi="Times New Roman"/>
          <w:i w:val="false"/>
          <w:iCs w:val="false"/>
          <w:sz w:val="24"/>
        </w:rPr>
        <w:t>Законодательная власть</w:t>
      </w:r>
    </w:p>
    <w:p>
      <w:pPr>
        <w:pStyle w:val="Style13"/>
        <w:rPr>
          <w:rFonts w:ascii="Times New Roman" w:hAnsi="Times New Roman" w:cs="Times New Roman"/>
          <w:i/>
          <w:i/>
          <w:iCs/>
          <w:sz w:val="24"/>
        </w:rPr>
      </w:pPr>
      <w:r>
        <w:rPr>
          <w:rFonts w:cs="Times New Roman"/>
          <w:i/>
          <w:iCs/>
          <w:sz w:val="24"/>
        </w:rPr>
      </w:r>
    </w:p>
    <w:p>
      <w:pPr>
        <w:pStyle w:val="Style13"/>
        <w:ind w:firstLine="708"/>
        <w:jc w:val="both"/>
        <w:rPr/>
      </w:pPr>
      <w:r>
        <w:rPr/>
        <w:t>Согласно конституции, единственным законодательным органом в Японии является парламент.</w:t>
      </w:r>
    </w:p>
    <w:p>
      <w:pPr>
        <w:pStyle w:val="Style13"/>
        <w:ind w:firstLine="708"/>
        <w:jc w:val="both"/>
        <w:rPr/>
      </w:pPr>
      <w:r>
        <w:rPr>
          <w:b/>
        </w:rPr>
        <w:t>Структура парламента.</w:t>
      </w:r>
      <w:r>
        <w:rPr/>
        <w:t xml:space="preserve"> Японский парламент состоит из двух палат – палаты представителей (нижняя) и палаты советников (верхняя), которые избираются указанными выше способами. Палата представителей избирается на 4 года в количестве 500 депутатов (до 1996г. – 511), палата советников состоит из 252 советников, избираемых на 6 лет, но с ротацией каждые три года наполовину. Палата представителей может быть досрочно распущена актом императора по требованию правительства (Кабинета министров), верхняя палата роспуску не подлежит.</w:t>
      </w:r>
    </w:p>
    <w:p>
      <w:pPr>
        <w:pStyle w:val="Style13"/>
        <w:ind w:firstLine="708"/>
        <w:jc w:val="both"/>
        <w:rPr/>
      </w:pPr>
      <w:r>
        <w:rPr/>
        <w:t>Депутаты и советники имеют свободный мандат, пользуются ограниченным депутатским иммунитетом: они не могут быть арестованы в период сессии, а если арест произведен до сессии, то по требованию соответствующей палаты они должны быть освобождены на период сессии. Однако член парламента может быть исключен в любое время из состава любой палаты резолюцией большинства присутствующих членов палаты (при наличии кворума). Депутаты и советники пользуются индемнитетом, являются профессиональными парламентариями и получают вознаграждение из государственной казны.</w:t>
      </w:r>
    </w:p>
    <w:p>
      <w:pPr>
        <w:pStyle w:val="Style13"/>
        <w:ind w:firstLine="708"/>
        <w:jc w:val="both"/>
        <w:rPr/>
      </w:pPr>
      <w:r>
        <w:rPr/>
        <w:t>Внутренняя структура палат аналогична, она определяется законом о парламенте и регламентами палат. Каждая палата избирает на весь срок полномочий председателя, вице-председателя, временного председателя (он ведет заседания в случае невозможности выполнения своих обязанностей первыми двумя должностными лицами), председателей постоянных комитетов (комиссий) и генерального секретаря палаты (последний избирается не из числа депутатов и занимается организационными вопросами). В палатах создаются партийные фракции, играющие решающую роль при распределении руководящих постов в палатах и других должностей, а также при распределении депутатов по постоянным комиссиям. В палате представителей имеется 18 постоянных специализированных комиссий, в палате советников – 16. Их профиль обычно соответствует различным сферам общественной жизни и управления (комиссии по иностранным делам, по сельскому хозяйству и др.); в Японии они тесно связаны с работой соответствующих министерств, с чиновничьей бюрократией, хотя они вправе контролировать работу министерств. Каждый парламентарий обязан быть членом одной-двух комиссий. Председатель комиссии избирается из членов партийной фракции, имеющей наибольшее представительство в комиссии, но на деле это решается заблаговременно при дележе председательских мест в ходе переговоров между лидерами фракций.</w:t>
      </w:r>
    </w:p>
    <w:p>
      <w:pPr>
        <w:pStyle w:val="Style13"/>
        <w:ind w:firstLine="708"/>
        <w:jc w:val="both"/>
        <w:rPr/>
      </w:pPr>
      <w:r>
        <w:rPr/>
        <w:t>Комиссии проводят два вида заседаний: рабочие и общие. На первых обсуждаются наиболее важные вопросы, обычно присутствует министр, а иногда и премьер-министр, другой высокопоставленный чиновник. На общих заседаниях рассматриваются менее важные вопросы, они проходят чаще при участии парламентских секретарей (заместителей министра, представляющих его в парламенте). Как и в других странах, комиссии в Японии играют решающую роль при рассмотрении законопроектов, их судьба обычно предопределяется решением комиссии.</w:t>
      </w:r>
    </w:p>
    <w:p>
      <w:pPr>
        <w:pStyle w:val="Style13"/>
        <w:ind w:firstLine="708"/>
        <w:jc w:val="both"/>
        <w:rPr/>
      </w:pPr>
      <w:r>
        <w:rPr/>
        <w:t>В каждой палате имеются законодательные бюро – особый внутренний орган, который помогает депутатам в работе над законопроектами, контролирует прохождение правительственных законопроектов Бюро имеют собственный аппарат, несколько отделений, в которых работают профессиональные государственные служащие. Эта форма опять-таки обеспечивает тесные связи парламента с японской разветвленной бюрократией.</w:t>
      </w:r>
    </w:p>
    <w:p>
      <w:pPr>
        <w:pStyle w:val="Style13"/>
        <w:ind w:firstLine="708"/>
        <w:jc w:val="both"/>
        <w:rPr/>
      </w:pPr>
      <w:r>
        <w:rPr/>
        <w:t>В палатах создаются секретариаты из служащих, не являющихся парламентариями; руководит ими генеральный секретарь палаты. Для обслуживания депутатов и советников имеются различные исследовательские, справочные административные службы, большая библиотека, где более 150 служащих работают над подготовкой по просьбе депутата различных исследовательских и справочных материалов.</w:t>
      </w:r>
    </w:p>
    <w:p>
      <w:pPr>
        <w:pStyle w:val="Style13"/>
        <w:ind w:firstLine="708"/>
        <w:jc w:val="both"/>
        <w:rPr/>
      </w:pPr>
      <w:r>
        <w:rPr>
          <w:b/>
        </w:rPr>
        <w:t>Полномочия парламента.</w:t>
      </w:r>
      <w:r>
        <w:rPr/>
        <w:t xml:space="preserve"> Главной задачей японского парламента как и парламентов других демократических стран, является законодательство, в частности определяющее государственные доходы и расходы – государственный бюджет. Конституция устанавливает, что парламент является единственным законодательным органом, глава государства (император) в законодательстве не участвует и права вето в отношении принятых законов не имеет.</w:t>
      </w:r>
    </w:p>
    <w:p>
      <w:pPr>
        <w:pStyle w:val="Style13"/>
        <w:ind w:firstLine="708"/>
        <w:jc w:val="both"/>
        <w:rPr/>
      </w:pPr>
      <w:r>
        <w:rPr/>
        <w:t>Главную роль в законодательном процессе в Японии, как и во многих других странах, играет палата представителей, поскольку в определенных случаях акты, принятые ею, становятся законами без согласия верхней палаты: нижняя палата преодолевает вето верхней путем вторичной принятия закона большинством в 2/3 голосов, причем голосов присутствующих (кворум в Японии – 1/3 состава), а не общего состава палаты. Закон о государственном бюджете, также может быть принят без участи; верхней палаты, если исчерпаны все пути для соглашения. Нижняя палата имеет и другие преимущества.</w:t>
      </w:r>
    </w:p>
    <w:p>
      <w:pPr>
        <w:pStyle w:val="Style13"/>
        <w:ind w:firstLine="708"/>
        <w:jc w:val="both"/>
        <w:rPr/>
      </w:pPr>
      <w:r>
        <w:rPr/>
        <w:t>Подавляющее большинство законопроектов в Японии, как и в других странах, поступают на рассмотрение парламента от правительства (внести законопроект могут также 20 депутатов или 10 советников), но в Японии это происходит после тщательной бюрократической проработки, которая продолжается и во время обсуждений в парламенте. Законы обычно разрабатываются в департаментах министерств, после чего проект передается руководству министерства, доходит до министра, идет в канцелярию премьер-министра (она по своему рангу приравнена к министерству), затем к премьер-министру и только потом от имени правительства представляется в парламент. Но и после этого законопроекты еще не подлежат рассмотрению на пленарном заседании, хотя бы в виде первого чтения. С ними работают в законодательном бюро палаты и параллельно, а часто и после этого, в соответствующей постоянной комиссии. Здесь проект также проходит длительную процедуру изучения и согласования (нередко создаются специальные подкомиссии для изучения проекта), и лишь после принятия комиссией положительного решения он выносится на пленарное заседание, где обсуждается обычно в двух чтениях (общая дискуссия и одновременно постатейная дискуссия с докладом постоянной комиссии, а затем принятие в целом).</w:t>
        <w:br/>
        <w:t>После этого законопроект поступает в верхнюю палату, которая в течение 60 дней должна одобрить или отклонить решение нижней палаты. Если она не сделает ни того, ни другого в течение этого срока, проект считается отклоненным. В случае отклонения нижняя палата может преодолеть вето верхней указанным выше способом, но может и потребовать создания паритетной согласительной комиссии (по 10 членов от каждой палаты), или проводится совместное заседание палат. Если комиссия не выработает компромиссный вариант или этот вариант не будет принят палатами, закон считается принятым в тексте нижней палаты и подлежит опубликованию. На совместном заседании палат решение принимается большинством голосов общего числа парламентариев, и нижняя палата в силу ее большей численности имеет преимущество.</w:t>
        <w:br/>
        <w:t>Законопроект о бюджете, как и в других парламентах, сначала представляется в нижнюю палату. Обсуждение бюджета проходит при обязательном участии премьер-министра и всех министров. В обсуждении этого проекта могут участвовать представители общественности, граждане. Каждый гражданин может подать заявку на участие в дискуссии по бюджету, и председатель бюджетной комиссии парламента обычно отбирает несколько человек из числа подавших заявки для выступлений в прениях. Если палата советников не одобрит решение по бюджету, принятое нижней палатой парламента (в данном случае для этого верхней палате предоставляется не 60, а 30 дней), и согласие не будет достигнуто на совместном заседании палат, принятым считается закон о бюджете в редакции нижней палаты.</w:t>
      </w:r>
    </w:p>
    <w:p>
      <w:pPr>
        <w:pStyle w:val="Style13"/>
        <w:ind w:firstLine="708"/>
        <w:jc w:val="both"/>
        <w:rPr/>
      </w:pPr>
      <w:r>
        <w:rPr/>
        <w:t>Голосование в парламенте по законопроектам и другим решениям может осуществляться различными способами: вставанием (ведется подсчет), тайным голосованием бюллетенями (парламентарии получают два бюллетеня белого и голубого цвета: первый означает «за», второй  «против»), бюллетенями при поименном голосовании (в этом случае член парламента прикрепляет к бюллетеню карточку со своей фамилией), опросом (председатель спрашивает, есть ли возражения, и если их нет, решение принимается, если возращения есть, используется иная форма голосования). Голосование и обсуждение в японском парламенте зачастую происходят довольно бурно, нередко парламентарии вступают в драку. Принятый закон подписывается министром, ответственным за ее выполнение, и премьер-министром и направляется на подпись императору. Император должен подписать закон в течение 30 дней и опубликовал его. Закон вступает в силу через 20 дней после опубликования.</w:t>
      </w:r>
    </w:p>
    <w:p>
      <w:pPr>
        <w:pStyle w:val="Style13"/>
        <w:ind w:firstLine="708"/>
        <w:jc w:val="both"/>
        <w:rPr/>
      </w:pPr>
      <w:r>
        <w:rPr/>
        <w:t>Из числа других высших органов государства японский парламент формирует лишь правительство (Кабинет министров): глава государства является пожизненным, Верховный суд формируется не парламентом. Парламент (нижняя палата) осуществляет контроль за деятельностью правительства путем вопросов на пленарных заседаниях, приглашения министров на заседания постоянных комиссий, но главной формой контроля является интерпелляция, для внесения которой в Японии существует упрощенный порядок. Право подать интерпелляцию в письменной форме принадлежит каждому депутату нижней палаты (делается это через председателя палаты). При отказе председателя принять интерпелляцию депутат может обратиться непосредственно к пленарному заседанию. Ответ на интерпелляцию в устной или письменной форме должен быть дан в течение 6 дней, по результатам ответа проводится голосование.</w:t>
        <w:br/>
        <w:t>Парламентские расследования вправе проводить любая палата, для чего создаются специальные комиссии. В ряде случаев деятельность таких комиссий приводила к отставке даже премьер-министров, уличенных в финансовых злоупотреблениях и взяточничестве (впоследствии – к их осуждению). Формой парламентского контроля является также общая дискуссия по политике правительства в начале каждой сессии, когда с изложением политики правительства выступает премьер-министр, а вслед за ним о политике своих ведомств говорят министры иностранных дел и финансов.</w:t>
      </w:r>
    </w:p>
    <w:p>
      <w:pPr>
        <w:pStyle w:val="Style13"/>
        <w:ind w:firstLine="708"/>
        <w:jc w:val="both"/>
        <w:rPr/>
      </w:pPr>
      <w:r>
        <w:rPr>
          <w:b/>
        </w:rPr>
        <w:t>Сессии и заседания парламента.</w:t>
      </w:r>
      <w:r>
        <w:rPr/>
        <w:t xml:space="preserve"> Очередные сессии парламента созываются один раз в год. Внеочередная сессия может быть созвана по требованию четверти общего числа членов одной из палат (другая палата тогда тоже обязана собраться) или Кабинета министров. Во время роспуска нижней палаты Кабинет министров может созвать чрезвычайную сессию палаты советников, но меры, принятые на такой сессии, рассматриваются как временные и теряют силу, если не будут одобрены нижней палатой в течение 10 дней после ее первого заседания. Для заседаний палат необходим кворум – присутствие не менее 1/3 членов парламента. Заседания постоянных комиссий действительны при участии 2/3 их членов.</w:t>
      </w:r>
    </w:p>
    <w:p>
      <w:pPr>
        <w:pStyle w:val="Style13"/>
        <w:ind w:firstLine="708"/>
        <w:jc w:val="both"/>
        <w:rPr/>
      </w:pPr>
      <w:r>
        <w:rPr/>
      </w:r>
    </w:p>
    <w:p>
      <w:pPr>
        <w:pStyle w:val="Heading2"/>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bookmarkStart w:id="7" w:name="__RefHeading___Toc286017402"/>
      <w:r>
        <w:rPr>
          <w:rFonts w:cs="Times New Roman" w:ascii="Times New Roman" w:hAnsi="Times New Roman"/>
          <w:i w:val="false"/>
          <w:iCs w:val="false"/>
          <w:sz w:val="24"/>
        </w:rPr>
        <w:t>Исполнительная власть</w:t>
      </w:r>
      <w:bookmarkEnd w:id="7"/>
    </w:p>
    <w:p>
      <w:pPr>
        <w:pStyle w:val="Normal"/>
        <w:spacing w:lineRule="auto" w:line="360"/>
        <w:jc w:val="both"/>
        <w:rPr>
          <w:rFonts w:ascii="Times New Roman" w:hAnsi="Times New Roman" w:cs="Times New Roman"/>
          <w:bCs/>
          <w:i/>
          <w:i/>
          <w:iCs/>
          <w:sz w:val="24"/>
        </w:rPr>
      </w:pPr>
      <w:r>
        <w:rPr>
          <w:rFonts w:cs="Times New Roman"/>
          <w:bCs/>
          <w:i/>
          <w:iCs/>
          <w:sz w:val="24"/>
        </w:rPr>
      </w:r>
    </w:p>
    <w:p>
      <w:pPr>
        <w:pStyle w:val="Normal"/>
        <w:ind w:firstLine="708"/>
        <w:jc w:val="both"/>
        <w:rPr/>
      </w:pPr>
      <w:r>
        <w:rPr/>
        <w:t>Теоретически к ветви исполнительной власти в соответствии с концепцией разделения властей могут быть отнесены император (глава государства) и правительство (Кабинет министров), но на деле властью обладает только правительство. Конституция устанавливает, что исполнительную власть осуществляет Кабинет министров.</w:t>
      </w:r>
    </w:p>
    <w:p>
      <w:pPr>
        <w:pStyle w:val="Normal"/>
        <w:ind w:firstLine="708"/>
        <w:jc w:val="both"/>
        <w:rPr/>
      </w:pPr>
      <w:r>
        <w:rPr>
          <w:b/>
        </w:rPr>
        <w:t>Император.</w:t>
      </w:r>
      <w:r>
        <w:rPr/>
        <w:t xml:space="preserve"> В Японии действует салическая система престолонаследия: трон передается старшему сыну, женщины наследовать престол не могут. Царствование каждого императора провозглашается особой эрой, с даты восхождения на трон нового императора ведется официальное летосчисление (с 1989 г. –  эра императора Акихито). В соответствии с законом об императорском доме 1947г. порядок наследования обеспечивает Совет императорского дома, в составе которого два члена императорской семьи, премьер-министр, председатели и вице-председатели палат, один член Верховного суда. По традиции жизнь императора, которого раньше считали «сыном неба», имеющим божественное происхождение (от божественного происхождения впервые отказался император Хирохито в 1946г.), а также его семьи была окружена таинственностью, государственные чиновники, императорский двор ограждали его от контактов с простым народом. Но в последние годы возросла открытость жизни императора и его семьи (жена императора Акихито родом из простой семьи).</w:t>
        <w:br/>
        <w:t>Император – лицо неприкосновенное и не несущее какой-либо ответственности – гражданской, уголовной, административной. За его действия отвечают правительство, министры. Император и члены его семьи получают по цивильному листу средства из государственного бюджета на свои нужды, но размер этих средств невелик. Повседневными делами императора и его семьи занимается управление императорского двора, состоящее при канцелярии премьер-министра. Любое имущество может быть передано членам императорской семьи и любые дары получены ими только с разрешения парламента.</w:t>
      </w:r>
    </w:p>
    <w:p>
      <w:pPr>
        <w:pStyle w:val="Normal"/>
        <w:ind w:firstLine="708"/>
        <w:jc w:val="both"/>
        <w:rPr/>
      </w:pPr>
      <w:r>
        <w:rPr/>
        <w:t>Как по конституции, так и фактически император не обладает личной властью. В отличие от прежнего порядка он является лишь символом единства государства и единства народа, лицом, обязанным своим положением народу. Император не обладает полномочиями государственной власти, все его действия, связанные с государственными делами, осуществляются только по совету и с согласия кабинета министров. Император выполняет главным образом церемониальны) функции внешнеполитического характера, присутствует на официальных торжествах, национальных праздниках, подписывает документы представляемые ему премьер-министром. На основании решения Кабинета министров император осуществляет следующие функции: промульгирует поправки к конституции, законы, публикует указы правительства, международные договоры, созывает парламент на сессии и распускает нижнюю палату, назначает дату выборов в парламент, заверяет назначения и отставки министров и некоторых других высших должностных лиц, подтверждает полномочия послов и посланников, принимает иностранных послов и их верительные грамоты, подтверждает объявление амнистии, жалует награды и почетные звания. По решению парламента он назначает премьер-министра, по представлению последнего – членов Кабинета и главного судью Верховного суда. Большая часть этих полномочий традиционно присуща главе государства, хотя конституцией Японии император не характеризуется как глава государства. Он юридически безвластен, не занимается государственной политикой, но по традиции оказывает влияние на политическую и идеологическую жизнь страны.</w:t>
      </w:r>
    </w:p>
    <w:p>
      <w:pPr>
        <w:pStyle w:val="Normal"/>
        <w:ind w:firstLine="708"/>
        <w:jc w:val="both"/>
        <w:rPr/>
      </w:pPr>
      <w:r>
        <w:rPr>
          <w:b/>
        </w:rPr>
        <w:t>Кабинет министров.</w:t>
      </w:r>
      <w:r>
        <w:rPr/>
        <w:t xml:space="preserve"> Кабинет состоит из премьер-министра, министров (их в настоящее время 12) и государственных министров (их 8), которые являются обычно советниками премьер-министра (он может давать им также отдельные управленческие поручения, а иногда даже поручает управление некоторыми сферами общественной жизни). Те или иные государственные министры по традиции руководят отдельными подразделениями канцелярии премьер-министра. В состав Кабинета входят также министр Кабинета (нечто вроде управляющего делами правительства) и начальник законодательного бюро – органа, через который проходят все законопроекты правительства (они в Японии готовятся очень скрупулезно).</w:t>
      </w:r>
    </w:p>
    <w:p>
      <w:pPr>
        <w:pStyle w:val="Normal"/>
        <w:ind w:firstLine="708"/>
        <w:jc w:val="both"/>
        <w:rPr/>
      </w:pPr>
      <w:r>
        <w:rPr/>
        <w:t>По конституции не менее половины министров должны быть избраны из числа членов парламента (на практике все министры обычно рекрутируются из парламентариев) и утрачивают депутатский мандат при назначении на должность министра. Министры пользуются определенными гарантиями при привлечении к судебной ответственности: для этого необходимо согласие премьер-министра. Министры в Японии обычно не являются профессионалами, это партийные политики. Они часто сменяются и не вникают глубоко в дела своих министерств. Реальными руководителями министерства являются административные главы аппарата министерства. В деятельности правительства, как и в деятельности парламента, велика роль профессиональной бюрократии.</w:t>
      </w:r>
    </w:p>
    <w:p>
      <w:pPr>
        <w:pStyle w:val="Normal"/>
        <w:ind w:firstLine="708"/>
        <w:jc w:val="both"/>
        <w:rPr/>
      </w:pPr>
      <w:r>
        <w:rPr/>
        <w:t>Правительство формируется обеими палатами парламента (на деле – нижней палатой), но официально назначается указом императора. Сначала каждая палата парламента избирает кандидата в премьер-министры (до 1993г. это был лидер Либерально-демократической партии, ныне им является лидер правящей коалиции). Поскольку каждая из палат вправе выдвинуть кандидатуру премьер-министра, между ними могут возникнуть разногласия. При таких разногласиях, а также в том случае, если в течение 10 дней после начала сессии парламента верхняя палата не предложит свою кандидатуру, решением парламента о кандидатуре премьер-министра считается решение нижней палаты. Обычно верхняя палата не выдвигает иной, чем нижняя палата, кандидатуры, ибо это бесполезно. Избранный премьер-министр рассматривает кандидатуры на министерские посты, которые представляются ему различными фракциями парламента. При распределении этих постов, определении их количества, «весомости» министерств строго учитывается влияние различных фракций. Все члены Кабинета утверждаются указом императора. Они должны быть гражданскими лицами.</w:t>
        <w:br/>
        <w:t>Согласно конституции, Кабинет выполняет общие функции управления, в том числе он обязан добросовестно проводить в жизнь конституцию и законы, вести государственные дела, он руководит внешней политикой, заключает международные договоры (требующие в зависимости от их характера предварительного или последующего одобрения парламента), руководит государственной службой, представляет проект государственного бюджета парламенту, издает указы для проведения в жизнь конституции и законов (в указах могут предусматриваться и уголовные наказания, но только на основе полномочий, делегированных законом). Кабинет принимает решения об амнистии, помиловании и отсрочке наказаний, восстановлении в правах (последнее полномочие было связано в основном с решением вопросов об ответственности различных лиц в связи с событиями второй мировой войны). Указы Кабинета подписываются премьер-министром и соответствующим министром.</w:t>
      </w:r>
    </w:p>
    <w:p>
      <w:pPr>
        <w:pStyle w:val="Normal"/>
        <w:ind w:firstLine="708"/>
        <w:jc w:val="both"/>
        <w:rPr/>
      </w:pPr>
      <w:r>
        <w:rPr/>
        <w:t>Решающее положение в Кабинете, подобно канцлеру в Германии, занимает премьер-министр. Он фактически назначает и смещает членов Кабинета, обеспечивает единство его действий, регулирует разногласия между его членами.</w:t>
        <w:br/>
        <w:t>Заседания Кабинета регулируются обычаем, они закрыты для публики, решения принимаются не путем голосования, а единогласно или на основе консенсуса (отсутствие возражающих, хотя и не выступающих «за»).</w:t>
      </w:r>
    </w:p>
    <w:p>
      <w:pPr>
        <w:pStyle w:val="Normal"/>
        <w:ind w:firstLine="708"/>
        <w:jc w:val="both"/>
        <w:rPr/>
      </w:pPr>
      <w:r>
        <w:rPr/>
        <w:t>При правительстве Японии создана широкая сеть консультативных органов, тесно сотрудничающих с предпринимательскими организациями, профсоюзами, академическими кругами, членами парламента, государственными служащими высших рангов. Они собирают различную информацию, проводят независимую экспертизу предполагаемых и принятых решений, осуществляют определенный контроль за деятельностью бюрократического аппарата. При правительстве имеются также различные органы, состоящие из государственных служащих, -  Секретариат Законодательное бюро, Совет национальной обороны, Совет по делах кадров и др.</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r>
    </w:p>
    <w:p>
      <w:pPr>
        <w:pStyle w:val="Heading2"/>
        <w:ind w:firstLine="720"/>
        <w:rPr>
          <w:rFonts w:ascii="Times New Roman" w:hAnsi="Times New Roman" w:cs="Times New Roman"/>
          <w:i w:val="false"/>
          <w:i w:val="false"/>
          <w:iCs w:val="false"/>
          <w:sz w:val="24"/>
        </w:rPr>
      </w:pPr>
      <w:bookmarkStart w:id="8" w:name="__RefHeading___Toc286017403"/>
      <w:bookmarkEnd w:id="8"/>
      <w:r>
        <w:rPr>
          <w:rFonts w:cs="Times New Roman" w:ascii="Times New Roman" w:hAnsi="Times New Roman"/>
          <w:i w:val="false"/>
          <w:iCs w:val="false"/>
          <w:sz w:val="24"/>
        </w:rPr>
        <w:t>Судебная власть</w:t>
      </w:r>
    </w:p>
    <w:p>
      <w:pPr>
        <w:pStyle w:val="Normal"/>
        <w:spacing w:lineRule="auto" w:line="360"/>
        <w:jc w:val="both"/>
        <w:rPr>
          <w:rFonts w:ascii="Times New Roman" w:hAnsi="Times New Roman" w:cs="Times New Roman"/>
          <w:bCs/>
          <w:i/>
          <w:i/>
          <w:iCs/>
          <w:sz w:val="24"/>
        </w:rPr>
      </w:pPr>
      <w:r>
        <w:rPr>
          <w:rFonts w:cs="Times New Roman"/>
          <w:bCs/>
          <w:i/>
          <w:iCs/>
          <w:sz w:val="24"/>
        </w:rPr>
      </w:r>
    </w:p>
    <w:p>
      <w:pPr>
        <w:pStyle w:val="Style13"/>
        <w:ind w:firstLine="708"/>
        <w:jc w:val="both"/>
        <w:rPr/>
      </w:pPr>
      <w:r>
        <w:rPr>
          <w:b/>
        </w:rPr>
        <w:t>Судебную власть возглавляет Верховный суд,</w:t>
      </w:r>
      <w:r>
        <w:rPr/>
        <w:t xml:space="preserve"> который состоит из главного судьи, назначаемого императором по представлению Кабинета, и 14 судей, назначаемых Кабинетом. В Верховном суде имеются три отделения (по пять судей). Кворум для пленарного заседания суда – 9 членов, для отделений – 3 члена. Верховный суд, как отмечалось осуществляет конституционный контроль, а также является последней инстанцией для рассмотрения других дел. Он окончательно рассматривает во второй инстанции дела о преступлениях против государства, в третьей инстанции — остальные уголовные, а также гражданские дела. Верховный суд осуществляет также определенные полномочия судебного управления в соответствии с традициями судебного централизма. Он обобщает судебную практику, издает руководящие указания для нижестоящих судов, Положения о прокуратуре при судах, издает акты о судебной дисциплине и об управлении судами (акты административного характера). Решения по принципиальным вопросам руководящих указаний и по иным важным вопросам принимаются особой коллегией, состоящей из членов Верховного суда и других высших судов Японии (их 8).</w:t>
      </w:r>
    </w:p>
    <w:p>
      <w:pPr>
        <w:pStyle w:val="Style13"/>
        <w:ind w:firstLine="708"/>
        <w:jc w:val="both"/>
        <w:rPr/>
      </w:pPr>
      <w:r>
        <w:rPr/>
        <w:t>Конституция устанавливает референдарную ответственность членов Верховного суда: каждые 10 лет одновременно с выборами в нижнюю палату парламента избиратели голосуют «за» или «против» конкретных судей (по всему составу суда). При большинстве голосов «против» судья должен уйти в отставку (случаев такого недоверия не было). Для подготовки дел к слушанию при Верховном суде имеется 20 секретарей-исследователей, которые избираются из числа судей, но на время работы секретарями-исследователями приостанавливают судейскую деятельность.</w:t>
      </w:r>
    </w:p>
    <w:p>
      <w:pPr>
        <w:pStyle w:val="Style13"/>
        <w:ind w:firstLine="708"/>
        <w:jc w:val="both"/>
        <w:rPr/>
      </w:pPr>
      <w:r>
        <w:rPr/>
        <w:t>Высшие суды, имеющие в своем составе несколько отделений (до 6) являются судами первой инстанции по делам о государственных преступлениях, а также апелляционной инстанцией по уголовным и гражданским делам, рассмотренным нижестоящими судами. Дела о некоторых важнейших государственных преступлениях (например, о государственной измене) рассматриваются коллегией пяти судей, остальные дела – тремя судьями.</w:t>
      </w:r>
    </w:p>
    <w:p>
      <w:pPr>
        <w:pStyle w:val="Style13"/>
        <w:ind w:firstLine="708"/>
        <w:jc w:val="both"/>
        <w:rPr/>
      </w:pPr>
      <w:r>
        <w:rPr>
          <w:b/>
        </w:rPr>
        <w:t>Почти 50 окружных судов</w:t>
      </w:r>
      <w:r>
        <w:rPr/>
        <w:t>, имеющихся в каждой префектуре (губернаторстве), делятся на несколько отделений (в среднем 4 – 5) и рассматривают основную массу уголовных и гражданских дел. Они являются также апелляционной инстанцией для так называемых дисциплинарных (с элементами общественного характера) судов. В большинстве случаев дела в окружных судах рассматриваются единолично судьей, но уголовные дела, по которым грозит наказание с лишением свободы на срок более одного года, а также гражданские дела с высокой ценой иска – коллегией из трех судей.</w:t>
      </w:r>
    </w:p>
    <w:p>
      <w:pPr>
        <w:pStyle w:val="Style13"/>
        <w:ind w:firstLine="708"/>
        <w:jc w:val="both"/>
        <w:rPr/>
      </w:pPr>
      <w:r>
        <w:rPr>
          <w:b/>
        </w:rPr>
        <w:t>Низовое звено – дисциплинарные суды</w:t>
      </w:r>
      <w:r>
        <w:rPr/>
        <w:t>. Дела в них рассматривает единолично судья, который не обязательно должен иметь юридическое образование. В этом суде рассматриваются мелкие уголовные дела и гражданские дела с ценой иска не более 900 тыс. иен (приблизительно 11 тыс. долл. США).</w:t>
      </w:r>
    </w:p>
    <w:p>
      <w:pPr>
        <w:pStyle w:val="Style13"/>
        <w:ind w:firstLine="708"/>
        <w:jc w:val="both"/>
        <w:rPr/>
      </w:pPr>
      <w:r>
        <w:rPr>
          <w:b/>
        </w:rPr>
        <w:t>Особую систему составляют суды по семейным делам.</w:t>
      </w:r>
      <w:r>
        <w:rPr/>
        <w:t xml:space="preserve"> Они действуют при окружных судах и рассматривают споры о наследстве, мелкие уголовные преступления, совершенные несовершеннолетними, споры, связанные с семейным правом, выполняют посреднические функции, главным образом по семейным делам.</w:t>
        <w:br/>
        <w:t>Особых административных судов в Японии, как и в англосаксонских странах, нет (административные судьи в США и административные трибуналы в Великобритании не являются специализированными судами административной юстиции). Контроль за управлением в Японии тоже осуществляют общие суды, но по специальной процедуре и со специальными исками. В их числе так называемый народный иск, когда лицо само не заинтересовано в исправлении незаконных актов администрации и обращается в суд за другого.</w:t>
      </w:r>
    </w:p>
    <w:p>
      <w:pPr>
        <w:pStyle w:val="Style13"/>
        <w:ind w:firstLine="708"/>
        <w:jc w:val="both"/>
        <w:rPr/>
      </w:pPr>
      <w:r>
        <w:rPr/>
      </w:r>
    </w:p>
    <w:p>
      <w:pPr>
        <w:pStyle w:val="Style13"/>
        <w:ind w:firstLine="708"/>
        <w:jc w:val="both"/>
        <w:rPr>
          <w:b/>
          <w:b/>
        </w:rPr>
      </w:pPr>
      <w:r>
        <w:rPr>
          <w:b/>
        </w:rPr>
      </w:r>
    </w:p>
    <w:p>
      <w:pPr>
        <w:pStyle w:val="Heading2"/>
        <w:ind w:firstLine="720"/>
        <w:rPr>
          <w:rFonts w:ascii="Times New Roman" w:hAnsi="Times New Roman" w:cs="Times New Roman"/>
          <w:i w:val="false"/>
          <w:i w:val="false"/>
          <w:iCs w:val="false"/>
          <w:sz w:val="24"/>
        </w:rPr>
      </w:pPr>
      <w:bookmarkStart w:id="9" w:name="__RefHeading___Toc286017404"/>
      <w:bookmarkEnd w:id="9"/>
      <w:r>
        <w:rPr>
          <w:rFonts w:cs="Times New Roman" w:ascii="Times New Roman" w:hAnsi="Times New Roman"/>
          <w:i w:val="false"/>
          <w:iCs w:val="false"/>
          <w:sz w:val="24"/>
        </w:rPr>
        <w:t>Местное самоуправление и управление</w:t>
      </w:r>
    </w:p>
    <w:p>
      <w:pPr>
        <w:pStyle w:val="Heading3"/>
        <w:spacing w:lineRule="auto" w:line="360" w:before="0" w:after="0"/>
        <w:ind w:firstLine="720"/>
        <w:jc w:val="both"/>
        <w:rPr>
          <w:rFonts w:ascii="Times New Roman" w:hAnsi="Times New Roman" w:cs="Times New Roman"/>
          <w:b w:val="false"/>
          <w:b w:val="false"/>
          <w:i/>
          <w:i/>
          <w:iCs/>
          <w:sz w:val="24"/>
        </w:rPr>
      </w:pPr>
      <w:r>
        <w:rPr>
          <w:rFonts w:cs="Times New Roman" w:ascii="Times New Roman" w:hAnsi="Times New Roman"/>
          <w:b w:val="false"/>
          <w:i/>
          <w:iCs/>
          <w:sz w:val="24"/>
        </w:rPr>
      </w:r>
    </w:p>
    <w:p>
      <w:pPr>
        <w:pStyle w:val="Style13"/>
        <w:ind w:firstLine="708"/>
        <w:jc w:val="both"/>
        <w:rPr/>
      </w:pPr>
      <w:r>
        <w:rPr/>
        <w:t>Местное самоуправление и управление в Японии в соответствии с законом 1947г. основано на принципе местной автономии. Япония разделена на префектуры (43 обычные префектуры, префектура Токийского столичного округа и входящие в него две столичные префектуры, префектура острова Хоккайдо). Правовое положение всех этих единиц, включая столичный округ, одинаково. Токийский столичный округ делится на городские районы (их более 20), а также на примыкающие к Токио города, поселки, деревни, входящие в этот округ. Остальные префектуры (в том числе две столичные) делятся на города, поселки и деревни. Наряду со столичным округом другие крупные города (с населением более 1 млн. человек) также имеют внутригородские районы, но в этих районах нет самоуправления, главы их исполнительных органов назначаются мэрами городов; не избираются и районные представительные органы. Существуют также специальные округа: финансово-промышленные корпорации регионального развития и др. Их органы, избираемые и делегируемые, занимаются в основном координирующей деятельностью.</w:t>
        <w:br/>
        <w:t>В административно-территориальных единицах, обладающих правом местного самоуправления, граждане избирают сроком на 4 года префектуральные, городские, деревенские собрания, состоящие из профессиональных и не освобожденных депутатов (последние совмещают депутатскую деятельность с другой работой). Эти депутаты иммунитета не имеют. Они получают жалованье из муниципального бюджета, а также некоторые доплаты, связанные с ведением депутатских дел (в том числе ежегодные доплаты на исследовательскую работу по вопросам местного самоуправления и на ознакомительные поездки в другие префектуры для изучения опыта работы в размере 380 тыс. иен (около 4,7 тыс. долл.) Депутаты могут быть отозваны досрочно по требованию 1/3 избирателей большинством голосов. В мелких общинах советы не избираются, созываются собрания избирателей (практически жителей).</w:t>
      </w:r>
    </w:p>
    <w:p>
      <w:pPr>
        <w:pStyle w:val="Style13"/>
        <w:ind w:firstLine="708"/>
        <w:jc w:val="both"/>
        <w:rPr/>
      </w:pPr>
      <w:r>
        <w:rPr/>
        <w:t>На тот же срок, что и советы, граждане избирают органы управления административно-территориальных единиц – префектов (губернаторов), мэров городов, старост деревень. Эти должностные лица созывают собрания на очередные и внеочередные сессии, имеют право вето по отношению к решениям собраний (вето преодолевается вторичным принятием решения собранием большинством в 2/3 голосов), право досрочного роспуска собраний при определенных условиях (с назначением даты новых выборов). Губернатор префектуры может быть смещен с должности премьер-министром, а мэр города и староста деревни – губернатором. Все должностные лица общей компетенции (губернаторы, мэры и др.) вправе на своей территории приостанавливать исполнение актов центральных органов управления (но не правительства).</w:t>
      </w:r>
    </w:p>
    <w:p>
      <w:pPr>
        <w:pStyle w:val="Style13"/>
        <w:ind w:firstLine="708"/>
        <w:jc w:val="both"/>
        <w:rPr/>
      </w:pPr>
      <w:r>
        <w:rPr/>
        <w:t>Система управления на местах, как и в центре, бюрократична. В ней все четко расписано. В частности, губернаторы ведают решением 126 вопросов, мэры крупных городов – 28, главы других городов и поселков – 51. Исполнительными полномочиями обладают также постоянные комиссии местных собраний: по труду, по образованию, по делам персонала и др. Комиссии избираются собраниями или назначаются главой администрации с согласия собрания, их деятельность рассматривается как особый вид публичной службы (как и все местное самоуправление и управление).</w:t>
      </w:r>
    </w:p>
    <w:p>
      <w:pPr>
        <w:pStyle w:val="Style13"/>
        <w:ind w:firstLine="708"/>
        <w:jc w:val="both"/>
        <w:rPr/>
      </w:pPr>
      <w:r>
        <w:rPr/>
        <w:t>Как отмечалось, на местном уровне в Японии имеются различные формы участия населения в решении местных вопросов. Выше говорилось о праве определенной части избирателей требовать созыва собрания, принятия решении, кадровых изменений в местной муниципальной службе и др.</w:t>
      </w:r>
    </w:p>
    <w:p>
      <w:pPr>
        <w:pStyle w:val="Style13"/>
        <w:ind w:firstLine="708"/>
        <w:jc w:val="both"/>
        <w:rPr/>
      </w:pPr>
      <w:r>
        <w:rPr/>
        <w:t>Хотя в Японии существует развитая система органов местного самоуправления (их нет лишь в городских районах), в стране действует довольно жесткий прямой контроль центральных ведомств за деятельностью органов местного самоуправления и управления. За деятельностью местной полиции, школ, больниц следят определенные министерства, они же контролируют осуществление делегированных ими полномочий. Большое значение имеет финансовый контроль, так как в Японии более 70% всех налогов идет в государственный бюджет и только 30% – в местные бюджеты. О праве смещения губернаторов премьер-министром, о возможности смещения других избранных должностных лиц уже говорилось выше.</w:t>
      </w:r>
    </w:p>
    <w:p>
      <w:pPr>
        <w:pStyle w:val="Style13"/>
        <w:ind w:firstLine="708"/>
        <w:jc w:val="both"/>
        <w:rPr>
          <w:bCs/>
        </w:rPr>
      </w:pPr>
      <w:r>
        <w:rPr/>
        <w:t>Деятельность органов местного самоуправления координирует специальное Министерство по делам местного самоуправления. На деле оно фактически руководит ими, давая советы и осуществляя инспекции на местах.</w:t>
      </w:r>
      <w:r>
        <w:br w:type="page"/>
      </w:r>
    </w:p>
    <w:p>
      <w:pPr>
        <w:pStyle w:val="Heading1"/>
        <w:ind w:firstLine="709"/>
        <w:rPr>
          <w:b/>
          <w:b/>
          <w:bCs w:val="false"/>
          <w:sz w:val="24"/>
        </w:rPr>
      </w:pPr>
      <w:bookmarkStart w:id="10" w:name="__RefHeading___Toc286017405"/>
      <w:bookmarkEnd w:id="10"/>
      <w:r>
        <w:rPr>
          <w:b/>
          <w:bCs w:val="false"/>
          <w:sz w:val="24"/>
        </w:rPr>
        <w:t>ЗАКЛЮЧЕНИЕ</w:t>
      </w:r>
    </w:p>
    <w:p>
      <w:pPr>
        <w:pStyle w:val="Normal"/>
        <w:spacing w:lineRule="auto" w:line="360"/>
        <w:ind w:firstLine="720"/>
        <w:jc w:val="both"/>
        <w:rPr>
          <w:b/>
          <w:b/>
          <w:bCs/>
          <w:sz w:val="24"/>
        </w:rPr>
      </w:pPr>
      <w:r>
        <w:rPr>
          <w:b/>
          <w:bCs/>
          <w:sz w:val="24"/>
        </w:rPr>
      </w:r>
    </w:p>
    <w:p>
      <w:pPr>
        <w:pStyle w:val="Normal"/>
        <w:ind w:firstLine="708"/>
        <w:jc w:val="both"/>
        <w:rPr/>
      </w:pPr>
      <w:r>
        <w:rPr>
          <w:rStyle w:val="Emphasis"/>
          <w:rFonts w:eastAsia="Times-Roman;MS Mincho"/>
        </w:rPr>
        <w:t xml:space="preserve">Япония – </w:t>
      </w:r>
      <w:r>
        <w:rPr>
          <w:rStyle w:val="Emphasis"/>
          <w:rFonts w:eastAsia="Times-Italic;MS Mincho"/>
        </w:rPr>
        <w:t xml:space="preserve">конституционная, парламентарная монархия, </w:t>
      </w:r>
      <w:r>
        <w:rPr>
          <w:rStyle w:val="Emphasis"/>
          <w:rFonts w:eastAsia="Times-Roman;MS Mincho"/>
        </w:rPr>
        <w:t>где власть императора сведена до минимума, он остался лишь символом нации. Высшим же и единственным законодательным органом провозглашен Парламент.</w:t>
      </w:r>
    </w:p>
    <w:p>
      <w:pPr>
        <w:pStyle w:val="Normal"/>
        <w:ind w:firstLine="708"/>
        <w:jc w:val="both"/>
        <w:rPr/>
      </w:pPr>
      <w:r>
        <w:rPr>
          <w:rStyle w:val="Emphasis"/>
          <w:rFonts w:eastAsia="Times-Roman;MS Mincho"/>
        </w:rPr>
        <w:t xml:space="preserve">Правительство формируется при решающей роли Парламента и несет перед ним ответственность. Япония провозглашается </w:t>
      </w:r>
      <w:r>
        <w:rPr>
          <w:rStyle w:val="Emphasis"/>
          <w:rFonts w:eastAsia="Times-Italic;MS Mincho"/>
        </w:rPr>
        <w:t xml:space="preserve">унитарным </w:t>
      </w:r>
      <w:r>
        <w:rPr>
          <w:rStyle w:val="Emphasis"/>
          <w:rFonts w:eastAsia="Times-Roman;MS Mincho"/>
        </w:rPr>
        <w:t xml:space="preserve">государством с широкой местной автономией административно-территориальных единиц. </w:t>
      </w:r>
    </w:p>
    <w:p>
      <w:pPr>
        <w:pStyle w:val="Normal"/>
        <w:ind w:firstLine="708"/>
        <w:jc w:val="both"/>
        <w:rPr>
          <w:rStyle w:val="Emphasis"/>
          <w:rFonts w:eastAsia="Times-Roman;MS Mincho"/>
        </w:rPr>
      </w:pPr>
      <w:r>
        <w:rPr>
          <w:rStyle w:val="Emphasis"/>
          <w:rFonts w:eastAsia="Times-Roman;MS Mincho"/>
        </w:rPr>
        <w:t xml:space="preserve">Конституция на новой основе установила статус человека и гражданина. Японцы обладают широким кругом основных прав и свобод. Конституционные нормы упразднили привилегированные сословия, провозгласив принцип равенства (равенство всех перед законом, а также недопустимость какой-либо дискриминации). </w:t>
      </w:r>
    </w:p>
    <w:p>
      <w:pPr>
        <w:pStyle w:val="Style13"/>
        <w:ind w:firstLine="708"/>
        <w:jc w:val="both"/>
        <w:rPr>
          <w:rStyle w:val="Emphasis"/>
          <w:rFonts w:eastAsia="Times-Roman;MS Mincho"/>
        </w:rPr>
      </w:pPr>
      <w:r>
        <w:rPr>
          <w:rStyle w:val="Emphasis"/>
          <w:rFonts w:eastAsia="Times-Roman;MS Mincho"/>
        </w:rPr>
        <w:t xml:space="preserve">Конституционная доктрина исходит из </w:t>
      </w:r>
      <w:r>
        <w:rPr>
          <w:rStyle w:val="Emphasis"/>
          <w:rFonts w:eastAsia="Times-Italic;MS Mincho"/>
        </w:rPr>
        <w:t xml:space="preserve">естественной концепции прав и свобод. </w:t>
      </w:r>
      <w:r>
        <w:rPr>
          <w:rStyle w:val="Emphasis"/>
          <w:rFonts w:eastAsia="Times-Roman;MS Mincho"/>
        </w:rPr>
        <w:t>Основные права и свободы человека, гарантируемые действующим Основным Законом, «предоставляются нынешнему и будущим поколениям в качестве нерушимых вечных прав». Широким является круг социально-экономических прав.</w:t>
      </w:r>
    </w:p>
    <w:p>
      <w:pPr>
        <w:pStyle w:val="Normal"/>
        <w:ind w:firstLine="708"/>
        <w:jc w:val="both"/>
        <w:rPr/>
      </w:pPr>
      <w:r>
        <w:rPr>
          <w:rStyle w:val="Emphasis"/>
          <w:rFonts w:eastAsia="Times-Roman;MS Mincho"/>
        </w:rPr>
        <w:t xml:space="preserve">Органом конституционного контроля является Верховный суд, которому принадлежит право окончательного решения по вопросу о неконституционности нормативного акта. </w:t>
      </w:r>
    </w:p>
    <w:p>
      <w:pPr>
        <w:pStyle w:val="Style13"/>
        <w:ind w:firstLine="708"/>
        <w:jc w:val="both"/>
        <w:rPr>
          <w:rStyle w:val="Emphasis"/>
        </w:rPr>
      </w:pPr>
      <w:r>
        <w:rPr>
          <w:rStyle w:val="Emphasis"/>
          <w:rFonts w:eastAsia="Times-Roman;MS Mincho"/>
        </w:rPr>
        <w:t xml:space="preserve">По способу изменения Конституция Японии является </w:t>
      </w:r>
      <w:r>
        <w:rPr>
          <w:rStyle w:val="Emphasis"/>
          <w:rFonts w:eastAsia="Times-Italic;MS Mincho"/>
        </w:rPr>
        <w:t xml:space="preserve">жесткой. </w:t>
      </w:r>
      <w:r>
        <w:rPr>
          <w:rStyle w:val="Emphasis"/>
          <w:rFonts w:eastAsia="Times-Roman;MS Mincho"/>
        </w:rPr>
        <w:t>До сих пор в Конституцию не было внесено ни одной поправки.</w:t>
      </w:r>
    </w:p>
    <w:p>
      <w:pPr>
        <w:pStyle w:val="Heading1"/>
        <w:ind w:firstLine="709"/>
        <w:rPr>
          <w:rStyle w:val="Emphasis"/>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Normal"/>
        <w:rPr/>
      </w:pPr>
      <w:r>
        <w:rPr/>
      </w:r>
    </w:p>
    <w:p>
      <w:pPr>
        <w:pStyle w:val="Heading1"/>
        <w:ind w:firstLine="709"/>
        <w:rPr/>
      </w:pPr>
      <w:bookmarkStart w:id="11" w:name="__RefHeading___Toc286017406"/>
      <w:bookmarkEnd w:id="11"/>
      <w:r>
        <w:rPr/>
        <w:t>Список используемой литературы</w:t>
      </w:r>
    </w:p>
    <w:p>
      <w:pPr>
        <w:pStyle w:val="Normal"/>
        <w:spacing w:lineRule="auto" w:line="360"/>
        <w:ind w:firstLine="720"/>
        <w:jc w:val="both"/>
        <w:rPr>
          <w:b/>
          <w:b/>
          <w:bCs/>
        </w:rPr>
      </w:pPr>
      <w:r>
        <w:rPr>
          <w:b/>
          <w:bCs/>
        </w:rPr>
      </w:r>
    </w:p>
    <w:p>
      <w:pPr>
        <w:pStyle w:val="Normal"/>
        <w:tabs>
          <w:tab w:val="clear" w:pos="708"/>
          <w:tab w:val="left" w:pos="1080" w:leader="none"/>
        </w:tabs>
        <w:spacing w:lineRule="auto" w:line="360"/>
        <w:ind w:firstLine="720"/>
        <w:jc w:val="both"/>
        <w:rPr>
          <w:bCs/>
        </w:rPr>
      </w:pPr>
      <w:r>
        <w:rPr/>
        <w:t>1.Чиркин В.Е. Конституционное право зарубежных стран: Учебник.– 2-е изд., перераб. и доп. - М.: Юристъ, 2005.</w:t>
      </w:r>
    </w:p>
    <w:p>
      <w:pPr>
        <w:pStyle w:val="Style13"/>
        <w:ind w:firstLine="709"/>
        <w:jc w:val="both"/>
        <w:rPr>
          <w:bCs/>
        </w:rPr>
      </w:pPr>
      <w:r>
        <w:rPr>
          <w:bCs/>
        </w:rPr>
        <w:t xml:space="preserve">2. Малько А.В. </w:t>
      </w:r>
      <w:r>
        <w:rPr/>
        <w:t>Конституционное право зарубежных стран:</w:t>
      </w:r>
      <w:r>
        <w:rPr>
          <w:bCs/>
        </w:rPr>
        <w:t xml:space="preserve"> Учебно-методический комплекс. – М.: Норма, 2004.</w:t>
      </w:r>
    </w:p>
    <w:p>
      <w:pPr>
        <w:pStyle w:val="Normal"/>
        <w:tabs>
          <w:tab w:val="clear" w:pos="708"/>
          <w:tab w:val="left" w:pos="1080" w:leader="none"/>
        </w:tabs>
        <w:spacing w:lineRule="auto" w:line="360"/>
        <w:ind w:firstLine="720"/>
        <w:jc w:val="both"/>
        <w:rPr/>
      </w:pPr>
      <w:r>
        <w:rPr/>
        <w:t>3.</w:t>
        <w:tab/>
        <w:t>Арбузкин А.М. Конституционное право зарубежных стран: Учебное пособие. – М.: Юристъ, 2004.</w:t>
      </w:r>
    </w:p>
    <w:p>
      <w:pPr>
        <w:pStyle w:val="Normal"/>
        <w:widowControl w:val="false"/>
        <w:spacing w:lineRule="auto" w:line="360"/>
        <w:ind w:firstLine="709"/>
        <w:jc w:val="both"/>
        <w:rPr/>
      </w:pPr>
      <w:r>
        <w:rPr/>
        <w:t>4. Конституционное право зарубежных стран. Учебник для вузов / Под общ. ред. М.В. Баглая, Ю.И. Лейбо, Л.М. Энтина. - М.: Изд-во НОРМА, 2005. Гл. 19.</w:t>
      </w:r>
    </w:p>
    <w:p>
      <w:pPr>
        <w:pStyle w:val="Normal"/>
        <w:tabs>
          <w:tab w:val="clear" w:pos="708"/>
          <w:tab w:val="left" w:pos="1080" w:leader="none"/>
        </w:tabs>
        <w:spacing w:lineRule="auto" w:line="360"/>
        <w:jc w:val="both"/>
        <w:rPr>
          <w:rFonts w:eastAsia="Arial Unicode MS"/>
          <w:szCs w:val="36"/>
        </w:rPr>
      </w:pPr>
      <w:r>
        <w:rPr>
          <w:rFonts w:eastAsia="Arial Unicode MS"/>
          <w:szCs w:val="36"/>
        </w:rPr>
      </w:r>
    </w:p>
    <w:p>
      <w:pPr>
        <w:pStyle w:val="Normal"/>
        <w:tabs>
          <w:tab w:val="clear" w:pos="708"/>
          <w:tab w:val="left" w:pos="1080" w:leader="none"/>
        </w:tabs>
        <w:spacing w:lineRule="auto" w:line="360"/>
        <w:ind w:left="720" w:hanging="0"/>
        <w:jc w:val="both"/>
        <w:rPr>
          <w:rFonts w:eastAsia="Arial Unicode MS"/>
          <w:szCs w:val="36"/>
        </w:rPr>
      </w:pPr>
      <w:r>
        <w:rPr>
          <w:rFonts w:eastAsia="Arial Unicode MS"/>
          <w:szCs w:val="36"/>
        </w:rPr>
      </w:r>
    </w:p>
    <w:p>
      <w:pPr>
        <w:pStyle w:val="Normal"/>
        <w:tabs>
          <w:tab w:val="clear" w:pos="708"/>
          <w:tab w:val="left" w:pos="1080" w:leader="none"/>
        </w:tabs>
        <w:spacing w:lineRule="auto" w:line="360"/>
        <w:ind w:firstLine="720"/>
        <w:jc w:val="both"/>
        <w:rPr>
          <w:rFonts w:eastAsia="Arial Unicode MS"/>
          <w:bCs/>
        </w:rPr>
      </w:pPr>
      <w:r>
        <w:rPr>
          <w:rFonts w:eastAsia="Arial Unicode MS"/>
          <w:bCs/>
        </w:rPr>
      </w:r>
    </w:p>
    <w:p>
      <w:pPr>
        <w:pStyle w:val="Normal"/>
        <w:spacing w:lineRule="auto" w:line="360"/>
        <w:ind w:firstLine="720"/>
        <w:jc w:val="both"/>
        <w:rPr>
          <w:bCs/>
        </w:rPr>
      </w:pPr>
      <w:r>
        <w:rPr>
          <w:bCs/>
        </w:rPr>
      </w:r>
    </w:p>
    <w:sectPr>
      <w:headerReference w:type="default" r:id="rId3"/>
      <w:footerReference w:type="default" r:id="rId4"/>
      <w:type w:val="nextPage"/>
      <w:pgSz w:w="11906" w:h="16838"/>
      <w:pgMar w:left="1701" w:right="1134" w:gutter="0" w:header="567" w:top="1701" w:footer="567"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eastAsia="Times New Roman"/>
    </w:rPr>
  </w:style>
  <w:style w:type="character" w:styleId="WW8Num2z0">
    <w:name w:val="WW8Num2z0"/>
    <w:qFormat/>
    <w:rPr>
      <w:rFonts w:cs="Times New Roman"/>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Emphasis">
    <w:name w:val="Emphasis"/>
    <w:basedOn w:val="Style11"/>
    <w:qFormat/>
    <w:rPr>
      <w:i/>
      <w:iCs/>
    </w:rPr>
  </w:style>
  <w:style w:type="character" w:styleId="FootnoteCharacters">
    <w:name w:val="Footnote Characters"/>
    <w:basedOn w:val="Style11"/>
    <w:qFormat/>
    <w:rPr>
      <w:rFonts w:cs="Times New Roman"/>
      <w:vertAlign w:val="superscript"/>
    </w:rPr>
  </w:style>
  <w:style w:type="character" w:styleId="IndexLink">
    <w:name w:val="Index Link"/>
    <w:qFormat/>
    <w:rPr/>
  </w:style>
  <w:style w:type="paragraph" w:styleId="Heading">
    <w:name w:val="Heading"/>
    <w:basedOn w:val="Normal"/>
    <w:next w:val="TextBody"/>
    <w:qFormat/>
    <w:pPr>
      <w:autoSpaceDE w:val="false"/>
      <w:spacing w:lineRule="auto" w:line="36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1134"/>
      <w:jc w:val="both"/>
    </w:pPr>
    <w:rPr>
      <w:sz w:val="28"/>
      <w:szCs w:val="28"/>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ind w:firstLine="540"/>
      <w:jc w:val="both"/>
    </w:pPr>
    <w:rPr>
      <w:sz w:val="28"/>
      <w:szCs w:val="1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08"/>
        <w:tab w:val="right" w:pos="9061" w:leader="dot"/>
      </w:tabs>
      <w:ind w:left="709" w:hanging="0"/>
      <w:jc w:val="both"/>
    </w:pPr>
    <w:rPr>
      <w:b/>
      <w:bCs/>
      <w:sz w:val="28"/>
    </w:rPr>
  </w:style>
  <w:style w:type="paragraph" w:styleId="Contents2">
    <w:name w:val="TOC 2"/>
    <w:basedOn w:val="Normal"/>
    <w:next w:val="Normal"/>
    <w:pPr>
      <w:tabs>
        <w:tab w:val="clear" w:pos="708"/>
        <w:tab w:val="right" w:pos="9061" w:leader="dot"/>
      </w:tabs>
      <w:ind w:left="709" w:hanging="0"/>
    </w:pPr>
    <w:rPr/>
  </w:style>
  <w:style w:type="paragraph" w:styleId="Contents3">
    <w:name w:val="TOC 3"/>
    <w:basedOn w:val="Normal"/>
    <w:next w:val="Normal"/>
    <w:pPr>
      <w:tabs>
        <w:tab w:val="clear" w:pos="708"/>
        <w:tab w:val="right" w:pos="9061" w:leader="dot"/>
      </w:tabs>
      <w:ind w:left="709"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50:00Z</dcterms:created>
  <dc:creator>XP GAME 2007</dc:creator>
  <dc:description/>
  <cp:keywords/>
  <dc:language>en-US</dc:language>
  <cp:lastModifiedBy>Загирный</cp:lastModifiedBy>
  <cp:lastPrinted>2011-02-21T02:05:00Z</cp:lastPrinted>
  <dcterms:modified xsi:type="dcterms:W3CDTF">2011-02-20T20:10:00Z</dcterms:modified>
  <cp:revision>3</cp:revision>
  <dc:subject/>
  <dc:title>ВВЕДЕНИЕ</dc:title>
</cp:coreProperties>
</file>