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инистерство образования РФ</w:t>
      </w:r>
    </w:p>
    <w:p>
      <w:pPr>
        <w:pStyle w:val="Normal"/>
        <w:ind w:firstLine="198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вровская государственная технологическая академия</w:t>
      </w:r>
    </w:p>
    <w:p>
      <w:pPr>
        <w:pStyle w:val="Normal"/>
        <w:ind w:firstLine="198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98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98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3600" w:hanging="25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федра гуманитарных наук</w:t>
      </w:r>
    </w:p>
    <w:p>
      <w:pPr>
        <w:pStyle w:val="Normal"/>
        <w:ind w:left="7938" w:hanging="226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311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311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311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311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3119"/>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t>Реферат</w:t>
      </w:r>
    </w:p>
    <w:p>
      <w:pPr>
        <w:pStyle w:val="Normal"/>
        <w:ind w:firstLine="3969"/>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r>
    </w:p>
    <w:p>
      <w:pPr>
        <w:pStyle w:val="Normal"/>
        <w:ind w:firstLine="1418"/>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ойна в Чечне: причины и характер</w:t>
      </w:r>
    </w:p>
    <w:p>
      <w:pPr>
        <w:pStyle w:val="Normal"/>
        <w:ind w:firstLine="2268"/>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2268"/>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2268"/>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2268"/>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2268"/>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2268"/>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62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62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62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24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полнитель</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асленников А.П.</w:t>
      </w:r>
    </w:p>
    <w:p>
      <w:pPr>
        <w:pStyle w:val="Normal"/>
        <w:ind w:firstLine="524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удент 2 курса</w:t>
      </w:r>
    </w:p>
    <w:p>
      <w:pPr>
        <w:pStyle w:val="Normal"/>
        <w:ind w:firstLine="524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уппа Э-200</w:t>
      </w:r>
    </w:p>
    <w:p>
      <w:pPr>
        <w:pStyle w:val="Normal"/>
        <w:ind w:firstLine="62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24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учный руководитель</w:t>
      </w:r>
    </w:p>
    <w:p>
      <w:pPr>
        <w:pStyle w:val="Normal"/>
        <w:ind w:firstLine="538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рдеевцев Е.И.</w:t>
      </w:r>
    </w:p>
    <w:p>
      <w:pPr>
        <w:pStyle w:val="Normal"/>
        <w:ind w:firstLine="737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37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37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37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37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вров 2002</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widowControl/>
        <w:rPr>
          <w:rFonts w:ascii="Times New Roman Cyr" w:hAnsi="Times New Roman Cyr" w:eastAsia="Times New Roman Cyr" w:cs="Times New Roman Cyr"/>
          <w:sz w:val="32"/>
          <w:szCs w:val="32"/>
          <w:u w:val="single"/>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u w:val="single"/>
        </w:rPr>
        <w:t>План:</w:t>
      </w:r>
      <w:r>
        <w:rPr>
          <w:rFonts w:eastAsia="Times New Roman Cyr" w:cs="Times New Roman Cyr" w:ascii="Times New Roman Cyr" w:hAnsi="Times New Roman Cyr"/>
          <w:sz w:val="32"/>
          <w:szCs w:val="32"/>
        </w:rPr>
        <w:t xml:space="preserve">                                                                стр.</w:t>
      </w:r>
    </w:p>
    <w:p>
      <w:pPr>
        <w:pStyle w:val="Normal"/>
        <w:widowControl/>
        <w:numPr>
          <w:ilvl w:val="0"/>
          <w:numId w:val="1"/>
        </w:numPr>
        <w:tabs>
          <w:tab w:val="clear" w:pos="720"/>
          <w:tab w:val="left" w:pos="0" w:leader="none"/>
        </w:tabs>
        <w:ind w:left="720" w:hanging="72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ступление (развязывание конфликта).                       3</w:t>
      </w:r>
    </w:p>
    <w:p>
      <w:pPr>
        <w:pStyle w:val="Normal"/>
        <w:widowControl/>
        <w:numPr>
          <w:ilvl w:val="0"/>
          <w:numId w:val="0"/>
        </w:numPr>
        <w:tabs>
          <w:tab w:val="clear" w:pos="720"/>
          <w:tab w:val="left" w:pos="360" w:leader="none"/>
        </w:tabs>
        <w:ind w:hanging="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widowControl/>
        <w:numPr>
          <w:ilvl w:val="0"/>
          <w:numId w:val="1"/>
        </w:numPr>
        <w:tabs>
          <w:tab w:val="clear" w:pos="720"/>
          <w:tab w:val="left" w:pos="0" w:leader="none"/>
        </w:tabs>
        <w:ind w:left="720" w:hanging="72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стория чеченцев                                                              4</w:t>
      </w:r>
    </w:p>
    <w:p>
      <w:pPr>
        <w:pStyle w:val="Normal"/>
        <w:widowControl/>
        <w:numPr>
          <w:ilvl w:val="0"/>
          <w:numId w:val="0"/>
        </w:numPr>
        <w:tabs>
          <w:tab w:val="clear" w:pos="720"/>
          <w:tab w:val="left" w:pos="360" w:leader="none"/>
        </w:tabs>
        <w:ind w:hanging="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widowControl/>
        <w:numPr>
          <w:ilvl w:val="0"/>
          <w:numId w:val="1"/>
        </w:numPr>
        <w:tabs>
          <w:tab w:val="clear" w:pos="720"/>
          <w:tab w:val="left" w:pos="0" w:leader="none"/>
        </w:tabs>
        <w:ind w:left="720" w:hanging="72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чало конфликта (31 декабря 1994 г.)                        6</w:t>
      </w:r>
    </w:p>
    <w:p>
      <w:pPr>
        <w:pStyle w:val="Normal"/>
        <w:widowControl/>
        <w:numPr>
          <w:ilvl w:val="0"/>
          <w:numId w:val="0"/>
        </w:numPr>
        <w:tabs>
          <w:tab w:val="clear" w:pos="720"/>
          <w:tab w:val="left" w:pos="360" w:leader="none"/>
        </w:tabs>
        <w:ind w:hanging="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widowControl/>
        <w:numPr>
          <w:ilvl w:val="0"/>
          <w:numId w:val="1"/>
        </w:numPr>
        <w:tabs>
          <w:tab w:val="clear" w:pos="720"/>
          <w:tab w:val="left" w:pos="0" w:leader="none"/>
        </w:tabs>
        <w:ind w:left="360" w:hanging="36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Цели сторон                                                                        8</w:t>
      </w:r>
    </w:p>
    <w:p>
      <w:pPr>
        <w:pStyle w:val="Normal"/>
        <w:widowControl/>
        <w:tabs>
          <w:tab w:val="clear" w:pos="720"/>
          <w:tab w:val="left" w:pos="360" w:leader="none"/>
        </w:tabs>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widowControl/>
        <w:tabs>
          <w:tab w:val="clear" w:pos="720"/>
          <w:tab w:val="left" w:pos="360" w:leader="none"/>
        </w:tabs>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5. Заключение                                                                         9</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6. </w:t>
      </w:r>
      <w:r>
        <w:rPr>
          <w:rFonts w:eastAsia="Times New Roman Cyr" w:cs="Times New Roman Cyr" w:ascii="Times New Roman Cyr" w:hAnsi="Times New Roman Cyr"/>
          <w:sz w:val="28"/>
          <w:szCs w:val="28"/>
        </w:rPr>
        <w:t>Список использованной литературы                                         12</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widowControl/>
        <w:ind w:left="0"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widowControl/>
        <w:ind w:left="0"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widowControl/>
        <w:ind w:left="0" w:firstLine="36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p>
    <w:p>
      <w:pPr>
        <w:pStyle w:val="Style16"/>
        <w:widowControl/>
        <w:ind w:left="0" w:firstLine="36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Style16"/>
        <w:widowControl/>
        <w:ind w:left="0" w:firstLine="36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Вступление </w:t>
      </w:r>
    </w:p>
    <w:p>
      <w:pPr>
        <w:pStyle w:val="Style16"/>
        <w:widowControl/>
        <w:ind w:left="0"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развязывание конфликта).</w:t>
      </w:r>
    </w:p>
    <w:p>
      <w:pPr>
        <w:pStyle w:val="Style16"/>
        <w:widowControl/>
        <w:ind w:left="0"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widowControl/>
        <w:ind w:left="0"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ченская проблема-проблема нашей страны, она не сходила с первых страниц газет, журналов практически на протяжении трех лет. Была темой для многих программ на ТВ. Для большинства людей она так и осталась «непонятной войной». Чеченская проблема из самой острой в современной российской истории превратилась в самую скучную, но в то же самое время, оставаясь актуальной. После прекращения боевых действий и начала переговорного процесса интерес к этому конфликту несколько угас.</w:t>
      </w:r>
    </w:p>
    <w:p>
      <w:pPr>
        <w:pStyle w:val="Style16"/>
        <w:widowControl/>
        <w:ind w:left="0"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слове Чечня первое, что приходит на ум-это ужасы, кровавые события. Кажется, для того чтобы прекратить конфликт, нужно начать переговоры между двумя противоборствующими сторонами. Но никто не хочет заниматься этой насущной проблемой, все откладывают ее до лучших времен. Увы, многое зависит от политиков, особенно в данном конфликте, когда Чечня показала на что она способна (по своему мнению считает себя победительницей). Россия же не горит желанием признать свое поражение, а, значит, и признать свои ошибки. Ведь для нее война в Чеченской республике оказалась позором.</w:t>
      </w:r>
    </w:p>
    <w:p>
      <w:pPr>
        <w:pStyle w:val="Style16"/>
        <w:widowControl/>
        <w:ind w:left="0"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своей работе я попытаюсь рассмотреть те причины, которые привели к развязыванию конфликта, к началу этой ужасной войны. Нужно добавить, что при рассмотрении проблемы нельзя руководствоваться только тем, что одна из сторон была права, а другая виновата. Оба народа, так или иначе, пострадали, оба понесли как материальные, так и людские потери.</w:t>
      </w:r>
    </w:p>
    <w:p>
      <w:pPr>
        <w:pStyle w:val="Style16"/>
        <w:widowControl/>
        <w:ind w:left="0"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разрешения конфликта нужно разобраться в причинах возникновения, а для этого лучше обратиться к истории, потому что оттуда идут все причины.</w:t>
      </w:r>
    </w:p>
    <w:p>
      <w:pPr>
        <w:pStyle w:val="Style16"/>
        <w:widowControl/>
        <w:ind w:left="0"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widowControl/>
        <w:ind w:left="0"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widowControl/>
        <w:ind w:left="0"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widowControl/>
        <w:ind w:left="0"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widowControl/>
        <w:ind w:left="0"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widowControl/>
        <w:ind w:left="0"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widowControl/>
        <w:ind w:left="0"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widowControl/>
        <w:ind w:left="0"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widowControl/>
        <w:ind w:left="0"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widowControl/>
        <w:ind w:left="0"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widowControl/>
        <w:ind w:left="0"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widowControl/>
        <w:ind w:left="0"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widowControl/>
        <w:ind w:left="0"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widowControl/>
        <w:ind w:left="0"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widowControl/>
        <w:ind w:left="0"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widowControl/>
        <w:ind w:left="0"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widowControl/>
        <w:ind w:left="0"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widowControl/>
        <w:ind w:left="0"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widowControl/>
        <w:ind w:left="0"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widowControl/>
        <w:ind w:left="0"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widowControl/>
        <w:ind w:left="0"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widowControl/>
        <w:ind w:left="0"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widowControl/>
        <w:ind w:left="0"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widowControl/>
        <w:ind w:left="0"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widowControl/>
        <w:ind w:left="0"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widowControl/>
        <w:ind w:left="0" w:firstLine="36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История чеченцев</w:t>
      </w:r>
    </w:p>
    <w:p>
      <w:pPr>
        <w:pStyle w:val="Style16"/>
        <w:widowControl/>
        <w:ind w:left="0"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widowControl/>
        <w:ind w:left="0"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ченская республика:</w:t>
      </w:r>
    </w:p>
    <w:p>
      <w:pPr>
        <w:pStyle w:val="Style16"/>
        <w:widowControl/>
        <w:ind w:left="0"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начале 40-х гг. XIX в. складывается единое государство народов Чечни и Дагестана - имамат Шамиля, - просуществовавшее до окончательного покорения Кавказа Россией в 1859 г. </w:t>
      </w:r>
    </w:p>
    <w:p>
      <w:pPr>
        <w:pStyle w:val="Style16"/>
        <w:widowControl/>
        <w:ind w:left="0"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тягивание северокавказского региона в экономическую систему капиталистической России второй половины XIX в. объективно оказывало положительное воздействие на социально-экономическое развитие края. В конце XIX в. ударил первый нефтяной фонтан, начинается «нефтяная лихорадка».</w:t>
      </w:r>
    </w:p>
    <w:p>
      <w:pPr>
        <w:pStyle w:val="Style16"/>
        <w:widowControl/>
        <w:ind w:left="0"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всех социальных слоев Чечни Октябрьская революция и гражданская война явились продолжение национально-освободительной борьбы против российского колониализма. Ленин и большевики, обещавшие горцам землю и национальную государственность, получили в Чечне безусловную поддержку.</w:t>
      </w:r>
    </w:p>
    <w:p>
      <w:pPr>
        <w:pStyle w:val="Style16"/>
        <w:widowControl/>
        <w:ind w:left="0"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автономия Чечни (в рамках РСФСР), провозглашенная 30 ноября 1922 г., в условиях победившей советской власти  оказалась фикцией. С середины 20-х годов против Чечни была по существу развязана новая война.</w:t>
      </w:r>
    </w:p>
    <w:p>
      <w:pPr>
        <w:pStyle w:val="Style16"/>
        <w:widowControl/>
        <w:ind w:left="0"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934 г. Чеченская и Ингушская автономные области объединились в одну Чечено-Ингушскую автономную область, которая 5 декабря 1936 г. была преобразована в Чечено-Ингушскую АССР.</w:t>
      </w:r>
    </w:p>
    <w:p>
      <w:pPr>
        <w:pStyle w:val="Style16"/>
        <w:widowControl/>
        <w:ind w:left="0"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 февраля 1944 года Чечено-Ингушская АССР была ликвидирована с насильственной депортацией народа в районы Казахстана и Средней Азии. Свыше полумиллиона чеченцев и ингушей были депортированы. Холод, голод, тиф обрекли нахские народы на вымирание: через год в живых не оставалось и 300 тысяч, остальные приняли мученическую смерть. Этому преступлению советского государства есть юридическое определение – геноцид. Но в отличие от фашистского геноцида сталинско-советский геноцид не получил осуждения, его исполнители не наказаны, последствия до сих пор не ликвидированы.</w:t>
      </w:r>
    </w:p>
    <w:p>
      <w:pPr>
        <w:pStyle w:val="Style16"/>
        <w:widowControl/>
        <w:ind w:left="0"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январе 1957 г. Чечено-Ингушская АССР была восстановлена. Но при этом оказались закрытыми для проживания нескольких горных районов Чечни, горцев стали водворять в плоскостные аулы и в казачьи станицы.</w:t>
      </w:r>
    </w:p>
    <w:p>
      <w:pPr>
        <w:pStyle w:val="Style16"/>
        <w:widowControl/>
        <w:ind w:left="0"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олько с воздухом перестройки чеченцы получили глоток свободы. Были поставлены на повестку дня вопросы обретения подлинного суверенитета. Это стало возможным в результате тех крупных социальных, экономических и культурных сдвигов, произошедших в республике за последние десятилетия.</w:t>
      </w:r>
    </w:p>
    <w:p>
      <w:pPr>
        <w:pStyle w:val="Style16"/>
        <w:widowControl/>
        <w:ind w:left="0"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торой половине 80-х годов процесс духовного роста миллионного чеченского народа пошел семимильными шагами. Именно в Чечне зародились первые на Кавказе политические партии и организации, независимые от господствующей системы. В целом резко выросло национальное самосознание, появились первые концепции дальнейшего политического развития республики по пути независимости.</w:t>
      </w:r>
    </w:p>
    <w:p>
      <w:pPr>
        <w:pStyle w:val="Style16"/>
        <w:widowControl/>
        <w:ind w:left="0"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25 ноября 1990 г. в г. Грозном прошел общенациональный съезд чеченского народа, собравший представителей всех слоев общества, всех партий и движений. На нем была поставлена конкретная задача – провозглашение суверенной Чеченской республики. Для реальной работы над достижением этой цели был избран Исполнительный комитет.</w:t>
      </w:r>
    </w:p>
    <w:p>
      <w:pPr>
        <w:pStyle w:val="Style16"/>
        <w:widowControl/>
        <w:ind w:left="0"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ководство Чечено-Ингушской республики во главе с Доку Завгаевым было вынуждено отреагировать на это принятием Декларации о суверенитете. Однако дальше сугубо декларативных заявлений дело не пошло.</w:t>
      </w:r>
    </w:p>
    <w:p>
      <w:pPr>
        <w:pStyle w:val="Style16"/>
        <w:widowControl/>
        <w:ind w:left="0"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сказать, что с этого времени напряжение в республике начинает расти. Завгаева  в то время не особо любили в народе, не только потому, что он был выходцем с равнины (у чеченцев придается большое значение тому, откуда пришел человек), но к тому же его считали за ставленника Москвы. Поэтому до 1991 г. Д.Завгаев пытался удержать власть за счет своего авторитета, но  он стал заложником августовских событий и был свергнут как «сторонник ГКЧП» уже в Сентябре.</w:t>
      </w:r>
    </w:p>
    <w:p>
      <w:pPr>
        <w:pStyle w:val="Style16"/>
        <w:widowControl/>
        <w:ind w:left="0"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результате выборов 27 октября 1991 г. был избран Президент Чеченской Республики и Парламент. </w:t>
      </w:r>
    </w:p>
    <w:p>
      <w:pPr>
        <w:pStyle w:val="Style16"/>
        <w:widowControl/>
        <w:ind w:left="0"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ноября 1991 г. вышел Указ Президента о государственном суверенитете Чеченской Республики, что означало ее реальный выход из состава Российской Федерации. Но как всегда в жизнь это решение так и не удалось претворить.</w:t>
      </w:r>
    </w:p>
    <w:p>
      <w:pPr>
        <w:pStyle w:val="Style16"/>
        <w:widowControl/>
        <w:ind w:left="0"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 время Дудаев вместе со своими сторонниками приобретает все большую популярность, а уже в 1992 г. захватывает власть. За счет своих идей и лозунгов ему удалось привлечь на свою сторону большое количество народа.</w:t>
      </w:r>
    </w:p>
    <w:p>
      <w:pPr>
        <w:pStyle w:val="Style16"/>
        <w:widowControl/>
        <w:ind w:left="0"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деи: </w:t>
      </w:r>
    </w:p>
    <w:p>
      <w:pPr>
        <w:pStyle w:val="Style16"/>
        <w:widowControl/>
        <w:numPr>
          <w:ilvl w:val="0"/>
          <w:numId w:val="2"/>
        </w:numPr>
        <w:tabs>
          <w:tab w:val="clear" w:pos="720"/>
          <w:tab w:val="left" w:pos="0" w:leader="none"/>
        </w:tabs>
        <w:ind w:left="1440" w:hanging="10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сстановление Горской республики (одна из любимых идей), т.е. единое государство, которое объединит все народы Кавказа.</w:t>
      </w:r>
    </w:p>
    <w:p>
      <w:pPr>
        <w:pStyle w:val="Style16"/>
        <w:widowControl/>
        <w:numPr>
          <w:ilvl w:val="0"/>
          <w:numId w:val="2"/>
        </w:numPr>
        <w:tabs>
          <w:tab w:val="clear" w:pos="720"/>
          <w:tab w:val="left" w:pos="0" w:leader="none"/>
        </w:tabs>
        <w:ind w:left="108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озглашение независимости Чечни.</w:t>
      </w:r>
    </w:p>
    <w:p>
      <w:pPr>
        <w:pStyle w:val="Style16"/>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чему именно чеченцы возглавили поход Кавказа к всеобщей независимости – это </w:t>
      </w:r>
    </w:p>
    <w:p>
      <w:pPr>
        <w:pStyle w:val="Style16"/>
        <w:widowControl/>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гко объяснить (урезаны в правах, а, кроме того, чеченцы были возвращены Хрущевым на их родные земли после 13-ти лет высылки, но не были восстановлены в правах).</w:t>
      </w:r>
    </w:p>
    <w:p>
      <w:pPr>
        <w:pStyle w:val="Style16"/>
        <w:widowControl/>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Style16"/>
        <w:widowControl/>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Удивительно то, что до начала ввода войск в Чечню чеченцы были разделены между собой: </w:t>
      </w:r>
    </w:p>
    <w:p>
      <w:pPr>
        <w:pStyle w:val="Style16"/>
        <w:widowControl/>
        <w:numPr>
          <w:ilvl w:val="0"/>
          <w:numId w:val="3"/>
        </w:numPr>
        <w:tabs>
          <w:tab w:val="clear" w:pos="720"/>
          <w:tab w:val="left" w:pos="0" w:leader="none"/>
        </w:tabs>
        <w:ind w:left="108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егиональные различия (3 региональных группы: Надтеречный р-н, Малая и Большая Чечня). </w:t>
      </w:r>
    </w:p>
    <w:p>
      <w:pPr>
        <w:pStyle w:val="Style16"/>
        <w:widowControl/>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республике борьба между региональными группировками стала доминирующим фактором политической жизни после начала перестройки.</w:t>
      </w:r>
    </w:p>
    <w:p>
      <w:pPr>
        <w:pStyle w:val="Style16"/>
        <w:widowControl/>
        <w:numPr>
          <w:ilvl w:val="0"/>
          <w:numId w:val="4"/>
        </w:numPr>
        <w:tabs>
          <w:tab w:val="clear" w:pos="720"/>
          <w:tab w:val="left" w:pos="0" w:leader="none"/>
        </w:tabs>
        <w:ind w:left="108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йповые (около 180 тейпов), а тейпом считается родо-территориальная общность (объединение потомков выходцев с “одной горы”).</w:t>
      </w:r>
    </w:p>
    <w:p>
      <w:pPr>
        <w:pStyle w:val="Style16"/>
        <w:widowControl/>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егиональные и тейповые различия вступают иногда в противоречия. </w:t>
      </w:r>
    </w:p>
    <w:p>
      <w:pPr>
        <w:pStyle w:val="Style16"/>
        <w:widowControl/>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уже 26 ноября 1994 года был организован первый танковый штурм Грозного, что означало: военные действия против Чечни начались. Мирное население России было против применения военной силы по отношению к Ичкерии. Военная сила – это крайний шаг. Москва стремилась к эффектному военному решению чеченской проблемы (к маленькой, но победоносной войне, которая укрепила бы положение кремлевской элиты).</w:t>
        <w:tab/>
      </w:r>
    </w:p>
    <w:p>
      <w:pPr>
        <w:pStyle w:val="Style16"/>
        <w:widowControl/>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widowControl/>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widowControl/>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widowControl/>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widowControl/>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widowControl/>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widowControl/>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widowControl/>
        <w:ind w:left="0"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Начало конфликта</w:t>
      </w:r>
    </w:p>
    <w:p>
      <w:pPr>
        <w:pStyle w:val="Style16"/>
        <w:widowControl/>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31 декабря 1994 г.)</w:t>
      </w:r>
    </w:p>
    <w:p>
      <w:pPr>
        <w:pStyle w:val="Style16"/>
        <w:widowControl/>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widowControl/>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пустя несколько дней, а именно 30 ноября 1994 года Б.Н. Ельцин подписывает секретный указ о вводе войск в Чеченскую республику.</w:t>
      </w:r>
    </w:p>
    <w:p>
      <w:pPr>
        <w:pStyle w:val="Style16"/>
        <w:widowControl/>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гда шах сходит с ума, он идет походом на Кавказ.”</w:t>
      </w:r>
    </w:p>
    <w:p>
      <w:pPr>
        <w:pStyle w:val="Style16"/>
        <w:widowControl/>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1 декабря 1994 года – официальный ввод войск в Чечню. Межнациональный конфликт в самом разгаре, нет пути назад. Применить силу военных всегда легко, особенно при разрешении конфликта. Каждая страна накопила опыт в этой сфере, а Россия  - тем более (пожалуй, других способов решения конфликтов российская дипломатия не знала, или, по крайней мере, не хотела применять).</w:t>
      </w:r>
    </w:p>
    <w:p>
      <w:pPr>
        <w:pStyle w:val="Style16"/>
        <w:widowControl/>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ледует сказать, что основными причинами этого конфликта были не только, как принято считать, нефтяные интересы политической и экономической элит (хотя они сыграли не последнюю роль), а также стремление Чечни к независимости. Другими причинами были и последствия развала Советского Союза, когда у Чечни появилась возможность создать свою армию (после вывода бывших советских войск на территории Чечни осталось брошенное оружие, кроме того, были установлены связи по доставке оружия).</w:t>
      </w:r>
    </w:p>
    <w:p>
      <w:pPr>
        <w:pStyle w:val="Style16"/>
        <w:widowControl/>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Чеченцы считали, что в истории нет такой силы, которая смогла бы подчинить их. Поэтому после начала войны объединительным началом для всех чеченцев стали национальные идеалы и интересы.  </w:t>
      </w:r>
    </w:p>
    <w:p>
      <w:pPr>
        <w:pStyle w:val="Style16"/>
        <w:widowControl/>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чины совпали с целями, как у российской стороны, так и у чеченской.</w:t>
      </w:r>
    </w:p>
    <w:p>
      <w:pPr>
        <w:pStyle w:val="Style16"/>
        <w:widowControl/>
        <w:ind w:left="0"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 середине марта 1995 г. общая численность личного состава законных вооруженных формирований, без учета потенциальных резервов   в горных районах,  насчитывала более 9 тыс. человек, из которых наемники  и  добровольцы  из ближнего и дальнего зарубежья составлялиболее 3,5 тыс. человек.</w:t>
      </w:r>
    </w:p>
    <w:p>
      <w:pPr>
        <w:pStyle w:val="Style16"/>
        <w:widowControl/>
        <w:ind w:left="0"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их вооружении имелось:  танков - около 22 ед.,  БМП (БТР) -32-36 ед.,  орудий ПА и М - 35-42 ед.,  установок РСЗО БМ-21 -  5-7ед., ЗСУ  (ЗПУ) - 16-18 ед.  При этом с началом февраля месяца было отмечено увеличение числа бронетехники в два раза,  орудий ПА и М -в  среднем на 10-12 единиц за счет ремонта,  налаженного на промышленных предприятиях ряда населенных пунктов, в том числе Шали и Гудермеса, а также поставок из Азербайджана через территорию Дагестана.  Следовало учитывать также наличие некоторого количества танков с  неисправностями  различного  характера,  используемых в качестве стационарных огневых точек.</w:t>
      </w:r>
    </w:p>
    <w:p>
      <w:pPr>
        <w:pStyle w:val="Style16"/>
        <w:widowControl/>
        <w:ind w:left="0"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мандование незаконных вооруженных формирований проводило активную работу по совершенствованию обороны в западной,  восточной и      юго-восточной зонах ЧР и созданию партизанских баз в горных районах юга республики,  продолжало перегруппировку сил и средств  с  целью</w:t>
      </w:r>
    </w:p>
    <w:p>
      <w:pPr>
        <w:pStyle w:val="Style16"/>
        <w:widowControl/>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и к дальнейшему сопротивлению федеральным войскам.  Основ-      ные усилия при этом сосредоточивались на укреплении обороны на  гудермесском и шалинском направлениях.</w:t>
      </w:r>
    </w:p>
    <w:p>
      <w:pPr>
        <w:pStyle w:val="Style16"/>
        <w:widowControl/>
        <w:ind w:left="0"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нтральная группировка НВФ насчитывала свыше одной тысячи человек и имела на вооружении:  танков - 3-4 ед. (кроме того, отдельные танки использовалось в качестве  стационарных  огневых  точек),БМП (БТР) - 4-6 ед.,  орудий ПА и М - 7-8 ед., установок РСЗО БМ-21  - 1-2 ед., ЗСУ (ЗУ) - 2-3 ед. Перед ней ставилась задача удерживать занимаемые позиции южнее Грозного,  в пригородах столицы республики и близлежащих населенных пунктах, активизировать диверсионно-террористическую  деятельность  и  обеспечить  выигрыш  во  времени  для продолжения работ  по  созданию  в  восточных районах новых рубежей обороны, в западной части территории Чечни - узлов сопротивления, а на юге и юго-востоке - партизанских баз.</w:t>
      </w:r>
    </w:p>
    <w:p>
      <w:pPr>
        <w:pStyle w:val="Style16"/>
        <w:widowControl/>
        <w:ind w:left="0"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сточная группировка незаконных  вооруженных  формирований  в сложившейся ситуации становилась главной, поскольку центр активного      вооруженного противостояния федеральным войскам переместился в вос- точные  районы  республики,  где  продолжались инженерные работы по      созданию и совершенствованию рубежей обороны и узлов сопротивления,     имелись боеспособные вооруженные формирования,  были созданы запасы      оружия,  боеприпасов, медикаментов и продовольствия для автономного      ведения боевых действий в течение продолжительного времени. Общая численность личного состава этой группировки превышала 6  тыс. человек. На ее вооружении имелось: танков - 5-6 ед., БМП (БТР) - 11-12 ед,  орудий ПА и М - 10-12 ед., установок РСЗО БМ-21 - до 3  ед., ЗСУ (ЗУ) - 3-4 ед.</w:t>
      </w:r>
    </w:p>
    <w:p>
      <w:pPr>
        <w:pStyle w:val="Style16"/>
        <w:widowControl/>
        <w:ind w:left="0"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новные усилия были сосредоточены на удержании городов  Аргун  и Гудермес.  Город Гудермес был объявлен временной столицей Чечни и  должен был стать по выражению Д. Дудаева  "неприступной  крепостью".</w:t>
      </w:r>
    </w:p>
    <w:p>
      <w:pPr>
        <w:pStyle w:val="Style16"/>
        <w:widowControl/>
        <w:ind w:left="0"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падная группировка сосредоточивалась в районе Бамут,  Самаш-      ки, Ачхой-Мартан, Асиновская, Аршты. Численность ее личного состава    составляла около трех тысяч человек. На их вооружении имелось: танков - 3-4 ед.,  БМП (БТР) - 3-4 ед., орудий ПА и М - 4-5 ед., установок РСЗО БМ-21 - 2-3 ед., ЗСУ (ЗУ) - 2-3 ед.</w:t>
      </w:r>
    </w:p>
    <w:p>
      <w:pPr>
        <w:pStyle w:val="Style16"/>
        <w:widowControl/>
        <w:ind w:left="0"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селенные пункты в приграничных с Республикой Ингушетия райо-</w:t>
      </w:r>
    </w:p>
    <w:p>
      <w:pPr>
        <w:pStyle w:val="Style16"/>
        <w:widowControl/>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х Чеченской Республики, покинутые местными жителями, были превра-   щены в хорошо оборудованные в инженерном  отношении  узлы  обороны  Отмечалось  сосредоточение  отрядов  и групп незаконных вооруженных   формирований общей численностью до одной тысячи человек в Бамуте.</w:t>
      </w:r>
    </w:p>
    <w:p>
      <w:pPr>
        <w:pStyle w:val="Style16"/>
        <w:widowControl/>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верная группировка была создана, главным образом, для проведения диверсионно-террористических акций на железных дорогах. Она  насчитывала более одной тысячи человек и имела на вооружении:  танков - 1-2 ед.,  БМП (БТР) - 1-2 ед.,  орудий ПА и М - 2-3 ед.,  ЗС  (ЗУ) - 1-2 ед..  Эта группировка действовала разрозненными группами по 20-50 человек и при необходимости могла быть усилена за счет сил восточной группировки.</w:t>
      </w:r>
    </w:p>
    <w:p>
      <w:pPr>
        <w:pStyle w:val="Style16"/>
        <w:widowControl/>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widowControl/>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widowControl/>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widowControl/>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widowControl/>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widowControl/>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widowControl/>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widowControl/>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widowControl/>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widowControl/>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widowControl/>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widowControl/>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widowControl/>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widowControl/>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widowControl/>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widowControl/>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widowControl/>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widowControl/>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360" w:leader="none"/>
        </w:tabs>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Цели сторон</w:t>
      </w:r>
    </w:p>
    <w:p>
      <w:pPr>
        <w:pStyle w:val="Style16"/>
        <w:widowControl/>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widowControl/>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widowControl/>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и России:</w:t>
      </w:r>
    </w:p>
    <w:p>
      <w:pPr>
        <w:pStyle w:val="Style16"/>
        <w:widowControl/>
        <w:numPr>
          <w:ilvl w:val="0"/>
          <w:numId w:val="5"/>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ономические интересы (нефть)</w:t>
      </w:r>
    </w:p>
    <w:p>
      <w:pPr>
        <w:pStyle w:val="Style16"/>
        <w:widowControl/>
        <w:numPr>
          <w:ilvl w:val="0"/>
          <w:numId w:val="5"/>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итические расчеты (стремление поднять авторитет центральной власти)</w:t>
      </w:r>
    </w:p>
    <w:p>
      <w:pPr>
        <w:pStyle w:val="Style16"/>
        <w:widowControl/>
        <w:numPr>
          <w:ilvl w:val="0"/>
          <w:numId w:val="5"/>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овые заботы (навести порядок в Чечне)</w:t>
      </w:r>
    </w:p>
    <w:p>
      <w:pPr>
        <w:pStyle w:val="Style16"/>
        <w:widowControl/>
        <w:numPr>
          <w:ilvl w:val="0"/>
          <w:numId w:val="5"/>
        </w:numPr>
        <w:tabs>
          <w:tab w:val="clear" w:pos="720"/>
          <w:tab w:val="left" w:pos="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ржавные чувства (сохранить целостность России и укрепить ее).</w:t>
      </w:r>
    </w:p>
    <w:p>
      <w:pPr>
        <w:pStyle w:val="Style16"/>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Style16"/>
        <w:widowControl/>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и Чечни:</w:t>
      </w:r>
    </w:p>
    <w:p>
      <w:pPr>
        <w:pStyle w:val="Style16"/>
        <w:widowControl/>
        <w:numPr>
          <w:ilvl w:val="0"/>
          <w:numId w:val="6"/>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емление отстоять независимость</w:t>
      </w:r>
    </w:p>
    <w:p>
      <w:pPr>
        <w:pStyle w:val="Style16"/>
        <w:widowControl/>
        <w:numPr>
          <w:ilvl w:val="0"/>
          <w:numId w:val="6"/>
        </w:numPr>
        <w:tabs>
          <w:tab w:val="clear" w:pos="720"/>
          <w:tab w:val="left" w:pos="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здание исламского государства</w:t>
      </w:r>
    </w:p>
    <w:p>
      <w:pPr>
        <w:pStyle w:val="Style16"/>
        <w:widowControl/>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отражали интересы  новой зародившейся политической элиты.</w:t>
      </w:r>
    </w:p>
    <w:p>
      <w:pPr>
        <w:pStyle w:val="Style16"/>
        <w:widowControl/>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нешне действия чеченской стороны выглядят привлекательнее: она оборонялась, а российская – нападала;  масштабы разрушений и гибель людей от российских войск весьма значительны. Но никто не может оправдать эту войну с чеченской стороны. Путь переговоров с одновременным разоружением давал немалые выгоды, была возможность широко применить стратегию и тактику ненасильственного сопротивления. </w:t>
      </w:r>
    </w:p>
    <w:p>
      <w:pPr>
        <w:pStyle w:val="Style16"/>
        <w:widowControl/>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едущее значение в характеристике этой войны имеет ее правовая оценка. Согласно Конституции Президент не имеет право решать вопросы войны и мира,  они являются прерогативой парламента. С момента, когда полицейская акция переросла в войну, Президент обязан был руководствоваться решениями парламента. Тем более что 8 декабря 1994 года Совет Федерации принял постановление, в котором указывалось: “Не допускать применения силы на территории Чеченской республики до принятия в соответствии с Конституцией РФ компетентными органами  иного решения”. Однако Президент произвольно подменил парламент СБ, не имеющим властных полномочий. Война в Чечне была развязана.</w:t>
      </w:r>
    </w:p>
    <w:p>
      <w:pPr>
        <w:pStyle w:val="Style16"/>
        <w:widowControl/>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енные действия в Чечне прекращены, а определение статуса Чеченской республики отложено на пятилетний срок. Поэтому о разрешении этого конфликта говорить еще рано.</w:t>
      </w:r>
    </w:p>
    <w:p>
      <w:pPr>
        <w:pStyle w:val="Style16"/>
        <w:widowControl/>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смотря на это, Чеченская республика считает себя независимой. А. Масхадов прилагает все усилия, чтобы добиться международного признания республики, т.к. страны Европы смогут в дальнейшем повлиять на решение России о статусе Чечни.</w:t>
      </w:r>
    </w:p>
    <w:p>
      <w:pPr>
        <w:pStyle w:val="Style16"/>
        <w:widowControl/>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сегодняшний день никто не хочет заниматься этой проблемой, потому что, если Россия признает независимость Чечни, то она также признает свое поражение в этой “позорной” войне.</w:t>
      </w:r>
    </w:p>
    <w:p>
      <w:pPr>
        <w:pStyle w:val="Style16"/>
        <w:widowControl/>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Мне кажется, несмотря на то, что предоставление независимости Чечне идет в разрез с российской политикой, Чечня заслужила ее ценой своей крови и огромными потерями. А также, приняв это решение, снимется ряд насущных проблем: </w:t>
      </w:r>
    </w:p>
    <w:p>
      <w:pPr>
        <w:pStyle w:val="Style16"/>
        <w:widowControl/>
        <w:numPr>
          <w:ilvl w:val="0"/>
          <w:numId w:val="7"/>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женцы (уменьшится поток)</w:t>
      </w:r>
    </w:p>
    <w:p>
      <w:pPr>
        <w:pStyle w:val="Style16"/>
        <w:widowControl/>
        <w:numPr>
          <w:ilvl w:val="0"/>
          <w:numId w:val="7"/>
        </w:numPr>
        <w:tabs>
          <w:tab w:val="clear" w:pos="720"/>
          <w:tab w:val="left" w:pos="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вращение военнопленных и заложников</w:t>
      </w:r>
    </w:p>
    <w:p>
      <w:pPr>
        <w:pStyle w:val="Style16"/>
        <w:widowControl/>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КЛЮЧ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ведение операции по разоружению незаконных вооруженных фо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рований на  территории  Чеченской  Республики  являлось  наиболе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рупным применением федеральных войск для разрешения кризиса          внутри Росс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единениям и частям федеральных  войск  противостояли  хорош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готовленные, вооруженные современными вооружением и военной те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кой формирования,  отличающиеся высоким моральным духом личног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става. Кроме  того,  Д. Дудаев  не погнушался привлечь наемников 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бровольцев из государств как ближнего, так и дальнего зарубежь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асти и  подразделения Вооруженных Сил были решающей силой пр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полнении поставленных задач. Они успешно вели боевые действия ка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не населенных пунктов, так и при овладении и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ходе ведения операции совершенствовались слаженность орган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правления и подготовка подразделений и част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нализ развития  военно-политической  обстановки  в  Чеченск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спублике с приходом к власти Д. Дудаева, мер,  принимавшихся ро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ийским руководством по разрешению чеченского кризиса, подготовки 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ведения операции по разоружению незаконных вооруженных формир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аний позволяет сделать ряд выводов, учет которых в последующем мог</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ы существенно облегчить решение задач,  аналогичных  тем,  которы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шлось решать в Чечн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основе  возникновения  вооруженного конфликта лежи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тепенное обострение различных противоречий (политических, терр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риальных, экономических,  межнациональных и др.) В своем развит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претерпевает несколько этапов (зарождение,  обострение, кризи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позволяет сделать процесс разрешения конфликта управляемым. Ег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решение - общегосударственная задача,  а не только военных.  О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лжна решаться  применением  комплекса  дипломатических  и военны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р. Использование всего арсенала мирных средств с опорой на  во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ю мощь позволяет предотвратить конфликт на ранней стадии.  Осн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ым узким местом в организации  предотвращения  конфликта  остает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сутствие, несогласованность, а порой и противоречивость существ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ющего законодательст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литическим руководством,   органами  государственной  вла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оссийской  Федерации  в 1991-1994 г.г.  предпринимались  некоторы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пытки разрешить чеченский кризис мирным путем. Однако, они закл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ались  в основном в стыдливой констатации фактов антиконституцио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ых действий дудаевского руководства, издании указов, постановлен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других документов, носивших, как правило, декларативный характе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структивные практические шаги по принятию действенных политиче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их мер по локализации зреющего нарыва в Чечне предприняты не бы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е это позволило Д.Дудаеву и его сторонникам превратить республик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криминальную экономическую зону,  создать достаточно подготовл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ые и оснащенные вооруженные формиров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уководством России практически не была проведена работа п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ормированию общественного  мнения  населения  страны  относитель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обходимости применения  силы  для  разрешения чеченского кризис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сутствие  единства  взглядов  по этому  вопросу  у представител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рганов федеральной исполнительной власти с одной стороны и зако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тельной - с другой,  противоречивая полемика в средствах массов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нформации препятствовали выработке у россиян твердой позиции в о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шении Чечни,  а также  убежденности  в  необходимости  примен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йск для разрешения кризис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роме того,  развернутая к этому времени в средствах  массов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нформации кампания, формирующая извращенное представление о роли и  месте армии в решении задачи по разоружению незаконных  вооруженны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ормирований Чечни,выступления руководителей ряда регионов России и  депутатов Госдумы,  протесты комитетов солдатских матерей и неко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ых других  общественных  организаций крайне негативно сказались 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рально-психологическом состоянии личного состава Вооруженных Сил,  войск  (сил) других ведомств,  принимавших участие в восстановлен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ституционного порядка и разоружении незаконных вооруженных  формирований на территории Чеченской Республи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же с началом выдвижения российские войска столкнулись с  пр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влениями  вполне определенной солидарности с дудаевским режимом с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ороны некоторой части населения Ингушетии и Дагестана.  Это вы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илось в попытках ингушей и дагестанцев, проживающих в приграничных с Чечней районах,  воспрепятствовать продвижению  российских  войск вплоть  до  проведения  открытых вооруженных акций против некоторых подразделений. Эти акции зачастую осуществлялись при прямом участии силовых  структур  указанных  автономий и с молчаливого согласия их руководителей самого высокого ранга.  Учет данного фактора и  выработка мер  по  преодолению последствий его воздействия должны ста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дной из первоочередных задач Цент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острение чеченского кризиса активизировало деятельность ря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щественно-политических,  религиозных и других сил и  движений  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верном Кавказе,  в Закавказье,  странах ближнего и дальнего зар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ежья,  которые на лозунгах исламской солидарности, горского брат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ва  и  им подобных пытались организовать поддержку и помощь режим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Дудае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йтрализация негативной роли подобных организаций должна бы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дачей как политической,  так и юридическо-правовой и даже, в  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й-то мере,  силовой. Ее решением должны заниматься, главным об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ом,  федеральные и местные административные органы власти,  орган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юстиции,  правопорядка и безопасности. При этом необходимо исходи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 того,  что на территории Российской Федерации недопустима без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занная деятельность любых организаций,  выступающих  в  поддержк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нтиконституционных сил против территориальной целостности россий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го государст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ченский кризис и развитие реальной обстановки в других сев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о-кавказских автономиях свидетельствуют о том,  что Центр в знач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льной мере ослабил контроль над этим регионом юга России, слишком</w:t>
      </w:r>
    </w:p>
    <w:p>
      <w:pPr>
        <w:pStyle w:val="Style16"/>
        <w:widowControl/>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верившись национальным администрация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показал опыт применения войск в Чеченской Республике, лич-</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ый состав не был в полной мере готов к выполнению такого рода  з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ч  без дополнительной подготовки .  Поэтому необходимо изыскива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вые формы и способы подготовки войск, проведению боевого слажи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я по укороченной программе.  Необходимо выработать систему укор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нной подготовки с определением основных,  минимально  необходимы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едметов обучения, тем занятий и порядка их проведения. Эта сис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 позволит ускоренно готовить войска к боевому применению не тол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 в ситуации, подобной чеченской, но и при проведении боевого с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живания в ходе мобилизационного развертывания войск.  Такая  укор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енная  подготовка  может  быть применена и при недостатке денежны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редств на боевую подготовку. При подготовке личного состава и по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делений  к  выполнению  боевых задач необходимо уделять внима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диночной подготовке и действиям в составе  подразделений  в  пеш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рядке без поддержки боевой техник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евой опыт,  полученный в ЧР показал,  если на первых  этапа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евых действий по различным причинам в управлении подчиненными с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динениями,  частями и подразделениями были  допущены  звачительны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шибки,  то в последующем из этого делались выводы и без детальног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шения вопросов управления,  особенно взаимодействия и связи, оп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ции не проводились.  Практика показала,  что значительно сложне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ыло отработать вопросы взаимодействия с войсками МВД и  ВВ,  но  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льнейшем, с  приобретением боевого опыта,  и эти вопросы решалис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должном уровн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им образом,  несмотря  на  все  имевшие  место недостатки 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счеты, проведенный анализ боевых действий показал, органы упра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ения всех степеней, соединения, части и подразделения, выполнявш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евые задачи в ходе проведения специальной операции по разоружени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ВФ на территории Чеченской Республики, на всех этапах с поставл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ыми перед ними задачами справились успешно, при этом личным соста-    вом были проявлены образцы мужества и героизма.     </w:t>
      </w:r>
    </w:p>
    <w:p>
      <w:pPr>
        <w:pStyle w:val="Style16"/>
        <w:widowControl/>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sz w:val="24"/>
          <w:szCs w:val="24"/>
        </w:rPr>
        <w:t xml:space="preserve"> </w:t>
      </w:r>
    </w:p>
    <w:p>
      <w:pPr>
        <w:pStyle w:val="Style16"/>
        <w:widowControl/>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   </w:t>
      </w:r>
    </w:p>
    <w:p>
      <w:pPr>
        <w:pStyle w:val="Style16"/>
        <w:widowControl/>
        <w:ind w:left="0"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Style16"/>
        <w:widowControl/>
        <w:ind w:left="0"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widowControl/>
        <w:ind w:left="0"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widowControl/>
        <w:ind w:left="0"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widowControl/>
        <w:ind w:left="0"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widowControl/>
        <w:ind w:left="0"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widowControl/>
        <w:ind w:left="0"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widowControl/>
        <w:ind w:left="0"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widowControl/>
        <w:ind w:left="0"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tabs>
          <w:tab w:val="clear" w:pos="720"/>
          <w:tab w:val="left" w:pos="6521" w:leader="none"/>
        </w:tabs>
        <w:jc w:val="center"/>
        <w:rPr/>
      </w:pPr>
      <w:r>
        <w:rPr>
          <w:rFonts w:eastAsia="Times New Roman Cyr" w:cs="Times New Roman Cyr" w:ascii="Times New Roman Cyr" w:hAnsi="Times New Roman Cyr"/>
          <w:sz w:val="24"/>
          <w:szCs w:val="24"/>
        </w:rPr>
        <w:t>СПИСОК ИСПОЛЬЗОВАННОЙ ЛИТЕРАТУР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Верт Н. “Новые политические реалии Чечни”.</w:t>
      </w:r>
      <w:r>
        <w:rPr>
          <w:sz w:val="24"/>
          <w:szCs w:val="24"/>
          <w:lang w:val="en-US"/>
        </w:rPr>
        <w:t>/</w:t>
      </w:r>
      <w:r>
        <w:rPr>
          <w:rFonts w:eastAsia="Times New Roman Cyr" w:cs="Times New Roman Cyr" w:ascii="Times New Roman Cyr" w:hAnsi="Times New Roman Cyr"/>
          <w:sz w:val="24"/>
          <w:szCs w:val="24"/>
        </w:rPr>
        <w:t xml:space="preserve"> Прогресс 2000 г.</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отапов В. “С кем мы там воюем?”.</w:t>
      </w:r>
      <w:r>
        <w:rPr>
          <w:sz w:val="24"/>
          <w:szCs w:val="24"/>
          <w:lang w:val="en-US"/>
        </w:rPr>
        <w:t>/</w:t>
      </w:r>
      <w:r>
        <w:rPr>
          <w:rFonts w:eastAsia="Times New Roman Cyr" w:cs="Times New Roman Cyr" w:ascii="Times New Roman Cyr" w:hAnsi="Times New Roman Cyr"/>
          <w:sz w:val="24"/>
          <w:szCs w:val="24"/>
        </w:rPr>
        <w:t xml:space="preserve"> Феникс 1997 г.</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3.  Шерматова С. “Кто, с кем и за что воюет в Чечне”.</w:t>
      </w:r>
      <w:r>
        <w:rPr>
          <w:sz w:val="24"/>
          <w:szCs w:val="24"/>
          <w:lang w:val="en-US"/>
        </w:rPr>
        <w:t>/</w:t>
      </w:r>
      <w:r>
        <w:rPr>
          <w:rFonts w:eastAsia="Times New Roman Cyr" w:cs="Times New Roman Cyr" w:ascii="Times New Roman Cyr" w:hAnsi="Times New Roman Cyr"/>
          <w:sz w:val="24"/>
          <w:szCs w:val="24"/>
        </w:rPr>
        <w:t xml:space="preserve"> Москва 1998 г.</w:t>
      </w:r>
    </w:p>
    <w:p>
      <w:pPr>
        <w:pStyle w:val="Normal"/>
        <w:jc w:val="both"/>
        <w:rPr/>
      </w:pPr>
      <w:r>
        <w:rPr>
          <w:rFonts w:eastAsia="Times New Roman Cyr" w:cs="Times New Roman Cyr" w:ascii="Times New Roman Cyr" w:hAnsi="Times New Roman Cyr"/>
          <w:sz w:val="24"/>
          <w:szCs w:val="24"/>
        </w:rPr>
        <w:tab/>
        <w:t xml:space="preserve"> </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sectPr>
      <w:footerReference w:type="default" r:id="rId2"/>
      <w:type w:val="nextPage"/>
      <w:pgSz w:w="11906" w:h="16838"/>
      <w:pgMar w:left="1797" w:right="1797"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2</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2</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Îñíîâíîé øðèôò àáçàöà"/>
    <w:qFormat/>
    <w:rPr>
      <w:sz w:val="20"/>
      <w:szCs w:val="20"/>
    </w:rPr>
  </w:style>
  <w:style w:type="character" w:styleId="PageNumber">
    <w:name w:val="Page Number"/>
    <w:basedOn w:val="Style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ñíîâíîé òåêñò ñ îòñòóïîì"/>
    <w:basedOn w:val="Normal"/>
    <w:qFormat/>
    <w:pPr>
      <w:ind w:left="360" w:hanging="0"/>
    </w:pPr>
    <w:rPr>
      <w:sz w:val="22"/>
      <w:szCs w:val="22"/>
    </w:rPr>
  </w:style>
  <w:style w:type="paragraph" w:styleId="Style17">
    <w:name w:val="Íèæíèé êîëîíòèòóë"/>
    <w:basedOn w:val="Normal"/>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5:19:00Z</dcterms:created>
  <dc:creator>Хадырка Наталья</dc:creator>
  <dc:description/>
  <dc:language>en-US</dc:language>
  <cp:lastModifiedBy>Неизвестный</cp:lastModifiedBy>
  <cp:lastPrinted>2002-05-22T23:21:00Z</cp:lastPrinted>
  <dcterms:modified xsi:type="dcterms:W3CDTF">2002-05-22T19:30:00Z</dcterms:modified>
  <cp:revision>10</cp:revision>
  <dc:subject>Чечня</dc:subject>
  <dc:title>Работа по конфликтологии</dc:title>
</cp:coreProperties>
</file>